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економічне становище м.Миколаєва</w:t>
        <w:br/>
        <w:t>за січень–листопад 2007 ро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Основні показники економічного розвитку м.Миколаєва</w:t>
      </w:r>
    </w:p>
    <w:tbl>
      <w:tblPr>
        <w:tblW w:w="9754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469"/>
        <w:gridCol w:w="1346"/>
        <w:gridCol w:w="939"/>
      </w:tblGrid>
      <w:tr>
        <w:trPr/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за січень–листопад 2007 року</w:t>
            </w:r>
          </w:p>
        </w:tc>
        <w:tc>
          <w:tcPr>
            <w:tcW w:w="2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ічня–листопада 2006р.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,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нтажооборот, млн.ткм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,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ажирооборот, млн.пас.км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0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за січень–жовтень 2007 року </w:t>
            </w:r>
          </w:p>
        </w:tc>
        <w:tc>
          <w:tcPr>
            <w:tcW w:w="228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ічня–жовтня 2006р.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товарів, млн.дол.США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,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порт товарів, млн.дол.США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,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5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ічня–вересня 2007р.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одного штатного працівника номінальна, грн.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,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2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січня 2007р. 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із виплати заробітної плати, всього на 1 листопада 2007р., млн.грн.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2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грудня 2006р. 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ількість зареєстрованих безробітних на 1 грудня 2007р., ти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осіб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</w:tr>
      <w:tr>
        <w:trPr>
          <w:trHeight w:val="288" w:hRule="atLeast"/>
        </w:trPr>
        <w:tc>
          <w:tcPr>
            <w:tcW w:w="74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споживчих цін по Миколаївській області (листопад 2007р. до грудня попереднього року), %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ПРОМИСЛОВІСТЬ</w:t>
      </w:r>
      <w:r>
        <w:rPr>
          <w:lang w:val="uk-UA"/>
        </w:rPr>
        <w:t xml:space="preserve">. У промисловості міста за 11 місяців п.р. порівняно з відповідним періодом минулого року обсяг виробництва продукції зріс на 4,8%, при цьому в цілому по області він збільшився на 8,1%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ми з виробництва і розподілення електроенергії рівень виробництва січня–листопада 2006р. перевищений на 1,8%, переробної промисловості – на 5%, добувної – на 12,6%. На підприємствах з виробництва харчових продуктів, напоїв виробництво зросло на 10,5%. Зокрема, значного приросту одержано підприємствами з виробництва напоїв – на 15,2% та борошномельно-круп’яної промисловості – на 31,7%. Про нарощення обсягів звітували і підприємства з перероблення молочних продуктів та морозива – на 7,1%, а також з виробництва м’яса та м’ясних продуктів – на 7,4%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ми металургійного виробництва та з виробництва готових металевих виробів випущено продукції на 1,8% більше, хімічної та нафтохімічної промисловості – на 3,1%, машинобудівного комплексу – на 3,9%, з виробництва іншої неметалевої мінеральної продукції – на 29,3%.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Водночас, у легкій промисловості спостерігався спад виробництва проти січня–листопада 2006р. на 18,4%, що зумовлено скороченням випуску продукції підприємствами з виробництва шкіри, виробів з неї та інших матеріалів – на 59,1%, текстильного виробництва та з виробництва одягу, хутра та виробів з хутра – на 5,9%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БУДІВЕЛЬНА ДІЯЛЬНІСТЬ.</w:t>
      </w:r>
      <w:r>
        <w:rPr>
          <w:lang w:val="uk-UA"/>
        </w:rPr>
        <w:t xml:space="preserve"> За січень–листопад 2007р. підприємствами обласного центру виконано будівельних робіт на суму 618,4 млн.грн., або 72,1% від загальнообласного обсягу. Порівняно з відповідним періодом 2006р. обсяги будівельних робіт збільшилися на 3,3%.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Збільшили обсяги будівництва підприємства Ленінського (на 12,8%) та Центрального (на 7,7%) районів, а скоротили їх – підприємства Заводського (на 19%) та Корабельного (на 21,4%) районі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ТРАНСПОРТ</w:t>
      </w:r>
      <w:r>
        <w:rPr>
          <w:lang w:val="uk-UA"/>
        </w:rPr>
        <w:t>. За січень–листопад 2007р. автомобільним та водним транспортом міста перевезено понад 2 млн.т вантажів, що на 6,7% менше ніж у відповідному періоді минулого року. При цьому вантажооборот склав 328,3 млн.ткм і зменшився на 15,5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причалах торговельних портів та інших підприємств і організацій з початку року оброблено 18,6 млн.т вантажів, що на 8,9% більше ніж торік. Порівняно з січнем–листопадом 2006р., обсяги обробки транзитних вантажів зросли на 28,6%, імпортних – на 5,4%, експортних – на 2,2%. Водночас, обробка внутрішніх вантажів скоротилась на 13,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очатку року на водних причалах оброблено 2470 суден, що на 8,8% більше ніж торік. На морських причалах кількість оброблених суден зросла на 10%, на річкових – на 3,8%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Послугами автомобільного, водного та електротранспорту скористалися 149,7 млн. осіб, що на 3,8% більше порівняно з січнем–листопадом минулого року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ЗОВНІШНЯ ТОРГІВЛЯ</w:t>
      </w:r>
      <w:r>
        <w:rPr>
          <w:lang w:val="uk-UA"/>
        </w:rPr>
        <w:t xml:space="preserve">. У січні–жовтні 2007р. обсяги експорту товарів склали 795,8 млн.дол.США, імпорту – 323,3 млн.дол.США і порівняно з аналогічним періодом 2006р. зросли відповідно на 5,1% та 9,4%. Позитивне сальдо зовнішньої торгівлі товарами дорівнювало 472,5 млн.дол.СШ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ПОСЛУГИ</w:t>
      </w:r>
      <w:r>
        <w:rPr>
          <w:lang w:val="uk-UA"/>
        </w:rPr>
        <w:t>. Підприємствами сфери нефінансових послуг всім споживачам (підприємствам, організаціям, установам та населенню) у січні–жовтні п.р. реалізовано послуг (включаючи ПДВ) на 2048,8 млн.грн., що на 13,7% більше ніж торік. Із загального обсягу наданих послуг 81,2% реалізовано підприємствам і організаціям, решта – населенн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ЦІНИ І ТАРИФИ</w:t>
      </w:r>
      <w:r>
        <w:rPr>
          <w:lang w:val="uk-UA"/>
        </w:rPr>
        <w:t>. Індекс споживчих цін по області у листопаді 2007р. порівняно з жовтнем п.р. склав 103,4%, з початку року – 114,8%, по Україні – 102,2% та 114,2% відповід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ІНАНСИ. За січень–жовтень 2007р. сальдований фінансовий результат від звичайної діяльності до оподаткування суб’єктів господарювання міста (без банків, бюджетних установ та статистично малих підприємств) становив 754,5 млн.грн. прибутку проти 457,5 млн.грн. торік.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Частка прибуткових підприємств склала 65,7%, а сума одержаних ними прибутків – 1032,3 млн.грн. (61,4% та 808,7 млн.грн. торік). Решта суб’єктів були збитковими і допустили 277,8 млн.грн. збиткі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-підприємців), у січні–жовтні 2007р. становила 1289,99 грн. і на 1,4% перевищувала показник січня–вересня 2007р., а також в 2,3 раза рівень прожиткового мінімуму, встановленого для працездатних осіб (568 гр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видів економічної діяльності з найвищим рівнем оплати праці відносилися: діяльність залізничного та водного транспорту, додаткові транспортні послуги та допоміжні операції, фінансова сфера, будівництво, а серед промислових видів – металургійне виробництво та виробництво готових металевих виробів, виробництво іншої неметалевої продукції, виробництво харчових продуктів та напоїв, виробництво машин та устатковання, де заробітна плата працівників перевищила середній показник по обласному центру в 1,2–2 раз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дночас, низьким залишається абсолютний розмір заробітної плати працівників хімічної та нафтохімічної, легкої промисловості, торгівлі, ремонту автомобілів, побутових виробів та предметів особистого вжитку, з оброблення деревини та виробництва виробів з деревини, крім меблів, готелів та ресторанів, підприємств, які здійснюють операції з нерухомим майном, пошти та зв’язку, а також з виробництва електричного, електронного та оптичного устатковання (не перевищував 77% від середнього рівня, який склався в економіці міста)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Станом на 1 листопада 2007р. вчасно не отримали заробітну плату 1,4 тис. працівників економічно активних підприємств. При цьому кожному з них було заборговано в середньому по 1253,19 грн., що на 2,9% менше від розміру середньої заробітної плати нарахованої у січні–жовтні 2007р. одному штатному працівнику. Загальна сума невиплаченої заробітної плати по місту станом на 1 листопада 2007р. склала 8,6 млн.грн., що на 10,9% менше ніж на 1 жовтня п.р. та на 53,2% – відносно 1 січня 2007р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РИНОК ПРАЦІ.</w:t>
      </w:r>
      <w:r>
        <w:rPr>
          <w:lang w:val="uk-UA"/>
        </w:rPr>
        <w:t xml:space="preserve"> У січні–листопаді 2007р. послугами державної служби зайнятості скористалися 12,5 тис. незайнятих трудовою діяльністю громадян, що на 11,7% менше ніж у відповідному періоді минулого року, з них 51,2% мають офіційний статус безробітних. Кількість зареєстрованих безробітних на 1 грудня 2007р. становила 2,2 тис. осіб, що на 11,4% менше ніж на цю дату рік то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У січні–жовтні 2007р. субсидії для відшкодування витрат на оплату житлово-комунальних послуг та електроенергії призначено 11,3 тис. сімей обласного центру (3 тис. сімей у відповідному періоді минулого року), що склало 91% від загальної кількості сімей, які звернулися за ни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гальна сума призначених субсидій у січні–жовтні склала 802,9 тис.грн., а середній її розмір у розрахунку на одну сім’ю у жовтні становив 35,3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ім того, впродовж січня–жовтня за субсидіями для відшкодування витрат на придбання скрапленого газу та твердого палива готівкою звернулось 232 сім’ї, призначені вони 214 сім’ям. Середній розмір призначеної у жовтні субсидії цього виду на одну сім’ю склав 4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січні–жовтні п.р. населенням міста сплачено за житлово-комунальні послуги, включаючи погашення боргів попередніх періодів, 210,1 млн.грн., що на 65,1 млн.грн. більше ніж торік. При цьому рівень сплати становив 105,3% нарахованих сум (по області – 103,8%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січні–вересні п.р. населенням міста сплачено за житлово-комунальні послуги, включаючи погашення боргів попередніх періодів, 192,4 млн.грн., що на 61,2 млн.грн. більше ніж торік. При цьому, рівень сплати становив 105% нарахованих су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35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0:56:00Z</dcterms:modified>
  <cp:revision>5</cp:revision>
  <dc:subject/>
  <dc:title>Соціально-економічне становище Миколаївської області </dc:title>
</cp:coreProperties>
</file>