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стопаді 2010 рок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 – ПОВІДОМЛ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За січень–листопад п.р. проти відповідного періоду 2009р. підприємствами м.Миколаєва нарощено виробництво таких видів </w:t>
      </w:r>
      <w:r>
        <w:rPr>
          <w:b/>
          <w:sz w:val="28"/>
        </w:rPr>
        <w:t>харчових продуктів та напоїв</w:t>
      </w:r>
      <w:r>
        <w:rPr>
          <w:sz w:val="28"/>
        </w:rPr>
        <w:t xml:space="preserve">: свіжого неферментованого та кисломолочного сиру, олії соняшникової нерафінованої, здобних виробів – на 7–19,2%, майонезу, гірчиці, безалкогольних напоїв, ковбасних виробів, солодкого печива і вафель, кетчупу та томатних соусів – на 20,9–36,8%, солоної, сушеної або копченої свинини, круп, натуральних мінеральних газованих вод </w:t>
      </w:r>
      <w:r>
        <w:rPr>
          <w:sz w:val="28"/>
          <w:lang w:val="ru-RU"/>
        </w:rPr>
        <w:t xml:space="preserve">– </w:t>
      </w:r>
      <w:r>
        <w:rPr>
          <w:sz w:val="28"/>
        </w:rPr>
        <w:t>на 41,9–64,8%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роте, зменшилось виробництво оцту, обробленого рідкого молока, мороженої свинини – на 98,2–84,9%, кондитерських виробів з цукру, вершкового масла, пряників та аналогічних виробів, мороженої яловичини, солоного, в розсолі, сушеного або копченого м’яса свійської птиці – на </w:t>
      </w:r>
      <w:r>
        <w:rPr>
          <w:sz w:val="28"/>
          <w:lang w:val="ru-RU"/>
        </w:rPr>
        <w:t>49–</w:t>
      </w:r>
      <w:r>
        <w:rPr>
          <w:sz w:val="28"/>
        </w:rPr>
        <w:t>29,3%, готових кормів для сільськогосподарських тварин та свійської птиці, кисломолочних продуктів, борошна, тортів,</w:t>
      </w:r>
      <w:r>
        <w:rPr>
          <w:sz w:val="28"/>
          <w:lang w:val="en-US"/>
        </w:rPr>
        <w:t xml:space="preserve"> </w:t>
      </w:r>
      <w:r>
        <w:rPr>
          <w:sz w:val="28"/>
        </w:rPr>
        <w:t>хлібобулочних виробів – на 23,8–5,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легкої промисловості</w:t>
      </w:r>
      <w:r>
        <w:rPr>
          <w:sz w:val="28"/>
        </w:rPr>
        <w:t xml:space="preserve"> більше вироблено бюстгальтерів і аналогічних виробів, спортивних костюмів та інших видів трикотажного одягу, суконь та сарафанів, чоловічих робочих комплектів і костюмів</w:t>
      </w:r>
      <w:r>
        <w:rPr>
          <w:sz w:val="28"/>
          <w:lang w:val="en-US"/>
        </w:rPr>
        <w:t xml:space="preserve"> </w:t>
      </w:r>
      <w:r>
        <w:rPr>
          <w:sz w:val="28"/>
        </w:rPr>
        <w:t>– на 20,3–47,6%, верхнього трикотажного одягу – на 85,7%, жіночих брюк – у 6,7 раза, чоловічих сорочок – у 35 разів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Водночас, скоротився випуск жіночих жакетів, блейзерів і піджаків, ковдр та пледів, спіднього трикотажного одягу, постільної білизни, постільних речей – на 82,7</w:t>
      </w:r>
      <w:r>
        <w:rPr>
          <w:sz w:val="28"/>
          <w:lang w:val="ru-RU"/>
        </w:rPr>
        <w:t>–19,7</w:t>
      </w:r>
      <w:r>
        <w:rPr>
          <w:sz w:val="28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відмічено зростання виробництва вентиляторів (крім побутових), електродвигунів змінного струму, пральних машин – на 2,5–8,1%, </w:t>
      </w:r>
      <w:r>
        <w:rPr>
          <w:sz w:val="28"/>
          <w:lang w:val="ru-RU"/>
        </w:rPr>
        <w:t xml:space="preserve">установок для кондиціювання повітря, </w:t>
      </w:r>
      <w:r>
        <w:rPr>
          <w:sz w:val="28"/>
        </w:rPr>
        <w:t xml:space="preserve">електричних трансформаторів, </w:t>
      </w:r>
      <w:r>
        <w:rPr>
          <w:sz w:val="28"/>
          <w:lang w:val="ru-RU"/>
        </w:rPr>
        <w:t xml:space="preserve">електричних конденсаторів постійної ємності, </w:t>
      </w:r>
      <w:r>
        <w:rPr>
          <w:sz w:val="28"/>
        </w:rPr>
        <w:t xml:space="preserve">інших машин та устатковання спеціального призначення – на 14,1–21,3%, масляних і бензинових фільтрів для двигунів внутрішнього згоряння, газових турбін, електричних комплектних низьковольтних пристроїв керування – на </w:t>
      </w:r>
      <w:r>
        <w:rPr>
          <w:sz w:val="28"/>
          <w:lang w:val="en-US"/>
        </w:rPr>
        <w:t>33,3</w:t>
      </w:r>
      <w:r>
        <w:rPr>
          <w:sz w:val="28"/>
          <w:lang w:val="ru-RU"/>
        </w:rPr>
        <w:t xml:space="preserve">–76,6%, </w:t>
      </w:r>
      <w:r>
        <w:rPr>
          <w:sz w:val="28"/>
        </w:rPr>
        <w:t>устатковання для фільтрування і очищення рідин – у 3,4 раза. Менше випущено конвеєрів та елеваторів – на 31,5%, пристроїв для подрібнення харчових продуктів, міксерів та соковижималок – на 13,1%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иробниками </w:t>
      </w:r>
      <w:r>
        <w:rPr>
          <w:b/>
          <w:sz w:val="28"/>
        </w:rPr>
        <w:t>іншої неметалевої мінеральної продукції</w:t>
      </w:r>
      <w:r>
        <w:rPr>
          <w:sz w:val="28"/>
        </w:rPr>
        <w:t xml:space="preserve"> (будівельних матеріалів) збільшено випуск готових для використання бетонних сумішей, ізолюючих багатошарових виробів зі скла, вапна, керамічної невогнетривкої</w:t>
      </w:r>
      <w:r>
        <w:rPr>
          <w:sz w:val="28"/>
          <w:lang w:val="en-US"/>
        </w:rPr>
        <w:t xml:space="preserve"> </w:t>
      </w:r>
      <w:r>
        <w:rPr>
          <w:sz w:val="28"/>
        </w:rPr>
        <w:t>цегли, шиферу – на 0,3–28,6%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одночас, менше вироблено блоків та цегли з цементу – на 20% та елементів конструкцій збірних для будівництва з цементу – на 17,1%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У </w:t>
      </w:r>
      <w:r>
        <w:rPr>
          <w:b/>
          <w:sz w:val="28"/>
        </w:rPr>
        <w:t xml:space="preserve">металургійному виробництві та виробництві готових металевих виробів </w:t>
      </w:r>
      <w:r>
        <w:rPr>
          <w:sz w:val="28"/>
        </w:rPr>
        <w:t xml:space="preserve">зріс випуск резервуарів та цистерн місткістю понад 300 л – на 15,2% та оксиду алюмінію (глинозему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той же час, зменшилось виробництво конструкцій інших, частин конструкцій з чорних металів та алюмінію, збірних будівельних конструкцій з чавуну чи сталі, котлів центрального опалення – на </w:t>
      </w:r>
      <w:r>
        <w:rPr>
          <w:sz w:val="28"/>
          <w:lang w:val="en-US"/>
        </w:rPr>
        <w:t>37,7–</w:t>
      </w:r>
      <w:r>
        <w:rPr>
          <w:sz w:val="28"/>
        </w:rPr>
        <w:t>10,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стопад 2010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855,9 млн.грн., або 83,4% від загальнообласного обсягу. Порівняно з аналогічним періодом минулого року обсяг виконаних будівельних робіт зріс на 59,5%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ричалах торговельних портів та інших підприємств міста за січень–</w:t>
      </w:r>
      <w:r>
        <w:rPr>
          <w:sz w:val="28"/>
          <w:lang w:val="ru-RU"/>
        </w:rPr>
        <w:t>листопад</w:t>
      </w:r>
      <w:r>
        <w:rPr>
          <w:sz w:val="28"/>
        </w:rPr>
        <w:t xml:space="preserve"> 2010р. оброблено 21,3 млн.т вантажів, що на 4,6% менше торішнього. При цьому оброблено 2120 суден, у т.ч. 1956 закордонних та інфрахт (2221 та 2060, відповідно, у січні–листопаді минулого року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 початку року транспортними операторами міста перевезено 2595,2 тис.т вантажів (з урахуванням обсягів, виконаних фізичними особами–підприємцями автомобільним транспортом), що на 3,7% більше ніж у відповідному періоді попереднього року. Вантажооборот склав 467,1 млн.ткм і скоротився на 13,5%. </w:t>
      </w:r>
    </w:p>
    <w:p>
      <w:pPr>
        <w:pStyle w:val="Normal"/>
        <w:ind w:firstLine="720"/>
        <w:jc w:val="both"/>
        <w:rPr/>
      </w:pPr>
      <w:r>
        <w:rPr>
          <w:sz w:val="28"/>
        </w:rPr>
        <w:t>Пасажирським транспортом перевезено 137,8 млн. осіб і виконано пасажирооборот в обсязі 1548,5 млн.пас.км (відповідно на 9,9% менше та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6,4% більше ніж у січні–листопаді 2009р.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жовтні 2010р. обсяги </w:t>
      </w:r>
      <w:r>
        <w:rPr>
          <w:b/>
          <w:sz w:val="28"/>
        </w:rPr>
        <w:t>експорту товарів</w:t>
      </w:r>
      <w:r>
        <w:rPr>
          <w:sz w:val="28"/>
        </w:rPr>
        <w:t xml:space="preserve"> становили 1134,6</w:t>
      </w:r>
      <w:r>
        <w:rPr>
          <w:sz w:val="28"/>
          <w:lang w:val="en-US"/>
        </w:rPr>
        <w:t> </w:t>
      </w:r>
      <w:r>
        <w:rPr>
          <w:sz w:val="28"/>
        </w:rPr>
        <w:t>млн.дол. США і порівняно з аналогічни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іодом 2009р. залишилися на тому ж рівні, а </w:t>
      </w:r>
      <w:r>
        <w:rPr>
          <w:b/>
          <w:sz w:val="28"/>
        </w:rPr>
        <w:t>імпорту</w:t>
      </w:r>
      <w:r>
        <w:rPr>
          <w:sz w:val="28"/>
        </w:rPr>
        <w:t xml:space="preserve"> зросли на 16,1% і становил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420,1 млн.дол. США. Позитивне сальдо зовнішньої торгівлі товарами склало 714,5 млн.дол. США, а коефіцієнт покриття експортом імпорту – 2,7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За січень–жовтень 2010р.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 – юридичних осіб міста (крім банків, малих підприємств та бюджетних установ) склав 755,7 млн.грн. прибутку і зріс на 21,4% проти відповідного періоду минулого року. Вагомі обсяги прибутку сформовано в транспорті та зв’язку (556,3 млн.грн.), а також у промисловості (279,1 млн.грн.).</w:t>
      </w:r>
    </w:p>
    <w:p>
      <w:pPr>
        <w:pStyle w:val="Normal"/>
        <w:ind w:firstLine="709"/>
        <w:jc w:val="both"/>
        <w:rPr/>
      </w:pPr>
      <w:r>
        <w:rPr>
          <w:sz w:val="28"/>
        </w:rPr>
        <w:t>Станом на 1 листопада 2010р. працівники 63</w:t>
      </w:r>
      <w:r>
        <w:rPr/>
        <w:t xml:space="preserve"> </w:t>
      </w:r>
      <w:r>
        <w:rPr>
          <w:sz w:val="28"/>
        </w:rPr>
        <w:t xml:space="preserve">підприємств, установ, організацій м.Миколаєва, без урахування найманих працівників статистично малих підприємств та зайнятих у фізичних осіб-підприємців, не отримали своєчасно заробітну плату.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</w:rPr>
        <w:t xml:space="preserve">Упродовж жовтня 2010р. загальна сума заборгованості із виплати заробітної плати збільшилась на 3,3% або на 1,1 млн.грн., і на 1 листопада п.р. становила </w:t>
      </w:r>
      <w:r>
        <w:rPr>
          <w:b/>
          <w:sz w:val="28"/>
        </w:rPr>
        <w:t>35,1</w:t>
      </w:r>
      <w:r>
        <w:rPr>
          <w:sz w:val="28"/>
        </w:rPr>
        <w:t xml:space="preserve"> </w:t>
      </w:r>
      <w:r>
        <w:rPr>
          <w:b/>
          <w:sz w:val="28"/>
        </w:rPr>
        <w:t>млн.грн.</w:t>
      </w:r>
      <w:r>
        <w:rPr>
          <w:sz w:val="28"/>
        </w:rPr>
        <w:t>, що на 47,9%, або на 11,4 млн.грн. більше ніж на початок року. У загальній сумі боргу в області питома вага обласного центру склала 74,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труктурі загальної суми заборгованості </w:t>
      </w:r>
      <w:r>
        <w:rPr>
          <w:b/>
          <w:sz w:val="28"/>
        </w:rPr>
        <w:t>1,7 млн.грн.</w:t>
      </w:r>
      <w:r>
        <w:rPr>
          <w:sz w:val="28"/>
        </w:rPr>
        <w:t xml:space="preserve"> або </w:t>
      </w:r>
      <w:r>
        <w:rPr>
          <w:b/>
          <w:sz w:val="28"/>
        </w:rPr>
        <w:t>4,8%</w:t>
      </w:r>
      <w:r>
        <w:rPr>
          <w:sz w:val="28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8"/>
        </w:rPr>
        <w:t>27,</w:t>
      </w:r>
      <w:r>
        <w:rPr>
          <w:b/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b/>
          <w:sz w:val="28"/>
        </w:rPr>
        <w:t>млн.грн.</w:t>
      </w:r>
      <w:r>
        <w:rPr>
          <w:sz w:val="28"/>
        </w:rPr>
        <w:t xml:space="preserve"> або </w:t>
      </w:r>
      <w:r>
        <w:rPr>
          <w:b/>
          <w:sz w:val="28"/>
        </w:rPr>
        <w:t>78,8%</w:t>
      </w:r>
      <w:r>
        <w:rPr>
          <w:sz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</w:rPr>
        <w:t>5,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млн.грн.</w:t>
      </w:r>
      <w:r>
        <w:rPr>
          <w:sz w:val="28"/>
        </w:rPr>
        <w:t xml:space="preserve"> або </w:t>
      </w:r>
      <w:r>
        <w:rPr>
          <w:b/>
          <w:sz w:val="28"/>
        </w:rPr>
        <w:t xml:space="preserve">16,4% – </w:t>
      </w:r>
      <w:r>
        <w:rPr>
          <w:sz w:val="28"/>
        </w:rPr>
        <w:t>на економічно активні підприємства.</w:t>
      </w:r>
    </w:p>
    <w:p>
      <w:pPr>
        <w:pStyle w:val="TextBodyIndent"/>
        <w:rPr/>
      </w:pPr>
      <w:r>
        <w:rPr/>
        <w:t>Борг працівникам економічно активних підприємств на 1 листопада 2010р. зменшився порівняно з початком року на 32,7 % та на 13% – відносно 1 жовтня п.р. У</w:t>
      </w:r>
      <w:r>
        <w:rPr>
          <w:i/>
        </w:rPr>
        <w:t xml:space="preserve"> </w:t>
      </w:r>
      <w:r>
        <w:rPr/>
        <w:t>відповідній сумі боргу в області він складав 63,8%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м на 1 листопада п.р.</w:t>
      </w:r>
      <w:r>
        <w:rPr>
          <w:b/>
          <w:sz w:val="28"/>
        </w:rPr>
        <w:t xml:space="preserve"> 2,1 тис. працівників</w:t>
      </w:r>
      <w:r>
        <w:rPr>
          <w:sz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</w:rPr>
        <w:t>по 2770,10</w:t>
      </w:r>
      <w:r>
        <w:rPr>
          <w:sz w:val="24"/>
        </w:rPr>
        <w:t xml:space="preserve"> </w:t>
      </w:r>
      <w:r>
        <w:rPr>
          <w:b/>
          <w:sz w:val="28"/>
        </w:rPr>
        <w:t>грн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жовтня 2010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2,8 тис. сімей обласного центру на загальну суму 150,9 тис.грн. Середня сума субсидії на одну сім’ю у жовтні склала 39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жовтні п.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 364,8 млн.грн., що склало 101,8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</w:rPr>
        <w:t>в державній службі зайнятості</w:t>
      </w:r>
      <w:r>
        <w:rPr>
          <w:sz w:val="28"/>
        </w:rPr>
        <w:t>, збільшилась з 2939 осіб на 1 листопада до 3046 – на 1 грудня 2010р. Офіційний статус безробітних на 1 грудня п.р. мали 2909 осіб або 95,5% незайнятих громадя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листопад </w:t>
      </w:r>
      <w:r>
        <w:rPr>
          <w:b/>
          <w:sz w:val="28"/>
        </w:rPr>
        <w:t>рівень зареєстрованого безробіття</w:t>
      </w:r>
      <w:r>
        <w:rPr>
          <w:sz w:val="28"/>
        </w:rPr>
        <w:t xml:space="preserve"> по місту не змінився і на 1</w:t>
      </w:r>
      <w:r>
        <w:rPr>
          <w:sz w:val="28"/>
          <w:lang w:val="en-US"/>
        </w:rPr>
        <w:t xml:space="preserve"> </w:t>
      </w:r>
      <w:r>
        <w:rPr>
          <w:sz w:val="28"/>
        </w:rPr>
        <w:t>грудня</w:t>
      </w:r>
      <w:r>
        <w:rPr>
          <w:sz w:val="28"/>
          <w:lang w:val="en-US"/>
        </w:rPr>
        <w:t xml:space="preserve"> </w:t>
      </w:r>
      <w:r>
        <w:rPr>
          <w:sz w:val="28"/>
        </w:rPr>
        <w:t>2010р. становив 0,9% середньорічної кількості населення працездатного віку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</w:rPr>
        <w:t>На 1 листопада 2010р. у місті, за оцінкою, проживало 498,9 тис. осіб</w:t>
      </w:r>
      <w:r>
        <w:rPr>
          <w:spacing w:val="-6"/>
          <w:sz w:val="28"/>
          <w:lang w:val="en-US"/>
        </w:rPr>
        <w:t xml:space="preserve">, </w:t>
      </w:r>
      <w:r>
        <w:rPr>
          <w:spacing w:val="-6"/>
          <w:sz w:val="28"/>
        </w:rPr>
        <w:t>з початку року кількість наявного населення скоротилася на 2,3 тис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листопаді 2010р. в обласному центрі зареєстровано 5690 злочинів, що на </w:t>
      </w:r>
      <w:r>
        <w:rPr>
          <w:lang w:val="ru-RU"/>
        </w:rPr>
        <w:t>9,8</w:t>
      </w:r>
      <w:r>
        <w:rPr/>
        <w:t>% більше ніж за відповідний період минулого року</w:t>
      </w:r>
      <w:r>
        <w:rPr>
          <w:lang w:val="en-US"/>
        </w:rPr>
        <w:t>.</w:t>
      </w:r>
      <w:r>
        <w:rPr/>
        <w:t xml:space="preserve"> Із загальної кількості зафіксованих кримінальних проявів 32,7</w:t>
      </w:r>
      <w:r>
        <w:rPr>
          <w:lang w:val="ru-RU"/>
        </w:rPr>
        <w:t>%</w:t>
      </w:r>
      <w:r>
        <w:rPr/>
        <w:t xml:space="preserve"> – тяжкі та особливо тяжкі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Tahom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2:00Z</dcterms:created>
  <dc:creator>user0016</dc:creator>
  <dc:description/>
  <cp:keywords/>
  <dc:language>en-US</dc:language>
  <cp:lastModifiedBy>N.Kazakova</cp:lastModifiedBy>
  <cp:lastPrinted>2010-06-15T08:44:00Z</cp:lastPrinted>
  <dcterms:modified xsi:type="dcterms:W3CDTF">2010-12-20T11:39:00Z</dcterms:modified>
  <cp:revision>3</cp:revision>
  <dc:subject/>
  <dc:title>ПРОМИСЛОВІСТЬ</dc:title>
</cp:coreProperties>
</file>