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листопаді 2011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мисловими підприємствами</w:t>
      </w:r>
      <w:r>
        <w:rPr>
          <w:sz w:val="28"/>
          <w:szCs w:val="28"/>
        </w:rPr>
        <w:t xml:space="preserve"> м.Миколаєва за 11 місяців п.р. проти аналогічного періоду минулого року знижено виробництво таких видів харчових продуктів та напоїв: молока, вершкового масла, копченої риби, готових кормів для сільськогосподарських тварин та свійської птиці, копченого м’яса свійської птиці – на 58,5–41,3%, соняшникової нерафінованої олії, ковбасних виробів, натуральних мінеральних газованих вод, макаронних виробів, маргарину, безалкогольних напоїв, здобних виробів – на 39,7–20,7%, хрустких хлібців, сухарів і аналогічних хрустких виробів, копченої свинини, круп, майонезу, пряників та аналогічних виробів, хлібобулочних виробів – на 10,8–1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відмічено зростання виробництва свіжого неферментованого та кисломолочного сиру, кетчупу, гірчиці, шоколадних цукерок, кисломолочних продуктів, солодкого печива і вафель, тортів – на 0,8–7,9%, кондитерських виробів з цукру, борошна, солоних оселедців, мороженої яловичини – на 16,5–44%, мороженої свинини – у 12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ми легкої промисловості більше випущено нетканих матеріалів і виробів з них, чоловічих сорочок, чоловічих робочих брюк, чоловічих робочих комплектів і костюмів, жіночих пальт, напівпальт, накидок, плащів, курток теплих типу “парки” чи “аляски”, спіднього трикотажу – на 5,2–35,8%, столової білизни, спортивних костюмів та інших видів трикотажного одягу, жіночих жакетів та піджаків – на 42,1–77,4%, верхнього трикотажного одягу – у 3 ра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тився випуск трикотажного одягу для маленьких дітей, взуття, блузок, жіночих брюк, панчішно-шкарпеткових виробів, постільних речей – на 87–46,7%, суконь та сарафанів, рукавиць та мітенок з тканини, спідниць, постільної білизни, бюстгальтерів і аналогічних виробів, ковдр та пледів – на 37,5–4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приємствах машинобудування більше вироблено автоматичних чи напівавтоматичних машин і апаратів для дугового зварювання металів, приладів та апаратури для автоматичного регулювання та керування, устатковання для фільтрування та очищення рідин, інших машин та устатковання спеціального призначення – на 30,3–79,9%, конвеєрів та елеваторів – у 2 рази, установок для кондиціювання повітря – у 2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меншився випуск міксерів та соковижималок, вентиляторів (крім побутових), теплообмінних установок, пральних машин, однофазних електродвигунів змінного струму, електричних трансформаторів, всмоктувальних повітряних фільтрів для двигунів внутрішнього згоряння, масляних і бензинових фільтрів для двигунів внутрішнього згоряння, електричних конденсаторів постійної ємності – на 45,5–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обниками іншої неметалевої мінеральної продукції (будівельних матеріалів) збільшено випуск шиферу, черепиці, ізолюючих багатошарових виробів зі скла – на 1,9–39,1%. Виробництво керамічної невогнетривкої будівельної цегли та вапна залишилось на рівні відповідного періоду попереднь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низилось виробництво готових для використання бетонних сумішей – на 10,1% та елементів конструкцій збірних для будівництва з цементу, бетону чи штучного каменю – на 6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еталургійному виробництві та виробництві готових металевих виробів зросло виробництво інших конструкцій, частин конструкцій з чорних металів та алюмінію, збірних будівельних металоконструкцій, резервуарів та цистерн місткістю понад 300 л – на 19,1–57,5%. Проте, виробництво котлів центрального опалення зменшилось на 40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листопад п.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869,8</w:t>
      </w:r>
      <w:r>
        <w:rPr>
          <w:sz w:val="28"/>
          <w:szCs w:val="28"/>
        </w:rPr>
        <w:t xml:space="preserve"> </w:t>
      </w:r>
      <w:r>
        <w:rPr>
          <w:sz w:val="28"/>
        </w:rPr>
        <w:t>млн.грн., що на 15,4% менше ніж за відповідний період 2010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ичалах торговельних портів та інших підприємств міста у січні–листопаді 2011р. оброблено 21,7 млн.т вантажів, що на 2,1% більше ніж у відповідному періоді попереднього року. При цьому оброблено 1959 суден, у т.ч. 1867 закордонних та інфрахт.</w:t>
      </w:r>
    </w:p>
    <w:p>
      <w:pPr>
        <w:pStyle w:val="TextBodyIndent"/>
        <w:rPr/>
      </w:pPr>
      <w:r>
        <w:rPr/>
        <w:t xml:space="preserve">За 11 місяців 2011р. автотранспортними операторами міста </w:t>
      </w:r>
      <w:r>
        <w:rPr>
          <w:b/>
        </w:rPr>
        <w:t>перевезено</w:t>
      </w:r>
      <w:r>
        <w:rPr/>
        <w:t xml:space="preserve"> 2,6 млн.т </w:t>
      </w:r>
      <w:r>
        <w:rPr>
          <w:b/>
        </w:rPr>
        <w:t>вантажів</w:t>
      </w:r>
      <w:r>
        <w:rPr/>
        <w:t xml:space="preserve"> (з урахуванням обсягів, виконаних фізичними особами-підприємцями), що на 1,1% менше ніж у січні–листопаді попереднього року. </w:t>
      </w:r>
      <w:r>
        <w:rPr>
          <w:b/>
        </w:rPr>
        <w:t>Вантажооборот</w:t>
      </w:r>
      <w:r>
        <w:rPr/>
        <w:t xml:space="preserve"> склав 508,8 млн.ткм і збільшився на 8,9%. </w:t>
      </w:r>
    </w:p>
    <w:p>
      <w:pPr>
        <w:pStyle w:val="TextBodyIndent"/>
        <w:rPr/>
      </w:pPr>
      <w:r>
        <w:rPr/>
        <w:t xml:space="preserve">Пасажирським транспортом перевезено 137,1 млн. осіб і виконано </w:t>
      </w:r>
      <w:r>
        <w:rPr>
          <w:b/>
        </w:rPr>
        <w:t>пасажирооборот</w:t>
      </w:r>
      <w:r>
        <w:rPr/>
        <w:t xml:space="preserve"> в обсязі 1458,7 млн.пас.км (відповідно, на 0,5% та 5,8% менше).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 xml:space="preserve">У січні–жовтні 2011р. обсяг </w:t>
      </w:r>
      <w:r>
        <w:rPr>
          <w:sz w:val="28"/>
          <w:szCs w:val="28"/>
        </w:rPr>
        <w:t>експорту товарів</w:t>
      </w:r>
      <w:r>
        <w:rPr>
          <w:b w:val="false"/>
          <w:sz w:val="28"/>
          <w:szCs w:val="28"/>
        </w:rPr>
        <w:t xml:space="preserve"> становив 1216,7  млн.дол. США і збільшився порівняно з аналогічним періодом 2010р. на 7,2%, </w:t>
      </w:r>
      <w:r>
        <w:rPr>
          <w:sz w:val="28"/>
          <w:szCs w:val="28"/>
        </w:rPr>
        <w:t>імпорту</w:t>
      </w:r>
      <w:r>
        <w:rPr>
          <w:b w:val="false"/>
          <w:sz w:val="28"/>
          <w:szCs w:val="28"/>
        </w:rPr>
        <w:t xml:space="preserve"> – 530 млн.дол. США і зріс на 26,3%. Позитивне сальдо зовнішньої торгівлі товарами становило 686,7 млн.дол. США, а коефіцієнт покриття експортом імпорту – 2,3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жовтень 2011р. </w:t>
      </w:r>
      <w:r>
        <w:rPr>
          <w:b/>
          <w:sz w:val="28"/>
        </w:rPr>
        <w:t>сальдований фінансовий результат від</w:t>
      </w:r>
      <w:r>
        <w:rPr>
          <w:sz w:val="28"/>
        </w:rPr>
        <w:t xml:space="preserve"> </w:t>
      </w:r>
      <w:r>
        <w:rPr>
          <w:b/>
          <w:sz w:val="28"/>
        </w:rPr>
        <w:t>звичайної діяльності до оподаткування</w:t>
      </w:r>
      <w:r>
        <w:rPr>
          <w:sz w:val="28"/>
        </w:rPr>
        <w:t xml:space="preserve"> підприємств-юридичних осіб міста (крім банків, малих підприємств та бюджетних установ) склав 1424,4 млн.грн. прибутку і збільшився проти відповідного періоду минулого року на 88,5%. Вагомий обсяг прибутку сформовано в транспорті та зв’язку, промисловості, торгів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листопада 2011р. працівники 49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з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жовтень 2011р. зменшилась на 0,6%, або на 0,4 млн.грн., і на 1 листопада п.р. становила </w:t>
      </w:r>
      <w:r>
        <w:rPr>
          <w:rFonts w:cs="Times New Roman" w:ascii="Times New Roman" w:hAnsi="Times New Roman"/>
          <w:i w:val="false"/>
          <w:sz w:val="28"/>
          <w:szCs w:val="28"/>
        </w:rPr>
        <w:t>63,7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млн.грн., що на 44,4%, або на 19,6 млн.грн. більше ніж на початок 2011р. У загальній сумі боргу в області питома вага обласного центру склала 89,7%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39,3 млн.грн., або 61,7%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тановлять борги економічно активних підприємств, 24,4 млн.грн., або 38,2% припадає на підприємства, щодо яких реалізовуються процедури відновлення платоспроможності боржника, або визнання його банкрутом, 32,5 тис.грн., або 0,1% – на економічно неактивні підприємства, тобто ті, які призупинили свою виробничо-господарську діяльність у 2010 та попередніх роках.</w:t>
      </w:r>
    </w:p>
    <w:p>
      <w:pPr>
        <w:pStyle w:val="TextBodyIndent"/>
        <w:rPr>
          <w:szCs w:val="28"/>
        </w:rPr>
      </w:pPr>
      <w:r>
        <w:rPr>
          <w:szCs w:val="28"/>
        </w:rPr>
        <w:t>Борг працівникам економічно активних підприємств на 1 листопада 2011р. порівняно з початком року збільшився в 2,2 раза, та водночас, на 33,3% був меншим відносно 1 жовтня п.р. У відповідній сумі заборгованості області борг по м.Миколаєву складав 9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листопада 2011р. 3,5 тис. працівників підприємств міста потерпали від </w:t>
      </w:r>
      <w:r>
        <w:rPr>
          <w:b/>
          <w:sz w:val="28"/>
          <w:szCs w:val="28"/>
        </w:rPr>
        <w:t>невчасного отримання заробітної плати</w:t>
      </w:r>
      <w:r>
        <w:rPr>
          <w:sz w:val="28"/>
          <w:szCs w:val="28"/>
        </w:rPr>
        <w:t>. Кожному із цих працівників не виплачено в середньому по 11204,53 грн., що на 35,3% більше ніж в цілому по області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жовтня 2011р. субсидії </w:t>
      </w:r>
      <w:r>
        <w:rPr>
          <w:b/>
          <w:sz w:val="28"/>
        </w:rPr>
        <w:t xml:space="preserve">на відшкодування оплати житлово-комунальних послуг </w:t>
      </w:r>
      <w:r>
        <w:rPr>
          <w:sz w:val="28"/>
        </w:rPr>
        <w:t>призначені 9,9 тис. сімей обласного центру на загальну суму 699,9 тис.грн. Середня сума призначеної субсидії на одну сім’ю у жовтні склала 78,1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жовтні 2011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 407,4 млн.грн., </w:t>
      </w:r>
      <w:r>
        <w:rPr>
          <w:sz w:val="28"/>
          <w:lang w:val="ru-RU"/>
        </w:rPr>
        <w:t>або</w:t>
      </w:r>
      <w:r>
        <w:rPr>
          <w:sz w:val="28"/>
        </w:rPr>
        <w:t xml:space="preserve"> 104,2% нарахованої за цей період су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8"/>
          <w:szCs w:val="28"/>
        </w:rPr>
        <w:t>в державній службі зайнятості</w:t>
      </w:r>
      <w:r>
        <w:rPr>
          <w:sz w:val="28"/>
          <w:szCs w:val="28"/>
        </w:rPr>
        <w:t>, збільшилась з 2758 на 1 листопада до 2843 – на 1 грудня 2011р. Офіційний статус безробітних на 1 грудня п.р. мали 2663 особи або 93,7% незайнятих громад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листопад рівень </w:t>
      </w:r>
      <w:r>
        <w:rPr>
          <w:b/>
          <w:sz w:val="28"/>
          <w:szCs w:val="28"/>
        </w:rPr>
        <w:t>зареєстрованого безробіття</w:t>
      </w:r>
      <w:r>
        <w:rPr>
          <w:sz w:val="28"/>
          <w:szCs w:val="28"/>
        </w:rPr>
        <w:t xml:space="preserve"> по місту зріс на 0,1 в.п. і на 1 грудня 2011р. становив 0,9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листопада 2011р. у місті, за оцінкою, </w:t>
      </w:r>
      <w:r>
        <w:rPr>
          <w:b/>
          <w:sz w:val="28"/>
          <w:szCs w:val="28"/>
        </w:rPr>
        <w:t>проживало</w:t>
      </w:r>
      <w:r>
        <w:rPr>
          <w:sz w:val="28"/>
          <w:szCs w:val="28"/>
        </w:rPr>
        <w:t xml:space="preserve"> 497,2 тис. осіб. Кільк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упродовж січня–жовтня скоротилася на 1567 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листопаді 2011р. в обласному центрі </w:t>
      </w:r>
      <w:r>
        <w:rPr>
          <w:b/>
        </w:rPr>
        <w:t>зареєстровано</w:t>
      </w:r>
      <w:r>
        <w:rPr/>
        <w:t xml:space="preserve"> 5883 </w:t>
      </w:r>
      <w:r>
        <w:rPr>
          <w:b/>
        </w:rPr>
        <w:t>злочини</w:t>
      </w:r>
      <w:r>
        <w:rPr/>
        <w:t>, що на 3,4% більше порівняно з відповідним періодом минулого року. Із загального числа зафіксованих кримінальних проявів 33,6% – тяжкі та особливо тяжкі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39:00Z</dcterms:created>
  <dc:creator>user0016</dc:creator>
  <dc:description/>
  <cp:keywords/>
  <dc:language>en-US</dc:language>
  <cp:lastModifiedBy>S.Zubenina</cp:lastModifiedBy>
  <cp:lastPrinted>2011-12-15T10:04:00Z</cp:lastPrinted>
  <dcterms:modified xsi:type="dcterms:W3CDTF">2011-12-20T11:52:00Z</dcterms:modified>
  <cp:revision>3</cp:revision>
  <dc:subject/>
  <dc:title>ПРОМИСЛОВІСТЬ</dc:title>
</cp:coreProperties>
</file>