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листопаді 2012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1 місяців п.р. проти відповідного періоду 2011р. підприємствами м.Миколаєва збільш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кисломолочних продуктів, кондитерських виробів з цукру, тістечок, хрустких хлібців, сухарів і аналогічних хрустких виробів, свіжого неферментованого та кисломолочного сиру, пряників та аналогічних виробів, солоних оселедців – на 1,6–20,5%, копченої риби, копченого м’яса свійської птиці, нерафінованої соняшникової олії, солоної риби – на 29,7–83,3%, вершкового масла та мінеральних негазованих вод – у 2,8 раза, молока – у 51 р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ом з цим, зменшився випуск готових кормів для сільськогосподарських тварин та свійської птиці, круп, натуральних мінеральних газованих вод, борошна, мороженої та копченої свинини – на 88,5–51,2%, ковбасних виробів, шоколадних цукерок, майонезу – на 34,7–20,5%, здобних та хлібобулочних виробів, кетчупу, безалкогольних напоїв, маргарину – на 18,9–10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легкої промисловості</w:t>
      </w:r>
      <w:r>
        <w:rPr>
          <w:sz w:val="28"/>
          <w:szCs w:val="28"/>
        </w:rPr>
        <w:t xml:space="preserve"> більше випущено постільних речей – на 13,1%, ковдр та пледів, суконь та сарафанів, спідниць, чоловічих робочих піджаків і курток – на 31,8–52,6%, чоловічих піджаків і курток – у 2,6 раза, чоловічих пальт, напівпальт, накидок, плащів, курток теплих типу “парки” чи “аляски” – у 2,9 раза, чоловічих робочих брюк – у 3,3 раз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ночас, скорочено випуск блузок, панчішно-шкарпеткових виробів, чоловічих сорочок, жіночих брюк, верхнього трикотажного одягу – на 97,5–58,4%, постільної білизни, жіночих жакетів та піджаків, спіднього трикотажу, спортивних костюмів та інших видів трикотажного одягу, чоловічих робочих комплектів і костюмів – на 44,6–23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більше вироблено всмоктувальних повітряних та масляних і бензинових фільтрів для двигунів внутрішнього згоряння, однофазних електродвигунів змінного струму, приладів та апаратури для автоматичного регулювання та керування – на 3,4–26,2%, теплообмінних установок – на 78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зменшилось виробництво інших машин та устатковання спеціального призначення – на 94,5%, устатковання для фільтрування та очищення інших рідин, конвеєрів та елеваторів, установок для кондиціювання повітря – на 34,7–25,8%, електричних комплектних низьковольтних пристроїв керування, вентиляторів (крім побутових), електричних конденсаторів постійної ємності, неавтоматичних пральних машин, електричних трансформаторів – на 19,1–4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з виробництва </w:t>
      </w:r>
      <w:r>
        <w:rPr>
          <w:b/>
          <w:sz w:val="28"/>
          <w:szCs w:val="28"/>
        </w:rPr>
        <w:t>іншої неметалевої мінеральної продукції</w:t>
      </w:r>
      <w:r>
        <w:rPr>
          <w:sz w:val="28"/>
          <w:szCs w:val="28"/>
        </w:rPr>
        <w:t xml:space="preserve"> (будівельних матеріалів) нарощено виробництво елементів збірних конструкцій для будівництва з цементу, керамічної невогнетривкої цегли, готових для використання бетонних сумішей – на 10,4–25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знизилось виробництво виробів з іншого каменю, вапна, черепиці – на 85,7–64,6%, шиферу, ізолюючих багатошарових виробів зі скла, блоків та цегли з цементу – на 28,6–15%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металургійному виробництві та виробництві готових металевих виробів</w:t>
      </w:r>
      <w:r>
        <w:rPr>
          <w:sz w:val="28"/>
          <w:szCs w:val="28"/>
        </w:rPr>
        <w:t xml:space="preserve"> більше випущено збірних будівельних металоконструкцій – на 23,5%, конструкцій інших, частин конструкцій з чорних металів та алюмінію – на 35,6%.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Проте, знизилось виробництво котлів центрального опалення – на 98,9%, металевих резервуарів та цистерн місткістю понад 300 л – на 40,1%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ind w:right="70" w:firstLine="720"/>
        <w:jc w:val="both"/>
        <w:rPr/>
      </w:pPr>
      <w:r>
        <w:rPr>
          <w:sz w:val="28"/>
        </w:rPr>
        <w:t xml:space="preserve">У січні–листопаді п.р. підприємствами обласного центру виконано </w:t>
      </w:r>
      <w:r>
        <w:rPr>
          <w:b/>
          <w:sz w:val="28"/>
        </w:rPr>
        <w:t>будівельних робіт</w:t>
      </w:r>
      <w:r>
        <w:rPr>
          <w:sz w:val="28"/>
        </w:rPr>
        <w:t xml:space="preserve"> на суму 869,8 млн.грн., що у порівнянних цінах становить 81,2% до обсягів виконаних будівельних робіт у відповідному періоді минулого року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січні–листопаді 2012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24,4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12,5% більше ніж у відповідному періоді попереднього року. При цьому оброблено 2055 суден, з них 1903 закордонних та інфрахт.</w:t>
      </w:r>
    </w:p>
    <w:p>
      <w:pPr>
        <w:pStyle w:val="TextBodyIndent"/>
        <w:rPr/>
      </w:pPr>
      <w:r>
        <w:rPr/>
        <w:t xml:space="preserve">За одинадцять місяців 2012р. автомобільним та водним транспортом міста перевезено 2463,7 тис.т вантажів (з урахуванням автомобільних перевезень фізичними особами–підприємцями), що на 4,9% менше ніж у січні–листопаді попереднього року. </w:t>
      </w:r>
      <w:r>
        <w:rPr>
          <w:b/>
        </w:rPr>
        <w:t>Вантажооборот</w:t>
      </w:r>
      <w:r>
        <w:rPr/>
        <w:t xml:space="preserve"> склав 473,1 млн.ткм і </w:t>
      </w:r>
      <w:r>
        <w:rPr>
          <w:lang w:val="ru-RU"/>
        </w:rPr>
        <w:t>скоротився</w:t>
      </w:r>
      <w:r>
        <w:rPr/>
        <w:t xml:space="preserve"> на 6,8%. </w:t>
      </w:r>
    </w:p>
    <w:p>
      <w:pPr>
        <w:pStyle w:val="TextBodyIndent"/>
        <w:rPr/>
      </w:pPr>
      <w:r>
        <w:rPr/>
        <w:t xml:space="preserve">Пасажирським транспортом перевезено 138,4 млн. осіб і виконано </w:t>
      </w:r>
      <w:r>
        <w:rPr>
          <w:b/>
        </w:rPr>
        <w:t>пасажирооборот</w:t>
      </w:r>
      <w:r>
        <w:rPr/>
        <w:t xml:space="preserve"> в обсязі 1563,5 млн.пас.км (відповідно, на 0,9% та 7,5% більше ніж у січні–листопад</w:t>
      </w:r>
      <w:r>
        <w:rPr>
          <w:lang w:val="ru-RU"/>
        </w:rPr>
        <w:t>і</w:t>
      </w:r>
      <w:r>
        <w:rPr/>
        <w:t xml:space="preserve"> 2011р.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ічні–жовтні 2012р. обсяг</w:t>
      </w:r>
      <w:r>
        <w:rPr>
          <w:b/>
          <w:sz w:val="28"/>
          <w:szCs w:val="28"/>
        </w:rPr>
        <w:t xml:space="preserve"> експор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варів </w:t>
      </w:r>
      <w:r>
        <w:rPr>
          <w:sz w:val="28"/>
          <w:szCs w:val="28"/>
        </w:rPr>
        <w:t>станов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765 млн.дол. США і зріс порівняно з січнем–жовтнем 2011р. на 45,5%, </w:t>
      </w:r>
      <w:r>
        <w:rPr>
          <w:b/>
          <w:sz w:val="28"/>
          <w:szCs w:val="28"/>
        </w:rPr>
        <w:t>імпорту –</w:t>
      </w:r>
      <w:r>
        <w:rPr>
          <w:sz w:val="28"/>
          <w:szCs w:val="28"/>
        </w:rPr>
        <w:t xml:space="preserve"> зменшився на 1,9% і становив 520,6 млн.дол. США. Позитивне сальдо зовнішньої торгівлі товарами дорівнювало 1244,4 млн.дол. США, а коефіцієнт покриття експортом імпорту – 3,4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 січень–вересень 2012р. </w:t>
      </w:r>
      <w:r>
        <w:rPr>
          <w:b/>
          <w:sz w:val="28"/>
        </w:rPr>
        <w:t>фінансовий результат до оподаткування</w:t>
      </w:r>
      <w:r>
        <w:rPr>
          <w:sz w:val="28"/>
        </w:rPr>
        <w:t xml:space="preserve"> підприємств міста (крім банків</w:t>
      </w:r>
      <w:r>
        <w:rPr>
          <w:sz w:val="28"/>
          <w:lang w:val="ru-RU"/>
        </w:rPr>
        <w:t>,</w:t>
      </w:r>
      <w:r>
        <w:rPr>
          <w:sz w:val="28"/>
        </w:rPr>
        <w:t xml:space="preserve"> бюджетних установ та малих підприємств) склав 948,3 млн.грн. прибутку і зменшився проти аналогічного періоду 2011р. на 28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стопада 2012р. працівники 44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за жовтень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2012р. зменшилась на 18,1%, або на 7,2 млн.грн., і на 1 листопада п.р. становила 32,4 млн.грн., що на 30,9%, або на 14,5 млн.грн. менше, ніж на початок 2012р. У загальній сумі боргу в області питома вага обласного центру склала 81,2%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труктурі загальної суми заборгованості 17,6 млн.грн., або 54,4% становлять борги економічно активних підприємств та 14,8 млн.грн., або 45,6% припадає на підприємства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Indent"/>
        <w:rPr>
          <w:szCs w:val="28"/>
        </w:rPr>
      </w:pPr>
      <w:r>
        <w:rPr>
          <w:szCs w:val="28"/>
        </w:rPr>
        <w:t>Борг працівникам економічно активних підприємств на 1 листопада 2012р. відносно 1 жовтня п.р. зменшився на 25,4%. У</w:t>
      </w:r>
      <w:r>
        <w:rPr>
          <w:i/>
          <w:szCs w:val="28"/>
        </w:rPr>
        <w:t xml:space="preserve"> </w:t>
      </w:r>
      <w:r>
        <w:rPr>
          <w:szCs w:val="28"/>
        </w:rPr>
        <w:t>відповідній сумі боргу в області він склав 82,8%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ном на 1 листопада 2012р. роботодавці вчасно не розрахувались з 3 тис. працівників економічно активних підприємств міста, що на 6,9% більше, ніж на 1 жовтня п.р. Кожному з тих, кому заробітна плата виплачується із затримкою, в середньому заборговано по 5876,23 грн., що на 30,3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нше, ніж на 1 жовтня п.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vanish/>
          <w:sz w:val="28"/>
        </w:rPr>
      </w:pPr>
      <w:r>
        <w:rPr>
          <w:sz w:val="28"/>
        </w:rPr>
        <w:t xml:space="preserve">Упродовж січня–жовтня 2012р. субсидії </w:t>
      </w:r>
      <w:r>
        <w:rPr>
          <w:b/>
          <w:sz w:val="28"/>
        </w:rPr>
        <w:t xml:space="preserve">на відшкодування оплати житлово-комунальних послуг </w:t>
      </w:r>
      <w:r>
        <w:rPr>
          <w:sz w:val="28"/>
        </w:rPr>
        <w:t xml:space="preserve">призначені 4,9 тис. сімей обласного центру на загальну суму 413,2 тис.грн. Середня сума призначеної субсидії на одну сім’ю у жовтні склала 121,2 грн. </w:t>
      </w:r>
    </w:p>
    <w:p>
      <w:pPr>
        <w:pStyle w:val="Normal"/>
        <w:ind w:firstLine="720"/>
        <w:jc w:val="both"/>
        <w:rPr>
          <w:color w:val="0000FF"/>
          <w:sz w:val="28"/>
        </w:rPr>
      </w:pPr>
      <w:r>
        <w:rPr>
          <w:sz w:val="28"/>
        </w:rPr>
        <w:t xml:space="preserve">У січні–жовтні 2012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419,7 млн.грн., що склало 106,1% нарахованої за цей період суми.</w:t>
      </w:r>
    </w:p>
    <w:p>
      <w:pPr>
        <w:pStyle w:val="21"/>
        <w:rPr/>
      </w:pPr>
      <w:r>
        <w:rPr>
          <w:sz w:val="28"/>
          <w:szCs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sz w:val="28"/>
          <w:szCs w:val="28"/>
        </w:rPr>
        <w:t>в державній службі зайнятості</w:t>
      </w:r>
      <w:r>
        <w:rPr>
          <w:sz w:val="28"/>
          <w:szCs w:val="28"/>
        </w:rPr>
        <w:t>, зменшилась з 3481 – на 1 листопада 2012р. до 3461 – на 1 грудня 2012р. Кількість зареєстрованих безробітних на зазначену дату становила 3367 осіб або 97,3% незайнятих громадян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 листопад </w:t>
      </w:r>
      <w:r>
        <w:rPr>
          <w:b/>
          <w:szCs w:val="28"/>
        </w:rPr>
        <w:t>рівень зареєстрованого безробіття</w:t>
      </w:r>
      <w:r>
        <w:rPr>
          <w:szCs w:val="28"/>
        </w:rPr>
        <w:t xml:space="preserve"> по місту не змінився і на 1 грудня 2012р. становив 1,1% середньорічної кількості населення працездатного ві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листопада 2012р. у місті, за оцінкою, проживало 496 тис. осіб. Кількість </w:t>
      </w:r>
      <w:r>
        <w:rPr>
          <w:b/>
          <w:sz w:val="28"/>
          <w:szCs w:val="28"/>
        </w:rPr>
        <w:t>наявного населення</w:t>
      </w:r>
      <w:r>
        <w:rPr>
          <w:sz w:val="28"/>
          <w:szCs w:val="28"/>
        </w:rPr>
        <w:t xml:space="preserve"> упродовж січня–жовтня скоротилася на 1031 осо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Миколаївській області, 2012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07:00Z</dcterms:created>
  <dc:creator>user0016</dc:creator>
  <dc:description/>
  <cp:keywords/>
  <dc:language>en-US</dc:language>
  <cp:lastModifiedBy>S.Zubenina</cp:lastModifiedBy>
  <cp:lastPrinted>2012-11-14T14:56:00Z</cp:lastPrinted>
  <dcterms:modified xsi:type="dcterms:W3CDTF">2012-12-19T11:07:00Z</dcterms:modified>
  <cp:revision>3</cp:revision>
  <dc:subject/>
  <dc:title>ПРОМИСЛОВІСТЬ</dc:title>
</cp:coreProperties>
</file>