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ціально-економічне становище м.Миколаєва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2006 рік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мисловості обласного центру за 2006 рік проти попереднього року обсяги виробленої продукції зросли на 9,9% (по області в цілому – на 6,4%). Суттєвого приросту продукції досягнуто підприємствами з виробництва будівельних матеріалів – на 14,7%, целюлозно-паперової та поліграфічної промисловості, видавничої справи – на 18,1%, харчової промисловості – на 32,1%. Помітно зріс випуск масла вершкового жирністю до 85% – на 22,5%, ковбасних виробів – на 23,2%, маргаринової продукції – на 71,8%, олії соняшникової нерафінованої – у 2,1 раза, стінових будівельних матеріалів – на 27,1%, цегли керамічної – на 50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2006 рік підприємствами обласного центру виконано будівельних робіт на 587,5 млн.грн., що на 15,8% більше ніж за 2005 рік. При цьому замовниками оплачено 87% загального обсягу робі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мобільним та водним транспортом перевезено 2454,1 тис.т вантажів, вантажооборот склав 340,6 млн. тонно-кілометрів, що відповідно, на 12,7% та 31,2% більше ніж у попередньому році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ричалах торговельних портів та інших підприємств і організацій міста оброблено 19,1 млн.т вантажів, що порівняно з 2005 роком на 14,4% більше. Значно зросли обсяги обробки транзитних та експортних вантажів – на 31,4% та 19,3% відповідн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мобільним та водним транспортом перевезено 95,4 млн. пасажирів, що на 9,9% перевищило рівень попереднього року. При цьому пасажирооборот зменшився на 14,2% і становив 1021,9 млн.пас.к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ми сфери послуг на замовлення різних споживачів (підприємств, організацій, населення) за січень–листопад 2006р. реалізовано послуг (включаючи ПДВ) на 1676,9 млн.грн. (на 12,8% більше ніж у відповідному періоді 2005 року), зокрема населенню – на 329,5 млн.грн. Найбільшим попитом у населення користувались послуги пошти та зв’язку, операцій з нерухомим майном та транспорт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декс споживчих цін за 2006 рік по Україні становив 111,6% проти 110,3% у 2005 році, по області – 109,1% проти 111,5%. В області найбільше зросли тарифи на послуги – на 46,9%. </w:t>
        <w:br/>
        <w:t xml:space="preserve">За січень–листопад 2006р. сальдований фінансовий результат від звичайної діяльності до оподаткування суб’єктів господарювання м.Миколаєва (крім малих підприємств, сільськогосподарських, які займаються вирощуванням сільськогосподарських культур і розведенням тварин та бюджетних установ) становив 513,9 млн.грн. прибутку, що на 13% менше ніж у відповідному періоді попереднього року. Вагомі обсяги прибутку сформовано підприємствами оптової і роздрібної торгівлі, промисловості та транспорту. 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астка прибуткових підприємств склала 62,7%, а сума отриманих ними прибутків – 869 млн.грн. Серед прибуткових кожне третє – підприємство оптової та роздрібної торгівлі, кожне четверте – зайняте операціями з нерухомістю та наданням послуг, кожне сьоме – промисловістю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у громадян-підприємців), у листопаді 2006р. становила 1104 грн., що на 11,8% вище ніж в цілому по економіці області та в значній мірі перевищує розміри встановлених державних соціальних стандартів, зокрема, у 2,9 раза мінімальну заробітну плату (375 грн.) та у 2,2 раза – прожитковий мінімум для працездатних осіб (505 грн.). Найвищий рівень заробітної плати спостерігався у працівників підприємств фінансової сфери – 1556 грн., транспорту – 1304 грн. та промисловості – 1259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а невиплаченої заробітної плати працівникам підприємств і організацій м.Миколаєва (без урахування найманих працівників статистично малих підприємств та у громадян-підприємців) на 1 грудня 2006р. становила 26,2 млн.грн. (75,7% від загального обсягу боргу області), що у 2,4 раза більше ніж на 1 січня 2006р. Розмір загальної суми заборгованої заробітної плати дорівнював 14,3% фонду оплати праці, нарахованого за листопад 2006р. (по області – 12,4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структурі загального боргу на суб’єкти господарювання, щодо яких реалізується процедура відновлення платоспроможності боржника, або визнання його банкрутом припадає 56,6%, на економічно активні підприємства – 34,4%, решта – на економічно неактивні підприємств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працівників, які вчасно не отримали заробітну плату, на 1 грудня 2006р. становила 5,2 тис. осіб, або 3,6% загальної кількості працівників економіки обласного центру, з них 80,5% не отримували заробітну плату до 3-х місяців. Кожному з цих працівників не виплачено в середньому 1376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бліку у державній службі зайнятості на 1 січня 2007р. перебувало 2,6 тис. незайнятих громадян, з яких 97,2% – безробіт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вень зареєстрованого безробіття, розрахований по відношенню до постійного населення працездатного віку станом на 1 січня 2007р. становив 0,8% постійного населення у працездатному віці проти 1% у попередньому році (по області – 3,4% проти 4,2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приянням служб зайнятості у грудні 2006р. було працевлаштовано 431 особу. Рівень працевлаштування (відношення кількості працевлаштованих осіб за звітний місяць до незайнятих громадян, які перебували на обліку впродовж місяця) становив 16,3% проти 19,2% у попередньому роц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ічні–листопаді 2006р. населенням міста за житлово-комунальні послуги, включаючи погашення боргів попередніх періодів, було сплачено 160,8 млн.грн. (або 95,8% нарахованих сум), що на 26 млн.грн. більше ніж у 2005 роц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оргованість населення з оплати житлово-комунальних послуг на 10 грудня 2006р. склала 92,8 млн.грн. При цьому термін заборгованості населення за всі послуги становив 6,1 місяця (по області – 5,7 місяця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1 грудня 2006р. чисельність наявного населення м.Миколаєва становила 507,7 тис. осіб, що склало 41,9% населення області. Протягом січня–листопада 2006р. кількість жителів міста зменшилась на 0,6 тис. осі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04:00Z</dcterms:created>
  <dc:creator>G.Popova</dc:creator>
  <dc:description/>
  <cp:keywords/>
  <dc:language>en-US</dc:language>
  <cp:lastModifiedBy>N.Kazakova</cp:lastModifiedBy>
  <dcterms:modified xsi:type="dcterms:W3CDTF">2009-10-07T07:30:00Z</dcterms:modified>
  <cp:revision>8</cp:revision>
  <dc:subject/>
  <dc:title>Соціально-економічне становище Миколаївської області </dc:title>
</cp:coreProperties>
</file>