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соціально-економічне становище м.Миколаєва </w:t>
        <w:br/>
        <w:t>за 2007 рік</w:t>
      </w:r>
    </w:p>
    <w:p>
      <w:pPr>
        <w:pStyle w:val="Normal"/>
        <w:ind w:firstLine="3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мисловими підприємствами міста у 2007р. порівняно з 2006р. досягнуто приросту виробництва на 4,5%. В цілому по області обсяги випуску промислової продукції збільшились на 7,9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ми добувної промисловості рівень виробництва 2006р. перевищений на 24,1%, переробної – на 4,6%, з виробництва і розподілення електроенергії – на 2,1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ах з виробництва харчових продуктів, напоїв випуск продукції збільшений на 8,6%. Значного приросту одержано підприємствами з виробництва напоїв – на 11,6%, борошномельно-круп’яної промисловості – на 29,5%. Із нарощенням обсягів звітували підприємства з виробництва олії та тваринних жирів – на 0,5%, з перероблення молочних продуктів та морозива – на 6,4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натуральному виразі збільшився випуск круп з пшениці – на 0,9%, кисломолочних продуктів – на 3,4%, сиру свіжого неферментованого та сиру кисломолочного – на 3,7%, олії соняшникової нерафінованої – на 3,8%, тістечок – на 4,1%, ковбасних виробів – на 6,7%, кетчупу і соусів томатних інших – на 10,1%, пшеничного борошна – на 26,2%. В той же час, значно менше ніж у 2006р. випущено макаронних виробів без начинки не підданих тепловому обробленню – на 42,2%, пряників і аналогічних виробів – на 35,5%, вершкового масла – на 30,6%, маргарину – на 18,7%, хлібобулочних виробів – на 4,7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легкій промисловості обсяги виробництва проти 2006р. зменшено на 15,9%, що зумовлено скороченням випуску продукції підприємствами з виробництва шкіри, виробів з неї та інших матеріалів на 61,9%, текстильного виробництва та виробництва одягу, хутра та виробів з хутра – на 1,5%. У натуральному виразі зменшився випуск брюк та бриджів жіночих та дівчачих, спіднього та верхнього трикотажного одягу, взуття, білизни постільної – на 68,2–36,4%, панчішно-шкарпеткових трикотажних виробів – на 26%, шкіри, обробленої після дублення чи обробленої під пергамент – на 17,1%, одягу та доповнення до нього для маленьких дітей зростом не більше 86 см – на 16,9%, комплектів та костюмів робочих чоловічих та хлопчачих – на 11%, ковдр та пледів – на 2,3%. Водночас, випуск костюмів спортивних та інших видів одягу трикотажних зріс у 1,8 раза, жакетів та блейзерів, піджаків, курток типу піджаків, джемперів та виробів аналогічних жіночих та дівчачих – у 2,4 раза, блузок, тунік, батників, сорочок жіночих та дівчачих – у 12 раз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нарощенням обсягів виробництва завершили 2007р. підприємства з хімічної та нафтохімічної промисловості – на 1,4%, металургійного виробництва та виробництва готових металевих виробів – на 1,7%, машинобудівного комплексу – на 4,1%, з виробництва іншої неметалевої мінеральної продукції (будівельних матеріалів) – на 26,8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2007р. підприємствами обласного центру виконано будівельних робіт на суму 737,2 млн.грн., або 73,5% від загальнообласного обсягу. Порівняно з 2006р. обсяги будівельних робіт збільшилися на 5,4%. У грудні 2007р. проти попереднього місяця обсяги будівництва збільшилися на 45,4%, а відносно грудня 2006р. – на 17,5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більшили обсяги будівництва підприємства Ленінського (на 9,7%) та Центрального (на 17,2%) районів міста; скоротили – підприємства Заводського (на 20%) та Корабельного (на 18,3%) район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більно нарощують обсяги будівельних робіт акціонерні товариства “Промбуд-2”, “Миколаївгаз”, компанія “Миколаївбудінвест”, будівельна фірма “Житлобуд-Ніко”, “Спецмонтаж-257”, будівельна компанія “Глиноземпромбуд”, “МСУ-28”, “Домобудівельний комбінат”; товариства з обмеженою відповідальністю: “Южстрой”, “Універсал”, “Південьтрансбуд”, “Укспецобладнання”, “Автомагістраль”, “Кліматехніка”, “Хладотехніка”; приватні підприємства “Автошляхбуд-САА”, “Техстрой-99”; колективне підприємство “Миколаївліфт”; дочірні підприємства “Промжитлобуд-3” та “Мостобудівельний загін №73”. Їх частка в загальному обсязі будівельних робіт по місту склала 65,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 суттєво знизили обсяги будівництва акціонерні товариства “Миколаївбудмеханізація”, “Миколаївська ПМК-2”, “Житлопромбуд-8”, МСУ-139; товариства з обмеженою відповідальністю “Будград”; приватні підприємства “Висотник”, “ІБФ “XXI Вік-Миколаїв”; державне підприємство “НВКГ “Зоря”-“Машпроект”, відокремлений структурний підрозділ “Ремонтно-будівельне управління” державного підприємства “Миколаївський морський торговельний порт”. Ними знижено обсяги будівельних робіт на 11–56,7%, їх частка в загальному обсязі склала 13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видами будівельної діяльності основну частку робіт (88,4% загального обсягу) виконують підприємства, що здійснюють будівництво будівель та спору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2007р. автомобільним та водним транспортом міста перевезено 2635,2 тис.т вантажів (на 8,6% менше ніж у 2006р.), а обсяг вантажообороту склав 362,9 млн.ткм (зменшився на 13,1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антажні перевезення автомобільним транспортом (з урахуванням перевезень, виконаних фізичними особами-підприємцями) скоротились на 12% і склали 2259,4 тис.т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еревезення вантажів водним транспортом, які здійснювалися виключно у внутрішньому сполученні, у 2007р. зросли проти попереднього року на 19,7% і склали 375,8 тис.т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оброблено 20,6 млн.т вантажів, що на 7,9% більше ніж у 2006р. У загальному обсязі оброблених вантажів на морських і річкових причалах переважали експортні, питома вага яких у загальному обсязі склала 40,2%. Частка імпортних вантажів становила 30,8%, транзитних – 27,2%, внутрішнього сполучення – 1,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івняно з 2006р., обсяги обробки транзитних вантажів зросли на 25,8%, імпортних – на 3,1%, експортних – на 2,2%. Водночас, обробка внутрішніх вантажів скоротилась на 0,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рік, що минув, на водних причалах міста оброблено 2731 судно, що на 8,7% більше ніж у 2006р. На морських причалах кількість оброблених суден зросла на 9,4%, на річкових – на 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2007р. автомобільним, водним та електротранспортом скористалося 160,5 млн. пасажирів (на 1,4% більше порівняно з попереднім роком). Пасажирооборот збільшився на 0,8% і становив 1445,2 млн.пас.к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втомобільним транспортом (з урахуванням перевезень, виконаних фізичними особами-підприємцями) перевезено 107,9 млн. осіб, що на 13,9% більше ніж у 2006р. Перевезення пасажирів фізичними особами-підприємцями зросли на 16,8%, водночас автотранспортними підприємтвами – зменшились на 27,3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ількість пасажирів, перевезених електротранспортом зменшилась на 17,2% проти 2006р. і становила 52 млн.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2007р. водним транспортом перевезено 575,7 тис. осіб, при цьому пасажирооборот склав 1346,1 тис.пас.км, що менше торішнього на 8,3% та 7,5% відповідн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истопаді 2007р., за даними Держмитслужби та звітів підприємств, обсяг експорту товарів по м.Миколаєву становив 869,9 млн.дол.США і зріс порівняно з відповідним періодом 2006р. на 5,8%. Імпорт товарів збільшився на 12,9% і склав 366,2 млн.дол.США. Позитивне сальдо зовнішньої торгівлі товарами дорівнювало 503,7 млн.дол.СШ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 міста співпрацювали з партнерами із 101 країни світу, у тому числі з 9 країн СНД. Обсяги експортної торгівлі з країнами СНД збільшились на 4,8% і становили 427,3 млн.дол.США, імпортні закупівлі зросли у 1,6 раза і склали 82,6 млн.дол.США. Найбільше товарів експортовано до Російської Федерації, Туреччини, Нідерландів, Єгипту, Індії та Кіпру. Провідними імпортерами були Гвінея, Австралія та Російська Федераці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снову експорту склали продукція неорганічної хімії, зернові культури, механічне обладнання та пристрої, чорні метали, продукція суднобудування. У структурі імпорту переважали руди, вироби з чорних металів, механічне обладнання та пристрої, енергетичні матеріали, нафта та продукти її перегонк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сфери послуг м.Миколаєва всім споживачам (підприємствам, організаціям, установам та населенню) у 2007р. реалізовано послуг у ринкових цінах на 2298,5 млн.грн., що на 15,4% більше ніж у попередньому році. З цього обсягу 81,6% реалізовано підприємствам і організаціям, решта – населенню (18,4%). Майже половину (47,6%) загального обсягу послуг реалізовано підприємствами транспор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селенню міста за минулий рік реалізовано послуг на 422,9 млн.грн. Найбільшим попитом у населення користувалися послуги пошти та зв’язку (48,6% від обсягу послуг, реалізованих населенню), також спостерігався попит на послуги підприємств, які здійснюють операції з нерухомістю, транспорту, відпочинку та розваг, культури та спорту, освіти, з охорони здоров’я людини. У розрахунку на одного мешканця міста за цей період спожито послуг на 4534,4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ндекс споживчих цін у 2007 році по Україні склав 116,6% проти 111,6% у 2006 році, по Миколаївській області – 118,1% проти 109,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рік продукти харчування по області зросли в ціні на 28%. Найбільше подорожчали олія та жири – на 55,3%, зокрема, олія – на 82,2%, масло вершкове – на 47,1% та маргарин – на 35,2%. Також значно підвищились в ціні фрукти – на 55,2%, овочі включаючи картоплю – на 49% та молоко, сир та яйця – на 43,1%. Хліб та хлібопродукти стали коштувати більше на 18,5%, м’ясо та м’ясопродукти – на 17,3%, з них, м’ясо великих рогатих тварин – на 27,9%, свиней – на 20,4%, птиці – на 17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рім того, на 25,8–9,1% зросли в ціні соуси, приправи, сіль, спеції, супи, цукор, джем, мед, шоколад, кондитерські вироби, риба та рибопродук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езалкогольні напої стали дорожчими на 11,7%, алкогольні напої та тютюнові вироби – на 11,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 обласному центрі більше за інші міста області, в яких проводиться спостереження, зросло в ціні молоко (на 48,1%), сметана (на 46,3%), борошно (на 39,2%), крупа манна (на 32,2%), яловичина (на 31%) та свинина (на 20,9%). Натомість, найменше, підвищення цін спостерігалось на пшоно (на 65,2%), масло вершкове (на 45,1%), яйця (на 44,2%), крупу гречану (на 19,9%), капусту (на 13,7%), горілку (на 11,6%), батони (на 10,7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споживчому ринку непродовольчих товарів та послуг області за дванадцять місяців найістотніше подорожчав транспорт – на 19,9%, зокрема, бензин – на 40,2%, пасажирський автодорожній та залізничний транспорт – на 19,6% та 14,5%, відповідн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19,6% зросли ціни у сфері ресторанного та готельного бізнесу, на 10,1% – в охороні здоров’я, на 10% – в освіт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лата за житло, воду, електроенергію, газ та інші види палива в цілому підвищилась на 9,6%, за рахунок подорожчання газу скрапленого – на 48%, проживання в гуртожитках – на 31,3%, твердого палива – на 16,3%, гарячої води і опалення – на 14,2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дорожчання послуг нотаріусів (на 52,3%), перукарень та закладів по особистому догляду (на 21,5%), ритуальних послуг (на 13,8%) стало основним чинником росту цін на різні товари в цілому на 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 основних непродовольчих товарів і послуг в обласному центрі та м.Первомайську спостерігався найбільший приріст цін на бензин, який склав 40,4%. В той же час, проїзд у міському транспорті у Миколаєві подорожчав значно меншою мірою, ніж у Первомайську – на 20,8% проти 66,8%. Тим часом у Вознесенську він зріс в ціні – на 5,1%, а в Очакові – не змінився в ці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рім того, слід зазначити, що у м.Миколаєві більше, порівняно з іншими містами, зросли в ціні послуги санаторно-курортних установ (на 23,9%) та антибіотики (на 16,8%), проте дещо менше подорожчали послуги перукарень (на 21,9%) та синтетичні мийні засоби (на 5,5%).</w:t>
        <w:br/>
        <w:t xml:space="preserve">За січень–листопад 2007р. сальдований фінансовий результат від звичайної діяльності до оподаткування суб’єктів господарювання міста (без банків, малих підприємств і бюджетних установ) становив 825 млн.грн. прибутку проти 513,9 млн.грн. у відповідному періоді попереднього ро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йбільші обсяги прибутку сформовані підприємствами торгівлі, ремонту автомобілів, побутових виробів, предметів особистого вжитку (505,1 млн.грн.) та промисловості (200,6 млн.грн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ідміну від січня–листопада 2006р., прибутковою стала діяльність готелів і ресторанів (1 млн.грн.) та підприємств, що працюють у сфері охорони здоров’я (1,4 млн.грн.), збитковою – підприємств, які займаються фінансовою діяльністю (4,9 млн.грн.) та наданням комунальних і індивідуальних послуг (0,7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довжують отримувати збитки підприємства, які займаються операціями з нерухомим майном, орендою, інжинірингом, наданням послуг підприємцям (3,7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ка прибуткових підприємств склала 66,4%, а сума одержаного ними прибутку – 1083,7 млн.грн. (62,7% та 869 млн.грн. – у січні–листопаді 2006р.). Решта суб’єктів були збитковими і допустили 258,7 млн.грн. збитків (37,3% та 355,1 млн.грн. відповідно).</w:t>
        <w:br/>
        <w:t xml:space="preserve"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-підприємців), у січні–листопаді 2007р. становила 1308,42 грн. і на 1,4% була більшою ніж у січні–жовтні 2007р. та в 2,3 раза від рівня прожиткового мінімуму, встановленого для працездатних осіб (568 грн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еред видів економічної діяльності, найвищим рівнем оплати праці відзначалися працівники підприємств залізничного та водного транспорту, які надають додаткові транспортні послуги та допоміжні операції, фінансової сфери, будівництва, а серед промислових видів – з металургійного виробництва та виробництва готових металевих виробів, з виробництва іншої неметалевої продукції та з виробництва харчових продуктів та напоїв. В зазначених видах діяльності заробітна плата працівників в 1,2–2 рази перевищила середній показник по обласному центр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абсолютний розмір заробітної плати працівників хімічної, нафтохімічної та легкої промисловості, підприємств з оброблення деревини та виробництва виробів з деревини, крім меблів, торгівлі; ремонту автомобілів, побутових виробів та предметів особистого вжитку, діяльності готелів та ресторанів, які здійснюють операції з нерухомим майном, пошти та зв’язку, а також на підприємствах з виробництва електричного, електронного та оптичного устатковання не перевищував 76,1% від середнього рівня в економіці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ума невиплаченої заробітної плати працівникам підприємств і організацій м.Миколаєва (без найманих працівників статистично малих підприємств та зайнятих у громадян-підприємців) на 1 грудня 2007р. становила 8 млн.грн. (52,1% від загального обсягу боргу області), що на 69,5% менше ніж на 1 грудня 2006р. та на 56,7% – ніж на 1 січня 2007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вказаній сумі 2,9 млн.грн. становлять борги економічно неактивних підприємств та 1,9 млн.грн. – борги підприємств, щодо яких реалізовуються процедури відновлення платоспроможності боржника, або визнання його банкрутом. Решту (3,2 млн.грн., або 40% від загальної суми) заборговано працівникам економічно активних підприємств. За січень–листопад 2007р. сума їх боргу зменшилась на 44,1%, або на 2,5 млн.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 видів економічної діяльності (по економічно активних підприємствах) зменшення боргу впродовж січня–листопада 2007р. зафіксовано у працівників транспорту та зв’язку – на 90,6% (на 605,7 тис.грн.), готельного та ресторанного бізнесу – на 62,9% (на 38,7 тис.грн.), установ, які займаються операціями з нерухомим майном, орендою, інжинірингом та надають послуги підприємцям – на 61% (на 1153,1 тис.грн.), торгівлі, ремонту автомобілів, побутових виробів та предметів особистого вжитку – на 28,3% (на 25,2 тис.грн.), будівництва – на 26% (на 145,7 тис.грн.) та промисловості – на 20,7% (на 411,2 тис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ацівників економічно активних підприємств, яким вчасно не виплачено заробітну плату станом на 1 грудня 2007р. склала 1,3 тис. працівників. Кожному із зазначених працівників не виплачено в середньому 1515,93 грн., що на 15,9% перевищує розмір середньомісячної заробітної плати, нарахованої по місту у січні–листопаді 2007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листопаді 2007р. субсидії для відшкодування витрат на оплату житлово-комунальних послуг та електроенергії призначено 12,3 тис. сімей обласного центру (4,8 тис. сімей у відповідному періоді 2006 року), що склало 90,1% від загальної кількості сімей, які звернулися за ним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сума призначених субсидій у січні–листопаді склала 880,6 тис.грн., а середній її розмір у розрахунку на одну сім’ю у листопаді становив 83,8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впродовж січня–листопада за субсидіями для відшкодування витрат на придбання скрапленого газу та твердого палива готівкою звернулось 240 сімей, призначені вони 222 сім’ям (92,5% від загальної кількості сімей, які звернулися за ними). Середній розмір призначеної у листопаді субсидії цього виду на одну сім’ю склав 375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истопаді 2007р. населенням міста сплачено за житлово-комунальні послуги, включаючи погашення боргів попередніх періодів, 229,3 млн.грн. При цьому рівень сплати становив 99,7% нарахованих сум (по області – 98,8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2007р. послугами державної служби зайнятості скористалися 13,1 тис. незайнятих трудовою діяльністю громадян, що на 12,4% менше ніж у 2006р., з них 50,9% мають офіційний статус безробітних. Кількість зареєстрованих безробітних на 1 січня 2008р. становила 2,1 тис. осіб., що на 17,9% менше ніж на 1 січня 2007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з кожних 100 зареєстрованих безробітних, 29 – раніше займали робочі місця, 62 – посади службовців, решту склали професійно некваліфіковані особ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івень зареєстрованого безробіття, розрахований відносно постійного населення працездатного віку, по м.Миколаєву порівняно з 1 грудня 2007р. не змінився, а з 1 січня 2007р. зменшився на 0,1 в.п. і на 1 січня 2008р. становив 0,7% постійного працездатного насел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повідомленнями підприємств, установ і організацій кількість вільних робочих місць та вакантних посад на 1 січня 2008р. становила 1,5 тис. одиниць, що на 32,4% більше ніж на 1 січня 2007р. У 37 випадках із кожних 100, підприємствам були необхідні працівники на посади службовц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по м.Миколаєву становило 2 особи і порівняно з даними на 1 січня 2007р. зменшилось на 1 особ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приянням державної служби зайнятості у 2007р. було працевлаштовано 7,7 тис. осіб, що на 1,9% менше ніж у 2006р. З обліку державних служб зайнятості у 2007р. було знято 10,9 тис. осіб, що становило 70,6% працевлаштованих за цей періо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грудня 2007р. у місті проживало 506,5 тис. осіб. Упродовж січня–листопада 2007р. кількість населення скоротилась на 0,2%, або на 0,9 тис. осіб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родне скорочення населення становило 2,6 тис. осіб, міграційний приріст населення – 1,7 тис. осіб. У порівнянні з відповідним періодом 2006р. природне скорочення залишилося на тому ж рівні, а міграційний приріст зменшився на 0,2 тис. осіб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рганами внутрішніх справ впродовж 2007р. в обласному центрі зареєстровано 4861 злочин, що на 13,1% менше порівняно з попереднім роком. Зменшення кількості зареєстрованих злочинів відбулося у всіх районах міста, а найбільше у Корабельному – на 24,8% та Центральному – на 15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загального числа зафіксованих кримінальних проявів 35,4% – тяжкі та особливо тяжкі (всього 1723 випадки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івняно з 2006р. на 19,3% збільшилась кількість незаконного заволодіння транспортними засобами (зареєстровано 68 випадків), згвалтування на 14,3% (8 випадків) і на 9,3% – незаконного поводження зі зброєю, бойовими припасами або вибуховими речовинами (269 випадків). Водночас, зменшилась кількість шахрайств на 35,6% (зареєстровано 161 випадок), хуліганств – на 32,8% (90 випадків), вбивств – на 32,6% (29 випадків), крадіжок – на 31,2% (1081 випадок), розбоїв – на 29% (66 випадків), грабежів – на 23,8% (549 випадків) та тяжких тілесних ушкоджень – на 10,9% (49 випадків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57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0:58:00Z</dcterms:modified>
  <cp:revision>3</cp:revision>
  <dc:subject/>
  <dc:title>Соціально-економічне становище Миколаївської області </dc:title>
</cp:coreProperties>
</file>