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en-US"/>
        </w:rPr>
      </w:pPr>
      <w:r>
        <w:rPr>
          <w:b/>
          <w:bCs/>
          <w:lang w:val="uk-UA"/>
        </w:rPr>
        <w:t>Про соціально-економічне становище м.Миколаєва</w:t>
        <w:br/>
        <w:t>у 2008 році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ПРОМИСЛОВІСТЬ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омисловістю міста у 2008р. у порівнянні з 2007р. вироблено продукції на 2,6% менше, в цілому по області спостерігається приріст – на 0,4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ідприємства добувної промисловості зменшили обсяги виробництва на 10,7%, переробної промисловості – на 2,7%. Водночас, підприємствами з виробництва і розподілення електроенергії одержано приросту продукції на 5,2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підприємствах з виробництва харчових продуктів та напоїв обсяг виробництва скорочений на 21,4% (у 2007р. спостерігався приріст – на 17,5%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Менше вироблено нерафінованої соняшникової олії на 61,1%, безалкогольних напоїв – на 37,9%, готових кормів для сільськогосподарських тварин та свійської птиці – на 37,6%, здобних виробів – на 35,7%, пряників та виробів аналогічних, печива солодкого та вафель – на 32,6%, круп з пшениці – на 31,6%, оселедців солоних – на 28%, макаронних виробів без начинки, не підданих тепловому обробленню – на 14%, обробленого рідкого молока – на 13,1%, пшеничного борошна – на 8,6%, копченої риби, включаючи філе – на 8,5%, свіжого неферментованого та кисломолочного сиру – на 7,7%, хлібобулочних виробів – на 3,4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одночас, збільшився випуск ковбасних виробів – на 2,2%, кондитерських виробів з цукру – на 4,4%, риби солоної, крім оселедців – на 6,7%, тортів – на 8,1%, гірчиці готової – на 21,4%, м’яса свійської птиці солоного, в розсолі, сушеного чи копченого – на 43,9%, цукерок шоколадних – на 86,6%, вершкового масла жирністю до 85% – на 99,8%, свинини солоної, сушеної чи копченої, оцту та його замінників – у 3 рази, води мінеральної натуральної газованої – у 4 раз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легкій промисловості обсяг продукції зменшився на 14,9%. Знизився випуск блуз – на 87,8%, спідниць та спідниць-брюк – на 84,8%, чоловічих та хлопчачих сорочок – на 81,8%, робочих чоловічих та хлопчачих піджаків, курток і блейзерів – на 53,7%, шкіри, обробленої після дублення – на 42,3%, рукавичок, бюстгальтерів, корсетів – на 37,1%, рукавиць та мітенків з тканини – на 33,5%, костюмів спортивних та інших трикотажних видів одягу – на 32%, робочих чоловічих та хлопчачих комплектів і костюмів – на 30,7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одночас, більше випущено трикотажного одягу для маленьких дітей зростом не більше 86 см – на 10,7%, панчішно-шкарпеткових виробів – на 18,3%, взуття – на 20,9%, капелюхів та інших головних уборів – на 21,8%, постільної білизни – на 49,4%, спіднього трикотажного одягу – на 53,7%, нетканих матеріалів і виробів з них – на 54,9%, жіночих та дівчачих жакетів, блейзерів та піджаків – на 64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У виробництві іншої неметалевої мінеральної продукції обсяг продукції зменшився на 12,7%. Скоротилось виробництво елементів конструкцій збірних для будівництва з цементу, бетону чи штучного каменю – на 17,3%, готових для використання бетонних сумішей – на 12,3%, листів гофрованих, шиферу і аналогічних виробів з азбестоцементу – на 4%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Водночас, більше випущено вапна гашеного – на 68,6%, плитки, плити, черепиці та аналогічних виробів з цементу, бетону або штучного каменю – на 54%, керамічної невогнетривкої будівельної цегли – на 30%.</w:t>
        <w:br/>
        <w:t>Підприємствами хімічної та нафтохімічної промисловості одержано приросту продукції на 1,2%, металургійного виробництва та з виробництва готових металевих виробів – на 1,3%, машинобудівного комплексу – на 1,5%, целюлозно-паперового виробництва і видавничої діяльності – на 5,7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БУДІВЕЛЬНА ДІЯЛЬНІСТЬ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2008р. підприємствами обласного центру виконано будівельних робіт на суму 1005,3 млн.грн., або 79,1% від загальнообласного обсягу. Порівняно з 2007р. обсяги будівельних робіт зменшилися на 16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Скоротили обсяги виробництва підприємства Ленінського (на 24,4%) та Центрального (на 25,5%) районів; збільшили – підприємства Заводського (на 4,7%), Корабельного (на 35%) районів міста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 xml:space="preserve">За видами будівельної діяльності основну частку робіт (88,1% загального обсягу) виконують підприємства, що здійснюють будівництво будівель та споруд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ТРАНСПОРТ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2008р. автомобільним та водним транспортом міста перевезено 2,9 млн.т вантажів, що на 9,4% більше ніж у 2007р. При цьому обсяг вантажообороту склав 556,4 млн.ткм і збільшився на 50,9%. Традиційно переважну більшість вантажів (92,3% загального обсягу) перевезено автомобільним транспорто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орівняно з 2007р. вантажні перевезення автомобільним транспортом (з урахуванням перевезень, виконаних фізичними особами-підприємцями) зросли на 17,7% і склали 2,7 млн.т. Перевезення вантажів водним транспортом здійснювалися виключно у внутрішньому сполученні. Обсяг усіх перевезень у 2008р. склав 223,2 тис.т, що на 40,6% менше рівня 2007р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причалах торговельних портів та інших підприємств і організацій міста торік оброблено 24,6 млн.т вантажів, що на 19,2% більше ніж у 2007р. Серед оброблених вантажів переважали експортні, питома вага яких у загальному обсязі склала 42,1%. Частка транзитних вантажів становила 30,7%, імпортних – 26,7%, внутрішнього сполучення – лише 0,5%. Порівняно з 2007р. обсяги обробки транзитних вантажів зросли на 34,4%, експортних – на 25%, імпортних – на 3,3%. За рік, що минув, на водних причалах міста оброблено 2879 суден, що на 5,4% більше ніж у 2007р. На морських причалах кількість оброблених суден зросла на 13,9%, водночас на річкових зменшилася на 29,9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 xml:space="preserve">За 2008р. автомобільним, водним та міським електротранспортом перевезено 175,6 млн. пасажирів (на 9,5% більше у порівнянні з попереднім роком) і виконано пасажирооборот в обсязі 1771,3 млн.пас.км (на 9,9% більше). Послугами пасажирського автомобільного транспорту (з урахуванням перевезень, виконаних фізичними особами-підприємцями) скористалися 118,4 млн. осіб, на 9,9% більше ніж у 2007р. Кількість пасажирів, перевезених трамваями, збільшилася проти 2007р. на 0,8%, тролейбусами – на 36,3%. За 2008р. водним транспортом перевезено 527,3 тис. осіб, що на 8,4% менше ніж у попередньому році, при цьому пасажирооборот склав 1312,1 тис.пас.км (на 2,5% менше)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ЗОВНІШНЯ ТОРГІВЛЯ ТОВАРАМ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січні–листопаді 2008р. обсяг експорту товарів становив 1410,1 млн.дол.США і збільшився порівняно з відповідним періодом 2007р. у 1,6 раза, імпорт – 620 млн.дол.США і зріс у 1,7 раза. При цьому позитивне сальдо зовнішньої торгівлі товарами склало 790,1 млн.дол.США, а коефіцієнт покриття експортом імпорту – 2,3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ідприємства міста співпрацювали з партнерами із 115 країн світу. На торгівлю з країнами СНД припало 39% експорту та 41,8% імпорту міста, з країнами ЄС – відповідно 21,3% та 13,8%. Основними країнами-партнерами в експорті товарів були Російська Федерація, Саудівська Аравія, Туреччина, Йорданія, Іспанія та Греція, в імпорті – Білорусь, Ґвінея, Китай, Російська Федерація, Ґайана та Казахстан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Основу експорту міста визначили зернові культури, продукти неорганічної хімії, механічне обладнання та пристрої, насіння і плоди олійних рослин. В імпорті переважали наземні транспортні засоби, руди, механічне обладнання та пристрої, енергетичні матеріали, продукти неорганічної хімії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НЕФІНАНСОВІ ПОСЛУГ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ідприємствами сфери нефінансових послуг міста всім споживачам (підприємствам, організаціям, установам та населенню) у 2008р. реалізовано послуг (уключаючи ПДВ) на 3222,8 млн.грн. Із загального обсягу наданих послуг 83,5% реалізовано підприємствам і організаціям, решта – населенню. Підприємствами транспорту реалізовано 51,2% загального обсягу послуг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Населенню за минулий рік реалізовано послуг на 530,2 млн.грн. Найбільшим попитом у населення користувалися послуги пошти та зв’язку, які склали 50,1% загального обсягу, реалізованого населенню. Чималим був попит на послуги підприємств, які здійснюють операції з нерухомим майном, транспорту, з охорони здоров’я людини, культури та спорту, відпочинку та розваг, освіти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ФІНАНС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 січень–листопад 2008р. сальдований фінансовий результат від звичайної діяльності до оподаткування суб’єктів господарювання міста (крім малих підприємств та установ, що утримуються за рахунок бюджету) становив 762,2 млн.грн. прибутку, що на 7,6% менш ніж у відповідному періоді 2007р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агомі обсяги сальдованого прибутку сформовані підприємствами промисловості (310,7 млн.грн.), транспорту і зв’язку (284,3 млн.грн.) та торгівлі, ремонту автомобілів, побутових виробів, предметів особистого вжитку (277,2 млн.грн.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одночас, на відміну від січня–листопада 2007р., збитковою стала діяльність будівельних підприємств, готелів і ресторанів та залишилися збитковими підприємства, які займаються операціями з нерухомістю, фінансовою діяльністю, наданням комунальних і індивідуальних послуг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Протягом січня–листопада 2008р. збитково працювало 34,2% підприємств проти 33,6% у відповідному періоді 2007р., а сума одержаних ними збитків склала 446,4 млн.грн. (258,7 млн.грн. у січні–листопаді 2007р.). Найбільше таких підприємств зафіксовано у сфері фінансової діяльності (50% від загальної кількості підприємств відповідного виду діяльності), серед готелів та ресторанів (47,6%) та промислових підприємств (40,9%)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ДОХОДИ НАСЕЛЕННЯ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омінальна середньомісячна заробітна плата одного штатного працівника у січні–листопаді 2008р. (без урахування найманих працівників статистично малих підприємств та зайнятих у фізичних осіб-підприємців) становила 1741,54 грн., що у 3,2 раза перевищує рівень мінімальної заробітної плати (545 грн.) та у 2,6 раза – рівень прожиткового мінімуму для працездатної особи (669 грн.). При цьому порівняно з відповідним періодом 2007р. розмір середньомісячної заробітної плати збільшився на 33,1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До видів економічної діяльності з найвищим рівнем оплати праці відносилися: державне управління, фінансова сфера, діяльність з надання додаткових транспортних послуг та допоміжних операцій, діяльність залізничного та водного транспорту, а серед промислових видів – металургійне виробництво та виробництво готових металевих виробів. В зазначених видах діяльності заробітна плата працівників в 1,4–2 рази перевищила середній показник по обласному центру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одночас, абсолютний розмір заробітної плати не перевищував 72% від середнього рівня в економіці міста у працівників підприємств з оброблення деревини та виробництва виробів з деревини, крім меблів, хімічної і нафтохімічної промисловості, легкої промисловості, торгівлі; ремонту автомобілів, побутових виробів та предметів особистого вжитку, готельного та ресторанного бізнесу, целюлозно-паперового виробництва; видавничої діяльності, підприємств, які надають комунальні та індивідуальні послуги, займаються діяльністю у сфері культури та спорту, а також установ та організацій охорони здоров’я та надання соціальної допомог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ума невиплаченої заробітної плати працівникам підприємств і організацій м.Миколаєва (без урахування найманих працівників статистично малих підприємств та зайнятих у фізичних осіб-підприємців) на 1 грудня 2008р. становила 20,9 млн.грн. (71,2% від загального обсягу боргу області), що у 2,7 раза (або на 13 млн.грн.) більше ніж на 1 січня 2008р. та у 2,9 раза (або на 13,7 млн.грн.) – відносно 1 листопада 2008р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У структурі загальної суми заборгованості 2,2 млн.грн., або 10,3% становлять борги економічно неактивних, тобто ті, які призупинили свою виробничо-господарську діяльність у 2007 та попередніх роках; 7,3 млн.грн., або 35,1% припадає на підприємства, щодо яких реалізовуються процедури відновлення платоспроможності боржника або визнання його банкрутом, решту, 11,4 млн.грн., або 54,6% – на економічно активні підприємства. За 11 місяців 2008р. сума їх боргу зросла у 3 рази, або на 7,7 млн.грн. </w:t>
        <w:br/>
        <w:t>Збільшення заборгованості із виплати заробітної плати по економічно активних підприємствах упродовж січня–листопада 2008р. зафіксовано на підприємствах і організаціях транспорту та зв’язку – у 56,6 разів (на 4798,4 тис.грн.), з надання комунальних та індивідуальних послуг; діяльності у сфері культури та спорту – у 10,8 раза (на 123,8 тис.грн.), готелів та ресторанів – у 4,1 раза (72,8 тис.грн.), будівництва – у 3,3 раза (на 1148,4 тис.грн.), промисловості – на 84,7% (на 1798,9 тис.грн.), торгівлі; ремонту автомобілів, побутових виробів та предметів особистого вжитку – на 44,6% (на 36,4 тис.грн.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одночас, зменшення відмічається у працівників, які здійснюють операції з нерухомим майном, займаються орендою, інжинірингом та надають послуги підприємцям – на 44,1% (на 278 тис.грн.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Серед економічно активних підприємств 42,8% боргу із заробітної плати, залишається на підприємствах транспорту та зв’язку, 34,3% – промисловості, 14,3% – будівництва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Кількість працівників економічно активних підприємств, яким вчасно не виплачено заробітну плату станом на 1 грудня 2008р. склала 5,5 тис. осіб. Кожному із зазначених працівників не виплачено в середньому по 1908,36 грн., що на 9,6% більше ніж розмір середньомісячної заробітної плати, нарахованої по місту у січні–листопаді 2008р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продовж одинадцяти місяців 2008р. за субсидіями для відшкодування витрат на оплату житлово-комунальних послуг та електроенергії звернулись 6 тис. сімей обласного центру, призначені вони 5,2 тис. (86,7% від загальної кількості сімей, які звернулися за ними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гальна сума субсидій, призначених за цей період, склала 340,2 тис.грн., а середній її розмір у розрахунку на одну сім’ю у листопаді – 89,2 грн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Крім того, у січні–листопаді минулого року за субсидіями для відшкодування витрат на придбання скрапленого газу та твердого палива готівкою звернулась 201 сім’я, призначені вони 193 сім’ям (96% від загальної кількості сімей, які звернулися за ними). Середній розмір призначеної субсидії цього виду у листопаді на одну сім’ю становив 520 грн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У січні–листопаді 2008р. населенням міста сплачено за житлово-комунальні послуги, включаючи погашення боргів попередніх періодів, 272,2 млн.грн. При цьому рівень сплати становив 100,2% нарахованих сум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РИНОК ПРАЦІ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2008р. послугами державної служби зайнятості скористалися 13,8 тис. не зайнятих трудовою діяльністю громадян, що на 5% більше ніж у 2007р., з них 50,3% мали офіційний статус безробітних. Кількість зареєстрованих безробітних на 1 січня 2009р. становила 2,9 тис. осіб, що на 38,3% більше ніж на цю дату рік том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Із кожних 100 зареєстрованих безробітних, 33 – раніше займали робочі місця, 60 – посади службовців, решту склали професійно некваліфіковані особ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Рівень зареєстрованого безробіття, розрахований відносно постійного населення працездатного віку на 1 січня 2009р. становив 0,9% та за місяць збільшився на 0,2 в.п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повідомленнями підприємств, установ і організацій міста, кількість вільних робочих місць та вакантних посад на початок січня 2009р. налічувала 0,9 тис. одиниць, що на 36,4% менше ніж торік. Із зазначеної кількості робочих місць (вакантних посад) кожне 48 передбачалось для робітник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1 січня 2009р. навантаження незайнятого населення, яке звернулося за сприянням у працевлаштуванні до державної служби зайнятості, становило 3 особи на 1 вакансію та за рік збільшилось на 1 особу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 xml:space="preserve">За сприянням державної служби зайнятості, за 2008р. було працевлаштовано 7,7 тис. осіб, що майже на рівні 2007р. Водночас, з обліку державної служби зайнятості було знято 3 тис. осіб або 38,8% працевлаштованих у зазначеному періоді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ДЕМОГРАФІЧНА СИТУАЦІЯ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1 грудня 2008р. у місті, за оцінкою, проживало 504,4 тис. осіб. Упродовж січня–листопада 2008р. кількість наявного населення скоротилася на 2 тис. осіб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Головним фактором зменшення чисельності населення продовжує залишатися його природне скорочення, яке за січень–листопад 2008р. становило 2,4 тис. осіб. Обсяг природного скорочення населення порівняно з відповідним періодом 2007р. зменшився на 0,3 тис. осіб за рахунок збільшення кількості народжених на 0,3 тис. осіб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Другий фактор зменшення чисельності населення – його міграційний приріст, який складав 0,4 тис. осіб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КРИМІНОГЕННА СИТУАЦІЯ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Органами внутрішніх справ впродовж 2008р. в обласному центрі зареєстровано 4730 злочинів, що на 2,7% менше порівняно з 2007р. Зменшення кількості зареєстрованих злочинів відбулося у Ленінському (на 11%) і Заводському (на 5,7%) районах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Із загального числа зафіксованих кримінальних проявів 33,5% – тяжкі та особливо тяжкі (всього 1585 випадків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орівняно з 2007р. на 60% збільшилась кількість вимагань (зареєстровано 8 випадків), на 20,4% – тяжких тілесних ушкоджень (59 випадків) та на 17,8% – хуліганств (106 випадків). Водночас, зменшилась кількість розбоїв – на 30,3% (зареєстровано 46 випадків), вбивств – на 27,6% (21 випадок), зґвалтувань – на чверть (6 випадків), грабежів – на 23,9% (418 випадків), крадіжок – на 20,2% (863 випадки), дорожньо-транспортних пригод – на 16,5% (96 випадків), незаконного заволодіння транспортними засобами – на 13,2% (59 випадків), незаконного поводження зі зброєю, бойовими припасами або вибуховими речовинами – на 9,7% (243 випадки) та шахрайств – на 6,2% (151 випадок)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71" w:after="171"/>
      <w:ind w:left="171" w:right="171" w:firstLine="429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51:00Z</dcterms:created>
  <dc:creator>G.Popova</dc:creator>
  <dc:description/>
  <cp:keywords/>
  <dc:language>en-US</dc:language>
  <cp:lastModifiedBy>N.Kazakova</cp:lastModifiedBy>
  <cp:lastPrinted>2009-10-07T10:53:00Z</cp:lastPrinted>
  <dcterms:modified xsi:type="dcterms:W3CDTF">2009-10-07T11:53:00Z</dcterms:modified>
  <cp:revision>6</cp:revision>
  <dc:subject/>
  <dc:title>Соціально-економічне становище Миколаївської області </dc:title>
</cp:coreProperties>
</file>