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за 2012 рік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підсумками 2012р. проти 2011р. підприємствами м.Миколаєва збільшено виробництво таких видів </w:t>
      </w:r>
      <w:r>
        <w:rPr>
          <w:b/>
          <w:sz w:val="28"/>
          <w:szCs w:val="28"/>
        </w:rPr>
        <w:t>харчових продуктів та напоїв</w:t>
      </w:r>
      <w:r>
        <w:rPr>
          <w:sz w:val="28"/>
          <w:szCs w:val="28"/>
        </w:rPr>
        <w:t>: кисломолочних продуктів – на 0,6%, свіжого неферментованого та кисломолочного сиру, пряників та аналогічних виробів, солоних оселедців – на 6,9–17,8%, копченої риби, копченого м’яса свійської птиці, нерафінованої соняшникової олії, солоної риби – на 22,7–57,1%, вершкового масла – у 2,3 раза, мінеральних негазованих вод – у 2,8 раза, молока – у 42 ра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ом з цим, зменшився випуск круп, готових кормів для сільськогосподарських тварин та свійської птиці, натуральних мінеральних газованих вод, борошна, мороженої та копченої свинини – на 89,1–43,8%, ковбасних виробів, шоколадних цукерок, майонезу – на 22,7–18,1%, здобних та хлібобулочних виробів, кетчупу, маргарину, безалкогольних напоїв – на 17,7–6,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>легкої промисловості</w:t>
      </w:r>
      <w:r>
        <w:rPr>
          <w:sz w:val="28"/>
          <w:szCs w:val="28"/>
        </w:rPr>
        <w:t xml:space="preserve"> більше випущено чоловічих робочих піджаків і курток, суконь та сарафанів, спідниць, ковдр та пледів – на 48,3–61,5%, чоловічих піджаків і курток – у 2,6 раза, чоловічих пальт, напівпальт, накидок, плащів, курток теплих типу “парки” чи “аляски” та чоловічих робочих брюк – у 2,9 р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дночас, скорочено випуск блузок, панчішно-шкарпеткових виробів, чоловічих сорочок, жіночих брюк, верхнього трикотажного одягу – на 97,7–61,2%, жіночих жакетів та піджаків, спіднього трикотажу, спортивних костюмів та інших видів трикотажного одягу, чоловічих робочих комплектів і костюмів – на 38,6–20,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>машинобудування</w:t>
      </w:r>
      <w:r>
        <w:rPr>
          <w:sz w:val="28"/>
          <w:szCs w:val="28"/>
        </w:rPr>
        <w:t xml:space="preserve"> більше вироблено всмоктувальних повітряних та масляних і бензинових фільтрів для двигунів внутрішнього згоряння, однофазних електродвигунів змінного струму, вентиляторів (крім побутових), приладів та апаратури для автоматичного регулювання та керування – на 2,4–10,6%, теплообмінних установок – на 74,3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зменшилось виробництво інших машин та устатковання спеціального призначення – на 94,2%, електричних комплектних низьковольтних пристроїв керування, устатковання для фільтрування та очищення інших рідин, конвеєрів та елеваторів, установок для кондиціювання повітря – на 36,5–25,5%, електричних конденсаторів постійної ємності, неавтоматичних пральних машин, електричних трансформаторів – на 14,7–5,9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приємствами з виробництва </w:t>
      </w:r>
      <w:r>
        <w:rPr>
          <w:b/>
          <w:sz w:val="28"/>
          <w:szCs w:val="28"/>
        </w:rPr>
        <w:t>іншої неметалевої мінеральної продукції</w:t>
      </w:r>
      <w:r>
        <w:rPr>
          <w:sz w:val="28"/>
          <w:szCs w:val="28"/>
        </w:rPr>
        <w:t xml:space="preserve"> (будівельних матеріалів) нарощено виробництво елементів збірних конструкцій для будівництва з цементу, готових для використання бетонних сумішей, керамічної невогнетривкої цегли – на 8–2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знизилось виробництво виробів з іншого каменю, вапна, черепиці – на 87,5–64,6%, шиферу, ізолюючих багатошарових виробів зі скла, блоків та цегли з цементу – на 29,9–13,6%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металургійному виробництві та виробництві готових металевих виробів</w:t>
      </w:r>
      <w:r>
        <w:rPr>
          <w:sz w:val="28"/>
          <w:szCs w:val="28"/>
        </w:rPr>
        <w:t xml:space="preserve"> більше випущено збірних будівельних металоконструкцій – на 11,6%, конструкцій інших, частин конструкцій з чорних металів та алюмінію – на 30,9%.</w:t>
      </w:r>
    </w:p>
    <w:p>
      <w:pPr>
        <w:pStyle w:val="TextBodyIndent"/>
        <w:ind w:right="0" w:firstLine="720"/>
        <w:rPr>
          <w:szCs w:val="28"/>
        </w:rPr>
      </w:pPr>
      <w:r>
        <w:rPr>
          <w:szCs w:val="28"/>
        </w:rPr>
        <w:t>Проте, знизилось виробництво котлів центрального опалення – на 98,9%, металевих резервуарів та цистерн місткістю понад 300 л – на 40,7%.</w:t>
      </w:r>
    </w:p>
    <w:p>
      <w:pPr>
        <w:pStyle w:val="Normal"/>
        <w:tabs>
          <w:tab w:val="clear" w:pos="720"/>
          <w:tab w:val="left" w:pos="1418" w:leader="none"/>
        </w:tabs>
        <w:ind w:right="70" w:firstLine="720"/>
        <w:jc w:val="both"/>
        <w:rPr/>
      </w:pPr>
      <w:r>
        <w:rPr>
          <w:sz w:val="28"/>
        </w:rPr>
        <w:t xml:space="preserve">У 2012р. підприємствами обласного центру виконано </w:t>
      </w:r>
      <w:r>
        <w:rPr>
          <w:b/>
          <w:sz w:val="28"/>
        </w:rPr>
        <w:t>будівельних робіт</w:t>
      </w:r>
      <w:r>
        <w:rPr>
          <w:sz w:val="28"/>
        </w:rPr>
        <w:t xml:space="preserve"> на суму 991,8 млн.грн., що у порівнянних цінах становить 77,5% до обсягів виконаних будівельних робіт у 2011р.</w:t>
      </w:r>
    </w:p>
    <w:p>
      <w:pPr>
        <w:pStyle w:val="3"/>
        <w:ind w:right="-1"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причалах торговельних портів та інших підприємств міста у 2012р. </w:t>
      </w:r>
      <w:r>
        <w:rPr>
          <w:rFonts w:cs="Times New Roman" w:ascii="Times New Roman" w:hAnsi="Times New Roman"/>
          <w:i w:val="false"/>
          <w:sz w:val="28"/>
        </w:rPr>
        <w:t>оброблено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26,9 млн.</w:t>
      </w:r>
      <w:r>
        <w:rPr>
          <w:rFonts w:cs="Times New Roman" w:ascii="Times New Roman" w:hAnsi="Times New Roman"/>
          <w:i w:val="false"/>
          <w:sz w:val="28"/>
        </w:rPr>
        <w:t>т вантажів</w:t>
      </w:r>
      <w:r>
        <w:rPr>
          <w:rFonts w:cs="Times New Roman" w:ascii="Times New Roman" w:hAnsi="Times New Roman"/>
          <w:b w:val="false"/>
          <w:i w:val="false"/>
          <w:sz w:val="28"/>
        </w:rPr>
        <w:t>, що на 9,6% більше ніж у попередньому році. При цьому оброблено 2239 суден, з них 2070 закордонних та інфрахт.</w:t>
      </w:r>
    </w:p>
    <w:p>
      <w:pPr>
        <w:pStyle w:val="TextBodyIndent"/>
        <w:rPr/>
      </w:pPr>
      <w:r>
        <w:rPr/>
        <w:t xml:space="preserve">За 2012р. автомобільним та водним транспортом міста перевезено </w:t>
        <w:br/>
        <w:t xml:space="preserve">2631 тис.т вантажів (з урахуванням автомобільних перевезень фізичними особами-підприємцями), що на 7,7% менше ніж у попередньому році. </w:t>
      </w:r>
      <w:r>
        <w:rPr>
          <w:b/>
        </w:rPr>
        <w:t xml:space="preserve">Вантажооборот </w:t>
      </w:r>
      <w:r>
        <w:rPr/>
        <w:t xml:space="preserve">склав 514,2 млн.ткм і скоротився на 7,9%. </w:t>
      </w:r>
    </w:p>
    <w:p>
      <w:pPr>
        <w:pStyle w:val="TextBodyIndent"/>
        <w:rPr/>
      </w:pPr>
      <w:r>
        <w:rPr/>
        <w:t xml:space="preserve">Пасажирським транспортом перевезено 151,7 млн. осіб і виконано </w:t>
      </w:r>
      <w:r>
        <w:rPr>
          <w:b/>
        </w:rPr>
        <w:t xml:space="preserve">пасажирооборот </w:t>
      </w:r>
      <w:r>
        <w:rPr/>
        <w:t>в обсязі 1703,1 млн.пас.км (відповідно, на 0,8% та 7,3% більше ніж у 2011р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січні–листопаді 2012р. обсяг</w:t>
      </w:r>
      <w:r>
        <w:rPr>
          <w:b/>
          <w:sz w:val="28"/>
          <w:szCs w:val="28"/>
        </w:rPr>
        <w:t xml:space="preserve"> експорт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оварів </w:t>
      </w:r>
      <w:r>
        <w:rPr>
          <w:sz w:val="28"/>
          <w:szCs w:val="28"/>
        </w:rPr>
        <w:t>становив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2036,9 млн.дол. США і зріс порівняно з січнем–листопадом 2011р. на 45,4%, водночас </w:t>
      </w:r>
      <w:r>
        <w:rPr>
          <w:b/>
          <w:sz w:val="28"/>
          <w:szCs w:val="28"/>
        </w:rPr>
        <w:t>імпорт</w:t>
      </w:r>
      <w:r>
        <w:rPr>
          <w:sz w:val="28"/>
          <w:szCs w:val="28"/>
        </w:rPr>
        <w:t xml:space="preserve"> зменшився на 3% і становив 569,4 млн.дол. США. Позитивне сальдо зовнішньої торгівлі товарами дорівнювало 1467,5 млн.дол. США, а коефіцієнт покриття експортом імпорту – 3,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м на 1 грудня 2012р. працівники 50 підприємств, установ, організацій м.Миколаєва (без урахування статистично малих підприємств та фізичних осіб-підприємців) не отримали своєчасно заробітну плату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Упродовж листопада 2012р. загальна </w:t>
      </w:r>
      <w:r>
        <w:rPr>
          <w:rFonts w:cs="Times New Roman" w:ascii="Times New Roman" w:hAnsi="Times New Roman"/>
          <w:i w:val="false"/>
          <w:sz w:val="28"/>
          <w:szCs w:val="28"/>
        </w:rPr>
        <w:t>сум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заборгованості із виплати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заробітної плати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зменшилась на 0,2%, або на 50,3 тис.грн., і на 1 грудня 2012р. становила 32,3 млн.грн. Порівняно з 1 cічня 2012р. сума боргу зменшилась на 31%, або на 14,5 млн.грн. У загальній сумі боргу в області питома вага обласного центру склала 84,3%. 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 структурі загальної суми заборгованості 17,4 млн.грн., або 53,9% становлять борги економічно активних підприємств, 14,9 млн.грн., або 46,1% – припадає на підприємства, щодо яких реалізовуються процедури відновлення платоспроможності боржника, або визнання його банкрутом.</w:t>
      </w:r>
    </w:p>
    <w:p>
      <w:pPr>
        <w:pStyle w:val="TextBodyIndent"/>
        <w:rPr>
          <w:szCs w:val="28"/>
        </w:rPr>
      </w:pPr>
      <w:r>
        <w:rPr>
          <w:szCs w:val="28"/>
        </w:rPr>
        <w:t>Борг працівникам економічно активних підприємств на 1 грудня 2012р. відносно 1 листопада 2012р. зменшився на 1%. У</w:t>
      </w:r>
      <w:r>
        <w:rPr>
          <w:i/>
          <w:szCs w:val="28"/>
        </w:rPr>
        <w:t xml:space="preserve"> </w:t>
      </w:r>
      <w:r>
        <w:rPr>
          <w:szCs w:val="28"/>
        </w:rPr>
        <w:t>відповідній сумі заборгованості області борг по обласному центру складав 80,1%</w:t>
      </w:r>
      <w:r>
        <w:rPr>
          <w:i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ном на 1 грудня 2012р. роботодавці вчасно не розрахувались з 3 тис. працівників економічно активних підприємств міста, що на 0,2% більше, ніж на 1 листопада 2012р. Кожному з тих, кому заробітна плата виплачується із затримкою, в середньому заборговано по 5802,56 грн., що на 1,3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ше, ніж на 1 листопада 2012р.</w:t>
      </w:r>
    </w:p>
    <w:p>
      <w:pPr>
        <w:pStyle w:val="Normal"/>
        <w:ind w:firstLine="720"/>
        <w:jc w:val="both"/>
        <w:rPr>
          <w:vanish/>
          <w:sz w:val="28"/>
        </w:rPr>
      </w:pPr>
      <w:r>
        <w:rPr>
          <w:sz w:val="28"/>
        </w:rPr>
        <w:t xml:space="preserve">Упродовж січня–листопада 2012р. субсидії </w:t>
      </w:r>
      <w:r>
        <w:rPr>
          <w:b/>
          <w:sz w:val="28"/>
        </w:rPr>
        <w:t xml:space="preserve">на відшкодування оплати житлово-комунальних послуг </w:t>
      </w:r>
      <w:r>
        <w:rPr>
          <w:sz w:val="28"/>
        </w:rPr>
        <w:t xml:space="preserve">призначені 8,3 тис. сімей обласного центру на загальну суму 870 тис.грн. Середня сума призначеної субсидії на одну сім’ю у листопаді склала 133,3 грн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листопаді 2012р. населенням міста </w:t>
      </w:r>
      <w:r>
        <w:rPr>
          <w:b/>
          <w:sz w:val="28"/>
        </w:rPr>
        <w:t>сплачено за житлово-комунальні послуги,</w:t>
      </w:r>
      <w:r>
        <w:rPr>
          <w:sz w:val="28"/>
        </w:rPr>
        <w:t xml:space="preserve"> включаючи погашення боргів попередніх періодів, </w:t>
        <w:br/>
        <w:t>455,6 млн.грн., що склало 101,5% нарахованої за цей період суми.</w:t>
      </w:r>
    </w:p>
    <w:p>
      <w:pPr>
        <w:pStyle w:val="21"/>
        <w:rPr/>
      </w:pPr>
      <w:r>
        <w:rPr>
          <w:sz w:val="28"/>
          <w:szCs w:val="28"/>
        </w:rPr>
        <w:t xml:space="preserve">Кількість не зайнятих трудовою діяльністю громадян, які перебували на обліку </w:t>
      </w:r>
      <w:r>
        <w:rPr>
          <w:b/>
          <w:sz w:val="28"/>
          <w:szCs w:val="28"/>
        </w:rPr>
        <w:t>в державній службі зайнятості</w:t>
      </w:r>
      <w:r>
        <w:rPr>
          <w:sz w:val="28"/>
          <w:szCs w:val="28"/>
        </w:rPr>
        <w:t>, зменшилась з 3461 – на 1 грудня 2012р. до 3326 – на 1 січня 2013р. Кількість зареєстрованих безробітних на зазначену дату становила 3302 особи або 99,3% незайнятих громадян.</w:t>
      </w:r>
    </w:p>
    <w:p>
      <w:pPr>
        <w:pStyle w:val="TextBodyIndent"/>
        <w:rPr/>
      </w:pPr>
      <w:r>
        <w:rPr>
          <w:szCs w:val="28"/>
        </w:rPr>
        <w:t xml:space="preserve">За грудень 2012р. </w:t>
      </w:r>
      <w:r>
        <w:rPr>
          <w:b/>
          <w:szCs w:val="28"/>
        </w:rPr>
        <w:t>рівень зареєстрованого безробіття</w:t>
      </w:r>
      <w:r>
        <w:rPr>
          <w:szCs w:val="28"/>
        </w:rPr>
        <w:t xml:space="preserve"> по місту не змінився і на 1 січня 2013р. становив 1,1% середньорічної кількості населення працездатного ві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грудня 2012р. у місті, за оцінкою, проживало 496 тис. осіб. Кількість </w:t>
      </w:r>
      <w:r>
        <w:rPr>
          <w:b/>
          <w:sz w:val="28"/>
          <w:szCs w:val="28"/>
        </w:rPr>
        <w:t>наяв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селення </w:t>
      </w:r>
      <w:r>
        <w:rPr>
          <w:sz w:val="28"/>
          <w:szCs w:val="28"/>
        </w:rPr>
        <w:t>упродовж січня–листопада скоротилася на 996 осі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© Головне управління статистики у Миколаївській області, 2013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4:14:00Z</dcterms:created>
  <dc:creator>user0016</dc:creator>
  <dc:description/>
  <cp:keywords/>
  <dc:language>en-US</dc:language>
  <cp:lastModifiedBy>V.Masalov</cp:lastModifiedBy>
  <cp:lastPrinted>2012-11-14T14:56:00Z</cp:lastPrinted>
  <dcterms:modified xsi:type="dcterms:W3CDTF">2013-01-18T07:22:00Z</dcterms:modified>
  <cp:revision>6</cp:revision>
  <dc:subject/>
  <dc:title>ПРОМИСЛОВІСТЬ</dc:title>
</cp:coreProperties>
</file>