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2013 році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ідсумками 2013р. порівняно з 2012р. підприємствами м.Миколаєва нарощено виробництво таких видів </w:t>
      </w:r>
      <w:r>
        <w:rPr>
          <w:b/>
          <w:sz w:val="28"/>
          <w:szCs w:val="28"/>
        </w:rPr>
        <w:t>харчових продуктів та напоїв</w:t>
      </w:r>
      <w:r>
        <w:rPr>
          <w:sz w:val="28"/>
          <w:szCs w:val="28"/>
        </w:rPr>
        <w:t>: копченої риби, гірчиці, хрустких хлібців, сухарів і подібних підсмажених виробів, борошна, копченого м’яса свиней, кетчупу, замороженого м’яса свиней, соусів – на 7,4–58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, зменшилось виробництво молока, солоної риби, вершкового масла, макаронних виробів, кондитерських цукрових виробів без вмісту какао, соняшникової нерафінованої олії, солоних оселедців, пива, здобних виробів, солодкого печива і вафель, пряників і аналогічних виробів, шоколадних цукерок, маргарину, кисломолочних продуктів, ковбасних виробів, хліба та хлібобулочних виробів, замороженого м'яса великої рогатої худоби, свіжого неферментованого сиру – на 98,9–3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з текстильного виробництва та виробництва одягу</w:t>
      </w:r>
      <w:r>
        <w:rPr>
          <w:sz w:val="28"/>
          <w:szCs w:val="28"/>
        </w:rPr>
        <w:t xml:space="preserve"> більше випущено бюстгальтерів, суконь, жіночих костюмів – на 20,9–96,7%. Виробництво жіночих пальт, напівпальт, плащів зросло у 2 рази, чоловічих костюмів – у 2,1 раза, блузок – у 6,3 раз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ночас, зменшився випуск панчішно-шкарпеткових трикотажних виробів, ковдр та пледів, спідниць, постільної білизни, чоловічих виробничих комбінезонів, жіночих піджаків, чоловічих виробничих комплектів та костюмів, чоловічих виробничих курток та піджаків, спіднього трикотажу, нетканих матеріалів і виробів з них</w:t>
      </w:r>
      <w:r>
        <w:rPr/>
        <w:t xml:space="preserve"> </w:t>
      </w:r>
      <w:r>
        <w:rPr>
          <w:sz w:val="28"/>
          <w:szCs w:val="28"/>
        </w:rPr>
        <w:t>– на 94,5–0,3%.</w:t>
      </w:r>
    </w:p>
    <w:p>
      <w:pPr>
        <w:pStyle w:val="Normal"/>
        <w:ind w:right="23" w:firstLine="709"/>
        <w:jc w:val="both"/>
        <w:rPr/>
      </w:pPr>
      <w:r>
        <w:rPr>
          <w:sz w:val="28"/>
        </w:rPr>
        <w:t>Підприємствами з виробництва</w:t>
      </w:r>
      <w:r>
        <w:rPr/>
        <w:t xml:space="preserve"> </w:t>
      </w:r>
      <w:r>
        <w:rPr>
          <w:b/>
          <w:sz w:val="28"/>
          <w:szCs w:val="28"/>
        </w:rPr>
        <w:t>гумових і пластмасових виробів та іншої неметалевої мінеральної продукції,</w:t>
      </w:r>
      <w:r>
        <w:rPr/>
        <w:t xml:space="preserve"> </w:t>
      </w:r>
      <w:r>
        <w:rPr>
          <w:sz w:val="28"/>
        </w:rPr>
        <w:t xml:space="preserve">нарощений випуск ізолюючих багатошарових виробів зі скла, керамічної невогнетривкої будівельної цегли, блоків та цегли з цементу, труб, трубок та шлангів з вулканізованої гуми – на </w:t>
      </w:r>
      <w:r>
        <w:rPr>
          <w:sz w:val="28"/>
          <w:szCs w:val="28"/>
        </w:rPr>
        <w:t>36,4</w:t>
      </w:r>
      <w:r>
        <w:rPr>
          <w:sz w:val="28"/>
        </w:rPr>
        <w:t>–</w:t>
      </w:r>
      <w:r>
        <w:rPr>
          <w:sz w:val="28"/>
          <w:szCs w:val="28"/>
        </w:rPr>
        <w:t>69,5</w:t>
      </w:r>
      <w:r>
        <w:rPr>
          <w:sz w:val="28"/>
        </w:rPr>
        <w:t>%. Значно більше вироблено вапна – у 2,4 раза.</w:t>
      </w:r>
    </w:p>
    <w:p>
      <w:pPr>
        <w:pStyle w:val="Normal"/>
        <w:ind w:firstLine="709"/>
        <w:jc w:val="both"/>
        <w:rPr/>
      </w:pPr>
      <w:r>
        <w:rPr>
          <w:sz w:val="28"/>
        </w:rPr>
        <w:t>Однак, знизився випуск таких видів продукції з пластмас: корок, кришок, ковпачків для закупорювання, засклених вікон,</w:t>
      </w:r>
      <w:r>
        <w:rPr/>
        <w:t xml:space="preserve"> </w:t>
      </w:r>
      <w:r>
        <w:rPr>
          <w:sz w:val="28"/>
        </w:rPr>
        <w:t xml:space="preserve">бутлів, пляшок і подібних виробів, полотен і коробок дверних – на 77,2–18,6%. </w:t>
      </w:r>
    </w:p>
    <w:p>
      <w:pPr>
        <w:pStyle w:val="Normal"/>
        <w:ind w:firstLine="709"/>
        <w:jc w:val="both"/>
        <w:rPr/>
      </w:pPr>
      <w:r>
        <w:rPr>
          <w:sz w:val="28"/>
        </w:rPr>
        <w:t>У</w:t>
      </w:r>
      <w:r>
        <w:rPr>
          <w:b/>
          <w:sz w:val="28"/>
        </w:rPr>
        <w:t xml:space="preserve"> металургійному виробництві, виробництві готових металевих виробів, крім машин і устатковання</w:t>
      </w:r>
      <w:r>
        <w:rPr>
          <w:sz w:val="28"/>
        </w:rPr>
        <w:t xml:space="preserve"> більше вироблено оксиду алюмінію (глинозему) – на 4,5%. Суттєво зріс випуск котлів центрального опалення для виробництва гарячої води та пари – у 13 разів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Проте, зменшено випуск резервуарів, цистерн, баків та подібних контейнерів з чорних металів або алюмінію місткістю більше 300 л, збірних будівельних конструкцій з чавуну чи сталі, інших конструкцій та їх частин, плит, подібних виробів з чорних металів або алюмінію – на 71,3–26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нарощено виробництво баластних елементів для газорозрядних ламп і трубок, статичних перетворювачів, інших котушок індуктивності, промислових установок для кондиціювання повітря, вентиляторів, вантажопідіймачів та конвеєрів для вантажів та матеріалів, теплообмінників – на 6,7–32,7%.</w:t>
      </w:r>
      <w:r>
        <w:rPr>
          <w:sz w:val="28"/>
        </w:rPr>
        <w:t xml:space="preserve"> Значно більше вироблено</w:t>
      </w:r>
      <w:r>
        <w:rPr>
          <w:sz w:val="28"/>
          <w:szCs w:val="28"/>
        </w:rPr>
        <w:t xml:space="preserve"> обладнання та пристроїв для фільтрування й очищення повітря і газів – у 2,4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ночас, зменшився випуск електромеханічних побутових приладів з вмонтованим електродвигуном, неавтоматичних пральних машин, однофазних електродвигунів змінного струму, масляних, бензинових та всмоктувальних повітряних фільтрів для двигунів внутрішнього згоряння, фільтрувальних або очищувальних машин й апаратів для рідин, електричних трансформаторів</w:t>
      </w:r>
      <w:r>
        <w:rPr>
          <w:szCs w:val="28"/>
        </w:rPr>
        <w:t xml:space="preserve"> </w:t>
      </w:r>
      <w:r>
        <w:rPr>
          <w:sz w:val="28"/>
          <w:szCs w:val="28"/>
        </w:rPr>
        <w:t>– на 47,1–12,6%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 xml:space="preserve">За 2013р. підприємствами обласного центру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661,7 млн.грн., або 68,6% від загальнообласного обсягу. 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 причалах торговельних портів та інших підприємств міста у 2013р. оброблено 26,5 млн.т вантажів, що на 1,6% менше ніж у 2012р. При цьому оброблено 2005 суден, з них 1774 закордонних та інфрахт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одним та автомобільним транспортом (з урахуванням перевезень фізичними особами-підприємцями) міста доставлено одержувачам 3138,4 тис.т вантажів, що на 19,3% більше ніж у 2012р. </w:t>
      </w:r>
      <w:r>
        <w:rPr>
          <w:b/>
          <w:sz w:val="28"/>
        </w:rPr>
        <w:t>Вантажооборот</w:t>
      </w:r>
      <w:r>
        <w:rPr>
          <w:sz w:val="28"/>
        </w:rPr>
        <w:t xml:space="preserve"> склав 543,6 млн.ткм і зріс на 5,7%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асажирським транспортом (з урахуванням перевезень фізичними особами-підприємцями) перевезено 154,1 млн. осіб і виконано </w:t>
      </w:r>
      <w:r>
        <w:rPr>
          <w:b/>
          <w:sz w:val="28"/>
        </w:rPr>
        <w:t>пасажирооборот</w:t>
      </w:r>
      <w:r>
        <w:rPr>
          <w:sz w:val="28"/>
        </w:rPr>
        <w:t xml:space="preserve"> в обсязі 1690,7 млн.пас.км (відповідно, на 1,6% більше та на 0,7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листопаді 2013р. </w:t>
      </w:r>
      <w:r>
        <w:rPr>
          <w:b/>
          <w:sz w:val="28"/>
          <w:szCs w:val="28"/>
        </w:rPr>
        <w:t>обсяг експорту товарів</w:t>
      </w:r>
      <w:r>
        <w:rPr>
          <w:sz w:val="28"/>
          <w:szCs w:val="28"/>
        </w:rPr>
        <w:t xml:space="preserve"> порівняно з аналогічним періодом попереднього року зменшився на 9,5% і становив 1842,3 млн.дол. США,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– збільшився на 5,6% та склав 601,5 млн.дол. США. Позитивне сальдо зовнішньої торгівлі товарами дорівнювало 1240,8 млн.дол. США, а коефіцієнт покриття експортом імпорту – 3,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грудня 2013р. працівники 44 підприємств, установ, організацій м.Миколаєва (без урахування найманих працівників статистично малих підприємств та зайнятих у фізичних осіб-підприємців) не отримали своєчасно заробітну плату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Упродовж листопада 2013р. загальна </w:t>
      </w:r>
      <w:r>
        <w:rPr>
          <w:rFonts w:cs="Times New Roman" w:ascii="Times New Roman" w:hAnsi="Times New Roman"/>
          <w:i w:val="false"/>
          <w:sz w:val="28"/>
          <w:szCs w:val="28"/>
        </w:rPr>
        <w:t>сума заборгованості із виплат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заробітної плат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зменшилась на 5,3%, або на 2,3 млн.грн., і на 1 грудня 2013р. становила 40,9 млн.грн., що</w:t>
      </w:r>
      <w:r>
        <w:rPr>
          <w:rFonts w:cs="Times New Roman" w:ascii="Times New Roman" w:hAnsi="Times New Roman"/>
          <w:b w:val="false"/>
          <w:i w:val="false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на 32,1%, або на 9,9 млн.грн. більше, ніж на 1 січня 2013р. У загальній сумі боргу в області питома вага обласного центру склала 87%. 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труктурі загальної суми заборгованості 25,7 млн.грн., або 62,9% становлять борги економічно активних підприємств, решта – припадає на підприємства, щодо яких реалізовуються процедури відновлення платоспроможності боржника, або визнання його банкрутом.</w:t>
      </w:r>
    </w:p>
    <w:p>
      <w:pPr>
        <w:pStyle w:val="TextBodyIndent"/>
        <w:rPr/>
      </w:pPr>
      <w:r>
        <w:rPr>
          <w:szCs w:val="28"/>
        </w:rPr>
        <w:t>Борг працівникам економічно активних підприємств міста на 1 грудня 2013р. порівняно з 1 січня 2013р. збільшився на 21,4%, а відносно 1 листопада 2013р., навпаки, зменшився на 5,3%. У відповідній сумі заборгованості по області борг по обласному центру складав 85,7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1 грудня 2013р. роботодавці вчасно не розрахувались з 3,2 тис. працівників економічно активних підприємств міста, що на 38,5% більше, ніж на 1 листопада 2013р. Кожному з тих, кому заробітна плата виплачується із затримкою, в середньому заборговано по 7991,87 грн., що на 15,3% більше від середньообласного показник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одовж січня–листопада 2013р. </w:t>
      </w:r>
      <w:r>
        <w:rPr>
          <w:b/>
          <w:sz w:val="28"/>
        </w:rPr>
        <w:t>субсидії</w:t>
      </w:r>
      <w:r>
        <w:rPr>
          <w:sz w:val="28"/>
        </w:rPr>
        <w:t xml:space="preserve">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>призначені 7,5 тис. сімей обласного центру на загальну суму 760,2 тис.грн. Середня сума субсидії, призначеної на одну сім’ю, у листопаді становила 124,7 грн.</w:t>
      </w:r>
    </w:p>
    <w:p>
      <w:pPr>
        <w:pStyle w:val="Normal"/>
        <w:ind w:firstLine="720"/>
        <w:jc w:val="both"/>
        <w:rPr>
          <w:color w:val="0000FF"/>
          <w:sz w:val="28"/>
        </w:rPr>
      </w:pPr>
      <w:r>
        <w:rPr>
          <w:sz w:val="28"/>
        </w:rPr>
        <w:t>У січні–листопаді 2013р. населенням міста сплачено за житлово-комунальні послуги, включаючи погашення боргів попередніх періодів, 467,1 млн.грн., що склало 102,6% нарахованої за цей період сум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 даними державної служби зайнятості</w:t>
      </w:r>
      <w:r>
        <w:rPr>
          <w:sz w:val="28"/>
          <w:szCs w:val="28"/>
        </w:rPr>
        <w:t>, кількість зареєстрованих безробітних по місту за місяць збільшилась на 3,2% і на кінець грудня 2013р. становила 3,9 тис. осі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усиллями служби зайнятості у грудні 2013р., було працевлаштовано 267 осіб, що на 26,4% менше ніж у попередньому місяці. </w:t>
      </w:r>
      <w:r>
        <w:rPr>
          <w:b/>
          <w:sz w:val="28"/>
          <w:szCs w:val="28"/>
        </w:rPr>
        <w:t>Рівень працевлаштування</w:t>
      </w:r>
      <w:r>
        <w:rPr>
          <w:sz w:val="28"/>
          <w:szCs w:val="28"/>
        </w:rPr>
        <w:t xml:space="preserve"> зареєстрованих безробітних порівняно з листопадом 2013р. знизився на 2,1 в.п. та становив 5,9%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val="en-US" w:eastAsia="en-US"/>
        </w:rPr>
        <w:t xml:space="preserve">На 1 грудня 2013р. у місті, за оцінкою, проживало 495 тис. осіб. Упродовж січня–листопада </w:t>
      </w:r>
      <w:r>
        <w:rPr>
          <w:b/>
          <w:sz w:val="28"/>
          <w:lang w:val="en-US" w:eastAsia="en-US"/>
        </w:rPr>
        <w:t>кількість наявного населення</w:t>
      </w:r>
      <w:r>
        <w:rPr>
          <w:sz w:val="28"/>
          <w:lang w:val="en-US" w:eastAsia="en-US"/>
        </w:rPr>
        <w:t xml:space="preserve"> скоротилася на 1156 осіб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</w:rPr>
        <w:t>За повідомленням прокуратури</w:t>
      </w:r>
      <w:r>
        <w:rPr>
          <w:color w:val="000000"/>
          <w:sz w:val="28"/>
        </w:rPr>
        <w:t xml:space="preserve"> області, у 2013р. в обласному центрі обліковано 5,3 тис. кримінальних правопорушень, з яких 31,2% – тяжкі та особливо тяжкі.</w:t>
      </w:r>
    </w:p>
    <w:p>
      <w:pPr>
        <w:pStyle w:val="32"/>
        <w:suppressAutoHyphens w:val="true"/>
        <w:ind w:firstLine="709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jc w:val="right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© Головне управління статистики у Миколаївській області, 2014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Блокування тексту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ий текст з від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24:00Z</dcterms:created>
  <dc:creator>user0016</dc:creator>
  <dc:description/>
  <cp:keywords/>
  <dc:language>en-US</dc:language>
  <cp:lastModifiedBy>Zvd_User_24</cp:lastModifiedBy>
  <cp:lastPrinted>2013-08-15T17:07:00Z</cp:lastPrinted>
  <dcterms:modified xsi:type="dcterms:W3CDTF">2014-01-21T08:25:00Z</dcterms:modified>
  <cp:revision>4</cp:revision>
  <dc:subject/>
  <dc:title>ПРОМИСЛОВІСТЬ</dc:title>
</cp:coreProperties>
</file>