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2015 рік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rPr/>
      </w:pPr>
      <w:r>
        <w:rPr>
          <w:szCs w:val="28"/>
          <w:lang w:val="uk-UA" w:eastAsia="en-US"/>
        </w:rPr>
        <w:t xml:space="preserve">За підсумками 2015р. порівняно з 2014р. підприємствами м.Миколаєва нарощено виробництво таких основних видів </w:t>
      </w:r>
      <w:r>
        <w:rPr>
          <w:b/>
          <w:szCs w:val="28"/>
          <w:lang w:val="uk-UA" w:eastAsia="en-US"/>
        </w:rPr>
        <w:t>промислової продукції</w:t>
      </w:r>
      <w:r>
        <w:rPr>
          <w:szCs w:val="28"/>
          <w:lang w:val="uk-UA" w:eastAsia="en-US"/>
        </w:rPr>
        <w:t>: оксиду алюмінію (глинозему); коробок та ящиків з гофрованого паперу; елементів збірних конструкцій для будівництва з цементу; готових для використання бетонних розчинів – на 1,8–9,1%, багатошарових сталевих панелей (сендвіч-панелей), асфальтових сумішей для дорожнього покриття, незамкнутих сталевих профілів, постільної білизни – на 24,7–46,1%, сталевих профільованих (ребристих) листів – у 3,2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менше випущено виробів з гіпсу для будівництва, установок для кондиціювання повітря, газових турбін, теплообмінників – на 96,2–61,6%, металевих збірних будівельних конструкцій; однофазних електродвигунів змінного струму; неавтоматичних пральних машин – на 48,7–35,8%, фільтрувальних або очищувальних машин й апаратів для рідин; вантажопідіймачів і конвеєрів; електричних трансформаторів – на 28,7–25,5%, нетканих матеріалів; матраців; взуття – на 19,6–8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 хліба та хлібобулочних виробів, свіжого неферментованого сиру, солодкого печива і вафель, хрустких хлібців, сухарів і подібних підсмажених виробів, безалкогольних напоїв, здобних виробів – на 1,4–34,2%, борошна – у 2,1 раза; рідкого обробленого молока – у 2,4 раза. Однак, знизилось виробництво пряників і аналогічних вироб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 54%,</w:t>
      </w:r>
      <w:r>
        <w:rPr>
          <w:rFonts w:cs="Times New Roman" w:ascii="Times New Roman" w:hAnsi="Times New Roman"/>
          <w:sz w:val="28"/>
          <w:szCs w:val="28"/>
        </w:rPr>
        <w:t xml:space="preserve"> соняшникової нерафінованої олії – на 50,1%,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ва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– на 27,9%, ковбасних виробів</w:t>
      </w:r>
      <w:r>
        <w:rPr>
          <w:rFonts w:cs="Times New Roman" w:ascii="Times New Roman" w:hAnsi="Times New Roman"/>
          <w:sz w:val="28"/>
          <w:szCs w:val="28"/>
        </w:rPr>
        <w:t xml:space="preserve"> – на 20,4%, макаронної продукції – на 7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обласного центру за 2015р.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961,4 млн.грн., або 62,5% від загальнообласного обсяг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характером будівництва 70,3% від загального обсягу виконаних робіт припадало на нове будівництво, реконструкцію та технічне переозброєння, решта – на поточний та капітальний ремонт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14,9</w:t>
      </w:r>
      <w:r>
        <w:rPr>
          <w:rFonts w:cs="Times New Roman" w:ascii="Times New Roman" w:hAnsi="Times New Roman"/>
          <w:sz w:val="28"/>
          <w:szCs w:val="28"/>
        </w:rPr>
        <w:t>% та 14,8% відповідно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5р. </w:t>
      </w:r>
      <w:r>
        <w:rPr>
          <w:rFonts w:cs="Times New Roman" w:ascii="Times New Roman" w:hAnsi="Times New Roman"/>
          <w:b/>
          <w:sz w:val="28"/>
          <w:szCs w:val="28"/>
        </w:rPr>
        <w:t>вантажооборот</w:t>
      </w:r>
      <w:r>
        <w:rPr>
          <w:rFonts w:cs="Times New Roman" w:ascii="Times New Roman" w:hAnsi="Times New Roman"/>
          <w:sz w:val="28"/>
          <w:szCs w:val="28"/>
        </w:rPr>
        <w:t xml:space="preserve"> автомобільного транспорту міста становив 517 млн.ткм і скоротився на 14,5%. Автотранспортом перевезено 3,4 млн.т вантажів, що на 7,4% більш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іма видами транспорту за 2015р. виконано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асажирооборо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обсязі </w:t>
      </w:r>
      <w:r>
        <w:rPr>
          <w:rFonts w:cs="Times New Roman" w:ascii="Times New Roman" w:hAnsi="Times New Roman"/>
          <w:sz w:val="28"/>
          <w:szCs w:val="28"/>
        </w:rPr>
        <w:t>1254,8 млн.пас.к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що </w:t>
      </w:r>
      <w:r>
        <w:rPr>
          <w:rFonts w:cs="Times New Roman" w:ascii="Times New Roman" w:hAnsi="Times New Roman"/>
          <w:sz w:val="28"/>
          <w:szCs w:val="28"/>
        </w:rPr>
        <w:t>на 19,7% менше, та перевезено 123,6 млн. пасажирів (на 19,1% менш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сяг експорту товарів</w:t>
      </w:r>
      <w:r>
        <w:rPr>
          <w:rFonts w:cs="Times New Roman" w:ascii="Times New Roman" w:hAnsi="Times New Roman"/>
          <w:sz w:val="28"/>
          <w:szCs w:val="28"/>
        </w:rPr>
        <w:t xml:space="preserve"> за січень–листопад 2015р. порівняно з відповідним періодом попереднього року зменшився на 13,8% і становив 1364,2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скоротився на 9,3% та склав 407 млн.дол. США. Позитивне сальдо зовнішньої торгівлі товарами дорівнювало 957,2 млн.дол. США, а коефіцієнт покриття експортом імпорту – 3,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Індекс споживчих цін</w:t>
      </w:r>
      <w:r>
        <w:rPr>
          <w:rFonts w:cs="Times New Roman" w:ascii="Times New Roman" w:hAnsi="Times New Roman"/>
          <w:sz w:val="28"/>
          <w:szCs w:val="28"/>
        </w:rPr>
        <w:t xml:space="preserve"> за 2015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Україні становив 14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,3% 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– 143,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м на 1 грудня 2015р. працівники 22 підприємств, установ, організацій м.Миколаєва (без урахування найманих працівників статистично малих підприємств і у фізичних осіб-підприємців) не отримали своєчасно заробітну плат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ьна </w:t>
      </w:r>
      <w:r>
        <w:rPr>
          <w:rFonts w:cs="Times New Roman" w:ascii="Times New Roman" w:hAnsi="Times New Roman"/>
          <w:b/>
          <w:sz w:val="28"/>
          <w:szCs w:val="28"/>
        </w:rPr>
        <w:t>сума заборгованості із виплати заробітної плати</w:t>
      </w:r>
      <w:r>
        <w:rPr>
          <w:rFonts w:cs="Times New Roman" w:ascii="Times New Roman" w:hAnsi="Times New Roman"/>
          <w:sz w:val="28"/>
          <w:szCs w:val="28"/>
        </w:rPr>
        <w:t xml:space="preserve"> упродовж листопада 2015р. збільшилась на 1,6%, або на 0,8 млн.грн., і на 1 грудня становила 50,2 млн.грн., що на 45,9%, або на 15,8 млн.грн. більше ніж на 1 січня 2015р. У загальній сумі боргу по регіону питома вага обласного центру склала 85,5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труктурі загальної суми заборгованості 62,2%, або 31,2 млн.грн. становлять борги економічно активних підприємств, 37,8%, або 19 млн.грн.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г працівникам економічно активних підприємств на 1 грудня 2015р. збільшився порівняно з 1 листопада на 3,7%, відносно 1 січня 2015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у </w:t>
      </w:r>
      <w:r>
        <w:rPr>
          <w:rFonts w:cs="Times New Roman" w:ascii="Times New Roman" w:hAnsi="Times New Roman"/>
          <w:sz w:val="28"/>
          <w:szCs w:val="28"/>
        </w:rPr>
        <w:t>2,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 1 грудня 2015р. роботодавці вчасно не розрахувались з 1,6 тис. працівників економічно активних підприємств міста, що на 8,7% менше ніж на 1 листопада. Кожному з цих працівників у середньому заборговано 19,7 тис.грн., що на 18,6% більше від середньообласного показ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  <w:szCs w:val="28"/>
        </w:rPr>
        <w:t>упродовж січня–листопада 2015р. призначено 41,8 тис. домогосподарств обласного центру на загальну суму 6,8 млн.грн. Середній розмір субсидії, призначеної на одне домогосподарство, у листопаді 2015р. становив 250,4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листопаді 2015р. населенням міста сплач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житлово-комунальні послуги</w:t>
      </w:r>
      <w:r>
        <w:rPr>
          <w:rFonts w:cs="Times New Roman" w:ascii="Times New Roman" w:hAnsi="Times New Roman"/>
          <w:sz w:val="28"/>
          <w:szCs w:val="28"/>
        </w:rPr>
        <w:t>, включаючи погашення боргів попередніх періодів, 668 млн.грн., що склало 98,1% нарахованої за цей період суми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кількість </w:t>
      </w:r>
      <w:r>
        <w:rPr>
          <w:rFonts w:cs="Times New Roman" w:ascii="Times New Roman" w:hAnsi="Times New Roman"/>
          <w:b/>
          <w:sz w:val="28"/>
          <w:szCs w:val="28"/>
        </w:rPr>
        <w:t>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зросла на 2,5% та на кінець грудня 2015р. становила 3,3 тис. осіб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1 грудня 2015р. у місті, за оцінкою, проживало 493,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ис. осіб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исельність наявного насел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продовж січня–листопада 2015р. зменшилась на 992 особи.</w:t>
      </w:r>
    </w:p>
    <w:p>
      <w:pPr>
        <w:pStyle w:val="TextBodyIndent"/>
        <w:rPr/>
      </w:pPr>
      <w:r>
        <w:rPr>
          <w:szCs w:val="28"/>
        </w:rPr>
        <w:t xml:space="preserve">За повідомленням прокуратури області, у 2015р. в обласному центрі обліковано 9,5 тис. </w:t>
      </w:r>
      <w:r>
        <w:rPr>
          <w:b/>
          <w:szCs w:val="28"/>
        </w:rPr>
        <w:t>кримінальних правопорушень</w:t>
      </w:r>
      <w:r>
        <w:rPr>
          <w:szCs w:val="28"/>
        </w:rPr>
        <w:t xml:space="preserve">, що на 37% більше порівняно з 2014р. Із загальної кількості облікованих кримінальних правопорушень </w:t>
      </w:r>
      <w:r>
        <w:rPr>
          <w:spacing w:val="-2"/>
          <w:szCs w:val="28"/>
        </w:rPr>
        <w:t xml:space="preserve">32,4% </w:t>
      </w:r>
      <w:r>
        <w:rPr>
          <w:szCs w:val="28"/>
        </w:rPr>
        <w:t>– тяжкі та особливо тяжкі.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6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8:00Z</dcterms:created>
  <dc:creator>Zvd_User_08</dc:creator>
  <dc:description/>
  <cp:keywords/>
  <dc:language>en-US</dc:language>
  <cp:lastModifiedBy>Zvd_User_05</cp:lastModifiedBy>
  <dcterms:modified xsi:type="dcterms:W3CDTF">2016-02-01T15:18:00Z</dcterms:modified>
  <cp:revision>2</cp:revision>
  <dc:subject/>
  <dc:title/>
</cp:coreProperties>
</file>