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 2007 року</w:t>
      </w:r>
    </w:p>
    <w:p>
      <w:pPr>
        <w:pStyle w:val="Heading3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 Миколаївщин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tbl>
      <w:tblPr>
        <w:tblW w:w="9608" w:type="dxa"/>
        <w:jc w:val="left"/>
        <w:tblInd w:w="-48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168"/>
        <w:gridCol w:w="1100"/>
        <w:gridCol w:w="520"/>
        <w:gridCol w:w="1820"/>
      </w:tblGrid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 2006р.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0,7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дукції сільського господарства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1,5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худоби та птиці на забій (у живій вазі), тис.т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,2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0,5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молока, тис.т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,9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2,0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яєць, млн.шт.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,0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6,3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5,6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5,6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нтажооборот, млн.ткм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3,9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сажирооборот, млн.пас.км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6,1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2,9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рот роздрібної торгівлі, млн. грн.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16,0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1,4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 xml:space="preserve">За 2006 рік </w:t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color w:val="000000"/>
                <w:lang w:val="uk-UA"/>
              </w:rPr>
              <w:t>у % до 2005р.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ведення в експлуатацію житлових будинків загальної площі, тис.кв.м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9,5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3,2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спорт товарів, млн.дол.СШ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60,4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0,7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порт товарів, млн.дол.СШ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58,9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7,6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 xml:space="preserve">За грудень 2006 року </w:t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у % до листопада 2006р.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номінальна, грн.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91,32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0,6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 xml:space="preserve">реальн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6,1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оргованість із виплати заробітної плати, всього на 1 січня 2007р., млн.грн. </w:t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січня 2006р.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4,9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31,9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ількість зареєстрованих безробітних на 1 лютого 2007р., тис. осіб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color w:val="000000"/>
                <w:lang w:val="uk-UA"/>
              </w:rPr>
              <w:t>до 1 лютого 2006р.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6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5,8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1,9 </w:t>
            </w:r>
          </w:p>
        </w:tc>
      </w:tr>
      <w:tr>
        <w:trPr>
          <w:trHeight w:val="288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декс споживчих цін (січень 2007р. до грудня попереднього року), %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0,6 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</w:tr>
    </w:tbl>
    <w:p>
      <w:pPr>
        <w:pStyle w:val="Style13"/>
        <w:ind w:left="120" w:right="120" w:firstLine="6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Дані попередні </w:t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Порівняно з січнем 2006р. випуск промислової продукції зріс на 0,7%. Значного приросту досягнуто підприємствами добувної промисловості – у 2,7 раза та з виробництва будівельних матеріалів – на 60,1%. Підприємствами металургійного виробництва та виробництва готових металевих виробів, легкої промисловості одержано приросту на 2,2%, машинобудування – на 4,9%, з виробництва харчових продуктів та напоїв – на 9,6%. Водночас, на 19,4% зменшено випуск продукції підприємствами з виробництва та розподілення електроенергії, на 41,1% – хімічної та нафтохімічної промисловості.</w:t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сяг продукції сільського господарства за січень 2007р. в усіх категоріях господарств проти січня 2006р. зріс на 1,5%, у тому числі у сільськогосподарських підприємствах – на 19,8%, у господарствах населення – скоротився на 4,8%. </w:t>
      </w:r>
    </w:p>
    <w:p>
      <w:pPr>
        <w:pStyle w:val="Style13"/>
        <w:spacing w:before="0" w:after="0"/>
        <w:ind w:left="0" w:right="0" w:first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осподарствах усіх категорій за січень 2007р. реалізація худоби та птиці на забій (у живій вазі) становила 4,2 тис.т (на 10,5% більше порівняно з січнем 2006р.), виробництво молока – 14,9 тис.т (на 8% менше), яєць – 22 млн.шт. (на 6,3% більше). </w:t>
      </w:r>
    </w:p>
    <w:p>
      <w:pPr>
        <w:pStyle w:val="Style13"/>
        <w:spacing w:before="0" w:after="0"/>
        <w:ind w:left="0" w:right="0" w:first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у господарствах усіх категорій на 1 лютого 2007р. поголів’я великої рогатої худоби становило 174,6 тис. голів (на 7,7% менше порівняно з 1 лютого 2006р.), у тому числі корів – 106,0 тис. голів (на 8,5% менше), свиней – 188,4 тис. голів (на 30,1% більше), овець і кіз – 45,2 тис. голів (на 1,3% менше), птиці всіх видів – 2961,8 тис. голів (на 1,9% більше). </w:t>
      </w:r>
    </w:p>
    <w:p>
      <w:pPr>
        <w:pStyle w:val="Style13"/>
        <w:spacing w:before="0" w:after="0"/>
        <w:ind w:left="0" w:right="0" w:firstLine="3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області виконано будівельних робіт на 35,6 млн.грн., що на 14,4% менше ніж за січень минулого року. Зменшення обсягів будівельних робіт спостерігалося у всіх адміністративно-територіальних одиницях області, крім м.Первомайська та Казанківського району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2006р. в області введено в експлуатацію 139,5 тис.кв. метрів загальної площі житла, що на 13,2% більше ніж у попередньому році. Переважна (89,6%) збудованого житла припадає на міські поселення – 125 тис.кв. метрів, що на 14,3% більше ніж у 2005р., в сільській місцевості приріст введеного житла склав 4,2%.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втомобільним та водним транспортом області за січень 2007р. перевезено 304,7 тис. тонн вантажів, що на 8,4% більше, ніж у січні 2006р. Послугами автомобільного, водного та електротранспорту скористалися 14,2 млн. осіб, що у порівнянні з січнем минулого року на 3% менше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ричалах торговельних портів, а також інших підприємств і організацій за місяць оброблено 174 судна, з них 124 – закордонних та інфрахт, що відповідно на 1,7% менше та на 19,2% більше січня 2006р. На морських причалах кількість оброблених суден зросла на 13%, на річкових, навпаки, зменшилася на 43,5%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2006р. обсяги експорту товарів становили 1060,4 млн.дол. США і збільшились у порівнянні з 2005р. на 20,7%. Імпорт скоротився на 2,4% і склав 458,9 млн.дол. США. Позитивне сальдо зовнішньої торгівлі товарами дорівнювало 601,5 млн.дол. США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орот роздрібної торгівлі, із врахуванням розрахункових даних обсягів продажу товарів на ринках та фізичними особами-підприємцями, становив 416 млн.грн., що на 31,4% вище рівня січня минулого року. У структурі обороту роздрібної торгівлі на організовані та неформальні ринки припадало 39,2%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ОСЛУГ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сфери послуг всім споживачам (підприємствам, організаціям, установам та населенню) за січень 2007р. реалізовано послуг (включаючи ПДВ) на 196 млн.грн., що на 26,7% більше ніж у січні 2006р. Із загального обсягу наданих послуг 81,9% реалізовано підприємствам і організаціям, решта – населенню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ндекс споживчих цін (інфляції) за січень 2007р. по області склав 100,6%, по Україні – 100,5%.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попередніми даними, сальдований фінансовий результат від звичайної діяльності до оподаткування суб’єктів господарювання області (без малих підприємств і установ, що утримуються за рахунок бюджету) за 2006 рік становив 838,9 млн.грн. прибутку і залишився практично на рівні 2005 року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астка прибуткових підприємств склала 70% проти 64,5% у 2005 році, а сума отриманих ними прибутків – 1315 млн.грн. проти 1188 млн.грн. Решта суб’єктів були збитковими і отримали 476,1 млн.грн. збитків (357,7 млн.грн. у 2005 році)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точна дебіторська та кредиторська заборгованість на 1 січня 2007 року склала 4908,8 млн.грн. та 6180,4 млн.грн. відповідно. В структурі взаємних боргів значна частка (37,4% дебіторської та 49,4% кредиторської заборгованості) припадає на промислові підприємства. В загальних обсягах дебіторської та кредиторської заборгованості протермінована складає 14,3% та 17,9% відповідно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АРОБІТНА ПЛАТА ПРАЦІВНИК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у громадян-підприємців) за грудень 2006р. збільшилась на 20,6% і становила 1191,32 грн. та водночас більше ніж на чверть перевищила відповідний показник грудня 2005р. При цьому, розмір реальної заробітної плати (з урахуванням індексу споживчих цін на товари і послуги) за грудень 2006р. збільшився на 16,1%, а в порівнянні з груднем 2005р. – на 15,1%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а невиплаченої заробітної плати найманим працівникам в області на 1 січня 2007р. становила 24,91 млн.грн. і у порівнянні з 1 грудня 2006р. зменшилась на 28,1%,1 а проти 1 січня 2006р., навпаки, збільшилась на 31,9%1. У структурі загальної суми боргу на економічно активні підприємства припадало 37,7%, на суб’єкти господарювання, щодо яких реалізовуються процедури відновлення платоспроможності боржника або визнання його банкрутом – 48,8%, на економічно неактивні підприємства – 13,5%. </w:t>
      </w:r>
    </w:p>
    <w:p>
      <w:pPr>
        <w:pStyle w:val="Style13"/>
        <w:spacing w:before="0" w:after="0"/>
        <w:ind w:left="0" w:right="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вень зареєстрованого безробіття, розрахований відносно постійного населення працездатного віку в області станом на 1 лютого 2007р. становив 3,5% та за місяць збільшився на 0,1 в.п., а в порівнянні з відповідною датою минулого року знизився на 0,7 в.п. В містах та районах він коливався від 0,8% – в обласному центрі до 13,6% – у Кривоозерському районі.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________________</w:t>
      </w:r>
    </w:p>
    <w:p>
      <w:pPr>
        <w:pStyle w:val="Style13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Дані попередн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50:00Z</dcterms:created>
  <dc:creator>G.Popova</dc:creator>
  <dc:description/>
  <cp:keywords/>
  <dc:language>en-US</dc:language>
  <cp:lastModifiedBy>N.Kazakova</cp:lastModifiedBy>
  <dcterms:modified xsi:type="dcterms:W3CDTF">2009-10-12T11:28:00Z</dcterms:modified>
  <cp:revision>2</cp:revision>
  <dc:subject/>
  <dc:title>Соціально-економічне становище Миколаївської області</dc:title>
</cp:coreProperties>
</file>