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соціально-економічне становище Миколаївської області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січень 2008 року</w:t>
      </w:r>
    </w:p>
    <w:p>
      <w:pPr>
        <w:pStyle w:val="Style13"/>
        <w:spacing w:before="0" w:after="0"/>
        <w:ind w:left="0" w:right="0" w:firstLine="720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мисловістю області за січень 2008р. порівняно з січнем 2007р. обсяг виробництва нарощено на 9,3%, в цілому по Україні – на 5,7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переробної промисловості рівень виробництва січня 2007р. перевищений на 4,9%, з виробництва і розподілення електроенергії – на 29,6%. Підприємства добувної промисловості зменшили випуск продукції на 7,7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сяг виробництва харчових продуктів, напоїв зріс на 8%. Значного приросту одержано підприємствами з виробництва напоїв – на 17,2%, продуктів борошномельно-круп’яної промисловості – на 22,7%, молочних продуктів та морозива – на 29,1%, м'яса та м'ясних продуктів – на 51,3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збільшився випуск пшеничного борошна – на 1,5%, ковбасних виробів – на 7,8%, виноградного вина – на 17,4%, пряників та виробів аналогічних – на 26,7%, рідкого обробленого молока – на 27,3%, кисломолочних продуктів – на 45%, сичужних сирів – на 71,6%, вершкового масла жирністю до 85%, безалкогольних напоїв – у 2,1 раз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той же час, менше випущено макаронних виробів без начинки – на 63,8%, круп з пшениці – на 39,8%, свіжої або охолодженої свинини – на 26,2%, вершків – на 21,4%, олії соняшникової нерафінованої – на 17,5%, згущених молока і вершків – на 10,2%, фруктових та овочевих соків, нектарів – на 8,3%, сиру свіжого неферментованого та кисломолочного – на 6,5%, хлібобулочних виробів – на 0,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легкій промисловості обсяги виробництва зросли на 4,6%, зокрема на підприємствах з виробництва шкіри, виробів з неї та взуття – на 22,2%. Водночас, підприємствами текстильного виробництва та з виробництва одягу, хутра та виробів з хутра випуск продукції скорочено на 11,4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зросло виробництво взуття – на 12,5%, жіночих і дівчачих жакетів, блейзерів – на 17,5%, спортивних костюмів та інших видів трикотажного одягу – на 76,3%, блузок і сорочок жіночих та дівчачих – на 81,8%, постільної білизни – у 2 раз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нак, зменшився випуск спідниць, спідниць-брюк – на 69,3%, бюстгальтерів, корсетів – на 35,6%, панчішно-шкарпеткових виробів – на 16,9%, одягу спіднього трикотажного – на 9,7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металургійного виробництва та з виробництва готових металевих виробів одержано приросту продукції на 0,6%, іншої неметалевої мінеральної продукції – на 10,8%, хімічної та нафтохімічної промисловості – на 59,7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дночас, підприємствами машинобудівного комплексу допущено скорочення обсягів виробництва проти січня 2007р. на 2,7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у січні 2008р. загальне виробництво продукції сільського господарства (у порівнянних цінах 2005р.) проти січня 2007р. зменшилося на 6,9%, у тому числі в сільськогосподарських підприємствах на 11,7%, у господарствах населення – на 4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ічні 2008р. господарствами усіх категорій реалізовано на забій 3,5 тис.т худоби та птиці (у живій вазі), що на 16,7% менше порівняно з січнем 2007р., вироблено 15,3 тис.т молока (на 2,7% більше), 19,7 млн.шт. яєць (на 10,5% менше). У сільськогосподарських підприємствах відбулося зростання реалізації худоби та птиці на забій (на 33,3%), але скоротилося виробництво яєць (на 11,5%). Виробництво молока залишилось на рівні минулого року. Господарствами населення скорочено виробництво м’яса на 25% та яєць – на 8,3%, натомість збільшено валовий надій молока на 3,1%. Частка господарств населення у загальному виробництві цих продуктів тваринництва у січні 2008р. становила відповідно 77,1%, 33,5% та 86,9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розрахунками, на 1 лютого 2008р. господарствами усіх категорій утримувалось 162,1 тис. голів великої рогатої худоби, що на 7,2% менше, ніж на 1 лютого 2007р., у тому числі корів – 100,7 тис. голів (на 5% менше), свиней – 117,6 тис. голів (на 37,6%), овець і кіз – 43 тис. голів (на 4,9%), птиці всіх видів – 2446,1 тис. голів (на 17,4% менше). 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ільськогосподарських підприємствах зменшилася чисельність поголів’я великої рогатої худоби на 19,2%, у тому числі корів ? на 11,4%, свиней – на 24,1%, птиці – на 5,8%. Водночас у цих підприємствах спостерігалося зростання поголів’я овець та кіз (на 5,2%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господарствах населення на 1 лютого 2008р. порівняно з 1 лютого 2007р. поголів’я великої рогатої худоби скоротилося на 4,3%, у тому числі корів – на 4,2%; менше було свиней (на 49%), птиці всіх видів (на 24,3%) та овець і кіз (на 10,1%). У цих господарствах на початок лютого утримувалося 83,4% загальної чисельності великої рогатої худоби, у тому числі корів – 90%, свиней – 44,1%, овець і кіз – 62,3%, птиці всіх видів – 57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ля утримання худоби в стійловий період в аграрних підприємствах, що займалися тваринництвом, на 1 лютого 2008р. було в наявності кормів усіх видів 419,6 тис.ц к.од., що на 37,9% менше, ніж на 1 лютого 2007р. У розрахунку на одну умовну голову великої худоби припадало по 6,7 ц к.од. кормів усіх видів (9 ц к.од. – рік тому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реалізації аграрної продукції сільськогосподарськими підприємствами за січень 2008р. порівняно з січнем 2007р. зменшився на 36,4%, у тому числі продукції рослинництва – на 52,3%, а продукції тваринництва збільшився на 9%. Частка продукції рослинництва у загальній вартості реалізованої продукції склала 62,2%, відповідно частка тваринництва – 37,8% (у січні 2007р. – 73,9% та 26,1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і ціни продажу аграрної продукції сільськогосподарськими підприємствами за всіма напрямками реалізації у січні п.р. порівняно з січнем 2007р. підвищилися у 1,8 раза, у тому числі на продукцію рослинництва – у 2,1 раза, на продукцію тваринництва – у 1,6 раз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лютого 2008р. в сільськогосподарських підприємствах (крім малих), а також на підприємствах, що займалися зберіганням та переробкою зернових культур, було в наявності 467,8 тис.т зерна (на 18,4% менше ніж на 1 лютого 2007р.), у т.ч. пшениці 267,7 тис.т (на 22% менше). Із загальної кількості зерна безпосередньо в аграрних підприємствах було в наявності 109,4 тис.т (на 39,9% менше ніж на 1 лютого 2007р.), у т.ч. 63,9 тис.т пшениці (на 16,4% менше). Зернозберігаючі та зернопереробні підприємства мали в наявності 358,4 тис.т зерна, у т.ч. зернозберігаючі – 353,3 тис.т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закупівельна ціна зернових культур, яку пропонували зберігаючі та переробні підприємства, у січні п.р. становила 1144,5 грн. за тонну, зокрема пшениці – 1136,4 грн. за тонну (у січні 2007р. – відповідно 647 грн. та 647,5 грн. за тонну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 2008р. підприємствами області виконано будівельних робіт на суму 49,8 млн.грн., що на 2% більше порівняно з січнем 2007р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ощення обсягів будівельних робіт відбулося за такими основними видами будівельної діяльності, як будівництво будівель і споруд – на 2% (їх частка в загальному обсязі становить 89,2%) та робіт з установлення інженерного устатковання будівель і споруд – на 6,6%. Водночас, скоротились на 37,9% обсяги робіт із завершення будівництва.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загальнобудівельних робіт на 18,5% збільшено обсяги виконаних робіт з будівництва будівель (їх частка в загальному обсязі будівельних робіт склала 69,7%) та з будівництва місцевих трубопроводів, ліній зв’язку та енергопостачання – на 57,3% (2,3%). Водночас, скорочено обсяги робіт з будівництва підприємств енергетики, добувної й переробної промисловості – на 8,8%, з будівництва мостів, шляхових естакад, тунелів – на 51,7%, з будівництва магістральних трубопроводів, ліній зв’язку та енергопостачання – на 58,8%. Підприємства, що прокладають дороги, зменшили обсяги робіт на 1,1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 п.р. збільшено обсяги будівельно-монтажних робіт в містах Миколаєві – на 0,4%, Первомайську – на 14,3%, Южноукраїнську – на 15,9% та Вознесенську – на 193,5%, а також у Березанському (у 3,4 раза), Баштанському (у 2,4 раза) та Березнегуватському (на 17,7%) районах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обласного центру виконано будівельних робіт на 39,7 млн.грн., що становить 79,8% загальнообласного обсяг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підприємств значно наростили обсяги будівництва та суттєво вплинули на загальні показники по області акціонерні товариства: “Миколаївський ДБК”, “Юженергобуд”, БФ “Житлобуд-Ніко”, “МСУ-28”, ”Промбуд-2”, “Житлопромбуд-8”; товариства з обмеженою відповідальністю: “Вознесенська мехколона № 9”, “ЮГ-СГЕМ”, “Южная техническая компания”, ”Укрпівденьбудінвест”, “Центр технологій “ВІК”; приватне підприємство “Укрбудсервіс”; відокремлений структурний підрозділ “Колійна машинна станція “Вознесенськ”. Ними виконано 39,4% загальнообласного обсягу будівельних робіт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ТРАНСПОРТ ТА ЗВ’ЯЗОК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 2008р. автомобільним та водним транспортом області перевезено 348,2 тис.т вантажів, при цьому вантажооборот склав 43,3 млн.ткм, що, відповідно, на 39,4% та у 2,5 раза більше, ніж за січень минулого рок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радиційно переважну більшість вантажів (97,6% загального обсягу) перевезено автомобільним транспортом. Порівняно з січнем минулого року вантажні перевезення автомобільним транспортом (з урахуванням вантажних перевезень, виконаних фізичними особами-підприємцями) зросли на 42,1% і склали 340 тис.т, з них третину перевезено фізичними особами-підприємцям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сяги перевезень вантажів водним транспортом скоротилися проти січня 2007р. на 21,9%; при цьому замовникам доставлено 8,2 тис.т вантаж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ричалах торговельних портів та інших підприємств і організацій впродовж січня поточного року оброблено 1744,7 тис.т вантажів, що на 27,7% більше, ніж у січні 2007р. Серед оброблених вантажів переважали експортні, питома вага яких у загальному обсязі склала 38%. Частки імпортних та транзитних становили 32,7% і 29,2%, відповідно, внутрішніх вантажів – лише 0,1%. Порівняно з торішніми зросли обсяги оброблених імпортних вантажів на 35,1%, транзитних – на 29,8%, експортних – на 21,2%. В той же час обсяги обробки внутрішніх вантажів скоротились на 63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тягом січня 2008р. на водних причалах області оброблено 179 суден, з них 152 закордонних та інфрахт, що, відповідно, на 2,9% та 22,6% більше, ніж у січні 2007р. На морських причалах кількість оброблених суден зросла на 7,4%, на річкових – скоротилася на 23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 автомобільним, водним та міським електротранспортом перевезено 13 млн. пасажирів (на 5,1% менше січня 2007р.) і виконано пасажирооборот в обсязі 134,4 млн.пас.км (на 6% біль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лугами пасажирського автомобільного транспорту (з урахуванням перевезень, виконаних фізичними особами-підприємцями) скористалося 8 млн. осіб, що на 12,1% менше, ніж торік. Переважна більшість (82,8% загальної кількості) пасажирів в регіоні перевезено на приватних автобусних маршрута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ЬОЕКОНОМІЧНА ДІЯЛЬН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2007р. обсяги експорту товарів склали 1102,5 млн.дол.США, імпорту – 533,9 млн.дол.США і порівняно з 2006р. збільшились відповідно на 4% та 16,3%. Позитивне сальдо зовнішньої торгівлі області склало 568,6 млн.дол.США, а коефіцієнт покриття імпорту експортом – 2,1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 області співпрацювали з партнерами із 112 країн світу. На торгівлю з країнами СНД припало 51% експорту та 22,8% імпорту області, з країнами ЄС – відповідно 21,7% та 32,1%. Основними країнами-партнерами в експорті товарів були Російська Федерація, Туреччина, Нідерланди, Кіпр та Єгипет, в імпорті – Російська Федерація, Ґвінея, Австралія, Китай та Ґайана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у експорту області визначили продукція неорганічної хімії, механічне обладнання та пристрої, зернові культури, продукція суднобудування, чорні метали, насіння та плоди олійних рослин. В імпорті переважали руди, продукти переробки овочів та плодів, механічне обладнання та пристрої, вироби з чорних металів та нафтопродукт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2007р. ввіз іноземної давальницької сировини (текстильні напівфабрикати, вироби з чорних металів, різні готові вироби та ін.) зменшився на 11,1% і склав 22,7 млн.дол.США. Експорт продукції, виготовленої з неї (текстильні вироби, вироби з чорних металів, продукція суднобудування) становив 74,7 млн.дол.США і зріс у 1,9 раз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гальні обсяги експорту послуг у 2007р. склали 131,6 млн.дол.США і порівняно з 2006р. збільшились на 30,9%. Їх імпорт збільшився на 12,9% і становив 36 млн.дол.США. Позитивне сальдо зовнішньої торгівлі послугами склало 95,6 млн.дол.США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зовнішній торгівлі послугами підприємства області підтримували партнерські стосунки із 107 країнами світу. При цьому на торгівлю з країнами СНД припало 28,7% експорту та 40,7% імпорту послуг, на країни ЄС – відповідно 35,1% та 44,5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 країн світу найбільші обсяги послуг надавалися представникам Російської Федерації, Кіпру, Панами, Туреччини, Мальти, та Латвії, надходили – від представників Російської Федерації, Угорщини, Сент–Вінсент і Ґренадін, Румунії та Німеччин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у експорту склали послуги транспорту та зв’язку, обробної промисловості, в операціях з нерухомістю, здаванні під найм та інші послуги юридичним особам. В імпорті переважали послуги, пов’язані з оптовою та роздрібною торгівлею, торгівлею транспортними засобами та їх ремонтом, послуги транспорту та зв’язку, послуги готелів і ресторанів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ВЛЯ ТА РЕСТОРАННЕ ГОСПОДАРСТВО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орот роздрібної торгівлі (включає роздрібний товарооборот підприємств, які здійснюють діяльність з роздрібної торгівлі, обсяги продажу товарів на ринках та фізичними особами-підприємцями) за січень 2008р. становив 623,2 млн.грн. і на 28% перевищив обсяг січня попереднього рок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труктурі обороту роздрібної торгівлі на організовані та неформальні ринки припало 38,6%. В обороті організованих ринків продаж сільськогосподарських продуктів становив 14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есторанного господарства (з урахуванням обороту фізичних осіб-підприємців) у січні 2008р. проти відповідного місяця 2007р. зріс на 4,1% і становив 18,5 млн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сяг роздрібного товарообороту підприємств, що здійснюють діяльність з роздрібної торгівлі та ресторанного господарства, за січень 2008р. становив 297,8 млн.грн., що у порівняних цінах на 35,2% більше відповідного минулорічного показника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НЕФІНАНСОВІ ПОСЛУГ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сфери послуг всім споживачам (підприємствам, організаціям, установам та населенню) за січень 2008р. реалізовано послуг у ринкових цінах на 243,7 млн.грн. З цього обсягу 83,1% реалізовано підприємствам і організаціям, решта – населенню. Більше половини (54,5%) загального обсягу послуг реалізовано підприємствами транспорт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селенню за січень 2008р. реалізовано послуг на 41,3 млн.грн. Найбільшим попитом у населення користувалися послуги пошти та зв’язку, які склали 46,5% загального обсягу, реалізованого населенню. Чималим був попит на послуги підприємств, які здійснюють операції з нерухомим майном, транспорту, з охорони здоров’я людини, відпочинку та розваг, культури та спорту, освіт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ТА ТАРИФ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ндекс споживчих цін у січні 2008 року по Україні склав 102,9%, по області – 103,7% (у січні 2007р. відповідно, 100,5% та 100,6%). На Миколаївщині приріст споживчих цін до грудня попереднього року зумовлений подальшим подорожчанням продуктів харчування, послуг, у сфері транспорту та підвищенням вартості окремих послуг з утримання житла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 2008р. продукти харчування зросли в ціні на 5,1%. Серед них найістотніше подорожчали овочі – на 18,8%, зокрема, капуста – на 52,3%, картопля – на 16,9%.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чутно підвищились в ціні хліб та хлібопродукти – на 5,2%, з них найбільше: хліб пшеничний з борошна вищого гатунку – на 17,5%, житній, житньо-пшеничний – на 11,2%, пшеничний першого гатунку – на 8,2%, булочні вироби – на 7,6%, батон – на 6,2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4,4% стали коштувати більше фрукти, на 3,9% – м’ясо та м’ясопродукти, на 2,4% – олія та жири, на 2,3% – молоко, сир та яйця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алкогольні напої стали дорожчими на 1,4%, алкогольні напої і тютюнові вироби – на 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непродовольчому споживчому ринку на 2,8% стали коштувати більше житло, вода, електроенергія, газ та інші види палива, що зумовлено зростанням вартості проживання в гуртожитках на 17,6%, твердого палива – на 9,4%, квартирної плати – на 8,3%, водопостачання – на 3,6%, гарячої води, опалення – на 3,5%, каналізації – на 1,7%. При цьому, на 1,9% подешевшав газ скраплений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фері охорони здоров’я ціни зросли на 5,4%, під впливом подорожчання послуг санаторно-курортних установ на 27,5%, парамедичних (діагностичних) послуг – на 8,4%, медичних (консультативних) – на 4,7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им чинником подорожчання у транспортній сфері на 5,3% стало зростання вартості технічного обслуговування та ремонту автомобілів – на 13,6%, послуг пасажирського автодорожнього та залізничного транспорту – на 8,9% та 6,3%, відповідно, бензину – на 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фері ресторанного та готельного бізнесу приріст цін склав 2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зростання в ціні різних товарів та послуг на 2,1%, в першу чергу, вплинуло збільшення вартості ритуальних послуг – на 19,4%, відвідування саун – на 10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ФІНАНСИ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попередніми даними, за 2007р. сальдований фінансовий результат від звичайної діяльності до оподаткування суб’єктів господарювання області (без банків, статистично малих підприємств та бюджетних установ) становив 1593,7 млн.грн. прибутку проти 866,3 млн.грн. у попередньому роц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йбільші обсяги прибутку сформовані підприємствами промисловості (662 млн.грн.) та торгівлі, ремонту автомобілів, побутових виробів, предметів особистого вжитку (599,6 млн.грн.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відміну від 2006 року, прибутковою стала діяльність підприємств, які займаються операціями з нерухомим майном, орендою, інжинірингом, наданням послуг підприємцям (19,7 млн.грн.), збитковою – підприємств, які займаються фінансовою діяльністю (4 млн.грн.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довжують одержувати збитки готелі та ресторани (15,6 млн.грн.) та підприємства, які займаються наданням комунальних і індивідуальних послуг (1,5 млн.грн.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ка прибуткових підприємств склала 69,3%, а сума одержаних ними прибутків – 1943,9 млн.грн. (68,2% та 1362,8 млн.грн. у 2006р.). Решта суб’єктів були збитковими і одержали 350,2 млн.грн. збитків (31,8% та 496,5 млн.грн. відповідно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гальні обсяги дебіторської та кредиторської заборгованості на 1 січня 2008р. у склали 7641,3 млн.грн. та 8631,1 млн.грн. і за рік зросли майже на 30%. В структурі заборгованості 86,9% та 94,5% припадає на поточну, у складі якої протерміновані борги становили 8,6% та 13,2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ОХОДИ НАСЕЛЕННЯ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зайнятих у громадян–підприємців), у 2007р. становила 1202,01 грн., що в 2,1 раза вище законодавчо встановленого прожиткового мінімуму для працездатних осіб (568 грн.) та на 25,9% більше від її рівня у 2006р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ключових ланках економіки області середньомісячна заробітна плата становила: у промисловості 1564,19 грн., сільському господарстві – 710,95 грн. та відповідно на 21,3% і на 25,9% була вищою ніж у 2006р. Співвідношення нарахувань у цих видах діяльності склало 2,2 раза (у 2006р. – 2,3 раза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видів економічної діяльності з найвищим рівнем оплати праці відносилися: діяльність залізничного транспорту, фінансова сфера, додаткові транспортні послуги та допоміжні операції, діяльність водного та трубопровідного транспорту, а серед промислових видів – виробництво та розподілення електроенергії, газу та води, металургійне виробництво, де заробітна плата працівників перевищила середній показник по економіці області в 1,6–2,3 раз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абсолютний розмір заробітної плати працівників рибальства, рибництва, сільського господарства, мисливства та пов’язаних з ними послуг, підприємств з надання комунальних послуг; діяльності у сфері культури та спорту, а також на підприємствах з виробництва гумових та пластмасових виробів, оброблення деревини та виробництва виробів з деревини, текстильного виробництва; виробництва одягу, хутра та виробів з хутра не перевищував 68% від середнього рівня в обла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територіальною ознакою найнижчою була заробітна плата працюючих у Первомайському районі – 757,03 грн., а найвищий її рівень – 2184,22 грн., як і раніше, спостерігався у м.Южноукраїнську. У решті міст і районів (за винятком Жовтневого району та обласного центру) заробітна плата не досягала рівня, який склався в цілому по області: від 20,2% у Миколаївському районі до 36,8% у Березнегуватськом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альна заробітна плата найманих працівників (з урахуванням індексу споживчих цін) у 2007р. порівняно з 2006р., зросла на 10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2007р. загальний рівень заборгованості із виплати заробітної плати в області вдалося зменшити на 40,4%, або на 10,1 млн.грн. Станом на 1 січня 2008р. борг із виплати заробітної плати становив 14,8 млн.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загального обсягу боргу найбільш складне становище з розрахунками по заробітній платі склалося на економічно активних підприємствах, де сконцентровано 42,9% боргу, на суб’єкти господарювання, щодо яких реалізовуються процедури відновлення платоспроможності боржника або визнання його банкрутом припадало 36,6%, решта (20,5%) – на економічно неактивні підприємства, які призупинили свою діяльність у 2006 і попередніх рока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орг працівників економічно активних підприємств на 1 січня 2008р. склав 6,3 млн.грн. і за рік зменшився на 32,3%, або на 3 млн.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зазначеної суми 79,6%, або 5 млн.грн. становив борг із заробітної плати, нарахованої за роботи, виконані у січні-листопаді 2007р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меншення боргу впродовж 2007р. (по економічно активних підприємствах) зафіксовано майже по всіх видах економічної діяльності, а найсуттєвіше – у працівників підприємств, які займаються операціями з нерухомим майном, орендою, інжинірингом та наданням послуг підприємцям – на 1,4 млн.грн. (на 68,9%), готельного та ресторанного бізнесу – на 35,1 тис.грн. (на 57,1%), а серед адміністративно–територіальних одиниць у Миколаївському районі – на 171,6 тис.грн. (на 80,1%) та м.Очакові – на 1,5 млн.грн. (на 88,7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азі збільшення суми боргу відбулось у закладах освіти (у 3,1 раза) та у 5 територіальних одиницях, з найвищими темпами росту у містах Вознесенську (у 9,1 раза) та Южноукраїнську (у 13,1 раза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а частка боргу із заробітної плати на початок 2008р. невиплачена підприємствами транспорту та зв’язку (11,3% загального обсягу заборгованості), сільського господарства (16,7%) та промисловості (52%). У м.Миколаєві залишаються невиплаченими 7,9 млн.грн., або 53,4% загальної суми борг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працівників економічно активних підприємств, яким вчасно не виплачено заробітну плату станом на 1 січня 2008р. складала 3,2 тис. осіб. Кожному із зазначених працівників не виплачено в середньому 1342,71 грн., що на 11,7% перевищує розмір середньомісячної заробітної плати у 2007р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продовж 2007р. субсидії для відшкодування витрат на оплату житлово-комунальних послуг та електроенергії призначено 32,2 тис. сімей, що становило 92% від загальної кількості сімей, які звернулися за ними, з них у міських поселеннях – 23,1 тис. сімей, у сільській місцевості – 9,1 тис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а сума призначених за цей період субсидій становила 1711,1 тис.грн., з них у міських поселеннях – 1534,2 тис.грн., у сільській місцевості – 176,9 тис.грн. Середній її розмір у розрахунку на одну сім'ю у грудні 2007р. по області становив 70,8 грн. проти 62,2 грн. у грудні 2006 рок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рім того, у минулому році 12,7 тис. сімей (91,6% із числа тих, які звернулися) було призначено субсидії для відшкодування витрат на придбання скрапленого газу та твердого палива готівкою на загальну суму 4509,8 тис.грн., з них у сільській місцевості – 3089,3 тис.грн. Середній розмір призначеної у грудні субсидії цього виду на одну сім’ю становив 419,2 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продовж минулого року загальна сума отриманих населенням субсидій готівкою на придбання скрапленого газу та твердого палива становила 5159,5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орік населенням області сплачено за житлово-комунальні послуги, включаючи погашення боргів попередніх періодів, 403,3 млн.грн., що становило 98,3% нарахованих за цей період сум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оргованість населення за житлово-комунальні послуги на 10 січня 2008р. склала 145,4 млн.грн. Термін заборгованості населення за всі послуги склав 4,3 місяця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 2008р. послугами державної служби зайнятості скористалися 26 тис. незайнятих трудовою діяльністю громадян, що на 12,7% менше ніж у відповідному періоді минулого року. З числа незайнятих осіб 93,6% мали офіційний статус безробітних, з них 16,3% – звернулися до цієї служби вперше. Кількість зареєстрованих безробітних на 1 лютого 2008р. становила 22,4 тис. осіб, що на 13,1% менше ніж на цю дату рік тому, з них 13 тис. – особи, які проживають у сільській місцево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кожних 100 зареєстрованих безробітних, 47 – раніше займали робочі місця, 22 – посади службовців, решту склали професійно некваліфіковані особ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вень зареєстрованого безробіття, розрахований відносно постійного населення працездатного віку, в цілому по області на 1 лютого 2008р. становив 3% та зменшився порівняно з відповідною датою минулого року на 0,5 в.п. В містах та районах він коливався від 0,7% в обласному центрі до 10,9% у Кривоозерському район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сільського населення, як і раніше, показник зареєстрованого безробіття був значно вищий ніж серед міського, і на 1 лютого 2008р. відповідно становив 5,7% проти 1,8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и підприємств, установ і організацій кількість вільних робочих місць та вакантних посад на 1 лютого 2008р. становила 2,8 тис. одиниць, що на 4,4% більше ніж на 1 лютого 2007р. У половині випадків підприємствам були необхідні працівники робітничих професій, у 39 випадках із кожних 100 – службовці, і у 11 випадках із 100 – працівники без професії. У загальній кількості вакансій потреба в працівниках для сільського господарства склала 8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вантаження незайнятого населення, яке звернулося за сприянням у працевлаштуванні до державної служби зайнятості, на 1 вакансію в середньому по області становило 8 осіб і порівняно з даними на 1 лютого 2007р. зменшилось на 2 особи. По адміністративно-територіальних одиницях значення цього показника коливалось від 2 осіб у м.Миколаєві до 86 – в Єланецькому районі. За сприянням державної служби зайнятості, за січень 2008р. було працевлаштовано 1,5 тис. осіб, що на 0,3% менше ніж за цей же місяць 2007р. Серед працевлаштованих громадян питома вага жінок становила 54%, молоді у віці до 35 років – 47,7%, осіб, які потребують особливого соціального захисту – 9,6%. З обліку державної служби зайнятості у січні п.р. було знято 2,8 тис. осіб, або 51,4% працевлаштованих у цьому місяц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ля підвищення конкурентоспроможності безробітних на ринку праці широко застосовувалась їх професійна підготовка та перепідготовка. З метою отримання нової професії або спеціальності, державною службою зайнятості впродовж січня 2008р. було направлено на навчання 438 безробітних громадян. Таким чином пройшли професійне навчання в навчальних закладах усіх типів 457 осіб, або 2% зареєстрованих безробітних. Одним із заходів регулювання ринку праці є організація громадських робіт. Загалом на 1 лютого 2008р. в них брали участь 155 осіб, що на 64,1% менше ніж рік том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ЕМОГРАФІЧ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січня 2008р. в області проживало 1203,6 тис. осіб. Упродовж 2007 року чисельність наявного населення зменшилась на 8,3 тис. осіб, або на 0,7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ним фактором зменшення чисельності населення продовжує залишатися його природне скорочення, яке за минулий рік становило 7,7 тис. осіб. Обсяг природного скорочення у 2007р. зріс на 0,1 тис. осіб (на 1,2%) порівняно з 2006р. На збільшення обсягу природного скорочення вплинула, насамперед, більша кількість померлих незважаючи на збільшення упродовж 2007 року кількості народжених. Так, в цілому по області кількість народжених зросла на 0,6 тис. осіб (на 5,3%), кількість померлих – на 0,7 тис. (на 3,7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шим фактором зменшення чисельності населення є міграційне скорочення, яке склало 0,6 тис. осіб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КРИМІНОГЕН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 органів внутрішніх справ, у січні в області зареєстровано 1314 злочинів, що на 9,8% більше, ніж у січні 2007 року. Із загального числа зафіксованих органами внутрішніх справ кримінальних проявів 29,1% (на 3,8 в.п. менше, ніж у січні 2007р.) – тяжкі та особливо тяжк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рівняно з січнем 2007р. збільшилась у 2,7 раза кількість незаконних заволодінь транспортними засобами (зареєстровано 16 випадків), на 22,2% – розбоїв (11 випадків), на 21,1% – порушень правил безпеки дорожнього руху або експлуатації транспорту особами, які керують транспортними засобами (23 випадки), на 20% – хуліганств (24 випадки), на 18,4% – незаконних поводжень зі зброєю, бойовими припасами або вибуховими речовинами (161 випадок). Водночас на 40,5% зменшилась кількість грабежів (зареєстровано 50 випадків), на третину – умисних тяжких тілесних ушкоджень (12 випадків), на чверть – вимагань і шахрайств (відповідно 3 і 15 випадків), на 15% – втягнень неповнолітніх у злочинну діяльність (17 випадків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 зафіксовано 143 крадіжки відносно приватної власності (серед них кожна шоста – крадіжка з квартир), що порівняно з січнем 2007р. на 7,7% менше, а також 28 крадіжок відносно інших форм власності (на 26,3%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ами внутрішніх справ у січні виявлено 1 організовану злочинну групу, якою учинено 7 злочинів (у січні 2007р. не виявлено жодної), всі ці злочини віднесено до тяжких та особливо тяжки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потерпілих від злочинів становила 459 осіб (на 2,2% більше, ніж за січень 2007р.), серед них 116 – жінки (на 14,9% більше), 13 – пенсіонери (на 48% менше), 35 – неповнолітні (на 7,9% менше). Найбільша кількість потерпілих – від крадіжок (145 осіб, або 31,6% із загальної кількості потерпілих) і грабежів (53 особи, або 11,5%). У дорожньо-транспортних пригодах на території області постраждало 29 осіб, серед яких 24,1% загинуло. Всього внаслідок злочинних діянь загинуло 17 осіб (на 29,2% менше ніж у січні 2007р.), з яких по 29,4% було вбито та загинули в результаті нанесення умисних тяжких тілесних ушкоджень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загального числа (666) осіб, причетних до злочинів, встановлених органами внутрішніх справ, 14% скоїли їх у групі, 10,7% – раніше вчиняли злочини, з числа яких 26,8% мають незняту або непогашену судимість; 10,2% скоїли злочини у стані алкогольного сп’яніння. З числа виявлених осіб 11,7% – жінки, 6,6% – неповнолітні. Питома вага працездатних осіб, підозрюваних у скоєнні злочинів, які на момент вчинення злочину не працювали і не навчались, становила 85,7%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  <w:ind w:left="120" w:right="120" w:firstLine="30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40:00Z</dcterms:created>
  <dc:creator>G.Popova</dc:creator>
  <dc:description/>
  <cp:keywords/>
  <dc:language>en-US</dc:language>
  <cp:lastModifiedBy>N.Kazakova</cp:lastModifiedBy>
  <dcterms:modified xsi:type="dcterms:W3CDTF">2009-10-12T11:30:00Z</dcterms:modified>
  <cp:revision>2</cp:revision>
  <dc:subject/>
  <dc:title>Про соціально-економічне становище Миколаївської області</dc:title>
</cp:coreProperties>
</file>