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 2009 року</w:t>
      </w:r>
    </w:p>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 промислової продукції у січні п.р. порівняно з січнем минулого року зменшився на 25,9%. Спад виробництва відмічений у всіх основних видах промислової діяльності. У добувній промисловості обсяг продукції зменшений на 50,4%, у виробництві та розподіленні електроенергії – на 32,3%, у переробній промисловості – на 21,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виробництві харчових продуктів та напоїв обсяги продукції скоротились на 11,7%. Знизився випуск більшості видів молочних продуктів: вершкового масла, молока та вершків сухих, згущених молока і вершків на 49,8–39,4%, сичужних сирів, свіжого неферментованого та кисломолочного сиру, спредів, обробленого рідкого молока – на 19,6–6,7%. Виробництво фруктових і овочевих соків та нектарів зменшилось на 16,9%. Також відмічено скорочення випуску більшості видів м’ясної продукції, зокрема, м’ясних напівфабрикатів – на 95,2%, солоного, в розсолі, сушеного чи копченого м’яса свійської птиці, свіжої або охолодженої свинини та яловичини і телятини, мороженої яловичини і телятини – на 41,7–11,5%, ковбасних виробів – на 8,6%. Менше вироблено копченої риби (включаючи філе) – на 76,9%, круп, солодкого печива і вафель, маргарину, безалкогольних напоїв, майонезу, пшеничного борошна – на 50–24%, хлібобулочних виробів – на 8,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більшився випуск натуральних мінеральних газованих вод на 7,6%, соняшникової нерафінованої олії – на 18,5%, шоколадних цукерок – на 29,6%, макаронних виробів без начинки, не підданих тепловому обробленню – на 58,8%, приготовленої риби та консервів з риби в оцті, олії, маринаді, томаті – у 2,5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легкій промисловості обсяг продукції знизився на 42,2%. Зменшилось виробництво жіночих та дівчачих брюк та бриджів, спіднього трикотажного одягу, бюстгальтерів та аналогічних виробів, шкіри дубленої без подальшої обробки, трикотажних панчішно-шкарпеткових виробів – на 90,4–67,8%, жіночих і дівчачих суконь та сарафанів, жакетів, блейзерів і піджаків, взуття – на 59–23,3%. Разом з цим, зросло виробництво спідниць та спідниць-брюк – на 26,6%, блузок, тунік, батників, сорочок – на 27,1%, постільної білизни – у 5,3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машинобудуванні спад обсягів продукції склав 22,7%, у металургійному виробництві та виробництві готових металевих виробів – 11,6%. Також зменшився обсяг продукції у виробництві іншої неметалевої мінеральної продукції – на 73%, у целюлозно-паперовому виробництві та видавничій діяльності – на 19,9% та у хімічній та нафтохімічній промисловості – на 9,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продукції сільського господарства за січень 2009р. порівняно з січнем 2008р. збільшився на 13,8%, у тому числі в сільськогосподарських підприємствах – на 44,8%, господарствах населення – на 1,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в цілому по області реалізовано на забій 3,3 тис.т худоби та птиці (в живій вазі), що на 5,7% менше порівняно з січнем 2008р., вироблено 15,9 тис.т молока (на 3,9% більше), одержано 35,2 млн.шт. яєць (на 78,7% більше). У загальному виробництві цих продуктів тваринництва частка господарств населення становила відповідно 81,8%, 86,8% та 19,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лютого 2009р. господарствами усіх категорій утримувалось 151,1 тис. голів великої рогатої худоби, що на 6,8% менше порівняно з 1 лютого 2008р., у т.ч. корів – 95,7 тис. голів (на 5% менше), свиней – 114,3 тис. голів (на 2,8% менше), овець і кіз – 53,6 тис. голів (на 24,7% більше), птиці всіх видів – 3561,8 тис. голів (на 45,6%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реалізації аграрної продукції сільськогосподарськими підприємствами за січень 2009р. порівняно з січнем 2008р. збільшився в 2,9 раза, в тому числі продукції рослинництва – в 4 раза, продукції тваринництва – на 18,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 ціни продажу аграрної продукції сільськогосподарськими підприємствами за всіма напрямками реалізації в січні п.р. порівняно з січнем 2008р. знизилися на 26,6%, у тому числі на продукцію рослинництва – на 32,6%, а на продукцію тваринництва – зросли на 6,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лютого 2009р. на підприємствах, що здійснюють зберігання, переробку зернових культур, та в сільськогосподарських підприємствах (крім малих) було в наявності 735,8 тис.т зерна (на 57,3% більше проти 1 лютого 2008р.), в т.ч. 415,8 тис.т пшениці (на 55,3% більше). Безпосередньо в аграрних підприємствах було в наявності 518,6 тис.т зерна (в 4,7 раза більше), в т.ч. 259,9 тис.т пшениці (в 4,1 раза більше). Зернозберігаючі та зернопереробні підприємства мали в наявності 217,2 тис.т зерна, в т.ч. зернозберігаючі – 213,8 тис.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закупівельна ціна зернових культур, яку пропонували зберігаючі та переробні підприємства, в січні п.р. становила 856,8 грн. за т (в січні 2008р. – 1144,5 грн.), пшениці – 860,5 грн. за т (1136,4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2008р. забудовниками усіх форм власності введено в дію основних фондів фактичною вартістю 996,2 млн.грн., з них 74 млн.грн., або 7,4% – за рахунок державного бюджету. Із загального обсягу введених основних фондів 64% склали основні фонди нежитлових будівель, інженерних споруд та потужностей. </w:t>
      </w:r>
    </w:p>
    <w:p>
      <w:pPr>
        <w:pStyle w:val="Style14"/>
        <w:spacing w:before="0" w:after="0"/>
        <w:ind w:left="0" w:right="0" w:firstLine="720"/>
        <w:rPr/>
      </w:pPr>
      <w:r>
        <w:rPr>
          <w:rFonts w:cs="Times New Roman" w:ascii="Times New Roman" w:hAnsi="Times New Roman"/>
          <w:color w:val="000000"/>
          <w:sz w:val="24"/>
          <w:szCs w:val="24"/>
          <w:lang w:val="uk-UA"/>
        </w:rPr>
        <w:t>З початку року завершено будівництво та введено в експлуатацію потужності з виробництва: цегли на 105 тис. т за рік у Миколаївському районі, металопластикової продукції на 900 м</w:t>
      </w:r>
      <w:r>
        <w:rPr>
          <w:rFonts w:cs="Times New Roman" w:ascii="Times New Roman" w:hAnsi="Times New Roman"/>
          <w:color w:val="000000"/>
          <w:sz w:val="24"/>
          <w:szCs w:val="24"/>
          <w:vertAlign w:val="superscript"/>
          <w:lang w:val="uk-UA"/>
        </w:rPr>
        <w:t>2</w:t>
      </w:r>
      <w:r>
        <w:rPr>
          <w:rFonts w:cs="Times New Roman" w:ascii="Times New Roman" w:hAnsi="Times New Roman"/>
          <w:color w:val="000000"/>
          <w:sz w:val="24"/>
          <w:szCs w:val="24"/>
          <w:lang w:val="uk-UA"/>
        </w:rPr>
        <w:t xml:space="preserve"> за рік у Новобузькому районі, сиру на 216 т за рік у Врадіївському районі, кондитерських виробів на 430 т за рік у м.Первомайську. Також введені в дію портові споруди – 496 погон.м у містах Миколаєві (300 погон.м) та Очаківському районі (196 погон.м), автозаправні станції – 1868,9 тис. обслуговуваних авто за рік у містах Миколаєві (458,1), Вознесенську (273,8) та Южноукраїнську (274,0), а також у Березанському (182,5), Врадіївському (54,8), Миколаївському (150,0), Новоодеському (293,2) і Снігурівському (182,5) районах. В ряді адміністративно-територіальних одиниць області введені в дію торговельні центри, універсами, магазини – 33,5 тис.м</w:t>
      </w:r>
      <w:r>
        <w:rPr>
          <w:rFonts w:cs="Times New Roman" w:ascii="Times New Roman" w:hAnsi="Times New Roman"/>
          <w:color w:val="000000"/>
          <w:sz w:val="24"/>
          <w:szCs w:val="24"/>
          <w:vertAlign w:val="superscript"/>
          <w:lang w:val="uk-UA"/>
        </w:rPr>
        <w:t>2</w:t>
      </w:r>
      <w:r>
        <w:rPr>
          <w:rFonts w:cs="Times New Roman" w:ascii="Times New Roman" w:hAnsi="Times New Roman"/>
          <w:color w:val="000000"/>
          <w:sz w:val="24"/>
          <w:szCs w:val="24"/>
          <w:lang w:val="uk-UA"/>
        </w:rPr>
        <w:t xml:space="preserve"> торговельної площі, їдальні, кафе, закусочні на 883 посадочних місць та і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введені в експлуатацію: газопроводи протяжністю 144,55 км у м.Первомайську (0,8 км), а також у Арбузинському (40,98 км), Березанському (36,55 км), Братському (0,38 км), Вознесенському (49,73 км), Жовтневому (1,38 км), Новобузькому (2,02 км), Очаківському (12,23) та Первомайському (0,48 км) районах; водопровідні мережі – 6,07 км у м.Вознесенську (1,17 км), Братському (2,23 км) та Доманівському (2,67 км) районах; місцеві теплові мережі в м.Очакові протяжністю 0,64 км; місцеві каналізаційні мережі – 0,73 км в містах Вознесенську (0,29 км), Первомайську (0,1 км) та в Доманівському районі (0,43 км).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потужностей телекомунікаційних систем у 2008р. введено в дію волокно-оптичну лінію зв’язку протяжністю 191 км у м.Южноукраїнську (79), Новобузькому (32) та Снігурівському (80) районах; міські автоматичні телефонні станції на 16630 номерів у м.Миколаєві (6040), Баштанському (4710), Веселинівському (2520), Доманівському (2160), Єланецькому (1200) районах, сільські автоматичні телефонні станції на 650 номерів у Баштанському (50), Березнегуватському (50), Братському (50), Вознесенському (300), Доманівському (100), Кривоозерському (50) та Новобузькому (50) районах, вузли доступу до мережі Інтернет на 7664 портів. </w:t>
      </w:r>
    </w:p>
    <w:p>
      <w:pPr>
        <w:pStyle w:val="Style14"/>
        <w:spacing w:before="0" w:after="0"/>
        <w:ind w:left="0" w:right="0" w:firstLine="720"/>
        <w:rPr/>
      </w:pPr>
      <w:r>
        <w:rPr>
          <w:rFonts w:cs="Times New Roman" w:ascii="Times New Roman" w:hAnsi="Times New Roman"/>
          <w:color w:val="000000"/>
          <w:sz w:val="24"/>
          <w:szCs w:val="24"/>
          <w:lang w:val="uk-UA"/>
        </w:rPr>
        <w:t>За минулий рік в області введено в експлуатацію житлових будинків загальною площею 160,9 тис.м</w:t>
      </w:r>
      <w:r>
        <w:rPr>
          <w:rFonts w:cs="Times New Roman" w:ascii="Times New Roman" w:hAnsi="Times New Roman"/>
          <w:color w:val="000000"/>
          <w:sz w:val="24"/>
          <w:szCs w:val="24"/>
          <w:vertAlign w:val="superscript"/>
          <w:lang w:val="uk-UA"/>
        </w:rPr>
        <w:t>2</w:t>
      </w:r>
      <w:r>
        <w:rPr>
          <w:rFonts w:cs="Times New Roman" w:ascii="Times New Roman" w:hAnsi="Times New Roman"/>
          <w:color w:val="000000"/>
          <w:sz w:val="24"/>
          <w:szCs w:val="24"/>
          <w:lang w:val="uk-UA"/>
        </w:rPr>
        <w:t xml:space="preserve">, що на 5,1% більше ніж за 2007р. Обсяги збудованого житла зросли у 11 адміністративно-територіальних одиницях обла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Більше половини (55,6%) введеного житла збудовано індивідуальними забудовниками. В порівнянні з 2007р. їх введення збільшилось на 21%. </w:t>
      </w:r>
    </w:p>
    <w:p>
      <w:pPr>
        <w:pStyle w:val="Style14"/>
        <w:spacing w:before="0" w:after="0"/>
        <w:ind w:left="0" w:right="0" w:firstLine="720"/>
        <w:rPr/>
      </w:pPr>
      <w:r>
        <w:rPr>
          <w:rFonts w:cs="Times New Roman" w:ascii="Times New Roman" w:hAnsi="Times New Roman"/>
          <w:color w:val="000000"/>
          <w:sz w:val="24"/>
          <w:szCs w:val="24"/>
          <w:lang w:val="uk-UA"/>
        </w:rPr>
        <w:t>У будинках квартирного типу збудовано 1444 квартири, середній розмір загальної площі однієї квартири становить 110,8 м</w:t>
      </w:r>
      <w:r>
        <w:rPr>
          <w:rFonts w:cs="Times New Roman" w:ascii="Times New Roman" w:hAnsi="Times New Roman"/>
          <w:color w:val="000000"/>
          <w:sz w:val="24"/>
          <w:szCs w:val="24"/>
          <w:vertAlign w:val="superscript"/>
          <w:lang w:val="uk-UA"/>
        </w:rPr>
        <w:t>2</w:t>
      </w:r>
      <w:r>
        <w:rPr>
          <w:rFonts w:cs="Times New Roman" w:ascii="Times New Roman" w:hAnsi="Times New Roman"/>
          <w:color w:val="000000"/>
          <w:sz w:val="24"/>
          <w:szCs w:val="24"/>
          <w:lang w:val="uk-UA"/>
        </w:rPr>
        <w:t>. Серед збудованих квартир переважають дво- та трикімнатні (відповідно 29,3% та 33,1% від загальної кількості). Частка однокімнатних квартир складає 13,9%, чотирикімнатних і більше – 23,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житлових будинків, в області введено в експлуатацію амбулаторно-поліклінічні заклади на 20 відвідувань за зміну, проведена реконструкція муніципального колегіуму на 406 учн. місць та розширення школи-інтернату на 180 учн. місць, також проведена реконструкція дитячого сад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 2009р. підприємствами області виконано будівельних робіт на суму 24,8 млн.грн., що на 62,4% менше порівняно з січнем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видами будівельної діяльн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ий вплив на загальні показники по області мало значне скорочення обсягів будівництва в містах Миколаєві (на 63,3%) та Южноукраїнську (на 56%), оскільки їх частка в загальнообласному обсязі склала 94,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підприємств зменшили обсяги будівництва акціонерні товариства: “Житлопромбуд-8”, “МСУ-28”, “Донбасатоменергомонтаж”, “Промбуд-2”, “Спецмонтаж-257”, “Миколаївбудмеханізація”; дочірнє підприємство “Мостозагін № 73”; відокремлені структурні підрозділи: “Колійна машинна станція “Вознесенське”, будівельно-монтажне управління ЮУАЕС; товариства з обмеженою відповідальністю: “Южстрой”, “КМУ ТЕМ”, “ЮГ-СГЕМ”, “Телец-ВАК”. Їх частка в загальнообласному обсязі виконаних будівельних робіт склала 43,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 2009р. автомобільним та водним транспортом області перевезено 271,8 тис.т вантажів, при цьому вантажооборот склав 57,9 млн.ткм, що, відповідно, на 21,4% менше та 28,2% більше ніж за січень минулого року. Традиційно переважну більшість вантажів (99%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скорочення замовлень у січні п.р. обсяги вантажних перевезень автомобільним транспортом (з урахуванням перевезень, виконаних фізичними особами-підприємцями) скоротилися на 20,2% і склали 269,2 тис.т. Водночас, внаслідок збільшення середньої відстані перевезень, вантажооборот зріс на 29,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Впродовж січня п.р. перевезено 2,6 тис.т вантажів, що на 68,3% менше ніж рік том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ичалах торговельних портів та інших підприємств і організацій оброблено 1,8 млн.т вантажів, що на 0,5% більше ніж за січень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звичай, більшість оброблених вантажів (93,1% загального обсягу) – суховантажні. Порівняно з січнем 2008р. зросли (на 42,8%) тільки обсяги оброблених експортних вантажів. В той же час, обсяги обробки внутрішніх вантажів скоротилися на 82,4%, імпортних на 39,6%, транзитних на 9,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 2009р. на водних причалах області оброблено 167 суден, з них 152 – закордонних та інфрахт. Загальна кількість оброблених суден скоротилася проти січня минулого року на 6,7%, закордонних та інфрахт – залишилася на минулорічному рівні. Кількість оброблених суден зменшилася на річкових причалах на 45%, на морських – на 1,9%.</w:t>
        <w:br/>
        <w:t xml:space="preserve">Автомобільним, водним та міським електротранспортом перевезено 11 млн. пасажирів (на 15,4% менше ніж у січні 2008р.) і виконано пасажирооборот в обсязі 144,7 млн.пас.км (на 6,2% біль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7,8 млн. пасажирів, що на 3,6% менше. Міським електротранспортом перевезено 3,2 млн. осіб, при цьому обсяги пасажирів, перевезених трамваями, скоротилися проти січня минулого року на 39%, тролейбусами – на 22,6%. Перевезення пасажирів водним транспортом виконувалися виключно у внутрішньому сполученні, обсяг яких становив 14,8 тис. осіб (у 3,4 раза більше ніж у січні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2008р. обсяг експорту товарів склав 1649,8 млн.дол.США і порівняно з 2007р. збільшився на 49,4%, імпорту – 915,3 млн.дол.США і зріс у 1,7 раза. Позитивне сальдо зовнішньої торгівлі товарами склало 734,5 млн.дол.США, а коефіцієнт покриття експортом імпорту – 1,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124 країн світу. На торгівлю з країнами СНД припало 42,2% експорту та 35% імпорту області, з країнами ЄС – відповідно 22,2% та 17,9%. Основними країнами-партнерами в експорті товарів були Російська Федерація, Саудівська Аравія, Туреччина, Іспанія, Йорданія та Греція, в імпорті – Білорусь, Російська Федерація, Китай, Ґвінея, Ґайана та Бразілія.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ти рослинного походження, продукція хімічної промисловості, механічне та електричне обладнання. В імпорті переважали мінеральні продукти, транспортні засоби та шляхове обладнання, механічне та електричне обладнання, готові харчові продукт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2008р. ввіз іноземної давальницької сировини зменшився на 22,3% і склав 19,8 млн.дол.США. Експорт продукції, виготовленої з неї, становив 37,4 млн.дол.США і скоротився на 6,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експорту послуг у 2008р. склав 186,8 млн.дол.США і порівняно з 2007р. збільшився на 42%. Їх імпорт зріс на 29,2% і становив 46,5 млн.дол.США. Позитивне сальдо зовнішньої торгівлі послугами склало 140,3 млн.дол.США, а коефіцієнт покриття експортом імпорту – 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зовнішній торгівлі послугами підприємства області підтримували партнерські стосунки із 128 країнами світу. При цьому на торгівлю з країнами СНД припало 26,5% експорту та 35,7% імпорту послуг, на країни ЄС – відповідно 37,7% та 60,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країн світу найбільші обсяги послуг надавалися представникам Російської Федерації, Кіпру, Панами, Мальти, Білорусі та Туреччини, надходили – від представників Угорщини, Російської Федерації, Німеччини, Естонії, Франції та Румунії.</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у експорту склали послуги транспорту та зв’язку, обробної промисловості, послуги в операціях з нерухомістю, здаванні під найм та інші послуги юридичним особам, в структурі імпорту – послуги, пов’язані з оптовою та роздрібною торгівлею, торгівлею транспортними засобами та їх ремонтом, послуги транспорту та зв’язку, послуги в операціях з нерухомістю, здаванні під найм та інші послуги юридичним особам, готелів та ресторанів, а також обробної промисло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 2009р. становив 717,5 млн.грн. та зменшився проти січня минулого року на 4,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скоротився на 14,4% і становив 21,9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 2009р. становив 332,8 млн.грн. і у порівняних цінах зменшився на 4,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 2009 року реалізовано послуг у ринкових цінах на 259 млн.грн. З цього обсягу 80,5% реалізовано підприємствам і організаціям, решта – населенню. Понад половини (56,6%)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у січні 2009 року реалізовано послуг на 50,5 млн.грн., більше половини цього обсягу (51,7%) склали послуги пошти та зв’яз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січень 2009 року по Україні склав 102,9%, по Миколаївській області – 102,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ерший місяць року на споживчому ринку області продукти харчування подорожчали на 3,4%. Серед них найістотніше зросли в ціні овочі – на 12%, зокрема, капуста – на 20,4%, картопля – на 18,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ачно підвищилися ціни на фрукти – на 9,7%, рибу та продукти з риби – на 6%, м’ясо та м’ясопродукти – на 3,4%, молоко, сир та яйця – на 0,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Ціни на хліб та хлібопродукти в цілому залишились на рівні попереднього місяця. Проте, серед товарів цієї групи подорожчали кондитерські вироби з борошна на 1,8%, макаронні вироби – на 1%, хліб – на 0,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непродовольчому споживчому ринку області за січень звітного року одяг та взуття в цілому зросли в ціні на 1,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лата за гарячу воду, опалення збільшилась на 2,1%, вартість послуг з водопостачання та водовідведення – на 0,6% та 1,2%, відповідно, також підвищились в ціні утримання і ремонт житла – на 0,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в ціні побутової техніки на 7,1%, кухонного посуду і предметів домашнього вжитку – на 4,7%, товарів та послуг для щоденної підтримки будинку – на 4% спричинило подорожчання предметів домашнього вжитку, побутової техніки в цілому на 4,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фері охорони здоров’я зростання цін склало 6,8%, під впливом подорожчання фармацевтичної продукції – на 10,4% та послуг лікарень (санаторно–курортних установ) – на 28,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вищення цін на 5,1% у сфері транспорту зумовлене подорожчанням бензину – на 10%, запасних частин й аксесуарів – на 7,3% та зростанням вартості обслуговування та ремонту власних транспортних засобів – на 16,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ресторанного та готельного бізнесу приріст цін склав 0,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опередніми даними, за 2008р. сальдований фінансовий результат від звичайної діяльності до оподаткування суб’єктів господарювання області (крім малих підприємств, банків та установ, що утримуються за рахунок бюджету) становив 800 млн.грн. прибутку, що на 48,2% менше ніж за 2007 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агомі обсяги сальдованого прибутку сформовано у промисловості – 382,1 млн.грн., транспорті і зв’язку – 309,8 млн.грн., у сільському господарстві – 195,1 млн.грн., торгівлі, ремонті автомобілів, побутових виробів та предметів особистого вжитку – 78,5 млн.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відміну від 2007 року, збитковою стала діяльність підприємств будівництва, які допустили збитки в обсязі 48,2 млн.грн., та підприємств, які займаються операціями з нерухомим майном (33,2 млн.грн.). Продовжують отримувати збитки підприємства, які займаються фінансовою діяльністю, наданням комунальних та індивідуальних послуг.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2008 року збитково працювало 30,8% підприємств проти 31% в 2007р., а сума одержаних ними збитків склала 1055,3 млн.грн. (417,4 млн.грн.). Найбільше таких підприємств зафіксовано у наданні комунальних та індивідуальних послуг (45,5% від загальної кількості підприємств відповідного виду діяльності), транспорті і зв’язку (37,9%), сфері фінансової діяльності (36,4%), промисловості (35,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за 2008р. становила 1620,81 грн., і на 34,8% була вищою від її рівня у 2007р. та в 2,4 раза від законодавчо встановленого прожиткового мінімуму для працездатних осіб (669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в промисловості – 2087,98 грн., сільському господарстві, мисливстві та пов’язаних з ними послугах – 1063,36 грн. та відповідно на 33,5% і на 50% була вищою ніж торік. Співвідношення нарахувань у цих видах діяльності склало 2 рази (у 2007р. – 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фінансова діяльність, додаткові транспортні послуги та допоміжні операції, діяльність трубопровідного та водного транспорту, а серед промислових видів – виробництво та розподілення електроенергії, газу та води, металургійне виробництво. В цих видах діяльності заробітна плата працівників перевищила середній показник по економіці області в 1,7–2,5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в працівників рибальства, рибництва, сільського господарства, мисливства та пов’язаних з ними послуг, готелів та ресторанів, торгівлі; ремонту автомобілів, побутових виробів та предметів особистого вжитку, підприємств з надання комунальних та індивідуальних послуг; діяльності у сфері культури та спорту, з оброблення деревини та виробництва виробів з деревини, виробництва гумових та пластмасових виробів, текстильного виробництва; виробництва одягу, хутра та виробів з хутра, хімічного виробництва. Розмір заробітної плати в цих видах діяльності не перевищував 69,7%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1070,75 грн., а найвищий її рівень – 2893,90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9,3% у Миколаївському районі до 33,4% у Доманів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2008р. порівняно з 2007р. зросла на 5,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упродовж грудня 2008р. зменшилась на 21,7%, або на 6,4 млн.грн., і на 1 січня 2009р. становила 23 млн.грн., що на 55,4%, або на 8,2 млн.грн. перевищувало показник на початок 2008р. У цілому на зазначену дату обсяг невиплаченої заробітної плати дорівнював 4,5% фонду оплати праці, нарахованого за груден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упродовж 2008р. збільшився в 1,9 раза, або на 6 млн.грн., і на 1 січня становив 12,3 млн.грн. із зазначеної суми, 90,2%, або 11,1 млн.грн. складав борг із заробітної плати, нарахованої за роботи, виконані в січні–листопаді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ом із кожних 100 гривень, не виплачених економічно активними підприємствами, 3 заборгували своїм працівникам установи та організації, які займаються операціями з нерухомим майном, орендою, інжинірингом та надають послуги підприємцям, 4 – підприємства сільського господарства, мисливства та пов’язаних з ними послуг, 9 – транспорту та зв’язку, 16 – будівництва, 64 – промисловості. У промисловості найбільш вагомою є заборгованість підприємств з виробництва транспортних засобів та устатковання (50,2%, або 4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більшення заборгованості за видами економічної діяльності зафіксовано у промисловості (на 5 млн.грн.), здебільшого за рахунок підприємств з виробництва машин та устатковання (на 2,2 млн.грн.), з виробництва транспортних засобів та устатковання (на 3 млн.грн.), а також в організаціях будівництва (на 1,5 млн.грн.), у сфері готельного та ресторанного бізнесу (на 102,8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ериторіальною ознакою найбільше зростання суми боргу перед працівниками економічно активних підприємств спостерігалося в обласному центрі (на 6,5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скорочення боргів відбулось на підприємствах сільського господарства (на 317,2 тис.грн.), в організаціях сфери операцій з нерухомим майном, оренди, інжинірингу і надання послуг підприємцям (на 242,6 тис.грн.), з надання комунальних та індивідуальних послуг; діяльності у сфері культури та спорту (на 143,5 тис.грн.), а серед адміністративно–територіальних одиниць – у містах Южноукраїнську (на 164,2 тис.грн.) та Очакові (на 167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рацівників економічно активних підприємств, яким вчасно не виплачено заробітну плату, на 1 січня 2009р. становила 4,5 тис. осіб, або 1,8% штатної кількості працівників економіки. Кожному із зазначених працівників не виплачено в середньому по 2519,79 грн., що на 55,5% перевищує розмір середньомісячної заробітної плати за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2008р. субсидії на відшкодування оплати житлово-комунальних послуг призначено 18,8 тис. сімей, що становило 92,7% від загальної кількості сімей, які звернулися за ни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субсидій, призначених у 2008р. становила 823,9 тис.грн. Середній розмір субсидії, призначеної на одну сім’ю по області у грудні, становив 71,5 грн. проти 70,8 грн. у грудні 2007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у 2008р. 10,8 тис. сімей (91,3%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3675,3 тис.грн., з них у сільській місцевості – 7,9 тис. сімей на суму 2617,4 тис.грн. Середній розмір призначеної у грудні субсидії у розрахунку на одну сім’ю по області становив 500 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2008 році населенням області сплачено за житлово-комунальні послуги, включаючи погашення боргів попередніх періодів, 477 млн.грн., що становило 98% нарахованих сум.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січня 2009р. склала 149,5 млн.грн. Термін заборгованості за ці послуги становив 3,7 місяц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послугами державної служби зайнятості скористалися 30,9 тис. не зайнятих трудовою діяльністю громадян, що на 18,9% більше ніж у минулому році. З числа незайнятих осіб 93,8% мали офіційний статус безробітних, з них 15% звернулися до цієї служби вперше. Кількість зареєстрованих безробітних на 1 лютого 2009р. становила 27,4 тис. осіб, що на 22,2% більше ніж на цю дату рік тому, з них 15,1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7 – раніше займали місця робітників, 24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лютого 2009р. становив 3,7% та порівняно з відповідною датою минулого року збільшився на 0,7 в.п. По містах та районах його значення коливалося від 1,1% в обласному центрі до 12,1%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лютого 2009р. відповідно становив 6,6% проти 2,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лютого 2009р. становила 1,4 тис. одиниць та порівняно з відповідною датою минулого року зменшилась майже удвічі. Із зазначеної кількості робочих місць (вакантних посад) кожне 48 вільне робоче місце передбачалось для службовців, кожне 41 – для робітників, кожне 11 – для працівників без професії. Із загальної кількості вакансій, потреба у працівниках для сільського господарства склала 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вантаження незайнятого населення, яке звернулося за сприянням у працевлаштуванні до державної служби зайнятості, у січні 2009р. становило 20 осіб на 1 вільне робоче місце, що у 2,5 раза більше ніж у відповідному місяці 2008р. По адміністративно-територіальних одиницях значення цього показника коливалось від 5 осіб у м.Миколаєві до 289 – в Арбузин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за січень 2009р. було працевлаштовано 1,2 тис. осіб, що на 16,5% менше ніж за цей же місяць 2008р. Серед працевлаштованих громадян питома вага жінок становила 45,3%, молоді у віці до 35 років – 46,9%, осіб, які потребують особливого соціального захисту – 7%. Без вирішення питання працевлаштування з обліку державної служби зайнятості за цей місяць було знято 1,4 тис. осіб, що на 18,4% більше від кількості працевлаштован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січня 2009р. було направлено на навчання 275 безробітних громадя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січня 2009р. в області, за оцінкою, проживало 1195,8 тис. осіб. Упродовж 2008р. чисельність наявного населення скоротилася на 7,7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чисельності населення відбулось переважно за рахунок природного скорочення, яке за 2008р. становило 6,6 тис. осіб. Обсяг природного скорочення населення порівняно з 2007р. зменшився на 1,1 тис. осіб. Це обумовлено збільшенням кількості народжених на 1,0 тис. осіб та зменшенням кількості померлих на 0,1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ругий фактор зменшення чисельності населення – його міграційне скорочення, яке склало 1,1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овідомленням органів внутрішніх справ у січні зареєстровано 1065 злочинів, що на 18,9% менше, ніж у січні 2008р. Із загального числа зафіксованих органами внутрішніх справ кримінальних проявів 34,6% – тяжкі та особливо тяжк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439 осіб, серед них 99 осіб – жінки, 10 – пенсіонери, 30 – неповноліт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загального числа (499) осіб, причетних до злочинів, встановлених органами внутрішніх справ, 85,2% притягнуті до кримінальної відповідальності, 14,4% раніше вже ставали на злочинний шлях, з яких чверть мають незняту або непогашену судимість, 9,4% вчиняли злочин у групі, 9% знаходились у стані алкогольного сп’яніння. З числа виявлених осіб кожна дев’ята – жінка, 6,8% – неповнолітні. Питома вага працездатних осіб, підозрюваних у скоєнні злочинів, які на момент вчинення злочину не працювали і не навчались, становила 81%. </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0:00Z</dcterms:created>
  <dc:creator>G.Popova</dc:creator>
  <dc:description/>
  <cp:keywords/>
  <dc:language>en-US</dc:language>
  <cp:lastModifiedBy>N.Kazakova</cp:lastModifiedBy>
  <dcterms:modified xsi:type="dcterms:W3CDTF">2009-10-12T11:31:00Z</dcterms:modified>
  <cp:revision>2</cp:revision>
  <dc:subject/>
  <dc:title>Про соціально-економічне становище Миколаївської області</dc:title>
</cp:coreProperties>
</file>