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Соціально-економічне становище Миколаївської області</w:t>
      </w:r>
    </w:p>
    <w:p>
      <w:pPr>
        <w:pStyle w:val="Normal"/>
        <w:tabs>
          <w:tab w:val="clear" w:pos="708"/>
          <w:tab w:val="center" w:pos="4819" w:leader="none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 2014 року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ромисловість</w:t>
      </w:r>
    </w:p>
    <w:p>
      <w:pPr>
        <w:pStyle w:val="Heading"/>
        <w:rPr>
          <w:b w:val="false"/>
          <w:b w:val="false"/>
          <w:sz w:val="4"/>
          <w:szCs w:val="28"/>
          <w:highlight w:val="cyan"/>
        </w:rPr>
      </w:pPr>
      <w:r>
        <w:rPr>
          <w:b w:val="false"/>
          <w:sz w:val="4"/>
          <w:szCs w:val="28"/>
          <w:highlight w:val="cyan"/>
        </w:rPr>
      </w:r>
    </w:p>
    <w:p>
      <w:pPr>
        <w:pStyle w:val="Normal"/>
        <w:ind w:firstLine="720"/>
        <w:jc w:val="both"/>
        <w:rPr/>
      </w:pPr>
      <w:r>
        <w:rPr>
          <w:kern w:val="2"/>
          <w:sz w:val="28"/>
        </w:rPr>
        <w:t>У</w:t>
      </w:r>
      <w:r>
        <w:rPr>
          <w:sz w:val="28"/>
        </w:rPr>
        <w:t xml:space="preserve"> січні п.р. порівняно з січнем минулого року </w:t>
      </w:r>
      <w:r>
        <w:rPr>
          <w:b/>
          <w:sz w:val="28"/>
          <w:szCs w:val="28"/>
        </w:rPr>
        <w:t>обсяг промислового</w:t>
      </w:r>
      <w:r>
        <w:rPr>
          <w:b/>
          <w:sz w:val="28"/>
        </w:rPr>
        <w:t xml:space="preserve"> виробництва</w:t>
      </w:r>
      <w:r>
        <w:rPr>
          <w:sz w:val="28"/>
        </w:rPr>
        <w:t xml:space="preserve"> в області зменшився на 8,9%.</w:t>
      </w:r>
    </w:p>
    <w:p>
      <w:pPr>
        <w:pStyle w:val="Normal"/>
        <w:ind w:firstLine="720"/>
        <w:jc w:val="both"/>
        <w:rPr/>
      </w:pPr>
      <w:r>
        <w:rPr>
          <w:sz w:val="28"/>
        </w:rPr>
        <w:t>Зниження спостерігалось у добувній промисловості та розробленні кар’єрів – на 23,6% та переробній промисловості – на 15,3%. Водночас одержано приросту у постачанні електроенергії, газу, пари та кондиційованого повітря – на 3,2% (у т.ч. у виробництві електроенергії – на 4,9%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 всіх галузях переробної промисловості</w:t>
      </w:r>
      <w:r>
        <w:rPr>
          <w:sz w:val="28"/>
          <w:szCs w:val="28"/>
        </w:rPr>
        <w:t xml:space="preserve"> з</w:t>
      </w:r>
      <w:r>
        <w:rPr>
          <w:sz w:val="28"/>
        </w:rPr>
        <w:t xml:space="preserve">афіксований спад. У виробництві харчових продуктів і напоїв обсяг продукції знизився на 4,7%, зокрема у виробництві хліба, хлібобулочних і борошняних виробів – на 21,9%, у борошномельно-круп’яній промисловості – на 15,6%, у виробництві напоїв – на 11,1%, у виробництві молочних продуктів – на 2%, у переробленні та консервуванні фруктів і овочів – на 0,9%. Водночас, </w:t>
      </w:r>
      <w:r>
        <w:rPr>
          <w:sz w:val="28"/>
          <w:szCs w:val="28"/>
        </w:rPr>
        <w:t>зросло виробництво</w:t>
      </w:r>
      <w:r>
        <w:rPr>
          <w:sz w:val="28"/>
        </w:rPr>
        <w:t xml:space="preserve"> інших харчових продуктів – на 17,4%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меншився обсяг продукції у підприємств з текстильного виробництва, виробництва одягу, шкіри, виробів зі шкіри та інших матеріалів – на 26,9%, з металургійного виробництва та з виробництва готових металевих виробів (крім машин і устатковання) – на 18,9%, з виробництва хімічних речовин і хімічної продукції – на 16,7%, машинобудування (крім ремонту та монтажу машин і устатковання) – на 14,4%, з виготовлення виробів з деревини, виробництва паперу та поліграфічної діяльності – на 3,6%, з виробництва гумових і пластмасових виробів, іншої неметалевої мінеральної продукції – на 3,2%.</w:t>
      </w:r>
    </w:p>
    <w:p>
      <w:pPr>
        <w:pStyle w:val="Normal"/>
        <w:ind w:firstLine="720"/>
        <w:jc w:val="both"/>
        <w:rPr>
          <w:kern w:val="2"/>
          <w:sz w:val="28"/>
          <w:highlight w:val="cyan"/>
        </w:rPr>
      </w:pPr>
      <w:r>
        <w:rPr>
          <w:kern w:val="2"/>
          <w:sz w:val="28"/>
          <w:highlight w:val="cyan"/>
        </w:rPr>
      </w:r>
    </w:p>
    <w:p>
      <w:pPr>
        <w:pStyle w:val="Heading"/>
        <w:rPr>
          <w:kern w:val="2"/>
          <w:sz w:val="28"/>
          <w:szCs w:val="28"/>
          <w:highlight w:val="cyan"/>
        </w:rPr>
      </w:pPr>
      <w:r>
        <w:rPr>
          <w:kern w:val="2"/>
          <w:sz w:val="28"/>
          <w:szCs w:val="28"/>
          <w:highlight w:val="cy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е господарство</w:t>
      </w:r>
    </w:p>
    <w:p>
      <w:pPr>
        <w:pStyle w:val="Heading"/>
        <w:rPr>
          <w:b w:val="false"/>
          <w:b w:val="false"/>
          <w:sz w:val="4"/>
          <w:szCs w:val="28"/>
          <w:highlight w:val="cyan"/>
        </w:rPr>
      </w:pPr>
      <w:r>
        <w:rPr>
          <w:b w:val="false"/>
          <w:sz w:val="4"/>
          <w:szCs w:val="28"/>
          <w:highlight w:val="cyan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січні 2014р. </w:t>
      </w:r>
      <w:r>
        <w:rPr>
          <w:b/>
          <w:sz w:val="28"/>
          <w:szCs w:val="28"/>
        </w:rPr>
        <w:t>індекс обсягу сільськогосподарського виробництва</w:t>
      </w:r>
      <w:r>
        <w:rPr>
          <w:sz w:val="28"/>
          <w:szCs w:val="28"/>
        </w:rPr>
        <w:t xml:space="preserve"> порівняно з січнем 2013р. становив 111,2%, у т.ч. в аграрних підприємствах – 122,6%, у господарствах населення – 107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іма категоріями господарств реалізовано на забій 4,2 тис.т худоби та птиці (у живій вазі), що на 4,5% менше ніж за січень 2013р., вироблено 16,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ис.т молока (на 9,1% більше), одержано 39,4 млн.шт. яєць (на 36,3% більше). У загальному виробництві м’яса частка господарств населення становила 90,5%, молока – 83,3%, яєць – 21,8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господарствах усіх категорій на 1 лютого 2014р. у порівнянні з відповідною датою 2013р. поголів’я птиці зросло на 29,7% (становило 3888 тис. голів), овець та кіз – на 10,8% (56,6 тис. голів), свиней – на 3,1% (142,6 тис. голів), великої рогатої худоби – на 2,9% (159,4 тис. голів), корів – на 1,3% (90,4 тис. голі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гальний обсяг реалізованої аграрними підприємствами (крім малих) власно виробленої продукції за січень 2014р. порівняно з січнем 2013р. збільшився на 23,5%, у т.ч. продукції рослинництва – на 25,1%, тваринництва – на 18,4%. Середні ціни продажу знизилися на 18,5%, зокрема на продукцію рослинництва – на 21,8%, тваринництва – на 7,3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1 лютого 2014р. в сільськогосподарських підприємствах (крім малих) та підприємствах, що здійснюють зберігання, переробку зернових та олійних культур, було в наявності 723,4 тис.т зерна (на 34,7% більше ніж на початок лютого 2013р.), у т.ч. 285,4 тис.т пшениці, 83,1 тис.т ячменю, 0,7 тис.т жита, 329,6 тис.т кукурудзи. Безпосередньо в аграрних підприємствах зберігалося 357,3 тис.т зерна (у 1,9 раза більше), у т.ч. 151,7 тис.т пшениці, 74,4 тис.т ячменю, 0,5 тис.т жита, 119,2 тис.т кукурудзи. Зернозберігаючі та зернопереробні підприємства мали в наявності 366,1 тис.т зерна (на 4,2% більше), у т.ч. зернозберігаючі – 338,1 тис.т (на 3,2% більш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паси насіння соняшнику становили 529 тис.т (майже удвічі більше ніж на 1 лютого 2013р.), із них безпосередньо в аграрних підприємствах (крім малих) зберігалося 268,1 тис.т (у 2 рази більше), а в підприємствах, що здійснюють його переробку та зберігання – 260,9 тис.т (у 1,9 раза більше). </w:t>
      </w:r>
    </w:p>
    <w:p>
      <w:pPr>
        <w:pStyle w:val="Normal"/>
        <w:jc w:val="center"/>
        <w:rPr>
          <w:sz w:val="12"/>
          <w:szCs w:val="28"/>
          <w:highlight w:val="cyan"/>
        </w:rPr>
      </w:pPr>
      <w:r>
        <w:rPr>
          <w:sz w:val="12"/>
          <w:szCs w:val="28"/>
          <w:highlight w:val="cyan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дівельна діяльність</w:t>
      </w:r>
    </w:p>
    <w:p>
      <w:pPr>
        <w:pStyle w:val="Heading"/>
        <w:rPr>
          <w:b w:val="false"/>
          <w:b w:val="false"/>
          <w:sz w:val="4"/>
          <w:szCs w:val="28"/>
          <w:highlight w:val="cyan"/>
        </w:rPr>
      </w:pPr>
      <w:r>
        <w:rPr>
          <w:b w:val="false"/>
          <w:sz w:val="4"/>
          <w:szCs w:val="28"/>
          <w:highlight w:val="cyan"/>
        </w:rPr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 w:val="28"/>
        </w:rPr>
        <w:t xml:space="preserve">За січень п.р. підприємствами області </w:t>
      </w:r>
      <w:r>
        <w:rPr>
          <w:b/>
          <w:sz w:val="28"/>
        </w:rPr>
        <w:t>виконано будівельних робіт</w:t>
      </w:r>
      <w:r>
        <w:rPr>
          <w:sz w:val="28"/>
        </w:rPr>
        <w:t xml:space="preserve"> на суму 42,6 млн.грн. У порівнянні з січнем 2013р. індекс будівельної продукції склав 65,3%. </w:t>
      </w:r>
    </w:p>
    <w:p>
      <w:pPr>
        <w:pStyle w:val="Normal"/>
        <w:ind w:firstLine="720"/>
        <w:jc w:val="both"/>
        <w:rPr/>
      </w:pPr>
      <w:r>
        <w:rPr>
          <w:sz w:val="28"/>
        </w:rPr>
        <w:t>За характером будівництва 62,5% від загального</w:t>
      </w:r>
      <w:r>
        <w:rPr>
          <w:color w:val="FF0000"/>
          <w:sz w:val="28"/>
        </w:rPr>
        <w:t xml:space="preserve"> </w:t>
      </w:r>
      <w:r>
        <w:rPr>
          <w:sz w:val="28"/>
        </w:rPr>
        <w:t>обсягу виконаних робіт припадало на нове будівництво, реконструкцію та технічне переозброєння, решта – на капітальний та поточний ремонти (16,5% та 21% відповідно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2013р. в області </w:t>
      </w:r>
      <w:r>
        <w:rPr>
          <w:b/>
          <w:sz w:val="28"/>
          <w:szCs w:val="28"/>
        </w:rPr>
        <w:t>прийнято в експлуатацію</w:t>
      </w:r>
      <w:r>
        <w:rPr>
          <w:sz w:val="28"/>
          <w:szCs w:val="28"/>
        </w:rPr>
        <w:t xml:space="preserve"> 122,1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альної площі житла</w:t>
      </w:r>
      <w:r>
        <w:rPr>
          <w:sz w:val="28"/>
          <w:szCs w:val="28"/>
        </w:rPr>
        <w:t>, що на 1,4% більше ніж за 2012р.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Вагому частку (72,9%) загального обсягу житла прийнято в експлуатацію в одноквартирних будинках, 26,8% – у будинках із двома і більше квартирами та 0,3% – у гуртожитках. </w:t>
      </w:r>
      <w:r>
        <w:rPr>
          <w:kern w:val="2"/>
          <w:sz w:val="28"/>
          <w:szCs w:val="28"/>
        </w:rPr>
        <w:t xml:space="preserve">Обсяг житла, збудованого </w:t>
      </w:r>
      <w:r>
        <w:rPr>
          <w:sz w:val="28"/>
          <w:szCs w:val="28"/>
        </w:rPr>
        <w:t>в одноквартирних будинках, зменшився на 17%, у будинках із двома й більше квартирами, навпаки, збільшився у 2,5 раза.</w:t>
      </w:r>
    </w:p>
    <w:p>
      <w:pPr>
        <w:pStyle w:val="Normal"/>
        <w:ind w:firstLine="72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В розрахунку на 1000 мешканців області припадає 104,3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збудованого житла (за 2012р. – 102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евова частка житла збудована у міських поселеннях – 108,4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або 88,8% загальної площі), решта – у сільській місцевості. Обсяг прийнятого житла в міських поселеннях збільшився на 7,5%, у сільській місцевості – зменшився на 30,3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ростання обсягів прийнятого житла порівняно з 2012р. відбулось у м.Миколаєві – на 49,6%, а також у таких районах: Очаківському – на 8,1%, Первомайському – на 25,8%, Березанському – на 72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ім того, у 2013р., на відміну від 2012р., було прийнято 24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житла у Єланецькому та 26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у Кривоозерському район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ом з тим, зменшення обсягів житлового будівництва відмічено у містах Первомайську – на 82,3%, Южноукраїнську – на 62,7%, Очакові – на 26,8%, Вознесенську – на 10,5% та Казанківському – на 85,8%, Новобузькому</w:t>
      </w:r>
      <w:r>
        <w:rPr>
          <w:rStyle w:val="Appleconvertedspace"/>
          <w:bCs/>
          <w:szCs w:val="28"/>
          <w:lang w:val="ru-RU"/>
        </w:rPr>
        <w:t xml:space="preserve"> </w:t>
      </w:r>
      <w:r>
        <w:rPr>
          <w:sz w:val="28"/>
          <w:szCs w:val="28"/>
        </w:rPr>
        <w:t>– на 69,3%, Миколаївському – на 66,3%, Снігурівському – на 57,7%, Вознесенському – на 55%, Новоодеському – на 49,8%, Березнегуватському – на 49,6%, Арбузинському – на 38,9%, Жовтневому – на 35,7%, Баштанському – на 23,1% район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всім не приймалось в експлуатацію житло у 4 районах області, як і у попередньому році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2013р. кошти державного бюджету у будівництві житла не використовува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3р. забудовниками прийнято в експлуатацію 871 квартиру, що на 51 (на 6,2%) більше ніж за 2012р. У міських поселеннях побудовано 782 квартири (за 2012р. – 679), у сільській місцевості – 89 (141). Більшість збудованих квартир були двокімнатні – 34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Із об’єктів соціальної сфери в області прийнято в експлуатацію амбулаторно-поліклінічні заклади: три стоматологічні кабінети на 50, 20 та 15 відвідувань за зміну і медичний кабінет на 20 відвідувань за зміну в обласному центрі, а також амбулаторію на 60 відвідувань за зміну у Новобузькому районі, стоматологічний кабінет на 10 відвідувань за зміну у Новоодеському районі та спортивно-оздоровчий комплекс 25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ренувальної площі в Очаківському районі. Також, в обласному центрі прийнято в експлуатацію спортивно-оздоровчий комплекс на 128 місць, дискотеку загальною площею 39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а фітнес-центр 49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ренувальної площі. Проведено розширення дошкільного навчального закладу на 25 місць у Братському район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2013р. завершено будівництво та прийнято в експлуатацію ряд виробничих об’єктів та потужностей, зокрема, у м.Миколаєві – ділянку з виробництва товарного бетону на 84,8 ти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за рік, три перевантажувальні комплекси протяжністю 597,3 погон.м на 0,2 млн.т вантажу, комплекс зі зберігання та перевантаження рослинної олії на 180 тис.т на рік, цех з обробки мармуру на 3 т на добу, склад-холодильник на 0,3 тис.т одночасного зберігання, цех з переробки меду на 6720 т на рік, ковбасний цех на 10 т на рік, цех з виробництва пластикового посуду на 0,3 т на добу, зерносушильний комплекс на 1440 т на добу, зерносховище на 30 тис.т одночасного зберігання, біоелектростанцію на 5 тис.кВт, розширено завод з виробництва пива на 4000 тис.дал; у місті Вознесенську – цех з пакування насіння 0,03 т на доб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рбузинському районі введено в експлуатацію зерносклад на 2000 т на рік; у Баштанському – цех з виробництва рослинної олії на 100 т на добу, цех продукції з незбираного молока на 80 т на добу; у Березанському – сонячну електростанцію на 52,9 тис.кВт; у Вознесенському – сонячну електростанцію на 29,3 тис.кВт, біоелектростанцію на 0,1 тис.кВт, маслоцех на 2 т на добу; у Кривоозерському – зерносушильний пункт на 8000 т на рік, зерносушарку – на 0,3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тис.т на рік; у Миколаївському – овочесховище на 8100 т одночасного зберігання, ділянку по смаженню та пакуванню насіння на 0,8 т на добу, цех з виробництва коньяку на 300 тис.дал на рік, цех з виробництва коньячних спиртів на 40 тис.дал на рік; у Новобузькому – цех з виробництва соняшникової олії на 1 т на добу; у Новоодеському – маслоцех на 15000 т на рік, швейний цех загальною площею 120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в Очаківському – склад на 95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у Первомайському – столярну майстерню загальною площею 4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ім того, в ряді адміністративно-територіальних одиниць області прийнято в експлуатацію місцеві мережі газопроводу – 95,5 км (у т.ч. за рахунок коштів державного бюджету – 9,5 км), водопроводу – 2,6 км, каналізації – 0,4 км, модулі доочищення питної води – на 3,7 ти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 рік (всі за рахунок коштів державного бюджету), а також кафе, магазини, аптеки, склади, станції технічного обслуговування, бази відпочинку, офіси та інші об’єкти.</w:t>
      </w:r>
    </w:p>
    <w:p>
      <w:pPr>
        <w:pStyle w:val="Normal"/>
        <w:jc w:val="center"/>
        <w:rPr>
          <w:sz w:val="12"/>
          <w:szCs w:val="28"/>
          <w:highlight w:val="cyan"/>
        </w:rPr>
      </w:pPr>
      <w:r>
        <w:rPr>
          <w:sz w:val="12"/>
          <w:szCs w:val="28"/>
          <w:highlight w:val="cya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анспорт</w:t>
      </w:r>
    </w:p>
    <w:p>
      <w:pPr>
        <w:pStyle w:val="Heading"/>
        <w:rPr>
          <w:b w:val="false"/>
          <w:b w:val="false"/>
          <w:sz w:val="4"/>
          <w:szCs w:val="28"/>
          <w:highlight w:val="cyan"/>
        </w:rPr>
      </w:pPr>
      <w:r>
        <w:rPr>
          <w:b w:val="false"/>
          <w:sz w:val="4"/>
          <w:szCs w:val="28"/>
          <w:highlight w:val="cyan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ічень 2014р. на водних причалах області оброблено 2,1 млн.т вантажів, що на 5,4% менше ніж у січні попереднього ро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еред оброблених вантажів переважали суховантажні (88,7% загального обсягу). За видами послуг 70,5% склали експортні вантажі, 16% – транзитні, 12,8% – імпортні, 0,7% – внутрішнього сполуч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ього оброблено 163 судна, з них 155 – закордонних та інфрах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Aвтомобільним транспортом (з урахуванням перевезень фізичними особами-підприємцями) доставлено одержувачам 0,3 млн.т вантажів, що на 16,1% менше ніж за січень 2013р. </w:t>
      </w:r>
      <w:r>
        <w:rPr>
          <w:b/>
          <w:sz w:val="28"/>
          <w:szCs w:val="28"/>
        </w:rPr>
        <w:t>Вантажооборот</w:t>
      </w:r>
      <w:r>
        <w:rPr>
          <w:sz w:val="28"/>
          <w:szCs w:val="28"/>
        </w:rPr>
        <w:t xml:space="preserve"> склав 50,1 млн.ткм і скоротився на 20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ператорами автомобільного та міського електротранспорту перевезено 13,3 млн. пасажирів (на 0,7% менше ніж у січні 2013р.) і виконано </w:t>
      </w:r>
      <w:r>
        <w:rPr>
          <w:b/>
          <w:sz w:val="28"/>
          <w:szCs w:val="28"/>
        </w:rPr>
        <w:t>пасажирооборот</w:t>
      </w:r>
      <w:r>
        <w:rPr>
          <w:sz w:val="28"/>
          <w:szCs w:val="28"/>
        </w:rPr>
        <w:t xml:space="preserve"> в обсязі 143,3 млн.пас.км (на 1,3% менш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крема, автомобільним транспортом (з урахуванням перевезень фізичними особами-підприємцями) перевезено 10,6 млн. пасажирів (або 79,6% від загальної кількості), обсяг пасажирообороту дорівнював 125,5 млн.пас.км. Порівняно з січнем 2013р. кількість пасажирів збільшилась на 0,1%, водночас пасажирооборот скоротився – на 1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лугами електротранспорту скористалися 2,7 млн. осіб (20,4% загальної кількості). Кількість пасажирів, перевезених трамваями, зменшилась на 4,4%, тролейбусами – на 2,4%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20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ьоекономічна діяльність</w:t>
      </w:r>
    </w:p>
    <w:p>
      <w:pPr>
        <w:pStyle w:val="Heading"/>
        <w:rPr>
          <w:b w:val="false"/>
          <w:b w:val="false"/>
          <w:sz w:val="4"/>
          <w:szCs w:val="28"/>
          <w:highlight w:val="cyan"/>
        </w:rPr>
      </w:pPr>
      <w:r>
        <w:rPr>
          <w:b w:val="false"/>
          <w:sz w:val="4"/>
          <w:szCs w:val="28"/>
          <w:highlight w:val="cyan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2013р. </w:t>
      </w:r>
      <w:r>
        <w:rPr>
          <w:b/>
          <w:sz w:val="28"/>
          <w:szCs w:val="28"/>
        </w:rPr>
        <w:t>обсяг експорту товарів</w:t>
      </w:r>
      <w:r>
        <w:rPr>
          <w:sz w:val="28"/>
          <w:szCs w:val="28"/>
        </w:rPr>
        <w:t xml:space="preserve"> становив 2174,1 млн.дол. США і зменшився порівняно з 2012р. на 8,3%, </w:t>
      </w:r>
      <w:r>
        <w:rPr>
          <w:b/>
          <w:sz w:val="28"/>
          <w:szCs w:val="28"/>
        </w:rPr>
        <w:t>імпорту</w:t>
      </w:r>
      <w:r>
        <w:rPr>
          <w:sz w:val="28"/>
          <w:szCs w:val="28"/>
        </w:rPr>
        <w:t xml:space="preserve"> – 927,8 млн.дол. США та збільшився на 3,6%. Позитивне сальдо зовнішньої торгівлі товарами склало 1246,3 млн.дол. США, а коефіцієнт покриття експортом імпорту – 2,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а області співпрацювали з партнерами із 126 країн світу. На торгівлю з країнами СНД припало 37,5% експорту та 29,4% імпорту області, з країнами ЄС – відповідно 10,7% та 19,4%. Основними країнами-партнерами з експорту товарів були Російська Федерація, Єгипет, Ісламська Республіка Іран, Швейцарія та Сирійська Арабська Республіка, в імпорті – Російська Федерація, Китай, Ґвінея, Білорусь та Ґайа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у експорту визначили продукти рослинного походження; продукція хімічної та пов’язаних з нею галузей промисловості; механічне та електротехнічне обладнання. В обласному імпорті переважали механічне та електротехнічне обладнання; мінеральні продукти; недорогоцінні метали та вироби з них; засоби наземного транспорту, літальні апарати, плавучі засоб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гальний обсяг </w:t>
      </w:r>
      <w:r>
        <w:rPr>
          <w:b/>
          <w:sz w:val="28"/>
          <w:szCs w:val="28"/>
        </w:rPr>
        <w:t>експорту послуг</w:t>
      </w:r>
      <w:r>
        <w:rPr>
          <w:sz w:val="28"/>
          <w:szCs w:val="28"/>
        </w:rPr>
        <w:t xml:space="preserve"> за 2013р. склав 619,2 млн.дол. США і порівняно з 2012р. зріс у 2,6 раза. Їх </w:t>
      </w:r>
      <w:r>
        <w:rPr>
          <w:b/>
          <w:sz w:val="28"/>
          <w:szCs w:val="28"/>
        </w:rPr>
        <w:t>імпорт</w:t>
      </w:r>
      <w:r>
        <w:rPr>
          <w:sz w:val="28"/>
          <w:szCs w:val="28"/>
        </w:rPr>
        <w:t xml:space="preserve"> скоротився на 10,2% і становив 77,4 млн.дол. США. Позитивне сальдо зовнішньої торгівлі послугами склало 541,8 млн.дол. США, а коефіцієнт покриття експортом імпорту – 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овнішній торгівлі послугами підприємства області підтримували партнерські стосунки із 113 країнами світу. При цьому на торгівлю з країнами СНД припало 7,5% в експорті та 7,6% в імпорті послуг, на країни ЄС – відповідно 14% та 75,4%. Серед країн світу найбільші обсяги послуг надавалися представникам Швейцарії, Російської Федерації, Латвії, Кіпру та Панами, надходили – від представників Угорщини, Великої Британії, Естонії, Британських Вірґінських Островів та Російської Федер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структурі експорту переважали послуги з переробки матеріальних ресурсів; транспортні послуги; послуги з ремонту та технічного обслуговування, що не віднесені до інших категорій, імпорту – ділові послуги; послуги, пов’язані з подорожами та транспортні послуги.</w:t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firstLine="709"/>
        <w:jc w:val="both"/>
        <w:rPr/>
      </w:pPr>
      <w:r>
        <w:rPr>
          <w:spacing w:val="4"/>
          <w:kern w:val="2"/>
          <w:sz w:val="28"/>
        </w:rPr>
        <w:t>У 2013р.</w:t>
      </w:r>
      <w:r>
        <w:rPr>
          <w:kern w:val="2"/>
          <w:sz w:val="28"/>
        </w:rPr>
        <w:t xml:space="preserve"> в економіку області іноземними інвесторами вкладено 34,4</w:t>
      </w:r>
      <w:r>
        <w:rPr>
          <w:sz w:val="28"/>
        </w:rPr>
        <w:t xml:space="preserve"> млн.дол. США </w:t>
      </w:r>
      <w:r>
        <w:rPr>
          <w:b/>
          <w:sz w:val="28"/>
        </w:rPr>
        <w:t>прямих інвестицій (акціонерного капіталу)</w:t>
      </w:r>
      <w:r>
        <w:rPr>
          <w:sz w:val="28"/>
        </w:rPr>
        <w:t>. Із країн ЄС надійшло 22,1 млн.дол. США (64,2% загального обсягу), із країн СНД – 2,1 млн.дол. США (6%), з інших країн світу – 10,2 млн.дол. США (29,8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більші обсяги іноземних інвестицій надійшли з Кіпру – 15,7 млн.дол. США, Віргінських островів (Британських) – 7,1 млн.дол. США та Словаччини – 3,7 млн.дол. США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Суттєвий приріст іноземного капіталу відмічений на підприємствах промисловості – на 15,1 млн.дол. США, з надання в оренду й експлуатації власного чи орендованого нерухомого майна – на 7,7 млн.дол. США, складського господарства та допоміжної діяльності у сфері транспорту – на 5,9 млн.дол. США та оптової торгівлі, крім торгівлі автотранспортними засобами та мотоциклами – на 3,6 млн.дол. СШ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Обсяг прямих іноземних інвестицій (акціонерного капіталу), унесених в область з початку інвестування, на 31 грудня 2013р. склав 280,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лн.дол. США, щ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14,6% більше обсягів інвестицій на початок 2013р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(на 35,8 млн.дол. США), і в розрахунку на одну особу населення станови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39,7 дол. СШ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Іноземні інвестиції в економіку області (з початку інвестування) надійшли із 51 країни світу і найбільші їх обсяги</w:t>
      </w:r>
      <w:r>
        <w:rPr>
          <w:color w:val="FF0000"/>
          <w:sz w:val="28"/>
        </w:rPr>
        <w:t xml:space="preserve"> </w:t>
      </w:r>
      <w:r>
        <w:rPr>
          <w:sz w:val="28"/>
        </w:rPr>
        <w:t>із Кіпру – 105 млн.дол. США (37,4%), Нідерландів – 45,1 млн.дол. США (16,1%), Австрії – 32,1 млн.дол. США (11,5%), Швейцарії – 19,5 млн.дол. США (6,9%) та Бельґії – 13,4 млн.дол. США (4,8%)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</w:rPr>
        <w:t xml:space="preserve">Значний обсяг </w:t>
      </w:r>
      <w:r>
        <w:rPr>
          <w:sz w:val="28"/>
          <w:szCs w:val="28"/>
        </w:rPr>
        <w:t xml:space="preserve">іноземного капіталу зосереджений на підприємствах промисловості – </w:t>
      </w:r>
      <w:r>
        <w:rPr>
          <w:sz w:val="28"/>
        </w:rPr>
        <w:t>131,1 млн.дол. СШ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(46,7% </w:t>
      </w:r>
      <w:r>
        <w:rPr>
          <w:sz w:val="28"/>
          <w:szCs w:val="28"/>
        </w:rPr>
        <w:t>загальнообласного обсягу прямих інвестицій</w:t>
      </w:r>
      <w:r>
        <w:rPr>
          <w:sz w:val="28"/>
        </w:rPr>
        <w:t xml:space="preserve">). </w:t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ідприємствах складського господарства та допоміжної діяльності у сфері транспорту акумульовано 102 млн.дол. США іноземних інвестицій (36,4%), на підприємствах, що здійснюють операції з нерухомим майном – 20,9 млн.дол. США (7,5%), оптової та роздрібної торгівлі; ремонту автотранспортних засобів і мотоциклів – 13 млн.дол. США (4,6%). </w:t>
      </w:r>
    </w:p>
    <w:p>
      <w:pPr>
        <w:pStyle w:val="Normal"/>
        <w:ind w:firstLine="720"/>
        <w:jc w:val="both"/>
        <w:rPr/>
      </w:pPr>
      <w:r>
        <w:rPr>
          <w:sz w:val="28"/>
        </w:rPr>
        <w:t>Обсяг прямих інвестицій (акціонерного капіталу) з області, внесених в економіку інших країн світу, з початку інвестування, на 31 грудня 2013р. склав</w:t>
      </w:r>
      <w:r>
        <w:rPr>
          <w:color w:val="FF0000"/>
          <w:sz w:val="28"/>
        </w:rPr>
        <w:t xml:space="preserve"> </w:t>
      </w:r>
      <w:r>
        <w:rPr>
          <w:sz w:val="28"/>
        </w:rPr>
        <w:t>0,8</w:t>
      </w:r>
      <w:r>
        <w:rPr>
          <w:color w:val="FF0000"/>
          <w:sz w:val="28"/>
        </w:rPr>
        <w:t xml:space="preserve"> </w:t>
      </w:r>
      <w:r>
        <w:rPr>
          <w:sz w:val="28"/>
        </w:rPr>
        <w:t>млн.дол. США, 40,7% з нього спрямовано в економіку країн ЄС.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Основними інвесторами залишаються підприємства переробної промисловості м.Миколаєва. </w:t>
      </w:r>
    </w:p>
    <w:p>
      <w:pPr>
        <w:pStyle w:val="Normal"/>
        <w:ind w:firstLine="72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ішня торгівля</w:t>
      </w:r>
    </w:p>
    <w:p>
      <w:pPr>
        <w:pStyle w:val="Heading"/>
        <w:rPr>
          <w:b w:val="false"/>
          <w:b w:val="false"/>
          <w:sz w:val="4"/>
          <w:szCs w:val="28"/>
          <w:highlight w:val="cyan"/>
        </w:rPr>
      </w:pPr>
      <w:r>
        <w:rPr>
          <w:b w:val="false"/>
          <w:sz w:val="4"/>
          <w:szCs w:val="28"/>
          <w:highlight w:val="cyan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Оборот роздрібної торгівлі </w:t>
      </w:r>
      <w:r>
        <w:rPr>
          <w:sz w:val="28"/>
        </w:rPr>
        <w:t>(включає</w:t>
      </w:r>
      <w:r>
        <w:rPr>
          <w:b/>
          <w:sz w:val="28"/>
        </w:rPr>
        <w:t xml:space="preserve"> </w:t>
      </w:r>
      <w:r>
        <w:rPr>
          <w:sz w:val="28"/>
        </w:rPr>
        <w:t>роздрібний товарооборот підприємств</w:t>
      </w:r>
      <w:r>
        <w:rPr>
          <w:b/>
          <w:sz w:val="28"/>
        </w:rPr>
        <w:t xml:space="preserve"> </w:t>
      </w:r>
      <w:r>
        <w:rPr>
          <w:sz w:val="28"/>
        </w:rPr>
        <w:t xml:space="preserve">роздрібної торгівлі, обсяги продажу товарів на ринках та фізичними особами-підприємцями) за січень 2014р. становив 1550,8 млн.грн., що на 7,4% більше ніж у січні 2013р. </w:t>
      </w:r>
    </w:p>
    <w:p>
      <w:pPr>
        <w:pStyle w:val="Normal"/>
        <w:tabs>
          <w:tab w:val="clear" w:pos="708"/>
          <w:tab w:val="left" w:pos="709" w:leader="none"/>
          <w:tab w:val="left" w:pos="9000" w:leader="none"/>
        </w:tabs>
        <w:ind w:firstLine="720"/>
        <w:jc w:val="both"/>
        <w:rPr/>
      </w:pPr>
      <w:r>
        <w:rPr>
          <w:b/>
          <w:sz w:val="28"/>
        </w:rPr>
        <w:t>Оборот ресторанного господарства</w:t>
      </w:r>
      <w:r>
        <w:rPr>
          <w:sz w:val="28"/>
        </w:rPr>
        <w:t xml:space="preserve"> (з урахуванням обороту фізичних осіб-підприємців) зріс на 1,3% і становив 39,9 млн.грн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бсяг роздрібного товарообороту підприємств, що здійснюють діяльність з роздрібної торгівлі та ресторанного господарства, за </w:t>
      </w:r>
      <w:r>
        <w:rPr>
          <w:sz w:val="28"/>
          <w:szCs w:val="28"/>
        </w:rPr>
        <w:t>січень 2014р. становив 662,6 млн.грн.</w:t>
      </w:r>
      <w:r>
        <w:rPr>
          <w:sz w:val="28"/>
        </w:rPr>
        <w:t xml:space="preserve"> і збільшився на </w:t>
      </w:r>
      <w:r>
        <w:rPr>
          <w:sz w:val="28"/>
          <w:szCs w:val="28"/>
        </w:rPr>
        <w:t>5,1%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фінансові послуги</w:t>
      </w:r>
    </w:p>
    <w:p>
      <w:pPr>
        <w:pStyle w:val="Heading"/>
        <w:rPr>
          <w:b w:val="false"/>
          <w:b w:val="false"/>
          <w:sz w:val="4"/>
          <w:szCs w:val="28"/>
          <w:highlight w:val="cyan"/>
        </w:rPr>
      </w:pPr>
      <w:r>
        <w:rPr>
          <w:b w:val="false"/>
          <w:sz w:val="4"/>
          <w:szCs w:val="28"/>
          <w:highlight w:val="cyan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 2013р. підприємствами сфери нефінансових послуг всім категоріям споживачів </w:t>
      </w:r>
      <w:r>
        <w:rPr>
          <w:b/>
          <w:sz w:val="28"/>
        </w:rPr>
        <w:t>реалізовано послуг</w:t>
      </w:r>
      <w:r>
        <w:rPr>
          <w:sz w:val="28"/>
        </w:rPr>
        <w:t xml:space="preserve"> на 6812</w:t>
      </w:r>
      <w:r>
        <w:rPr>
          <w:sz w:val="26"/>
          <w:szCs w:val="26"/>
        </w:rPr>
        <w:t xml:space="preserve"> </w:t>
      </w:r>
      <w:r>
        <w:rPr>
          <w:sz w:val="28"/>
        </w:rPr>
        <w:t>млн.грн., що у розрахунку на одне підприємство становило</w:t>
      </w:r>
      <w:r>
        <w:rPr>
          <w:sz w:val="28"/>
          <w:szCs w:val="24"/>
        </w:rPr>
        <w:t xml:space="preserve"> 4750,7 тис.грн., а </w:t>
      </w:r>
      <w:r>
        <w:rPr>
          <w:sz w:val="28"/>
        </w:rPr>
        <w:t>на одного мешканця області – 5816,2 грн.</w:t>
      </w:r>
    </w:p>
    <w:p>
      <w:pPr>
        <w:pStyle w:val="Normal"/>
        <w:ind w:firstLine="720"/>
        <w:jc w:val="both"/>
        <w:rPr/>
      </w:pPr>
      <w:r>
        <w:rPr>
          <w:sz w:val="28"/>
        </w:rPr>
        <w:t>Населенню області реалізовано послуг на 756,1 млн.грн., що склало 11,1% в їх загальному обсязі.</w:t>
      </w:r>
    </w:p>
    <w:p>
      <w:pPr>
        <w:pStyle w:val="Normal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Heading"/>
        <w:rPr/>
      </w:pPr>
      <w:r>
        <w:rPr/>
        <w:t>Ціни і тарифи</w:t>
      </w:r>
    </w:p>
    <w:p>
      <w:pPr>
        <w:pStyle w:val="Heading"/>
        <w:rPr>
          <w:b w:val="false"/>
          <w:b w:val="false"/>
          <w:sz w:val="4"/>
          <w:szCs w:val="28"/>
          <w:highlight w:val="cyan"/>
        </w:rPr>
      </w:pPr>
      <w:r>
        <w:rPr>
          <w:b w:val="false"/>
          <w:sz w:val="4"/>
          <w:szCs w:val="28"/>
          <w:highlight w:val="cyan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Індекс споживчих цін</w:t>
      </w:r>
      <w:r>
        <w:rPr>
          <w:sz w:val="28"/>
          <w:szCs w:val="28"/>
        </w:rPr>
        <w:t xml:space="preserve"> у січні 2014р. по Україні становив 100,2%, по області – 100,4%.</w:t>
      </w:r>
    </w:p>
    <w:p>
      <w:pPr>
        <w:pStyle w:val="Normal"/>
        <w:tabs>
          <w:tab w:val="clear" w:pos="708"/>
          <w:tab w:val="left" w:pos="732" w:leader="none"/>
          <w:tab w:val="center" w:pos="5315" w:leader="none"/>
        </w:tabs>
        <w:ind w:right="99" w:firstLine="720"/>
        <w:jc w:val="both"/>
        <w:rPr/>
      </w:pPr>
      <w:r>
        <w:rPr>
          <w:sz w:val="28"/>
          <w:szCs w:val="28"/>
        </w:rPr>
        <w:t xml:space="preserve">На споживчому ринку області ціни на продукти харчування та безалкогольні напої підвищились </w:t>
      </w:r>
      <w:r>
        <w:rPr>
          <w:color w:val="000000"/>
          <w:sz w:val="28"/>
          <w:szCs w:val="28"/>
        </w:rPr>
        <w:t xml:space="preserve">на 0,5%. </w:t>
      </w:r>
      <w:r>
        <w:rPr>
          <w:sz w:val="28"/>
          <w:szCs w:val="28"/>
        </w:rPr>
        <w:t>Овочі подорожчали на 11,2%, зокрема, картопля – на 18,5%, коренеплоди (буряк, морква), цибуля та гриби – на 7%, капуста – на 6,6</w:t>
      </w:r>
      <w:r>
        <w:rPr>
          <w:color w:val="000000"/>
          <w:sz w:val="28"/>
          <w:szCs w:val="28"/>
        </w:rPr>
        <w:t xml:space="preserve">%. Крім того, зросли в ціні молоко, банани, сухофрукти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 2%, яблука – на 1,1%, цукор, сметана – на 0,9%.</w:t>
      </w:r>
    </w:p>
    <w:p>
      <w:pPr>
        <w:pStyle w:val="Normal"/>
        <w:tabs>
          <w:tab w:val="clear" w:pos="708"/>
          <w:tab w:val="left" w:pos="54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й же час, на 21,7% знизились ціни на яйця, на 1,1% – на рибу свіжу, охолоджену та заморожену, на 0,6% – на свинину свіжу, охолоджену та заморожену.</w:t>
      </w:r>
    </w:p>
    <w:p>
      <w:pPr>
        <w:pStyle w:val="Normal"/>
        <w:tabs>
          <w:tab w:val="clear" w:pos="708"/>
          <w:tab w:val="left" w:pos="54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лкогольні напої та тютюнові вироби зросли в ціні на 1,3%.</w:t>
      </w:r>
    </w:p>
    <w:p>
      <w:pPr>
        <w:pStyle w:val="Normal"/>
        <w:tabs>
          <w:tab w:val="clear" w:pos="708"/>
          <w:tab w:val="left" w:pos="540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непродовольчому споживчому ринку товарів та послуг області у січні 2014р. оплата за житло, воду, електроенергію, газ та інші види палива в цілому залишилась на стовідсотковому рівн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іни у сфері охорони здоров’я</w:t>
      </w:r>
      <w:r>
        <w:rPr>
          <w:color w:val="000000"/>
          <w:sz w:val="28"/>
          <w:szCs w:val="28"/>
        </w:rPr>
        <w:t xml:space="preserve"> зросли на 0,5% під впливом подорожчання фармацевтичної продукції та стоматологічних послуг на 0,8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вищення цін у сфері транспорту на 0,3% зумовлено подорожчанням газу скрапленого для автомобілів на 2,1%, бензину А-92 – на 0,9%, А-95 – на 0,8%, дизельного пального – також на 0,8%. </w:t>
      </w:r>
    </w:p>
    <w:p>
      <w:pPr>
        <w:pStyle w:val="Heading"/>
        <w:tabs>
          <w:tab w:val="clear" w:pos="708"/>
          <w:tab w:val="left" w:pos="0" w:leader="none"/>
        </w:tabs>
        <w:spacing w:lineRule="auto" w:line="228"/>
        <w:ind w:firstLine="540"/>
        <w:jc w:val="both"/>
        <w:rPr>
          <w:b w:val="false"/>
          <w:b w:val="false"/>
          <w:sz w:val="28"/>
          <w:szCs w:val="28"/>
          <w:highlight w:val="cyan"/>
        </w:rPr>
      </w:pPr>
      <w:r>
        <w:rPr>
          <w:b w:val="false"/>
          <w:sz w:val="28"/>
          <w:szCs w:val="28"/>
          <w:highlight w:val="cyan"/>
        </w:rPr>
      </w:r>
    </w:p>
    <w:p>
      <w:pPr>
        <w:pStyle w:val="Heading"/>
        <w:rPr/>
      </w:pPr>
      <w:r>
        <w:rPr/>
        <w:t>Доходи населення</w:t>
      </w:r>
    </w:p>
    <w:p>
      <w:pPr>
        <w:pStyle w:val="Heading"/>
        <w:rPr>
          <w:b w:val="false"/>
          <w:b w:val="false"/>
          <w:sz w:val="4"/>
          <w:szCs w:val="28"/>
          <w:highlight w:val="cyan"/>
        </w:rPr>
      </w:pPr>
      <w:r>
        <w:rPr>
          <w:b w:val="false"/>
          <w:sz w:val="4"/>
          <w:szCs w:val="28"/>
          <w:highlight w:val="cyan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ередньомісячна заробітна плата</w:t>
      </w:r>
      <w:r>
        <w:rPr>
          <w:sz w:val="28"/>
          <w:szCs w:val="28"/>
        </w:rPr>
        <w:t xml:space="preserve"> штатного працівника (дані наведено по підприємствах, установах, організаціях та їхніх відокремлених підрозділах із кількістю найманих працівників 10 і більше осіб) упродовж 2013р. збільшилась на 9,6% і становила 3094,39 грн. та, при цьому, в 2,5 раза перевищувала рівень мінімальної заробітної плати для працездатних осіб (1218 грн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головних видах економічної діяльності заробітна плата складала: у промисловості – 4292,13 грн., сільському господарстві – 2064,39 грн. Співвідношення нарахувань у цих видах діяльності становило 2,1 р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94505</wp:posOffset>
                </wp:positionH>
                <wp:positionV relativeFrom="paragraph">
                  <wp:posOffset>7867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61.95pt" to="338.15pt,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айвищий рівень оплати праці за 2013р. відмічався  на підприємствах транспорту, складського господарства, поштової та кур’єрської діяльності; фінансової та страхової діяльності; металургійного виробництва, виробництва готових металевих виробів, крім машин і устатковання; з постачання електроенергії, газу, пари та кондиційованого повітря. Рівень заробітної плати в цих видах діяльності перевищив середній показник, який склався в економіці області в 1,3–2 раз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ночас, був значно нижчим і не перевищував 62,6% від середнього рівня по економіці, абсолютний розмір заробітної плати працівників підприємств з виробництва електричного устатковання, які займаються операціями з нерухомим майном, з тимчасового розміщування й організації харчування, добувної промисловості і розроблення кар’єрів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Індекс реальної заробітної плати</w:t>
      </w:r>
      <w:r>
        <w:rPr>
          <w:sz w:val="28"/>
          <w:szCs w:val="28"/>
        </w:rPr>
        <w:t xml:space="preserve"> в середньому за 2013р. порівняно з 2012р. становив 109,8%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Заборгованість із виплати заробітної плати</w:t>
      </w:r>
      <w:r>
        <w:rPr>
          <w:sz w:val="28"/>
          <w:szCs w:val="28"/>
        </w:rPr>
        <w:t xml:space="preserve"> (без урахування найманих працівників статистично малих підприємств та зайнятих у фізичних осіб-підприємців) упродовж 2013р. збільшилась на 22,5%, або на 8,4 млн.грн. і на 1 січня 2014р. становила 45,7 млн.грн., або 5,5% фонду оплати праці, нарахованого за грудень 2013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структурі загальної суми нарахованої, але не сплаченої станом на 1 січня 2014р. заробітної плати, 59% складали кошти, які належить виплатити персоналу економічно активних підприємств, решта – 41% припало на підприємства, що знаходяться на різних стадіях відновлення платоспроможності боржника або визнання його банкрут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яг боргу працівникам економічно активних підприємств на початок січня 2014р. складав 27 млн.грн., і порівняно з 1 січня 2013р. збільшився на 4,3%, або на 1,1 млн.гр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еред видів економічної діяльності істотне збільшення суми невиплаченої заробітної плати упродовж минулого року відбулось у працівників діяльності у сфері адміністративного та допоміжного обслуговування (на 0,9 млн.грн.), сільського господарства, лісового та рибного господарства і професійної, наукової та технічної діяльності (на 0,7 млн.грн. по кожному), а за територіальною ознакою – перед працівниками підприємств  обласного центру (на 2,8 млн.грн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ночас, суттєве зменшення заборгованості спостерігалось у працівників підприємств та організацій транспорту, складського господарства, поштової та кур’єрської діяльності (на 2,8 млн.грн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зафіксовано заборгованість із виплати заробітної плати на економічно активних підприємствах м.Вознесенська та таких районів: Жовтневого, Казанківського, Миколаївського та Очаківськ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лом, із кожних 100 гривень, не виплачених економічно активними підприємствами, 71 заборгували своїм працівникам підприємства промисловост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промисловості найбільш вагомою є заборгованість на підприємствах з виробництва меблів, іншої продукції, ремонту і монтажу машин і устатковання (15,2 млн.грн., або 79,2% від суми боргу у промисловості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очаток січня п.р. роботодавці вчасно не розрахувались з 3,4 тис. працівників, що становить 1,5% середньооблікової кількості штатних працівників, зайнятих в економіці. Порівняно з 1 січня 2013р. їх кількість скоротилась на 27,7%, або на 1,3 тис. осіб. Кожному з тих, кому заробітна плата виплачується із затримкою, в середньому заборговано 7869,74 грн., що в 2,5 раза перевищує рівень середньомісячної заробітної плати по області за 2013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2013р. за </w:t>
      </w:r>
      <w:r>
        <w:rPr>
          <w:b/>
          <w:sz w:val="28"/>
          <w:szCs w:val="28"/>
        </w:rPr>
        <w:t>субсидіями на відшкодування оплати житлово-комунальних послуг та електроенергії</w:t>
      </w:r>
      <w:r>
        <w:rPr>
          <w:sz w:val="28"/>
          <w:szCs w:val="28"/>
        </w:rPr>
        <w:t xml:space="preserve"> звернулось 25,7 тис. сімей регіону. Призначено субсидії 24,4 тис. сімей (95,1% від кількості сімей, які звернулись за ними) у сумі майже 2 млн.гр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ім того, 9,3 тис. сімей (89,9%) призначено </w:t>
      </w:r>
      <w:r>
        <w:rPr>
          <w:b/>
          <w:sz w:val="28"/>
          <w:szCs w:val="28"/>
        </w:rPr>
        <w:t>субсидії готівкою на відшкодування витрат для придбання скрапленого газу, твердого і рідкого пічного побутового палива</w:t>
      </w:r>
      <w:r>
        <w:rPr>
          <w:sz w:val="28"/>
          <w:szCs w:val="28"/>
        </w:rPr>
        <w:t xml:space="preserve"> на загальну суму 7,5 млн.гр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2013р. населенням області сплачено </w:t>
      </w:r>
      <w:r>
        <w:rPr>
          <w:b/>
          <w:sz w:val="28"/>
          <w:szCs w:val="28"/>
        </w:rPr>
        <w:t>за житлово-комунальні послуги</w:t>
      </w:r>
      <w:r>
        <w:rPr>
          <w:sz w:val="28"/>
          <w:szCs w:val="28"/>
        </w:rPr>
        <w:t>, включаючи погашення боргів попередніх періодів, 840,8 млн.грн., що становить 100,7% нарахованої за цей період су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оргованість населення за житлово-комунальні послуги на кінець грудня 2013р. склала 215 млн.грн., а її середній термін – 3,1 місяця.</w:t>
      </w:r>
    </w:p>
    <w:p>
      <w:pPr>
        <w:pStyle w:val="Heading"/>
        <w:rPr>
          <w:b w:val="false"/>
          <w:b w:val="false"/>
          <w:sz w:val="28"/>
          <w:szCs w:val="28"/>
          <w:highlight w:val="cyan"/>
        </w:rPr>
      </w:pPr>
      <w:r>
        <w:rPr>
          <w:b w:val="false"/>
          <w:sz w:val="28"/>
          <w:szCs w:val="28"/>
          <w:highlight w:val="cyan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нок праці</w:t>
      </w:r>
    </w:p>
    <w:p>
      <w:pPr>
        <w:pStyle w:val="Heading"/>
        <w:rPr>
          <w:b w:val="false"/>
          <w:b w:val="false"/>
          <w:sz w:val="4"/>
          <w:szCs w:val="28"/>
          <w:highlight w:val="cyan"/>
        </w:rPr>
      </w:pPr>
      <w:r>
        <w:rPr>
          <w:b w:val="false"/>
          <w:sz w:val="4"/>
          <w:szCs w:val="28"/>
          <w:highlight w:val="cyan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даними державної служби зайнятості, </w:t>
      </w:r>
      <w:r>
        <w:rPr>
          <w:b/>
          <w:sz w:val="28"/>
          <w:szCs w:val="28"/>
        </w:rPr>
        <w:t>кількість зареєстрованих безробітних</w:t>
      </w:r>
      <w:r>
        <w:rPr>
          <w:sz w:val="28"/>
          <w:szCs w:val="28"/>
        </w:rPr>
        <w:t xml:space="preserve"> на 1 лютого 2014р. становила 20026 осіб, з них 47,8% або 9580 осіб проживали в сільській місцевості. У складі безробітних жінки становили 47,7%, молодь у віці до 35 років – 40,1%, особи, які мали додаткові гарантії у сприянні працевлаштуванню – 34,2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цілому по області </w:t>
      </w:r>
      <w:r>
        <w:rPr>
          <w:b/>
          <w:sz w:val="28"/>
          <w:szCs w:val="28"/>
        </w:rPr>
        <w:t>рівень зареєстрованого безробіття</w:t>
      </w:r>
      <w:r>
        <w:rPr>
          <w:sz w:val="28"/>
          <w:szCs w:val="28"/>
        </w:rPr>
        <w:t xml:space="preserve"> на кінець січня 2014р. становив 2,7% середньорічної кількості населення працездатного віку. Серед населення сільської місцевості значення цього показника становило 4,2%, серед міських поселень – 2,1%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Кількість вільних робочих місць (вакантних посад)</w:t>
      </w:r>
      <w:r>
        <w:rPr>
          <w:sz w:val="28"/>
          <w:szCs w:val="28"/>
        </w:rPr>
        <w:t xml:space="preserve">, заявлених роботодавцями до служби зайнятості, у січні 2014р. порівняно з груднем минулого року збільшилася на 0,1 тис., або на 7,6%, і на кінець місяця становила 1,4 тис. (у січні 2013р. – 1,2 тис.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станніми даними, у загальній кількості вільних робочих місць (вакантних посад) кожне третє було у секторі державного управління й оборони; обов’язкового соціального страхування, кожне шосте – на підприємствах промисловості, кожне одинадцяте – на підприємствах оптової та роздрібної торгівлі; ремонту автотранспортних засобів і мотоциклів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минулому році найбільша потреба підприємств була у професіоналах (34,6% від загальної кількості вільних робочих місць на кінець грудня 2013р.), кваліфікованих робітниках з інструментом (14,4%), фахівцях (13,9%), законодавцях, вищих державних службовцях, керівниках, менеджерах (управителях) (11,6%), робітниках з обслуговування, експлуатації та контролювання за роботою технологічного устаткування, складання устаткування та машин (8,7%) та працівниках найпростіших професій (8,6%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Навантаження зареєстрованих безробітних на одне вільне робоче місце (вакантну посаду)</w:t>
      </w:r>
      <w:r>
        <w:rPr>
          <w:sz w:val="28"/>
          <w:szCs w:val="28"/>
        </w:rPr>
        <w:t xml:space="preserve"> за місяць не змінилось і на кінець січня п.р. становило 14 осіб. У територіальному аспекті його значення коливалось від 5 осіб в обласному центрі до 248 – у Березанському район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сприяння державної служби зайнятості у січні 2014р. було </w:t>
      </w:r>
      <w:r>
        <w:rPr>
          <w:b/>
          <w:sz w:val="28"/>
          <w:szCs w:val="28"/>
        </w:rPr>
        <w:t>працевлаштовано</w:t>
      </w:r>
      <w:r>
        <w:rPr>
          <w:sz w:val="28"/>
          <w:szCs w:val="28"/>
        </w:rPr>
        <w:t xml:space="preserve"> 793 особи, які мали статус безробітного або 3,6% від їх загальної кількості. Серед працевлаштованих осіб 52,7% становили жінки, 45,9% – молодь у віці до 35 років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івень працевлаштування зареєстрованих безробітних</w:t>
      </w:r>
      <w:r>
        <w:rPr>
          <w:sz w:val="28"/>
          <w:szCs w:val="28"/>
        </w:rPr>
        <w:t xml:space="preserve"> у січні 2014р. становив 3,6%. Найвище значення рівня працевлаштування зафіксовано у Миколаївському районі (13,4%), а найнижче – в Арбузинському (0,9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2013р. було працевлаштовано 18,3 тис. осіб (33,1% від кількості безробітних, які перебували на обліку), з них майже половина (42%) – на підприємства сільського господарства, лісового господарства та рибного господарства. Крім того, вагома частка безробітних була працевлаштована на підприємства промисловості (12,4%), оптової та роздрібної торгівлі; ремонту автотранспортних засобів і мотоциклів (11,8%), в установи охорони здоров’я та надання соціальної допомоги (7,1%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ередньооблікова кількість безробітних, які отримували допомогу по безробіттю</w:t>
      </w:r>
      <w:r>
        <w:rPr>
          <w:sz w:val="28"/>
          <w:szCs w:val="28"/>
        </w:rPr>
        <w:t xml:space="preserve"> із Фонду загальнообов’язкового державного соціального страхування на випадок безробіття впродовж січня 2014р., становила 13707. Середній розмір допомоги в зазначеному місяці в розрахунку на одного безробітного склав 1046,66 грн., що адекватно 85,9% законодавчо встановленого мінімального рівня заробітної плати (1218 грн.).</w:t>
      </w:r>
    </w:p>
    <w:p>
      <w:pPr>
        <w:pStyle w:val="22"/>
        <w:spacing w:lineRule="auto" w:line="240" w:before="0" w:after="0"/>
        <w:ind w:left="0" w:hanging="0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14"/>
        <w:jc w:val="center"/>
        <w:rPr>
          <w:b/>
          <w:b/>
          <w:lang w:val="uk-UA"/>
        </w:rPr>
      </w:pPr>
      <w:r>
        <w:rPr>
          <w:b/>
          <w:lang w:val="uk-UA"/>
        </w:rPr>
        <w:t>Демографічна ситуація</w:t>
      </w:r>
    </w:p>
    <w:p>
      <w:pPr>
        <w:pStyle w:val="Heading"/>
        <w:rPr>
          <w:b w:val="false"/>
          <w:b w:val="false"/>
          <w:sz w:val="4"/>
          <w:szCs w:val="28"/>
          <w:highlight w:val="cyan"/>
          <w:lang w:val="uk-UA"/>
        </w:rPr>
      </w:pPr>
      <w:r>
        <w:rPr>
          <w:b w:val="false"/>
          <w:sz w:val="4"/>
          <w:szCs w:val="28"/>
          <w:highlight w:val="cyan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1 січня 2014р. в області, за оцінкою, проживало 1168,4 тис. осіб. Упродовж минулого року </w:t>
      </w:r>
      <w:r>
        <w:rPr>
          <w:b/>
          <w:sz w:val="28"/>
          <w:szCs w:val="28"/>
        </w:rPr>
        <w:t>чисельність наявного населення</w:t>
      </w:r>
      <w:r>
        <w:rPr>
          <w:sz w:val="28"/>
          <w:szCs w:val="28"/>
        </w:rPr>
        <w:t xml:space="preserve"> зменшилася на 5,1 тис., переважно за рахунок природного скорочення, яке становило 4,3 тис.</w:t>
      </w:r>
    </w:p>
    <w:p>
      <w:pPr>
        <w:pStyle w:val="TextBodyIndent"/>
        <w:jc w:val="both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highlight w:val="cyan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міногенна ситуація</w:t>
      </w:r>
    </w:p>
    <w:p>
      <w:pPr>
        <w:pStyle w:val="Heading"/>
        <w:rPr>
          <w:b w:val="false"/>
          <w:b w:val="false"/>
          <w:sz w:val="4"/>
          <w:szCs w:val="28"/>
          <w:highlight w:val="cyan"/>
        </w:rPr>
      </w:pPr>
      <w:r>
        <w:rPr>
          <w:b w:val="false"/>
          <w:sz w:val="4"/>
          <w:szCs w:val="28"/>
          <w:highlight w:val="cyan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 повідомленням прокуратури області, протягом січня 2014р. у регіоні обліковано 1,6 тис. </w:t>
      </w:r>
      <w:r>
        <w:rPr>
          <w:b/>
          <w:sz w:val="28"/>
          <w:szCs w:val="28"/>
        </w:rPr>
        <w:t>кримінальних правопорушень</w:t>
      </w:r>
      <w:r>
        <w:rPr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серед яких</w:t>
      </w:r>
      <w:r>
        <w:rPr>
          <w:rFonts w:cs="Times New Roman CYR" w:ascii="Times New Roman CYR" w:hAnsi="Times New Roman CYR"/>
          <w:sz w:val="28"/>
          <w:szCs w:val="28"/>
        </w:rPr>
        <w:t xml:space="preserve"> 30,1% – тяжкі та особливо тяжк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агальній кількості кримінальних правопорушень вагому частку (51,5%) становили злочини проти власності (обліковано 822 випадк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 злочинів потерпіло 969 осіб, серед яких 404 жінки, 73 особи похилого віку та інваліди 1 і 2 груп, 13 неповнолітні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9 дітей до 14 рокі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еред виявлених 178 осіб, які вчинили злочини, 41% раніше вже ставали на злочинний шлях, із яких більше половини мали незняту або непогашену судимість, 27,5% знаходились у стані алкогольного сп’яніння, 2,2% вчинили злочин у групі; 11,8% – жінки, 1,1% – неповнолітні. Питома вага працездатних осіб, підозрюваних у скоєнні злочинів, які на момент учинення злочину не працювали і не навчалися, становила 76,4%, безробітних – 10,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© Головне управління статистики у Миколаївській області, 2014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211">
    <w:name w:val="Основний текст з відступом 21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">
    <w:name w:val="WW-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11">
    <w:name w:val="WW-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4">
    <w:name w:val="Обічный 14"/>
    <w:basedOn w:val="Normal"/>
    <w:qFormat/>
    <w:pPr/>
    <w:rPr>
      <w:kern w:val="2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2">
    <w:name w:val="WW-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24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111">
    <w:name w:val="WW-Знак Знак Знак Знак Знак Знак Знак Знак Знак Знак Знак1 Знак1"/>
    <w:basedOn w:val="Normal"/>
    <w:qFormat/>
    <w:pPr/>
    <w:rPr>
      <w:rFonts w:ascii="Verdana" w:hAnsi="Verdana" w:cs="Verdana"/>
      <w:lang w:val="en-US"/>
    </w:rPr>
  </w:style>
  <w:style w:type="paragraph" w:styleId="221">
    <w:name w:val="Основний текст з відступом 2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13">
    <w:name w:val="WW-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21">
    <w:name w:val="Основной текст с отступом.Знак Знак Знак Знак Знак Знак Знак.Знак Знак Знак Знак Знак.Знак Знак Знак Знак Знак Знак.Знак Знак Знак Знак Знак Знак Знак Знак"/>
    <w:basedOn w:val="Normal"/>
    <w:qFormat/>
    <w:pPr>
      <w:ind w:firstLine="720"/>
      <w:jc w:val="both"/>
    </w:pPr>
    <w:rPr>
      <w:sz w:val="28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Style2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5:02:00Z</dcterms:created>
  <dc:creator>Zvd_User_22</dc:creator>
  <dc:description/>
  <cp:keywords/>
  <dc:language>en-US</dc:language>
  <cp:lastModifiedBy>Zvd_User_05</cp:lastModifiedBy>
  <cp:lastPrinted>2014-01-17T10:14:00Z</cp:lastPrinted>
  <dcterms:modified xsi:type="dcterms:W3CDTF">2014-02-19T15:02:00Z</dcterms:modified>
  <cp:revision>2</cp:revision>
  <dc:subject/>
  <dc:title/>
</cp:coreProperties>
</file>