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8"/>
        </w:rPr>
        <w:t>Соціально-економічне становище Миколаївської області</w:t>
      </w:r>
    </w:p>
    <w:p>
      <w:pPr>
        <w:pStyle w:val="Normal"/>
        <w:tabs>
          <w:tab w:val="clear" w:pos="708"/>
          <w:tab w:val="center" w:pos="4819" w:leader="none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ічень 2015 року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Промисловість</w:t>
      </w:r>
    </w:p>
    <w:p>
      <w:pPr>
        <w:pStyle w:val="Heading"/>
        <w:rPr>
          <w:b w:val="false"/>
          <w:b w:val="false"/>
          <w:sz w:val="6"/>
          <w:szCs w:val="6"/>
        </w:rPr>
      </w:pPr>
      <w:r>
        <w:rPr>
          <w:b w:val="false"/>
          <w:sz w:val="6"/>
          <w:szCs w:val="6"/>
        </w:rPr>
      </w:r>
    </w:p>
    <w:p>
      <w:pPr>
        <w:pStyle w:val="Normal"/>
        <w:ind w:firstLine="720"/>
        <w:jc w:val="both"/>
        <w:rPr/>
      </w:pPr>
      <w:r>
        <w:rPr>
          <w:kern w:val="2"/>
          <w:sz w:val="28"/>
        </w:rPr>
        <w:t>У</w:t>
      </w:r>
      <w:r>
        <w:rPr>
          <w:sz w:val="28"/>
        </w:rPr>
        <w:t xml:space="preserve"> січні п.р. </w:t>
      </w:r>
      <w:r>
        <w:rPr>
          <w:sz w:val="28"/>
          <w:szCs w:val="28"/>
        </w:rPr>
        <w:t>проти січня 2014р.</w:t>
      </w:r>
      <w:r>
        <w:rPr>
          <w:sz w:val="28"/>
        </w:rPr>
        <w:t xml:space="preserve"> </w:t>
      </w:r>
      <w:r>
        <w:rPr>
          <w:b/>
          <w:sz w:val="28"/>
          <w:szCs w:val="28"/>
        </w:rPr>
        <w:t>обсяг промислового</w:t>
      </w:r>
      <w:r>
        <w:rPr>
          <w:b/>
          <w:sz w:val="28"/>
        </w:rPr>
        <w:t xml:space="preserve"> виробництва</w:t>
      </w:r>
      <w:r>
        <w:rPr>
          <w:sz w:val="28"/>
        </w:rPr>
        <w:t xml:space="preserve"> в області зменшився на 18,3%. У добувній промисловості та розробленні кар’єрів обсяг продукції скоротився на 50,8%, у постачанні електроенергії, газу, пари та кондиційованого повітря – на 24,2% (у т.ч. у виробництві електроенергії – на 28%), у переробній промисловості – на 14,5%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У всіх галузях переробної промисловості відмічено спад, за виключенням підприємств з виробництва гумових і пластмасових виробів, іншої неметалевої мінеральної продукції, якими випущено продукції на 30,1% більше. Зменшення обсягу продукції відбулося на підприємствах з виготовлення виробів з деревини, виробництва паперу та поліграфічної діяльності – на 26,3%, текстильного виробництва, виробництва одягу, шкіри, виробів зі шкіри та інших матеріалів – на 25,8%, машинобудування, крім ремонту і монтажу машин і устатковання – на 18,2%, виробництва хімічних речовин і хімічної продукції – на 10,6%, металургійного виробництва, виробництва готових металевих виробів, крім машин і устатковання – на 8,8%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У виробництві харчових продуктів і напоїв </w:t>
      </w:r>
      <w:r>
        <w:rPr>
          <w:sz w:val="28"/>
          <w:szCs w:val="28"/>
        </w:rPr>
        <w:t xml:space="preserve">спостерігався спад на 5,6%, </w:t>
      </w:r>
      <w:r>
        <w:rPr>
          <w:sz w:val="28"/>
        </w:rPr>
        <w:t>у т.ч. у виробництві інших харчових продуктів – на 63,9%, молочних продуктів – на 24,4%, м’яса та м’ясних продуктів – на 12,1%, олії та тваринних жирів – на 10,4%,</w:t>
      </w:r>
      <w:r>
        <w:rPr>
          <w:sz w:val="28"/>
          <w:szCs w:val="28"/>
        </w:rPr>
        <w:t xml:space="preserve"> готових кормів для тварин – на 1,7%</w:t>
      </w:r>
      <w:r>
        <w:rPr>
          <w:sz w:val="28"/>
        </w:rPr>
        <w:t xml:space="preserve">. Водночас, у переробленні та консервуванні фруктів і овочів одержано приросту продукції на 7%, у виробництві </w:t>
      </w:r>
      <w:r>
        <w:rPr>
          <w:sz w:val="28"/>
          <w:szCs w:val="28"/>
        </w:rPr>
        <w:t>напоїв</w:t>
      </w:r>
      <w:r>
        <w:rPr>
          <w:sz w:val="28"/>
        </w:rPr>
        <w:t xml:space="preserve"> – на 7,5%, хліба, хлібобулочних і борошняних виробів – на 15,1%,</w:t>
      </w:r>
      <w:r>
        <w:rPr>
          <w:sz w:val="28"/>
          <w:szCs w:val="28"/>
        </w:rPr>
        <w:t xml:space="preserve"> у </w:t>
      </w:r>
      <w:r>
        <w:rPr>
          <w:sz w:val="28"/>
        </w:rPr>
        <w:t>борошномельно-круп’яній промисловості – на 17,6%,</w:t>
      </w:r>
      <w:r>
        <w:rPr>
          <w:sz w:val="28"/>
          <w:szCs w:val="28"/>
        </w:rPr>
        <w:t xml:space="preserve"> переробленні та консервуванні риби – на 76,7%.</w:t>
      </w:r>
      <w:r>
        <w:rPr>
          <w:sz w:val="28"/>
        </w:rPr>
        <w:t xml:space="preserve"> 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е господарство</w:t>
      </w:r>
    </w:p>
    <w:p>
      <w:pPr>
        <w:pStyle w:val="Heading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Normal1"/>
        <w:widowControl w:val="false"/>
        <w:ind w:firstLine="720"/>
        <w:jc w:val="both"/>
        <w:rPr/>
      </w:pPr>
      <w:r>
        <w:rPr>
          <w:sz w:val="28"/>
          <w:szCs w:val="28"/>
          <w:lang w:val="uk-UA"/>
        </w:rPr>
        <w:t xml:space="preserve">У січні 2015р. </w:t>
      </w:r>
      <w:r>
        <w:rPr>
          <w:b/>
          <w:sz w:val="28"/>
          <w:szCs w:val="28"/>
          <w:lang w:val="uk-UA"/>
        </w:rPr>
        <w:t>індекс обсягу сільськогосподарського виробництва</w:t>
      </w:r>
      <w:r>
        <w:rPr>
          <w:sz w:val="28"/>
          <w:szCs w:val="28"/>
          <w:lang w:val="uk-UA"/>
        </w:rPr>
        <w:t xml:space="preserve"> порівняно з січнем 2014р. становив 85%, у т.ч. в аграрних підприємствах – 74,1%, у господарствах населення – 89,7%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Усіма категоріями господарств реалізовано на забій 2,8 тис.т худоби та птиці (у живій вазі), що на третину менше ніж за січень 2014р., вироблено 15,3 тис.т молока (на 8,9% менше), одержано 22,5 млн.шт. яєць (на 42,9% менше). У загальному виробництві м’яса частка господарств населення становила 85,7%, молока – 81,7%, яєць – 37,8%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У господарствах усіх категорій на 1 лютого 2015р. у порівнянні з відповідною датою 2014р. поголів’я птиці скоротилося на чверть (становило 2915,9</w:t>
      </w:r>
      <w:r>
        <w:rPr>
          <w:szCs w:val="28"/>
        </w:rPr>
        <w:t> </w:t>
      </w:r>
      <w:r>
        <w:rPr>
          <w:sz w:val="28"/>
          <w:szCs w:val="28"/>
        </w:rPr>
        <w:t xml:space="preserve">тис. голів), великої рогатої худоби – на 12,6% (139,3 тис. голів), у т.ч. корів – на 9,6% (81,7 тис. голів), свиней – на 9,2% (129,5 тис. голів), овець та кіз – на 1,1% (56 тис. голів)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Загальний обсяг реалізованої аграрними підприємствами (крім малих) власно виробленої продукції за січень 2015р. порівняно з січнем 2014р. збільшився на 36,4%, у т.ч. продукції рослинництва – на 56,6%, а тваринництва – зменшився на 21,2%.</w:t>
      </w:r>
      <w:r>
        <w:rPr>
          <w:color w:val="FF99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ередні ціни продажу </w:t>
      </w:r>
      <w:r>
        <w:rPr>
          <w:color w:val="000000"/>
          <w:sz w:val="28"/>
          <w:szCs w:val="28"/>
        </w:rPr>
        <w:t>зросли на 98,9%, зокрема на продукцію рослинництва – на 108,3%, тваринництва – на 45,5%.</w:t>
      </w:r>
    </w:p>
    <w:p>
      <w:pPr>
        <w:pStyle w:val="Normal"/>
        <w:tabs>
          <w:tab w:val="clear" w:pos="708"/>
          <w:tab w:val="left" w:pos="117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На 1 лютого 2015р. в </w:t>
      </w:r>
      <w:r>
        <w:rPr>
          <w:color w:val="000000"/>
          <w:spacing w:val="-2"/>
          <w:sz w:val="28"/>
          <w:szCs w:val="28"/>
        </w:rPr>
        <w:t>сільськогосподарських підприємствах (крім малих) та підприємствах, що здійснюють</w:t>
      </w:r>
      <w:r>
        <w:rPr>
          <w:color w:val="000000"/>
          <w:sz w:val="28"/>
          <w:szCs w:val="28"/>
        </w:rPr>
        <w:t xml:space="preserve"> зберігання, переробку зернових та олійних культур, було в наявності 983,5 </w:t>
      </w:r>
      <w:r>
        <w:rPr>
          <w:color w:val="000000"/>
          <w:sz w:val="28"/>
        </w:rPr>
        <w:t xml:space="preserve">тис.т зерна (на 36% більше ніж на початок лютого 2014р.), у т.ч. 484,5 тис.т пшениці, 92,5 тис.т ячменю, 0,7 тис.т жита, 372,8 тис.т кукурудзи. Безпосередньо в аграрних </w:t>
      </w:r>
      <w:r>
        <w:rPr>
          <w:color w:val="000000"/>
          <w:sz w:val="28"/>
          <w:szCs w:val="28"/>
        </w:rPr>
        <w:t>підприємствах зберігалося 440,5 тис.т зерна (на 23,3% більше), у т.ч. 215,9 тис.т пшениці, 72,7 тис.т ячменю, 0,5 тис.т жита, 122,5 тис.т кукурудзи. Зернозберігаючі та зернопереробні підприємства мали в наявності 543 тис.т зерна (на 48,3% більше), у т.ч. зернозберігаючі – 522,2 тис.т (на 54,5% більше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Запаси насіння соняшнику становили 328,3 тис.т (на 38% менше ніж на 1 лютого 2014р.)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szCs w:val="28"/>
        </w:rPr>
        <w:t xml:space="preserve">із них безпосередньо в аграрних підприємствах (крім малих) зберігалося 257,6 тис.т (на 3,9% менше), а в підприємствах, що здійснюють його переробку та зберігання – 70,7 тис.т (на 72,9% менше). </w:t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удівельна діяльність</w:t>
      </w:r>
    </w:p>
    <w:p>
      <w:pPr>
        <w:pStyle w:val="Heading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/>
      </w:pPr>
      <w:r>
        <w:rPr>
          <w:sz w:val="28"/>
        </w:rPr>
        <w:t xml:space="preserve">За січень п.р. підприємствами області </w:t>
      </w:r>
      <w:r>
        <w:rPr>
          <w:b/>
          <w:sz w:val="28"/>
        </w:rPr>
        <w:t>виконано будівельних робіт</w:t>
      </w:r>
      <w:r>
        <w:rPr>
          <w:sz w:val="28"/>
        </w:rPr>
        <w:t xml:space="preserve"> на суму 38,2 млн.грн. У порівнянні з січнем 2014р. індекс будівельної продукції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 xml:space="preserve">склав 72,1%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а характером будівництва 62,9% від загального обсягу виконаних робіт припадало на нове будівництво, реконструкцію та технічне переозброєння, решта – на поточний та капітальний ремонти (25,2% та 11,9%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2014р. в області </w:t>
      </w:r>
      <w:r>
        <w:rPr>
          <w:b/>
          <w:sz w:val="28"/>
          <w:szCs w:val="28"/>
        </w:rPr>
        <w:t>прийнято в експлуатацію</w:t>
      </w:r>
      <w:r>
        <w:rPr>
          <w:sz w:val="28"/>
          <w:szCs w:val="28"/>
        </w:rPr>
        <w:t xml:space="preserve"> 105,2 ти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гальної площі житла, що на</w:t>
      </w:r>
      <w:r>
        <w:rPr>
          <w:rFonts w:cs="Arial"/>
          <w:bCs/>
          <w:sz w:val="28"/>
          <w:szCs w:val="28"/>
        </w:rPr>
        <w:t xml:space="preserve"> 13,8</w:t>
      </w:r>
      <w:r>
        <w:rPr>
          <w:sz w:val="28"/>
          <w:szCs w:val="28"/>
        </w:rPr>
        <w:t xml:space="preserve">% менше ніж у 2013р. </w:t>
      </w:r>
    </w:p>
    <w:p>
      <w:pPr>
        <w:pStyle w:val="Normal"/>
        <w:ind w:firstLine="720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Вагому частку (69,6%) загального обсягу житла прийнято в експлуатацію в одноквартирних будинках, 30% – у будинках із двома і більше квартирами та 0,4% – у гуртожитках. </w:t>
      </w:r>
      <w:r>
        <w:rPr>
          <w:kern w:val="2"/>
          <w:sz w:val="28"/>
          <w:szCs w:val="28"/>
        </w:rPr>
        <w:t xml:space="preserve">Обсяг житла, збудованого </w:t>
      </w:r>
      <w:r>
        <w:rPr>
          <w:sz w:val="28"/>
          <w:szCs w:val="28"/>
        </w:rPr>
        <w:t xml:space="preserve">в одноквартирних будинках, зменшився на 17,9%, у будинках із двома й більше квартирами – на 3,4%. Водночас, обсяг житла, збудованого у гуртожитках, збільшився на 39,4%. </w:t>
      </w:r>
    </w:p>
    <w:p>
      <w:pPr>
        <w:pStyle w:val="Normal"/>
        <w:ind w:firstLine="720"/>
        <w:jc w:val="both"/>
        <w:rPr/>
      </w:pPr>
      <w:r>
        <w:rPr>
          <w:rFonts w:cs="Arial"/>
          <w:bCs/>
          <w:sz w:val="28"/>
          <w:szCs w:val="28"/>
        </w:rPr>
        <w:t xml:space="preserve">В розрахунку на 1000 мешканців області припадає 90,2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гальної площі збудованого житла (за 2013р. – </w:t>
      </w:r>
      <w:r>
        <w:rPr>
          <w:rFonts w:cs="Arial"/>
          <w:bCs/>
          <w:sz w:val="28"/>
          <w:szCs w:val="28"/>
        </w:rPr>
        <w:t>104,3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Левова частка житла збудована у міських поселеннях – 92 ти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або 87,5% загальної площі), решта – у сільській місцевості. Обсяг прийнятого житла у міських поселеннях зменшився на 15,1%, у сільській місцевості – на 3,6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корочення обсягів прийнятого житла порівняно з 2013р. відбулось у містах Миколаєві – на 29,5%, Вознесенську – на 8,4% та районах: Снігурівському – на 77,2%, Новоодеському – на 38%, Жовтневому – на 22,1%, Миколаївському – на 19,2%, Первомайському – на 17,8%, Баштанському – на 15,8%, Казанківському – на 1,2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одночас, збільшення обсягів житлового будівництва відмічено у містах Первомайську – на 6,1%, Очакові – на 12,8%, Южноукраїнську – у 6,6 раза та районах: Арбузинському – на 2,1%, Вознесенському – на 36,7%, Очаківському – на 55,2%, Кривоозерському – на 84%, Березанському – на 94,8%, Новобузькому – у 2,7 раза, Березнегуватському – у 2,9 раз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рім того, у 2014р., на відміну від 2013р., було прийнято 57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у Веселинівському, 38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у Врадіївському, 246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– у Доманівському та 67 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житла – у Братському районах. Зовсім не приймалось в експлуатацію житло тільки в Єланецькому районі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2014р. кошти державного бюджету у будівництві житла не використовувалис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удовниками прийнято в експлуатацію 731 квартиру, що на 140 (на 16,1%) менше ніж у 2013р. У міських поселеннях побудовано 684 квартири (у 2013р. – 782), у сільській місцевості – 47 квартир (89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рім того, у 2014р. прийнято в експлуатацію дачні та садові будинки загальною площею 3,5 ти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що на 53,7% менше ніж у 2013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 цілому у 2014р. загальна площа прийнятих в експлуатацію житла та дачних і садових будинків становила 108,7 ти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і порівняно з 2013р. зменшилась на 16,2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Із об’єктів соціальної сфери в області прийнято в експлуатацію два стоматологічні кабінети на 30 та 14 відвідувань за зміну, стоматологічний кабінет загальною площею 11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три медичні кабінети на 30, 50 та 2 відвідування за зміну, а також три медичні кабінети загальною площею 25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395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та 52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спортивний зал на 25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тренувальної площі, планетарій загальною площею 92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– в обласному центрі, а також стоматологічний кабінет на 15 відвідувань за зміну – у м.Вознесенську, дельфінарій на 498 місць та культурно-розважальний комплекс загальною площею 31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у Березанському район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 2014р. завершено будівництво ряду виробничих об’єктів та потужностей, зокрема, у містах: Миколаєві – цеху по переробці м’яса на 2500 т на рік, цеху по переробці риби на 960 т на рік та кулінарії на 48 т на рік, ковбасного цеху загальною площею 82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кондитерського цеху на 0,3 т на добу, цеху з виробництва трикотажних виробів на 2500 тис. пар на рік, маслонакопичувального комплексу на 8 тис.т на рік, резервуарів для зберігання меляси на 26,9 тис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наливного терміналу на 13,8 тис.т одночасного зберігання, холодильного цеху загальною площею 159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зерноочисної споруди на 100 тис.т на рік та зерносушарки на 60 тис.т на рік, садового центру загальною площею 230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двох перевантажувальних комплексів протяжністю 60 та 230 погон.м; Вознесенську – цеху з оздоблення шкіри загальною площею 100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Первомайську – цеху з виготовлення пам’ятників загальною площею 348 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кондитерського цеху на 110 т на рі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Арбузинському районі прийнято в експлуатацію зерноток на 160 т на добу; у Баштанському – пташник на 126 тис. птахомісць; у Березанському – цех розливу вина на 256 тис. пляшок на рік; у Березнегуватському – цех з виробництва рослинної олії на 70 т на добу; у Вознесенському – центр тимчасового утримання нелегальних мігрантів на 150 місць (за рахунок коштів державного бюджету); у Жовтневому – теплицю площею 890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комплекс з виробництва борошна на 60 т на добу, цех з виробництва рослинної олії на 120 т на добу, маслоцех на 25 т на добу, склад наливних вантажів на 30 тис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 у Кривоозерському – комплекс з вирощування грибів на 12 тис.т на рік; у Миколаївському – електростанцію потужністю 1,1 тис.кВт; у Новобузькому – цех з виробництва соняшникової олії на 200 т на добу, цех з виробництва рафінованої олії на 30 тис.т на рік; у Новоодеському – два цеха з виробництва рослинної олії на 300 т та 40 т на добу, пташник на 30 тис. птахомісць, цех з виробництва сулугуні на 25 т на рік, цех з виробництва згущених молочних продуктів на 20 т на добу; в Очаківському – перевантажувальний комплекс на 20 тис.т одночасного зберігання, чотири вітрові електростанції потужністю 10 тис.кВт, у Первомайському – цех з виробництва нерафінованої олії на 16 т на добу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8"/>
          <w:szCs w:val="28"/>
        </w:rPr>
        <w:t>Крім того, прийнято в експлуатацію місцеві мережі газопроводу протяжністю 33,4</w:t>
      </w:r>
      <w:r>
        <w:rPr>
          <w:bCs/>
          <w:sz w:val="28"/>
          <w:szCs w:val="28"/>
        </w:rPr>
        <w:t> к</w:t>
      </w:r>
      <w:r>
        <w:rPr>
          <w:sz w:val="28"/>
          <w:szCs w:val="28"/>
        </w:rPr>
        <w:t>м, місцеві електросилові мережі – 2,6 км, модулі доочищення питної води – на 0,4 тис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на добу (в т.ч. 0,3 тис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на добу – за рахунок коштів державного бюджету), а також готелі, офіси, магазини, кафе, гаражі, склади, бази відпочинку та інші об’єкти.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</w:t>
      </w:r>
    </w:p>
    <w:p>
      <w:pPr>
        <w:pStyle w:val="Heading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За січень 2015р. на водних причалах області </w:t>
      </w:r>
      <w:r>
        <w:rPr>
          <w:b/>
          <w:sz w:val="28"/>
          <w:szCs w:val="28"/>
          <w:lang w:val="uk-UA"/>
        </w:rPr>
        <w:t>оброблено</w:t>
      </w:r>
      <w:r>
        <w:rPr>
          <w:sz w:val="28"/>
          <w:szCs w:val="28"/>
          <w:lang w:val="uk-UA"/>
        </w:rPr>
        <w:t xml:space="preserve"> 2,3 млн.т </w:t>
      </w:r>
      <w:r>
        <w:rPr>
          <w:b/>
          <w:sz w:val="28"/>
          <w:szCs w:val="28"/>
          <w:lang w:val="uk-UA"/>
        </w:rPr>
        <w:t>вантажів</w:t>
      </w:r>
      <w:r>
        <w:rPr>
          <w:sz w:val="28"/>
          <w:szCs w:val="28"/>
          <w:lang w:val="uk-UA"/>
        </w:rPr>
        <w:t xml:space="preserve">, що на 11,7% більше ніж у січні 2014р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Серед оброблених вантажів переважали суховантажні (92,7% загального обсягу). За видами послуг 65,8% склали експортні вантажі, 18% – імпортні, 14,9% – транзитні, 1,3% – внутрішнього сполучення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сього оброблено 167 суден, з них 156 – закордонних та інфрахт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Автомобільним транспортом (з урахуванням перевезень фізичними особами-підприємцями) доставлено одержувачам 0,3 млн.т вантажів, що на 18,5% більше ніж за січень 2014р. </w:t>
      </w:r>
      <w:r>
        <w:rPr>
          <w:b/>
          <w:sz w:val="28"/>
          <w:szCs w:val="28"/>
          <w:lang w:val="uk-UA"/>
        </w:rPr>
        <w:t>Вантажооборот</w:t>
      </w:r>
      <w:r>
        <w:rPr>
          <w:sz w:val="28"/>
          <w:szCs w:val="28"/>
          <w:lang w:val="uk-UA"/>
        </w:rPr>
        <w:t xml:space="preserve"> склав 49,5 млн.ткм і скоротився на 1,2%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Операторами пасажирського транспорту перевезено 12,9 млн. пасажирів, що на 3,2% менше ніж у січні 2014р. </w:t>
      </w:r>
      <w:r>
        <w:rPr>
          <w:b/>
          <w:sz w:val="28"/>
          <w:szCs w:val="28"/>
          <w:lang w:val="uk-UA"/>
        </w:rPr>
        <w:t>Пасажирооборот</w:t>
      </w:r>
      <w:r>
        <w:rPr>
          <w:sz w:val="28"/>
          <w:szCs w:val="28"/>
          <w:lang w:val="uk-UA"/>
        </w:rPr>
        <w:t xml:space="preserve"> скоротився на 5,8% і склав 135 млн.пас.км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окрема, автомобільним транспортом (з урахуванням перевезень фізичними особами-підприємцями) перевезено 10,5 млн. пасажирів (або 81,4% від загальної кількості), що порівняно з січнем 2014р. на 1% менше. Обсяг пасажирообороту дорівнював 119,3 млн.пас.км та зменшився на 4,9%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Послугами електротранспорту скористалися 2,4 млн. пасажирів (18,6% загальної кількості). Кількість пасажирів, перевезених тролейбусами, збільшилась на 7,4%, трамваями – зменшилася на 21,7%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езення вантажів і пасажирів водним та відправлення авіаційним транспортом у січні 2015р. не здійснювалися.</w:t>
      </w:r>
    </w:p>
    <w:p>
      <w:pPr>
        <w:pStyle w:val="TextBodyIndent"/>
        <w:spacing w:before="0" w:after="0"/>
        <w:ind w:left="0" w:firstLine="720"/>
        <w:jc w:val="center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22"/>
        <w:tabs>
          <w:tab w:val="clear" w:pos="708"/>
          <w:tab w:val="left" w:pos="720" w:leader="none"/>
          <w:tab w:val="left" w:pos="2835" w:leader="none"/>
        </w:tabs>
        <w:spacing w:lineRule="auto" w:line="240" w:before="0" w:after="0"/>
        <w:ind w:left="0" w:hanging="0"/>
        <w:jc w:val="center"/>
        <w:rPr>
          <w:b/>
          <w:b/>
          <w:spacing w:val="4"/>
          <w:kern w:val="2"/>
          <w:sz w:val="28"/>
        </w:rPr>
      </w:pPr>
      <w:r>
        <w:rPr>
          <w:b/>
          <w:spacing w:val="4"/>
          <w:kern w:val="2"/>
          <w:sz w:val="28"/>
        </w:rPr>
        <w:t>Зовнішньоекономічна діяльність</w:t>
      </w:r>
    </w:p>
    <w:p>
      <w:pPr>
        <w:pStyle w:val="22"/>
        <w:tabs>
          <w:tab w:val="clear" w:pos="708"/>
          <w:tab w:val="left" w:pos="720" w:leader="none"/>
          <w:tab w:val="left" w:pos="2835" w:leader="none"/>
        </w:tabs>
        <w:spacing w:lineRule="auto" w:line="240" w:before="0" w:after="0"/>
        <w:ind w:left="0" w:firstLine="709"/>
        <w:jc w:val="center"/>
        <w:rPr>
          <w:b/>
          <w:b/>
          <w:spacing w:val="4"/>
          <w:kern w:val="2"/>
          <w:sz w:val="14"/>
          <w:szCs w:val="14"/>
        </w:rPr>
      </w:pPr>
      <w:r>
        <w:rPr>
          <w:b/>
          <w:spacing w:val="4"/>
          <w:kern w:val="2"/>
          <w:sz w:val="14"/>
          <w:szCs w:val="14"/>
        </w:rPr>
      </w:r>
    </w:p>
    <w:p>
      <w:pPr>
        <w:pStyle w:val="Heading3"/>
        <w:ind w:firstLine="720"/>
        <w:jc w:val="both"/>
        <w:rPr/>
      </w:pPr>
      <w:r>
        <w:rPr>
          <w:b w:val="false"/>
        </w:rPr>
        <w:t xml:space="preserve">За 2014р. </w:t>
      </w:r>
      <w:r>
        <w:rPr/>
        <w:t>обсяг</w:t>
      </w:r>
      <w:r>
        <w:rPr>
          <w:b w:val="false"/>
        </w:rPr>
        <w:t xml:space="preserve"> </w:t>
      </w:r>
      <w:r>
        <w:rPr/>
        <w:t>експорту товарів</w:t>
      </w:r>
      <w:r>
        <w:rPr>
          <w:b w:val="false"/>
        </w:rPr>
        <w:t xml:space="preserve"> становив 1837,5 млн.дол. США і зменшився порівняно з 2013р. на 15,5%, </w:t>
      </w:r>
      <w:r>
        <w:rPr/>
        <w:t>імпорту</w:t>
      </w:r>
      <w:r>
        <w:rPr>
          <w:b w:val="false"/>
        </w:rPr>
        <w:t xml:space="preserve"> – 629,6 млн.дол. США і скоротився на 32,2%.</w:t>
      </w:r>
      <w:r>
        <w:rPr/>
        <w:t xml:space="preserve"> </w:t>
      </w:r>
      <w:r>
        <w:rPr>
          <w:b w:val="false"/>
        </w:rPr>
        <w:t>Позитивне сальдо зовнішньої торгівлі товарами склало 1207,9 млн.дол. США, а коефіцієнт покриття експортом імпорту – 2,9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ідприємства області співпрацювали з партнерами із 130 країн світу. На торгівлю з</w:t>
      </w:r>
      <w:r>
        <w:rPr>
          <w:sz w:val="28"/>
        </w:rPr>
        <w:t xml:space="preserve"> країнами ЄС припало 11% експорту та 21,5% імпорту області, з іншими країнами – відповідно 89% та 78,5%. Основними країнами-партнерами з експорту товарів були Російська Федерація, Єгипет, Ісламська Республіка Іран, Саудівська Аравія, Йорданія та Пакистан, в імпорті – Російська Федерація, Гвінея, Білорусь, Китай та Ґ</w:t>
      </w:r>
      <w:r>
        <w:rPr>
          <w:color w:val="000000"/>
          <w:sz w:val="28"/>
          <w:szCs w:val="28"/>
        </w:rPr>
        <w:t>айана</w:t>
      </w:r>
      <w:r>
        <w:rPr>
          <w:sz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у експорту визначили продукти рослинного походження; продукція хімічної та пов’язаних з нею галузей промисловості; механічне та електротехнічне обладнання. В імпорті переважали мінеральні продукти; механічне та електротехнічне обладнання; готові харчові продукти; недорогоцінні метали та вироби з них</w:t>
      </w:r>
      <w:r>
        <w:rPr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Загальний </w:t>
      </w:r>
      <w:r>
        <w:rPr>
          <w:b/>
          <w:sz w:val="28"/>
        </w:rPr>
        <w:t>обсяг експорту послуг</w:t>
      </w:r>
      <w:r>
        <w:rPr>
          <w:sz w:val="28"/>
        </w:rPr>
        <w:t xml:space="preserve"> за </w:t>
      </w:r>
      <w:r>
        <w:rPr>
          <w:sz w:val="28"/>
          <w:szCs w:val="28"/>
        </w:rPr>
        <w:t>2014р.</w:t>
      </w:r>
      <w:r>
        <w:rPr>
          <w:b/>
        </w:rPr>
        <w:t xml:space="preserve"> </w:t>
      </w:r>
      <w:r>
        <w:rPr>
          <w:sz w:val="28"/>
        </w:rPr>
        <w:t xml:space="preserve">склав 467 млн.дол. США і порівняно з </w:t>
      </w:r>
      <w:r>
        <w:rPr>
          <w:sz w:val="28"/>
          <w:szCs w:val="28"/>
        </w:rPr>
        <w:t>2013р.</w:t>
      </w:r>
      <w:r>
        <w:rPr/>
        <w:t xml:space="preserve"> </w:t>
      </w:r>
      <w:r>
        <w:rPr>
          <w:sz w:val="28"/>
        </w:rPr>
        <w:t xml:space="preserve">зменшився на 24,8%. Їх </w:t>
      </w:r>
      <w:r>
        <w:rPr>
          <w:b/>
          <w:sz w:val="28"/>
        </w:rPr>
        <w:t>імпорт</w:t>
      </w:r>
      <w:r>
        <w:rPr>
          <w:sz w:val="28"/>
        </w:rPr>
        <w:t xml:space="preserve"> скоротився на 32,4% і становив 52,9 млн.дол. США. Позитивне сальдо зовнішньої торгівлі послугами склало 414,1 млн.дол. США, а коефіцієнт покриття експортом імпорту – 8,8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У зовнішній торгівлі послугами підприємства області підтримували партнерські стосунки із 115 країнами. При цьому на торгівлю з країнами ЄС припало 19,1% в експорті та 79,5% в імпорті послуг, на інші країни – відповідно 80,9% та 20,5%. Серед країн світу найбільші обсяги послуг надавалися представникам Швейцарії, Великої Британії, Кіпру та Панами, надходили – від представників Великої Британії, Угорщини, Кіпру, Російської Федерації та Естонії.</w:t>
      </w:r>
    </w:p>
    <w:p>
      <w:pPr>
        <w:pStyle w:val="Normal2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У структурі експорту переважали послуги з переробки матеріальних ресурсів; транспортні послуги; послуги з ремонту та технічного обслуговування, що не віднесені до інших категорій, імпорту – ділові послуги; послуги, пов’язані з подорожами та транспортні послуги.</w:t>
      </w:r>
    </w:p>
    <w:p>
      <w:pPr>
        <w:pStyle w:val="22"/>
        <w:tabs>
          <w:tab w:val="clear" w:pos="708"/>
          <w:tab w:val="left" w:pos="720" w:leader="none"/>
          <w:tab w:val="left" w:pos="2835" w:leader="none"/>
        </w:tabs>
        <w:spacing w:lineRule="auto" w:line="240" w:before="0" w:after="0"/>
        <w:ind w:left="0" w:firstLine="720"/>
        <w:jc w:val="both"/>
        <w:rPr>
          <w:sz w:val="28"/>
        </w:rPr>
      </w:pPr>
      <w:r>
        <w:rPr>
          <w:spacing w:val="4"/>
          <w:kern w:val="2"/>
          <w:sz w:val="28"/>
          <w:szCs w:val="28"/>
        </w:rPr>
        <w:t xml:space="preserve">У </w:t>
      </w:r>
      <w:r>
        <w:rPr>
          <w:kern w:val="2"/>
          <w:sz w:val="28"/>
          <w:szCs w:val="28"/>
        </w:rPr>
        <w:t xml:space="preserve">2014р. в економіку області іноземними інвесторами </w:t>
      </w:r>
      <w:r>
        <w:rPr>
          <w:b/>
          <w:kern w:val="2"/>
          <w:sz w:val="28"/>
          <w:szCs w:val="28"/>
        </w:rPr>
        <w:t>вкладено</w:t>
      </w:r>
      <w:r>
        <w:rPr>
          <w:kern w:val="2"/>
          <w:sz w:val="28"/>
          <w:szCs w:val="28"/>
        </w:rPr>
        <w:t xml:space="preserve"> 15,1</w:t>
      </w:r>
      <w:r>
        <w:rPr>
          <w:sz w:val="28"/>
          <w:szCs w:val="28"/>
        </w:rPr>
        <w:t xml:space="preserve"> млн.дол. США </w:t>
      </w:r>
      <w:r>
        <w:rPr>
          <w:b/>
          <w:sz w:val="28"/>
        </w:rPr>
        <w:t xml:space="preserve">прямих інвестицій </w:t>
      </w:r>
      <w:r>
        <w:rPr>
          <w:sz w:val="28"/>
        </w:rPr>
        <w:t xml:space="preserve">(акціонерного капіталу). </w:t>
      </w:r>
      <w:r>
        <w:rPr>
          <w:sz w:val="28"/>
          <w:szCs w:val="28"/>
        </w:rPr>
        <w:t>Із країн ЄС надійшло 13,1 млн.дол. США (86,6% загального обсягу), з інших країн світу – 2 млн.дол. США (13,4%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йбільші обсяги іноземних інвестицій надійшли з Кіпру – 12,2 млн.дол. США, Азербайджану – 0,7 млн.дол. США, Нідерландів та Російської Федерації – по 0,6 млн.дол. СШ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сяг прямих іноземних інвестицій (акціонерного капіталу), унесених в область з початку інвестування, на 31 грудня 2014р. склав 232,6 млн.дол. США, що на 17,8% менше обсягів інвестицій на початок 2014р.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(на 50,2 млн.дол. США). Головним чином, це зумовлене зміною його вартості за рахунок курсової різниці валют внесення інвестицій по відношенню до долару США (на 64,9 млн.дол. США). Обсяг прямих іноземних інвестицій в розрахунку на одну особу населення становив 199,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дол. СШ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Іноземні інвестиції в економіку області надійшли із 54 країн світу і найбільші їх обсяги з Кіпру – 98,8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лн.дол. США, Нідерландів – 34,4 млн.дол. США, Австрії – 28,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лн.дол. США, Швейцарії – 15,9 млн.дол. США та Бельґії – 13,4 млн.дол. США.</w:t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 xml:space="preserve">Значний обсяг іноземного капіталу зосереджений на підприємствах промисловості – 95,1 млн.дол. США (40,9% загальнообласного обсягу прямих інвестицій). На підприємствах складського господарства та допоміжної діяльності у галузі транспорту акумульовано 79,8 млн.дол. США (34,3%), на підприємствах, що здійснюють операції з нерухомим майном – 26,1 млн.дол. США (11,2%), оптової та роздрібної торгівлі; ремонту автотранспортних засобів і мотоциклів – 22,1 млн.дол. США (9,5%); сільського, лісового та рибного господарства – 3,7 млн.дол. США (1,6%), будівництва – 1,8 млн.дол. США (0,8%). </w:t>
      </w:r>
    </w:p>
    <w:p>
      <w:pPr>
        <w:pStyle w:val="Normal"/>
        <w:ind w:firstLine="720"/>
        <w:jc w:val="both"/>
        <w:rPr/>
      </w:pPr>
      <w:r>
        <w:rPr>
          <w:sz w:val="28"/>
        </w:rPr>
        <w:t>Обсяг прямих інвестицій (акціонерного капіталу) з області, внесених в економіку інших країн світу, з початку інвестування, на 31 грудня 2014р. склав</w:t>
      </w:r>
      <w:r>
        <w:rPr>
          <w:color w:val="FF0000"/>
          <w:sz w:val="28"/>
        </w:rPr>
        <w:t xml:space="preserve"> </w:t>
      </w:r>
      <w:r>
        <w:rPr>
          <w:sz w:val="28"/>
        </w:rPr>
        <w:t>0,8</w:t>
      </w:r>
      <w:r>
        <w:rPr>
          <w:sz w:val="28"/>
          <w:szCs w:val="28"/>
        </w:rPr>
        <w:t xml:space="preserve"> </w:t>
      </w:r>
      <w:r>
        <w:rPr>
          <w:sz w:val="28"/>
        </w:rPr>
        <w:t>млн.дол. США, 38% з нього спрямовано в економіку країн ЄС.</w:t>
      </w:r>
      <w:r>
        <w:rPr>
          <w:color w:val="FF0000"/>
          <w:sz w:val="28"/>
        </w:rPr>
        <w:t xml:space="preserve"> </w:t>
      </w:r>
      <w:r>
        <w:rPr>
          <w:sz w:val="28"/>
        </w:rPr>
        <w:t>Понад половини капіталу внесено резидентами переробної промисловості м.Миколаєва.</w:t>
      </w:r>
    </w:p>
    <w:p>
      <w:pPr>
        <w:pStyle w:val="Normal2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ішня торгівля</w:t>
      </w:r>
    </w:p>
    <w:p>
      <w:pPr>
        <w:pStyle w:val="Heading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Оборот роздрібної торгівлі</w:t>
      </w:r>
      <w:r>
        <w:rPr>
          <w:sz w:val="28"/>
        </w:rPr>
        <w:t xml:space="preserve"> (включає роздрібний товарооборот підприємств роздрібної торгівлі, обсяги продажу товарів на ринках та фізичними особами-підприємцями) за січень 2015р. становив 1790 млн.грн., що на 17,5% менше ніж у січні 2014р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sz w:val="28"/>
        </w:rPr>
        <w:t>Обсяг роздрібного товарообороту підприємств, що здійснюють діяльність з роздрібної торгівлі, за січень 2015р. становив 750,9 млн.грн. і у порівняних цінах проти січня 2014р. зменшився на 17,6%, а грудня 2014р. – на 22%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фінансові послуги</w:t>
      </w:r>
    </w:p>
    <w:p>
      <w:pPr>
        <w:pStyle w:val="Heading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За 2014р. підприємствами сфери нефінансових послуг всім категоріям споживачів </w:t>
      </w:r>
      <w:r>
        <w:rPr>
          <w:b/>
          <w:sz w:val="28"/>
          <w:szCs w:val="28"/>
        </w:rPr>
        <w:t>реалізовано послуг</w:t>
      </w:r>
      <w:r>
        <w:rPr>
          <w:sz w:val="28"/>
          <w:szCs w:val="28"/>
        </w:rPr>
        <w:t xml:space="preserve"> на 8 млрд.грн., що у розрахунку на одне підприємство становило 5824,6 тис.грн., а на одного мешканця області – 6860,1 грн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еленню області реалізовано послуг на 814,6 млн.грн., що склало 10,2% в їх загальному обсяз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Ціни і тарифи</w:t>
      </w:r>
    </w:p>
    <w:p>
      <w:pPr>
        <w:pStyle w:val="Heading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Індекс споживчих цін</w:t>
      </w:r>
      <w:r>
        <w:rPr>
          <w:sz w:val="28"/>
          <w:szCs w:val="28"/>
        </w:rPr>
        <w:t xml:space="preserve"> у січні 2015р. по Україні становив 103,1% </w:t>
      </w:r>
      <w:r>
        <w:rPr>
          <w:spacing w:val="-4"/>
          <w:sz w:val="28"/>
          <w:szCs w:val="28"/>
        </w:rPr>
        <w:t>(без урахування тимчасово окупованої території Автономної Республіки Крим і м.Севастополя)</w:t>
      </w:r>
      <w:r>
        <w:rPr>
          <w:sz w:val="28"/>
          <w:szCs w:val="28"/>
        </w:rPr>
        <w:t>, по області – 102,6%.</w:t>
      </w:r>
    </w:p>
    <w:p>
      <w:pPr>
        <w:pStyle w:val="Normal"/>
        <w:tabs>
          <w:tab w:val="clear" w:pos="708"/>
          <w:tab w:val="left" w:pos="540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одукти харчування та безалкогольні напої подорожчали</w:t>
      </w:r>
      <w:r>
        <w:rPr>
          <w:color w:val="000000"/>
          <w:sz w:val="28"/>
          <w:szCs w:val="28"/>
        </w:rPr>
        <w:t xml:space="preserve"> на 4%. Овочі зросли в ціні на 15,3%, фрукти – на 11,9%, риба та продукти з риби – на 4,8%, хліб і хлібопродукти – на 4,4%, цукор, джем, мед, шоколад та кондитерські вироби – на 1,9%, олія та жири – на 1,6%, молоко, сир та яйця – на 1,3%, м’ясо та м’ясопродукти – на 0,9%.</w:t>
      </w:r>
    </w:p>
    <w:p>
      <w:pPr>
        <w:pStyle w:val="Normal"/>
        <w:tabs>
          <w:tab w:val="clear" w:pos="708"/>
          <w:tab w:val="left" w:pos="540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Алкогольні напої та тютюнові вироби подорожчали на 5,3%.</w:t>
      </w:r>
    </w:p>
    <w:p>
      <w:pPr>
        <w:pStyle w:val="Normal"/>
        <w:tabs>
          <w:tab w:val="clear" w:pos="708"/>
          <w:tab w:val="left" w:pos="5400" w:leader="none"/>
        </w:tabs>
        <w:ind w:firstLine="720"/>
        <w:jc w:val="both"/>
        <w:rPr/>
      </w:pPr>
      <w:r>
        <w:rPr>
          <w:sz w:val="28"/>
          <w:szCs w:val="28"/>
        </w:rPr>
        <w:t xml:space="preserve">На споживчому ринку непродовольчих товарів та послуг оплата за житло, воду, електроенергію, газ та інші види палива зменшилась на 0,1% за рахунок </w:t>
      </w:r>
      <w:r>
        <w:rPr>
          <w:color w:val="000000"/>
          <w:sz w:val="28"/>
          <w:szCs w:val="28"/>
        </w:rPr>
        <w:t>зниження в ціні</w:t>
      </w:r>
      <w:r>
        <w:rPr>
          <w:sz w:val="28"/>
          <w:szCs w:val="28"/>
        </w:rPr>
        <w:t xml:space="preserve"> оренди житла </w:t>
      </w:r>
      <w:r>
        <w:rPr>
          <w:color w:val="000000"/>
          <w:sz w:val="28"/>
          <w:szCs w:val="28"/>
        </w:rPr>
        <w:t>на 2,5%, натомість, ціни на матеріали для утримання і ремонту житла підвищились на 2,7%.</w:t>
      </w:r>
    </w:p>
    <w:p>
      <w:pPr>
        <w:pStyle w:val="Normal"/>
        <w:tabs>
          <w:tab w:val="clear" w:pos="708"/>
          <w:tab w:val="left" w:pos="5400" w:leader="none"/>
        </w:tabs>
        <w:ind w:firstLine="720"/>
        <w:jc w:val="both"/>
        <w:rPr/>
      </w:pPr>
      <w:r>
        <w:rPr>
          <w:sz w:val="28"/>
          <w:szCs w:val="28"/>
        </w:rPr>
        <w:t>Підвищення цін у сфері транспорту на 0,4% зумовлено подорожчанням проїзду в таксі на 7,1%, легкових автомобілів, вироблених в Японії, країнах ЄС та СНД – на 6,4–2,6%, водночас, газ скраплений для автомобілів подешевшав на 1,6%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іни у сфері охорони здоров’я зросли на 3,5%, відпочинку і культури – на 2,3%, різні товари та послуги подорожчали на 2,6%, предмети домашнього вжитку, побутова техніка та поточне утримання житла – на 1,8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иження вартості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дягу і взуття на 2,5% спричинено сезонним здешевленням взуття на 3,2%, одягу – на 2,1%.</w:t>
      </w:r>
    </w:p>
    <w:p>
      <w:pPr>
        <w:pStyle w:val="Heading"/>
        <w:spacing w:lineRule="auto" w:line="213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Heading"/>
        <w:rPr>
          <w:szCs w:val="28"/>
        </w:rPr>
      </w:pPr>
      <w:r>
        <w:rPr>
          <w:szCs w:val="28"/>
        </w:rPr>
        <w:t>Доходи населення</w:t>
      </w:r>
    </w:p>
    <w:p>
      <w:pPr>
        <w:pStyle w:val="Heading"/>
        <w:ind w:firstLine="720"/>
        <w:jc w:val="both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Normal"/>
        <w:tabs>
          <w:tab w:val="clear" w:pos="708"/>
          <w:tab w:val="left" w:pos="7655" w:leader="none"/>
        </w:tabs>
        <w:ind w:firstLine="720"/>
        <w:jc w:val="both"/>
        <w:rPr/>
      </w:pPr>
      <w:r>
        <w:rPr>
          <w:b/>
          <w:color w:val="000000"/>
          <w:sz w:val="28"/>
          <w:szCs w:val="28"/>
        </w:rPr>
        <w:t>Середньооблікова кількість штатних працівників</w:t>
      </w:r>
      <w:r>
        <w:rPr>
          <w:color w:val="000000"/>
          <w:sz w:val="28"/>
          <w:szCs w:val="28"/>
        </w:rPr>
        <w:t xml:space="preserve"> (обстежуються юридичні особи та відокремлені підрозділи юридичних осіб із кількістю найманих працівників 10 і більше осіб) у 2014р. становила 218,8 тис. осіб і порівняно з 2013р. зменшилась на 4,7%, або на 10,7 тис. осіб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 цьому їх </w:t>
      </w:r>
      <w:r>
        <w:rPr>
          <w:b/>
          <w:color w:val="000000"/>
          <w:sz w:val="28"/>
          <w:szCs w:val="28"/>
        </w:rPr>
        <w:t>середньомісячна заробітна плата</w:t>
      </w:r>
      <w:r>
        <w:rPr>
          <w:color w:val="000000"/>
          <w:sz w:val="28"/>
          <w:szCs w:val="28"/>
        </w:rPr>
        <w:t xml:space="preserve"> складала </w:t>
      </w:r>
      <w:r>
        <w:rPr>
          <w:color w:val="000000"/>
          <w:sz w:val="28"/>
        </w:rPr>
        <w:t xml:space="preserve">3344,37 </w:t>
      </w:r>
      <w:r>
        <w:rPr>
          <w:color w:val="000000"/>
          <w:sz w:val="28"/>
          <w:szCs w:val="28"/>
        </w:rPr>
        <w:t>грн. та у 2,7 раза перевищувала мінімальну заробітну плату, визначену на державному рівні (1218 грн.), та на 8,1% була більшою за рівень заробітної плати у 2013р.</w:t>
      </w:r>
    </w:p>
    <w:p>
      <w:pPr>
        <w:pStyle w:val="Normal"/>
        <w:tabs>
          <w:tab w:val="clear" w:pos="708"/>
          <w:tab w:val="left" w:pos="7655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У головних видах економічної діяльності заробітна плата складала:</w:t>
      </w:r>
      <w:r>
        <w:rPr>
          <w:color w:val="000000"/>
          <w:szCs w:val="28"/>
        </w:rPr>
        <w:t xml:space="preserve"> </w:t>
      </w:r>
      <w:r>
        <w:rPr>
          <w:color w:val="000000"/>
          <w:sz w:val="28"/>
        </w:rPr>
        <w:t xml:space="preserve">у промисловості – </w:t>
      </w:r>
      <w:r>
        <w:rPr>
          <w:color w:val="000000"/>
          <w:sz w:val="28"/>
          <w:szCs w:val="28"/>
        </w:rPr>
        <w:t>4710,07 грн., с</w:t>
      </w:r>
      <w:r>
        <w:rPr>
          <w:bCs/>
          <w:color w:val="000000"/>
          <w:sz w:val="28"/>
          <w:szCs w:val="28"/>
        </w:rPr>
        <w:t xml:space="preserve">ільському господарстві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</w:rPr>
        <w:t xml:space="preserve"> 2214,34 грн.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>Співвідношення нарахувань у цих видах діяльності становило 2,1 раза.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94505</wp:posOffset>
                </wp:positionH>
                <wp:positionV relativeFrom="paragraph">
                  <wp:posOffset>78676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15pt,61.95pt" to="338.15pt,6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 xml:space="preserve">Найвищий рівень оплати праці у 2014р. відмічався на </w:t>
      </w:r>
      <w:r>
        <w:rPr>
          <w:color w:val="000000"/>
          <w:spacing w:val="-2"/>
          <w:sz w:val="28"/>
        </w:rPr>
        <w:t>підприємствах</w:t>
      </w:r>
      <w:r>
        <w:rPr>
          <w:color w:val="FF0000"/>
          <w:spacing w:val="-2"/>
          <w:sz w:val="28"/>
        </w:rPr>
        <w:t xml:space="preserve"> </w:t>
      </w:r>
      <w:r>
        <w:rPr>
          <w:color w:val="000000"/>
          <w:spacing w:val="-2"/>
          <w:sz w:val="28"/>
        </w:rPr>
        <w:t xml:space="preserve">та організаціях </w:t>
      </w:r>
      <w:r>
        <w:rPr>
          <w:bCs/>
          <w:color w:val="000000"/>
          <w:spacing w:val="-2"/>
          <w:sz w:val="28"/>
          <w:szCs w:val="28"/>
        </w:rPr>
        <w:t xml:space="preserve">фінансової та страхової діяльності; </w:t>
      </w:r>
      <w:r>
        <w:rPr>
          <w:color w:val="000000"/>
          <w:spacing w:val="-2"/>
          <w:sz w:val="28"/>
          <w:szCs w:val="28"/>
        </w:rPr>
        <w:t>т</w:t>
      </w:r>
      <w:r>
        <w:rPr>
          <w:bCs/>
          <w:color w:val="000000"/>
          <w:spacing w:val="-2"/>
          <w:sz w:val="28"/>
          <w:szCs w:val="28"/>
        </w:rPr>
        <w:t xml:space="preserve">ранспорту, складського господарства; з металургійного виробництва, виробництва готових металевих виробів, крім машин і устатковання; </w:t>
      </w:r>
      <w:r>
        <w:rPr>
          <w:bCs/>
          <w:color w:val="000000"/>
          <w:sz w:val="28"/>
          <w:szCs w:val="28"/>
        </w:rPr>
        <w:t>з постачання електроенергії, газу, пари та кондиційованого повітря.</w:t>
      </w:r>
      <w:r>
        <w:rPr>
          <w:bCs/>
          <w:color w:val="000000"/>
          <w:sz w:val="23"/>
          <w:szCs w:val="23"/>
        </w:rPr>
        <w:t xml:space="preserve"> </w:t>
      </w:r>
      <w:r>
        <w:rPr>
          <w:color w:val="000000"/>
          <w:sz w:val="28"/>
        </w:rPr>
        <w:t>Рівень заробітної плати в цих видах діяльності переважав середній показник, який склався в економіці області, в 1,4–2 раз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одночас, був значно нижчим і не перевищував 63,6% від середнього рівня по економіці, абсолютний розмір заробітної плати працівників підприємств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 </w:t>
      </w:r>
      <w:r>
        <w:rPr>
          <w:bCs/>
          <w:color w:val="000000"/>
          <w:sz w:val="28"/>
          <w:szCs w:val="28"/>
        </w:rPr>
        <w:t xml:space="preserve">виробництва електричного устатковання, </w:t>
      </w:r>
      <w:r>
        <w:rPr>
          <w:color w:val="000000"/>
          <w:sz w:val="28"/>
          <w:szCs w:val="28"/>
        </w:rPr>
        <w:t>з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имчасового розміщування й організації харчування, добувної промисловості і розроблення кар’єрів, з текстильного виробництва, виробництва одягу, шкіри, виробів зі шкіри та інших матеріалів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і здійснення операцій з нерухомим майном, з діяльності у сфері адміністративного та допоміжного обслуговуванн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У ранжованому ряді регіонів країни за рівнем заробітної плати за</w:t>
      </w:r>
      <w:r>
        <w:rPr>
          <w:color w:val="FF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14р. Миколаївщина посіла 6 місце. Заробітна плата в нашому регіоні на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2,3% перевищувала найнижчий її рівень (2527 грн.) у Тернопільській області та, водночас, на 37,8% була нижчою за найвищий розмір (5376 грн.)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фіксований у працівників м.Києва. </w:t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b/>
          <w:color w:val="000000"/>
          <w:sz w:val="28"/>
          <w:szCs w:val="28"/>
        </w:rPr>
        <w:t>Індекс реальної заробітної плати</w:t>
      </w:r>
      <w:r>
        <w:rPr>
          <w:color w:val="000000"/>
          <w:sz w:val="28"/>
          <w:szCs w:val="28"/>
        </w:rPr>
        <w:t xml:space="preserve"> у 2014р. порівняно з попереднім роком становив 95,8%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Заборгованість із виплати заробітної плати</w:t>
      </w:r>
      <w:r>
        <w:rPr>
          <w:color w:val="000000"/>
          <w:sz w:val="28"/>
        </w:rPr>
        <w:t xml:space="preserve"> (без урахування найманих працівників статистично малих підприємств та зайнятих у фізичних осіб-підприємців)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упродовж 2014р.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 xml:space="preserve">зменшилась на 9%, або на </w:t>
      </w:r>
      <w:r>
        <w:rPr>
          <w:color w:val="000000"/>
          <w:sz w:val="28"/>
          <w:szCs w:val="28"/>
        </w:rPr>
        <w:t xml:space="preserve">4,1 </w:t>
      </w:r>
      <w:r>
        <w:rPr>
          <w:color w:val="000000"/>
          <w:sz w:val="28"/>
        </w:rPr>
        <w:t>млн.грн.</w:t>
      </w:r>
      <w:r>
        <w:rPr>
          <w:color w:val="000000"/>
        </w:rPr>
        <w:t xml:space="preserve"> </w:t>
      </w:r>
      <w:r>
        <w:rPr>
          <w:color w:val="000000"/>
          <w:sz w:val="28"/>
        </w:rPr>
        <w:t xml:space="preserve">і </w:t>
      </w:r>
      <w:r>
        <w:rPr>
          <w:color w:val="000000"/>
          <w:sz w:val="28"/>
          <w:szCs w:val="28"/>
        </w:rPr>
        <w:t xml:space="preserve">на 1 січня 2015р. </w:t>
      </w:r>
      <w:r>
        <w:rPr>
          <w:color w:val="000000"/>
          <w:sz w:val="28"/>
        </w:rPr>
        <w:t xml:space="preserve">становила 41,6 млн.грн., або 4,7% фонду </w:t>
      </w:r>
      <w:r>
        <w:rPr>
          <w:color w:val="000000"/>
          <w:sz w:val="28"/>
          <w:szCs w:val="28"/>
        </w:rPr>
        <w:t xml:space="preserve">оплати праці, нарахованого за грудень 2014р. </w:t>
      </w:r>
    </w:p>
    <w:p>
      <w:pPr>
        <w:pStyle w:val="BodyTextIndent2"/>
        <w:widowControl/>
        <w:spacing w:lineRule="auto" w:line="240"/>
        <w:ind w:firstLine="720"/>
        <w:rPr>
          <w:color w:val="000000"/>
        </w:rPr>
      </w:pPr>
      <w:r>
        <w:rPr>
          <w:color w:val="000000"/>
        </w:rPr>
        <w:t xml:space="preserve">У структурі загальної суми нарахованої, але не сплаченої станом на 1 січня 2015р. заробітної плати, 41,9% складали кошти, які слід виплатити персоналу економічно активних підприємств, решта – 58,1% припало на підприємства, що знаходяться на різних стадіях відновлення платоспроможності боржника або визнання його банкрутом. </w:t>
      </w:r>
    </w:p>
    <w:p>
      <w:pPr>
        <w:pStyle w:val="BodyTextIndent2"/>
        <w:widowControl/>
        <w:spacing w:lineRule="auto" w:line="240"/>
        <w:ind w:firstLine="720"/>
        <w:rPr/>
      </w:pPr>
      <w:r>
        <w:rPr>
          <w:color w:val="000000"/>
        </w:rPr>
        <w:t>Обсяг боргу працівникам економічно активних підприємств на початок січня 2015р. складав 17,4 млн.грн., і порівняно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з 1 січня 2014р.  </w:t>
      </w:r>
      <w:r>
        <w:rPr>
          <w:color w:val="000000"/>
          <w:spacing w:val="-2"/>
          <w:szCs w:val="28"/>
        </w:rPr>
        <w:t xml:space="preserve">зменшився на 35,4%, або на 9,6 </w:t>
      </w:r>
      <w:r>
        <w:rPr>
          <w:color w:val="000000"/>
        </w:rPr>
        <w:t>млн.грн.</w:t>
      </w:r>
    </w:p>
    <w:p>
      <w:pPr>
        <w:pStyle w:val="BodyTextIndent2"/>
        <w:widowControl/>
        <w:spacing w:lineRule="auto" w:line="240"/>
        <w:ind w:firstLine="720"/>
        <w:rPr/>
      </w:pPr>
      <w:r>
        <w:rPr>
          <w:color w:val="000000"/>
          <w:szCs w:val="28"/>
        </w:rPr>
        <w:t xml:space="preserve">За видами економічної діяльності істотне зменшення суми невиплаченої заробітної плати упродовж 2014р. на підприємствах зазначеної категорії  відбулось </w:t>
      </w:r>
      <w:r>
        <w:rPr>
          <w:color w:val="000000"/>
        </w:rPr>
        <w:t xml:space="preserve">у працівників </w:t>
      </w:r>
      <w:r>
        <w:rPr>
          <w:color w:val="000000"/>
          <w:szCs w:val="28"/>
        </w:rPr>
        <w:t>підприємств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 xml:space="preserve">промисловості – на 12 млн.грн., </w:t>
      </w:r>
      <w:r>
        <w:rPr>
          <w:bCs/>
          <w:color w:val="000000"/>
          <w:szCs w:val="28"/>
        </w:rPr>
        <w:t>сільського господарства, лісового та рибного господарства</w:t>
      </w:r>
      <w:r>
        <w:rPr>
          <w:color w:val="000000"/>
          <w:szCs w:val="28"/>
        </w:rPr>
        <w:t xml:space="preserve"> – на 1,3 млн.грн.,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які здійснюють операції з нерухомим майном – на 0,8 млн.грн., а за територіальною ознакою – у працівників м.Миколаєва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 xml:space="preserve">– на 9,8 </w:t>
      </w:r>
      <w:r>
        <w:rPr>
          <w:color w:val="000000"/>
        </w:rPr>
        <w:t>млн.грн.</w:t>
      </w:r>
    </w:p>
    <w:p>
      <w:pPr>
        <w:pStyle w:val="BodyTextIndent2"/>
        <w:widowControl/>
        <w:spacing w:lineRule="auto" w:line="240"/>
        <w:ind w:firstLine="720"/>
        <w:rPr/>
      </w:pPr>
      <w:r>
        <w:rPr>
          <w:color w:val="000000"/>
          <w:szCs w:val="28"/>
        </w:rPr>
        <w:t>Водночас, найсуттєвіше збільшення зафіксовано у працівників</w:t>
      </w:r>
      <w:r>
        <w:rPr>
          <w:bCs/>
          <w:color w:val="000000"/>
          <w:szCs w:val="28"/>
        </w:rPr>
        <w:t xml:space="preserve"> </w:t>
      </w:r>
      <w:r>
        <w:rPr>
          <w:color w:val="000000"/>
          <w:szCs w:val="28"/>
        </w:rPr>
        <w:t>транспорту, складського господарства, поштової та кур’єрської діяльності – на 3 млн.грн.,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будівництва, професійної, наукової та технічної діяльності – на 1,6 млн.грн. (по кожному виду), у розрізі міст та районів – на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 xml:space="preserve">підприємствах Новоодеського району – на 1,3 млн.грн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Не зафіксовано заборгованість із виплати заробітної плати на економічно активних підприємствах міст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Южноукраїнська і Первомайська та Вознесенського, Жовтневого, Казанківського і Очаківського районів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Загалом, із кожних 100 гривень, не виплачених економічно активними підприємствами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1 заборгували своїм працівникам підприємства промисловості, 22 – будівництва, 20 – т</w:t>
      </w:r>
      <w:r>
        <w:rPr>
          <w:bCs/>
          <w:color w:val="000000"/>
          <w:sz w:val="28"/>
          <w:szCs w:val="28"/>
        </w:rPr>
        <w:t>ранспорту та складського господарств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промисловості найбільш вагомою є заборгованість на підприємствах з виробництва автотранспортних засобів, причепів і напівпричепів та інших транспортних засобів (5,4 млн.грн., або 75,1% від суми боргу у промисловості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На початок січня п.р.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ботодавці вчасно не розрахувались з 2,8 тис. працівників, що становить 1,3% середньооблікової кількості штатних працівників, зайнятих в економіці. Кожному з тих, кому заробітна плата виплачується із затримкою, в середньому заборговано по 6209,63 грн., що в 1,9 раза вище за рівень середньомісячної заробітної плати за 2014р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У 2014р. за </w:t>
      </w:r>
      <w:r>
        <w:rPr>
          <w:b/>
          <w:sz w:val="28"/>
        </w:rPr>
        <w:t xml:space="preserve">субсидіями на відшкодування оплати житлово-комунальних послуг </w:t>
      </w:r>
      <w:r>
        <w:rPr>
          <w:sz w:val="28"/>
        </w:rPr>
        <w:t>звернулось 31,6</w:t>
      </w:r>
      <w:r>
        <w:rPr>
          <w:spacing w:val="6"/>
          <w:sz w:val="28"/>
        </w:rPr>
        <w:t> </w:t>
      </w:r>
      <w:r>
        <w:rPr>
          <w:sz w:val="28"/>
        </w:rPr>
        <w:t>тис. сімей регіону. Призначено субсидії 25,1</w:t>
      </w:r>
      <w:r>
        <w:rPr>
          <w:spacing w:val="6"/>
          <w:sz w:val="28"/>
        </w:rPr>
        <w:t xml:space="preserve"> </w:t>
      </w:r>
      <w:r>
        <w:rPr>
          <w:sz w:val="28"/>
        </w:rPr>
        <w:t xml:space="preserve">тис. сімей (79,5% від кількості сімей, які звернулись за ними) у сумі 3659,7 тис.грн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Крім того, 8,9 тис. сімей (91,5%) призначено </w:t>
      </w:r>
      <w:r>
        <w:rPr>
          <w:b/>
          <w:sz w:val="28"/>
          <w:szCs w:val="28"/>
          <w:lang w:val="uk-UA"/>
        </w:rPr>
        <w:t>субсидії готівкою на відшкодування витрат для придбання скрапленого газу, твердого і рідкого пічного побутового палива</w:t>
      </w:r>
      <w:r>
        <w:rPr>
          <w:sz w:val="28"/>
          <w:szCs w:val="28"/>
          <w:lang w:val="uk-UA"/>
        </w:rPr>
        <w:t xml:space="preserve"> на загальну суму 8 млн.грн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 xml:space="preserve">У 2014р. населенням області сплачено </w:t>
      </w:r>
      <w:r>
        <w:rPr>
          <w:b/>
          <w:sz w:val="28"/>
          <w:szCs w:val="28"/>
        </w:rPr>
        <w:t>за житлово-комунальні послуги</w:t>
      </w:r>
      <w:r>
        <w:rPr>
          <w:sz w:val="28"/>
          <w:szCs w:val="28"/>
        </w:rPr>
        <w:t>, включаючи погашення боргів попередніх періодів, 886,4 млн.грн., що становить 95,9% нарахованої за цей період суми.</w:t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en-US" w:eastAsia="en-US"/>
        </w:rPr>
        <w:t>Заборгованість населення за житлово-комунальні послуги на кінець грудня 2014р. склала 249,9 млн.грн.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а її середній термін – 3,2 місяця.</w:t>
      </w:r>
    </w:p>
    <w:p>
      <w:pPr>
        <w:pStyle w:val="Heading"/>
        <w:ind w:firstLine="720"/>
        <w:rPr>
          <w:b w:val="false"/>
          <w:b w:val="false"/>
          <w:sz w:val="14"/>
          <w:szCs w:val="14"/>
          <w:lang w:val="en-US" w:eastAsia="en-US"/>
        </w:rPr>
      </w:pPr>
      <w:r>
        <w:rPr>
          <w:b w:val="false"/>
          <w:sz w:val="14"/>
          <w:szCs w:val="14"/>
          <w:lang w:val="en-US" w:eastAsia="en-US"/>
        </w:rPr>
      </w:r>
    </w:p>
    <w:p>
      <w:pPr>
        <w:pStyle w:val="22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нок праці</w:t>
      </w:r>
    </w:p>
    <w:p>
      <w:pPr>
        <w:pStyle w:val="Heading"/>
        <w:ind w:firstLine="720"/>
        <w:jc w:val="both"/>
        <w:rPr>
          <w:b w:val="false"/>
          <w:b w:val="false"/>
          <w:sz w:val="6"/>
          <w:szCs w:val="6"/>
        </w:rPr>
      </w:pPr>
      <w:r>
        <w:rPr>
          <w:b w:val="false"/>
          <w:sz w:val="6"/>
          <w:szCs w:val="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даними державної служби зайнятості, </w:t>
      </w:r>
      <w:r>
        <w:rPr>
          <w:b/>
          <w:sz w:val="28"/>
          <w:szCs w:val="28"/>
        </w:rPr>
        <w:t>кількість зареєстрованих безробітних</w:t>
      </w:r>
      <w:r>
        <w:rPr>
          <w:sz w:val="28"/>
          <w:szCs w:val="28"/>
        </w:rPr>
        <w:t xml:space="preserve"> за місяць зросла на 2,6% та на кінець січня 2015р. становила 20,2 тис. осіб. Порівняно з кінцем січня минулого року кількість безробітних збільшилась на 0,8%. Допомогу по безробіттю отримували 76,2% осіб, які мали статус безробітног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Із загальної кількості безробітних більше половини (52,3%) становили жінки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У цілому по області рівень зареєстрованого безробіття на кінець січня 2015р. становив 2,8%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редньорічної кількості населення працездатного віку, що на 0,1 в.п. більше ніж на кінець січня та грудня попереднього року. Серед населення сільської місцевості значення цього показника становило 4%, серед міських поселень – 2,2%.</w:t>
      </w:r>
    </w:p>
    <w:p>
      <w:pPr>
        <w:pStyle w:val="Normal"/>
        <w:tabs>
          <w:tab w:val="clear" w:pos="708"/>
          <w:tab w:val="left" w:pos="945" w:leader="none"/>
        </w:tabs>
        <w:ind w:firstLine="720"/>
        <w:jc w:val="both"/>
        <w:rPr/>
      </w:pPr>
      <w:r>
        <w:rPr>
          <w:b/>
          <w:sz w:val="28"/>
          <w:szCs w:val="28"/>
        </w:rPr>
        <w:t>Кількість вільних робочих місць (вакантних посад)</w:t>
      </w:r>
      <w:r>
        <w:rPr>
          <w:sz w:val="28"/>
          <w:szCs w:val="28"/>
        </w:rPr>
        <w:t xml:space="preserve">, заявлених роботодавцями до служби зайнятості, порівняно з січнем минулого року зменшилась на 0,3 тис. (на 23,4%), і на кінець січня 2015р. становила 1,1 тис. </w:t>
      </w:r>
    </w:p>
    <w:p>
      <w:pPr>
        <w:pStyle w:val="TextBodyIndent"/>
        <w:spacing w:before="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професійними групами найбільший попит на робочу силу спостерігався на професіоналів (23,6%). І, навпаки, найменша кількість вакансій заявлена на технічних службовців (1,7%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останніми даними, у загальній кількості вільних робочих місць (вакантних посад), кожне четверте було у секторі державного управління й оборони; обов’язкового соціального страхування, кожне п’яте – на підприємствах промисловості, кожне восьме – у закладах охорони здоров’я та надання соціальної допомоги і у сільському господарстві, лісовому господарстві та рибному господарстві.</w:t>
      </w:r>
    </w:p>
    <w:p>
      <w:pPr>
        <w:pStyle w:val="Normal"/>
        <w:tabs>
          <w:tab w:val="clear" w:pos="708"/>
          <w:tab w:val="left" w:pos="945" w:leader="none"/>
        </w:tabs>
        <w:ind w:firstLine="720"/>
        <w:jc w:val="both"/>
        <w:rPr/>
      </w:pPr>
      <w:r>
        <w:rPr>
          <w:b/>
          <w:sz w:val="28"/>
          <w:szCs w:val="28"/>
        </w:rPr>
        <w:t>Навантаження зареєстрованих безробітних на одне вільне робоче місце (вакантну посаду)</w:t>
      </w:r>
      <w:r>
        <w:rPr>
          <w:sz w:val="28"/>
          <w:szCs w:val="28"/>
        </w:rPr>
        <w:t xml:space="preserve"> за місяць зменшилось на 2 особи та на кінець січня п.р. становило 18 осіб (на кінець січня 2014р. – 14 осіб). У територіальному аспекті його значення коливалось від 7 осіб в обласному центрі до 593 – у Врадіївському районі. </w:t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 xml:space="preserve">За сприяння державної служби зайнятості у січні 2015р. було </w:t>
      </w:r>
      <w:r>
        <w:rPr>
          <w:b/>
          <w:sz w:val="28"/>
          <w:szCs w:val="28"/>
        </w:rPr>
        <w:t>працевлаштовано</w:t>
      </w:r>
      <w:r>
        <w:rPr>
          <w:sz w:val="28"/>
          <w:szCs w:val="28"/>
        </w:rPr>
        <w:t xml:space="preserve"> 710 осіб, що на 5,2% менше ніж у попередньому місяці і на 10,5% – ніж у січні 2014р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еред працевлаштованих осіб 47% становили жінки, 39% – молодь у віці до 35 років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b/>
          <w:sz w:val="28"/>
          <w:szCs w:val="28"/>
          <w:lang w:val="uk-UA"/>
        </w:rPr>
        <w:t>Рівень працевлаштування зареєстрованих безробітних</w:t>
      </w:r>
      <w:r>
        <w:rPr>
          <w:sz w:val="28"/>
          <w:szCs w:val="28"/>
          <w:lang w:val="uk-UA"/>
        </w:rPr>
        <w:t xml:space="preserve"> у січні п.р. становив 3,2%. Найвищий рівень зазначеного показника спостерігався в Очаківському районі (8,6%), найменший – у Веселинівському (0,8%).</w:t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b/>
          <w:sz w:val="28"/>
          <w:szCs w:val="28"/>
        </w:rPr>
        <w:t>Середньооблікова кількість безробітних, які отримували допомогу по безробіттю</w:t>
      </w:r>
      <w:r>
        <w:rPr>
          <w:sz w:val="28"/>
          <w:szCs w:val="28"/>
        </w:rPr>
        <w:t xml:space="preserve"> із Фонду загальнообов’язкового державного соціального страхування на випадок безробіття у січні 2015р., становила 16175. Середній розмір допомоги в зазначеному місяці в розрахунку на одного безробітного склав 1093,26 грн., що адекватно 89,8% законодавчо встановленого мінімального рівня заробітної плати (1218 грн.).</w:t>
      </w:r>
    </w:p>
    <w:p>
      <w:pPr>
        <w:pStyle w:val="Normal"/>
        <w:ind w:firstLine="72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14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емографічна ситуація</w:t>
      </w:r>
    </w:p>
    <w:p>
      <w:pPr>
        <w:pStyle w:val="Heading"/>
        <w:ind w:firstLine="720"/>
        <w:jc w:val="both"/>
        <w:rPr>
          <w:b w:val="false"/>
          <w:b w:val="false"/>
          <w:sz w:val="6"/>
          <w:szCs w:val="6"/>
          <w:lang w:val="uk-UA"/>
        </w:rPr>
      </w:pPr>
      <w:r>
        <w:rPr>
          <w:b w:val="false"/>
          <w:sz w:val="6"/>
          <w:szCs w:val="6"/>
          <w:lang w:val="uk-UA"/>
        </w:rPr>
      </w:r>
    </w:p>
    <w:p>
      <w:pPr>
        <w:pStyle w:val="35"/>
        <w:suppressAutoHyphens w:val="true"/>
        <w:spacing w:before="0" w:after="0"/>
        <w:ind w:left="0" w:firstLine="720"/>
        <w:jc w:val="both"/>
        <w:rPr/>
      </w:pPr>
      <w:r>
        <w:rPr>
          <w:sz w:val="28"/>
          <w:szCs w:val="28"/>
        </w:rPr>
        <w:t>На 1 січня 2015р. в області, за оцінкою, проживало 1164,3 тис. осіб. Упродовж минулого року</w:t>
      </w:r>
      <w:r>
        <w:rPr>
          <w:b/>
          <w:sz w:val="28"/>
          <w:szCs w:val="28"/>
        </w:rPr>
        <w:t xml:space="preserve"> чисельність наявного населення</w:t>
      </w:r>
      <w:r>
        <w:rPr>
          <w:sz w:val="28"/>
          <w:szCs w:val="28"/>
        </w:rPr>
        <w:t xml:space="preserve"> зменшилась на 4 тис. за рахунок природного скорочення.</w:t>
      </w:r>
    </w:p>
    <w:p>
      <w:pPr>
        <w:pStyle w:val="35"/>
        <w:suppressAutoHyphens w:val="true"/>
        <w:spacing w:before="0" w:after="0"/>
        <w:ind w:left="0" w:firstLine="72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міногенна ситуація</w:t>
      </w:r>
    </w:p>
    <w:p>
      <w:pPr>
        <w:pStyle w:val="Heading"/>
        <w:rPr>
          <w:b w:val="false"/>
          <w:b w:val="false"/>
          <w:sz w:val="6"/>
          <w:szCs w:val="6"/>
        </w:rPr>
      </w:pPr>
      <w:r>
        <w:rPr>
          <w:b w:val="false"/>
          <w:sz w:val="6"/>
          <w:szCs w:val="6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За повідомленням прокуратури області, протягом січня 2015р. у регіоні обліковано 1,9 тис. </w:t>
      </w:r>
      <w:r>
        <w:rPr>
          <w:b/>
          <w:sz w:val="28"/>
          <w:szCs w:val="28"/>
        </w:rPr>
        <w:t>кримінальних правопорушень</w:t>
      </w:r>
      <w:r>
        <w:rPr>
          <w:sz w:val="28"/>
          <w:szCs w:val="28"/>
        </w:rPr>
        <w:t xml:space="preserve"> (на 21,6% більше ніж у січні 2014р.), </w:t>
      </w:r>
      <w:r>
        <w:rPr>
          <w:rFonts w:cs="Times New Roman CYR" w:ascii="Times New Roman CYR" w:hAnsi="Times New Roman CYR"/>
          <w:sz w:val="28"/>
          <w:szCs w:val="28"/>
          <w:shd w:fill="FFFFFF" w:val="clear"/>
        </w:rPr>
        <w:t>з яких</w:t>
      </w:r>
      <w:r>
        <w:rPr>
          <w:rFonts w:cs="Times New Roman CYR" w:ascii="Times New Roman CYR" w:hAnsi="Times New Roman CYR"/>
          <w:sz w:val="28"/>
          <w:szCs w:val="28"/>
        </w:rPr>
        <w:t xml:space="preserve"> 32,5% – тяжкі та особливо тяжкі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загальній кількості кримінальних правопорушень вагому частку (56,8%) становили злочини проти власності (обліковано 1,1 тис.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 злочинів потерпіло 1,3 тис. осіб (на 29,9% більше ніж у січні 2014р.), серед яких 0,5 тис. жінок, 69 осіб похилого віку та інвалідів 1 і 2 груп, 16 неповнолітні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та 10 дітей до 14 рокі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еред виявлених 154 осіб, які вчинили злочини, 42,9% раніше вже ставали на злочинний шлях, із яких 54,5% мали незняту або непогашену судимість; 16,9% – знаходились у стані алкогольного сп’яніння, 5,2% – вчинили злочин у групі, 10,4% – жінки, 1,3% – неповнолітні. Питома вага працездатних осіб, підозрюваних у скоєнні злочинів, які на момент учинення злочину не працювали і не навчалися, становила 75,3%, безробітних – 7,1%.</w:t>
      </w:r>
    </w:p>
    <w:p>
      <w:pPr>
        <w:pStyle w:val="Normal"/>
        <w:spacing w:lineRule="auto" w:line="228"/>
        <w:ind w:firstLine="708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28"/>
        <w:ind w:firstLine="708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28"/>
        <w:ind w:firstLine="708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>
          <w:sz w:val="24"/>
          <w:szCs w:val="24"/>
        </w:rPr>
        <w:t>© Головне управління статистики у Миколаївській області, 2015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Style13">
    <w:name w:val="Назва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1">
    <w:name w:val="Основни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32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и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Style19">
    <w:name w:val="Текст виноски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34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211">
    <w:name w:val="Основний текст з відступом 21"/>
    <w:basedOn w:val="Normal"/>
    <w:qFormat/>
    <w:pPr>
      <w:widowControl w:val="false"/>
      <w:spacing w:lineRule="exact" w:line="220"/>
      <w:ind w:firstLine="709"/>
      <w:jc w:val="both"/>
    </w:pPr>
    <w:rPr>
      <w:sz w:val="28"/>
    </w:rPr>
  </w:style>
  <w:style w:type="paragraph" w:styleId="WW">
    <w:name w:val="WW-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1">
    <w:name w:val="WW-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5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W11">
    <w:name w:val="WW-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4">
    <w:name w:val="Обічный 14"/>
    <w:basedOn w:val="Normal"/>
    <w:qFormat/>
    <w:pPr/>
    <w:rPr>
      <w:kern w:val="2"/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12">
    <w:name w:val="WW-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  <w:lang w:val="ru-RU"/>
    </w:rPr>
  </w:style>
  <w:style w:type="paragraph" w:styleId="24">
    <w:name w:val="Звичайни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111">
    <w:name w:val="WW-Знак Знак Знак Знак Знак Знак Знак Знак Знак Знак Знак1 Знак1"/>
    <w:basedOn w:val="Normal"/>
    <w:qFormat/>
    <w:pPr/>
    <w:rPr>
      <w:rFonts w:ascii="Verdana" w:hAnsi="Verdana" w:cs="Verdana"/>
      <w:lang w:val="en-US"/>
    </w:rPr>
  </w:style>
  <w:style w:type="paragraph" w:styleId="221">
    <w:name w:val="Основний текст з відступом 22"/>
    <w:basedOn w:val="Normal"/>
    <w:qFormat/>
    <w:pPr>
      <w:widowControl w:val="false"/>
      <w:spacing w:lineRule="exact" w:line="220"/>
      <w:ind w:firstLine="709"/>
      <w:jc w:val="both"/>
    </w:pPr>
    <w:rPr>
      <w:sz w:val="28"/>
    </w:rPr>
  </w:style>
  <w:style w:type="paragraph" w:styleId="WW13">
    <w:name w:val="WW-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Style23">
    <w:name w:val="Основной текст с отступом.Знак Знак Знак Знак Знак Знак Знак.Знак Знак Знак Знак Знак.Знак Знак Знак Знак Знак Знак.Знак Знак Знак Знак Знак Знак Знак Знак"/>
    <w:basedOn w:val="Normal"/>
    <w:qFormat/>
    <w:pPr>
      <w:ind w:firstLine="720"/>
      <w:jc w:val="both"/>
    </w:pPr>
    <w:rPr>
      <w:sz w:val="28"/>
    </w:rPr>
  </w:style>
  <w:style w:type="paragraph" w:styleId="13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BodyTextIndent2">
    <w:name w:val="Body Text Indent 2"/>
    <w:basedOn w:val="Normal"/>
    <w:qFormat/>
    <w:pPr>
      <w:widowControl w:val="false"/>
      <w:spacing w:lineRule="exact" w:line="220"/>
      <w:ind w:firstLine="709"/>
      <w:jc w:val="both"/>
    </w:pPr>
    <w:rPr>
      <w:sz w:val="28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5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6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17">
    <w:name w:val="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29">
    <w:name w:val="Заголовок"/>
    <w:basedOn w:val="Normal"/>
    <w:next w:val="TextBody"/>
    <w:qFormat/>
    <w:pPr>
      <w:suppressAutoHyphens w:val="true"/>
      <w:jc w:val="center"/>
    </w:pPr>
    <w:rPr>
      <w:b/>
      <w:sz w:val="32"/>
      <w:lang w:eastAsia="zh-CN"/>
    </w:rPr>
  </w:style>
  <w:style w:type="paragraph" w:styleId="18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9:45:00Z</dcterms:created>
  <dc:creator>Zvd_User_22</dc:creator>
  <dc:description/>
  <cp:keywords/>
  <dc:language>en-US</dc:language>
  <cp:lastModifiedBy>Zvd_User_05</cp:lastModifiedBy>
  <cp:lastPrinted>2015-01-19T11:36:00Z</cp:lastPrinted>
  <dcterms:modified xsi:type="dcterms:W3CDTF">2015-02-20T09:45:00Z</dcterms:modified>
  <cp:revision>2</cp:revision>
  <dc:subject/>
  <dc:title/>
</cp:coreProperties>
</file>