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 2016 року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jc w:val="center"/>
        <w:rPr>
          <w:b/>
          <w:b/>
          <w:szCs w:val="28"/>
          <w:highlight w:val="cyan"/>
          <w:lang w:val="uk-UA"/>
        </w:rPr>
      </w:pPr>
      <w:r>
        <w:rPr>
          <w:b/>
          <w:lang w:val="uk-UA"/>
        </w:rPr>
        <w:t>Демографічна ситуація та соціальний захист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  <w:highlight w:val="cyan"/>
          <w:lang w:val="uk-UA"/>
        </w:rPr>
      </w:pPr>
      <w:r>
        <w:rPr>
          <w:b w:val="false"/>
          <w:sz w:val="6"/>
          <w:szCs w:val="6"/>
          <w:highlight w:val="cyan"/>
          <w:lang w:val="uk-UA"/>
        </w:rPr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За попередніми даними, станом на 1 січня 2016р. чисельність наявного населення області, за оцінкою, склала 1158,2 тис. жителів. Упродовж минулого року </w:t>
      </w:r>
      <w:r>
        <w:rPr>
          <w:b/>
          <w:sz w:val="28"/>
          <w:szCs w:val="28"/>
        </w:rPr>
        <w:t>чисельність населення</w:t>
      </w:r>
      <w:r>
        <w:rPr>
          <w:sz w:val="28"/>
          <w:szCs w:val="28"/>
        </w:rPr>
        <w:t xml:space="preserve"> скоротилася на 6135 осіб, що в розрахунку на 1000 наявного населення становило 5,3 особи. Зменшення чисельності відбулося за рахунок природного скорочення (6341 особа), водночас зафіксовано міграційний приріст населення (206 осіб). За рік в області народилось 11533 немовляти, померло – 17874 особ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продовж 2015р. за </w:t>
      </w:r>
      <w:r>
        <w:rPr>
          <w:b/>
          <w:sz w:val="28"/>
          <w:szCs w:val="28"/>
        </w:rPr>
        <w:t xml:space="preserve">субсидіями на відшкодування оплати житлово-комунальних послуг </w:t>
      </w:r>
      <w:r>
        <w:rPr>
          <w:sz w:val="28"/>
          <w:szCs w:val="28"/>
        </w:rPr>
        <w:t>звернулось 149,9 тис. домогосподарств регіону. Призначено субсид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ього виду 140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(93,4% від загальної кількості домогосподарств, які звернулись за ними) у сумі 45,3 млн.грн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Крім того, 27,4 тис. домогосподарств (83,2% від загальної кількості тих, що звернулись) призначено</w:t>
      </w:r>
      <w:r>
        <w:rPr>
          <w:b/>
          <w:sz w:val="28"/>
          <w:szCs w:val="28"/>
          <w:lang w:val="uk-UA"/>
        </w:rPr>
        <w:t xml:space="preserve"> 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  <w:lang w:val="uk-UA"/>
        </w:rPr>
        <w:t xml:space="preserve"> на загальну суму 39,5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Протягом 2015р. населенням області сплачено </w:t>
      </w:r>
      <w:r>
        <w:rPr>
          <w:b/>
          <w:sz w:val="28"/>
          <w:szCs w:val="28"/>
        </w:rPr>
        <w:t>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1304,3 млн.грн., що становить 106,4% нарахованої за цей період суми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аборгованість населення за спожиті послуги на кінець грудня 2015р. склала 163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1,6 місяця.</w:t>
      </w:r>
    </w:p>
    <w:p>
      <w:pPr>
        <w:pStyle w:val="Normal"/>
        <w:ind w:firstLine="720"/>
        <w:jc w:val="both"/>
        <w:rPr>
          <w:sz w:val="16"/>
          <w:szCs w:val="16"/>
          <w:highlight w:val="cyan"/>
          <w:lang w:val="en-US" w:eastAsia="en-US"/>
        </w:rPr>
      </w:pPr>
      <w:r>
        <w:rPr>
          <w:sz w:val="16"/>
          <w:szCs w:val="16"/>
          <w:highlight w:val="cyan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</w:rPr>
        <w:t>Зайнятість та безробіття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  <w:highlight w:val="cyan"/>
        </w:rPr>
      </w:pPr>
      <w:r>
        <w:rPr>
          <w:b w:val="false"/>
          <w:sz w:val="6"/>
          <w:szCs w:val="6"/>
          <w:highlight w:val="cyan"/>
        </w:rPr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ередньооблікова кількість штатних працівників</w:t>
      </w:r>
      <w:r>
        <w:rPr>
          <w:sz w:val="28"/>
          <w:szCs w:val="28"/>
        </w:rPr>
        <w:t xml:space="preserve"> підприємств, установ та організацій (дані наведено по юридичних особах та відокремлених підро</w:t>
      </w:r>
      <w:r>
        <w:rPr>
          <w:color w:val="000000"/>
          <w:sz w:val="28"/>
          <w:szCs w:val="28"/>
        </w:rPr>
        <w:t>зділах юридичних осіб із кількістю найманих працівників 10 і більше осіб) у 2015р. становила 207,5 тис. осіб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кількість </w:t>
      </w:r>
      <w:r>
        <w:rPr>
          <w:b/>
          <w:sz w:val="28"/>
          <w:szCs w:val="28"/>
        </w:rPr>
        <w:t>зареєстрованих безробітних</w:t>
      </w:r>
      <w:r>
        <w:rPr>
          <w:sz w:val="28"/>
          <w:szCs w:val="28"/>
        </w:rPr>
        <w:t xml:space="preserve"> за місяць зросла на 4,1%, а за рік – на 1%, і на кінець січня 2016р. сягнула 20,4 тис. осіб. Допомогу по безробіттю отримували 74,7% осіб, які мали статус безробітного. Із загальної кількості безробітних більше половини (54,4%) становили жінки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вень зареєстрованого безробіття в цілому по області на кінець січня 2016р. склав 2,8% середньорічної кількості населення працездатного віку (на рівні січня 2015р.) та на 0,1 в.п. був вищим ніж на кінець грудня 2015р.</w:t>
      </w:r>
      <w:r>
        <w:rPr>
          <w:sz w:val="28"/>
          <w:szCs w:val="28"/>
          <w:lang w:eastAsia="uk-UA"/>
        </w:rPr>
        <w:t xml:space="preserve"> Рівень цього показника у сільській місцевості становив 4,2%, у міських поселеннях – 2,1%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</w:t>
      </w:r>
      <w:r>
        <w:rPr>
          <w:sz w:val="28"/>
          <w:szCs w:val="28"/>
        </w:rPr>
        <w:t xml:space="preserve">, заявлених роботодавцями до державної служби зайнятості, у січні 2016р. порівняно з груднем попереднього року зросла на 4,1% і на кінець місяця становила 1,1 ти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на робочу силу спостерігався на професіоналів (25,5%). Наразі, найменша кількість вакансій заявлена на кваліфікованих робітників сільського та лісового господарства, риборозведення та рибальства (0,9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танніми даними, у загальній кількості вільних робочих місць (вакантних посад) кожне п’яте було на підприємствах промисловості та у секторі державного управління й оборони; обов’язкового соціального страхування, кожне десяте – у сільському господарстві, лісовому господарстві та рибному господарстві та у закладах </w:t>
      </w:r>
      <w:r>
        <w:rPr>
          <w:bCs/>
          <w:sz w:val="28"/>
          <w:szCs w:val="28"/>
        </w:rPr>
        <w:t>охорони здоров'я та надання соціальної допомоги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</w:t>
      </w:r>
      <w:r>
        <w:rPr>
          <w:sz w:val="28"/>
          <w:szCs w:val="28"/>
        </w:rPr>
        <w:t xml:space="preserve"> на одне вільне робоче місце (вакантну посаду) залишилось на рівні грудня – 19 осіб, що на 1 особу більше, ніж на кінець січня 2015р. У територіальному аспекті його значення коливалось від 5 осіб в обласному центрі до 466 – у Кривоозерському районі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сприяння державної служби зайнятості у січні п.р. було </w:t>
      </w:r>
      <w:r>
        <w:rPr>
          <w:b/>
          <w:sz w:val="28"/>
          <w:szCs w:val="28"/>
          <w:lang w:val="uk-UA"/>
        </w:rPr>
        <w:t>працевлаштовано</w:t>
      </w:r>
      <w:r>
        <w:rPr>
          <w:sz w:val="28"/>
          <w:szCs w:val="28"/>
          <w:lang w:val="uk-UA"/>
        </w:rPr>
        <w:t xml:space="preserve"> 558 осіб, що на 19% менше ніж у грудні, та на 21,4% ніж у січні 2015р. Серед зареєстрованих безробітних, що отримали роботу, 47,5% становили жінки, 34,6% – молодь у віці до 35 років. Найбільша кількість працевлаштованих серед осіб, які мали статус безробітного, спостерігалася в обласному центрі (134 особи, або 24% від загальної кількості працевлаштованих)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Частка працевлаштованих осіб за місяць та за рік в цілому скоротилась на 0,7 в.п. і на кінець січня п.р. склала 2,5% від кількості громадян, які мали статус безробітного у цьому місяці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Середньооблікова кількість безробітних, які отримували </w:t>
      </w:r>
      <w:r>
        <w:rPr>
          <w:b/>
          <w:sz w:val="28"/>
          <w:szCs w:val="28"/>
          <w:lang w:val="uk-UA"/>
        </w:rPr>
        <w:t>допомогу по безробіттю</w:t>
      </w:r>
      <w:r>
        <w:rPr>
          <w:sz w:val="28"/>
          <w:szCs w:val="28"/>
          <w:lang w:val="uk-UA"/>
        </w:rPr>
        <w:t xml:space="preserve"> у січні 2016р., становила 13,2 тис. осіб. Середній її розмір склав 1370 грн., що на 0,6% нижче законодавчо визначеного розміру мінімальної заробітної плати (1378 грн.).</w:t>
      </w:r>
    </w:p>
    <w:p>
      <w:pPr>
        <w:pStyle w:val="Normal"/>
        <w:ind w:firstLine="720"/>
        <w:jc w:val="both"/>
        <w:rPr>
          <w:sz w:val="16"/>
          <w:szCs w:val="16"/>
          <w:highlight w:val="cyan"/>
          <w:lang w:val="en-US" w:eastAsia="en-US"/>
        </w:rPr>
      </w:pPr>
      <w:r>
        <w:rPr>
          <w:sz w:val="16"/>
          <w:szCs w:val="16"/>
          <w:highlight w:val="cyan"/>
          <w:lang w:val="en-US" w:eastAsia="en-US"/>
        </w:rPr>
      </w:r>
    </w:p>
    <w:p>
      <w:pPr>
        <w:pStyle w:val="Heading"/>
        <w:rPr>
          <w:szCs w:val="28"/>
        </w:rPr>
      </w:pPr>
      <w:r>
        <w:rPr>
          <w:szCs w:val="28"/>
        </w:rPr>
        <w:t>Заробітна плата та стан її виплати</w:t>
      </w:r>
    </w:p>
    <w:p>
      <w:pPr>
        <w:pStyle w:val="Heading"/>
        <w:rPr>
          <w:b w:val="false"/>
          <w:b w:val="false"/>
          <w:sz w:val="6"/>
          <w:szCs w:val="6"/>
          <w:highlight w:val="cyan"/>
        </w:rPr>
      </w:pPr>
      <w:r>
        <w:rPr>
          <w:b w:val="false"/>
          <w:sz w:val="6"/>
          <w:szCs w:val="6"/>
          <w:highlight w:val="cyan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Розмір </w:t>
      </w:r>
      <w:r>
        <w:rPr>
          <w:b/>
          <w:color w:val="000000"/>
          <w:sz w:val="28"/>
          <w:szCs w:val="28"/>
        </w:rPr>
        <w:t>середньомісячної номінальної заробітної плати</w:t>
      </w:r>
      <w:r>
        <w:rPr>
          <w:color w:val="000000"/>
          <w:sz w:val="28"/>
          <w:szCs w:val="28"/>
        </w:rPr>
        <w:t xml:space="preserve"> штатних працівників підприємств, установ та організацій (дані наведено по юридичних особах та відокремлених підрозділах юридичних осіб із кількістю найманих працівників 10 і більше осіб) у 2015р. становив 3984 грн., що у 2,9 раза вище</w:t>
      </w:r>
      <w:r>
        <w:rPr>
          <w:color w:val="000000"/>
          <w:sz w:val="28"/>
          <w:szCs w:val="24"/>
        </w:rPr>
        <w:t xml:space="preserve"> мінімальної заробітної плат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4"/>
        </w:rPr>
        <w:t xml:space="preserve">встановленої на законодавчому рівні </w:t>
      </w:r>
      <w:r>
        <w:rPr>
          <w:color w:val="000000"/>
          <w:sz w:val="28"/>
          <w:szCs w:val="28"/>
        </w:rPr>
        <w:t>(1378 грн.) та на 19,1% вище аналогічного показника у 2014р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нжованому ряді регіонів країни за рівнем заробітної плати за 2015р. Миколаївщина посіла 6 місце. Заробітна плата у регіоні на третину перевищувала найнижчий її рівень – у Тернопільській області (2994 грн.) та, водночас, була нижчою на 40,8% за найвищий рівень, зафіксований у м.Києві (6732 грн.)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  <w:szCs w:val="28"/>
        </w:rPr>
        <w:t xml:space="preserve">Одними із найвищих нарахування були на промислових підприємствах, зокрема, </w:t>
      </w:r>
      <w:r>
        <w:rPr>
          <w:bCs/>
          <w:spacing w:val="-2"/>
          <w:sz w:val="28"/>
          <w:szCs w:val="28"/>
        </w:rPr>
        <w:t xml:space="preserve">з постачання електроенергії, газу, пари та кондиційованого повітря – 7404 грн.; з металургійного виробництва, виробництва готових металевих виробів, крім машин і устатковання – 6971 грн.; з виробництва машин і устатковання, не віднесених до інших угруповань – 5294 грн.; з виробництва харчових продуктів, напоїв і тютюнових виробів – 5227 грн., а також на підприємствах </w:t>
      </w:r>
      <w:r>
        <w:rPr>
          <w:sz w:val="28"/>
          <w:szCs w:val="28"/>
        </w:rPr>
        <w:t>т</w:t>
      </w:r>
      <w:r>
        <w:rPr>
          <w:bCs/>
          <w:sz w:val="28"/>
          <w:szCs w:val="28"/>
        </w:rPr>
        <w:t xml:space="preserve">ранспорту, складського господарства – 6305 грн., </w:t>
      </w:r>
      <w:r>
        <w:rPr>
          <w:bCs/>
          <w:spacing w:val="-2"/>
          <w:sz w:val="28"/>
          <w:szCs w:val="28"/>
        </w:rPr>
        <w:t>фінансової та страхової діяльності – 5181 грн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sz w:val="28"/>
        </w:rPr>
      </w:pPr>
      <w:r>
        <w:rPr>
          <w:bCs/>
          <w:spacing w:val="-2"/>
          <w:sz w:val="28"/>
          <w:szCs w:val="28"/>
        </w:rPr>
        <w:t>Значно нижчою була заробітна плата працівників</w:t>
      </w:r>
      <w:r>
        <w:rPr>
          <w:bCs/>
          <w:sz w:val="28"/>
          <w:szCs w:val="28"/>
        </w:rPr>
        <w:t xml:space="preserve"> поштової та кур’єрської діяльності</w:t>
      </w:r>
      <w:r>
        <w:rPr>
          <w:bCs/>
          <w:spacing w:val="-2"/>
          <w:sz w:val="28"/>
          <w:szCs w:val="28"/>
        </w:rPr>
        <w:t xml:space="preserve"> – 1624 грн.; </w:t>
      </w:r>
      <w:r>
        <w:rPr>
          <w:sz w:val="28"/>
          <w:szCs w:val="28"/>
        </w:rPr>
        <w:t xml:space="preserve">з тимчасового розміщування й організації харчування – 2018 грн.; </w:t>
      </w:r>
      <w:r>
        <w:rPr>
          <w:spacing w:val="-2"/>
          <w:sz w:val="28"/>
          <w:szCs w:val="28"/>
        </w:rPr>
        <w:t>з надання інших видів послуг – 2330 грн.;</w:t>
      </w:r>
      <w:r>
        <w:rPr>
          <w:sz w:val="28"/>
          <w:szCs w:val="28"/>
        </w:rPr>
        <w:t xml:space="preserve"> сфери адміністративного та допоміжного обслуговування – 2378 грн.</w:t>
      </w:r>
      <w:r>
        <w:rPr>
          <w:sz w:val="28"/>
        </w:rPr>
        <w:t>, а серед промислових підприємств – працівників добувної промисловості і розроблення кар’єрів</w:t>
      </w:r>
      <w:r>
        <w:rPr>
          <w:sz w:val="28"/>
          <w:szCs w:val="28"/>
        </w:rPr>
        <w:t xml:space="preserve"> – 2033 грн.; з виробництва електричного устатковання – 2406 грн., з текстильного виробництва, виробництва одягу, шкіри, виробів зі шкіри та інших матеріалів – 2442 грн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bCs/>
          <w:spacing w:val="-2"/>
          <w:sz w:val="28"/>
          <w:szCs w:val="28"/>
        </w:rPr>
        <w:t>Індекс реальної заробітної плати</w:t>
      </w:r>
      <w:r>
        <w:rPr>
          <w:bCs/>
          <w:spacing w:val="-2"/>
          <w:sz w:val="28"/>
          <w:szCs w:val="28"/>
        </w:rPr>
        <w:t xml:space="preserve"> у 2015р. відносно 2014р. становив 78,9%.</w:t>
      </w:r>
    </w:p>
    <w:p>
      <w:pPr>
        <w:pStyle w:val="Normal"/>
        <w:ind w:firstLine="720"/>
        <w:jc w:val="both"/>
        <w:rPr/>
      </w:pPr>
      <w:r>
        <w:rPr>
          <w:sz w:val="28"/>
        </w:rPr>
        <w:t>Упродовж 2015р. сума</w:t>
      </w:r>
      <w:r>
        <w:rPr>
          <w:color w:val="000000"/>
          <w:sz w:val="28"/>
        </w:rPr>
        <w:t xml:space="preserve"> з</w:t>
      </w:r>
      <w:r>
        <w:rPr>
          <w:b/>
          <w:color w:val="000000"/>
          <w:sz w:val="28"/>
        </w:rPr>
        <w:t xml:space="preserve">аборгованості із виплати заробітної плати </w:t>
      </w:r>
      <w:r>
        <w:rPr>
          <w:color w:val="000000"/>
          <w:sz w:val="28"/>
        </w:rPr>
        <w:t>працівникам підприємств, установ, організацій області (без урахування найманих працівників статистично малих підприємств і у фізичних осіб-підприємців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зросла на 28,4%, або на 11,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млн.грн.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  <w:szCs w:val="28"/>
        </w:rPr>
        <w:t xml:space="preserve">на 1 січня 2016р. </w:t>
      </w:r>
      <w:r>
        <w:rPr>
          <w:color w:val="000000"/>
          <w:sz w:val="28"/>
        </w:rPr>
        <w:t xml:space="preserve">склала 53,4 млн.грн., або 4,9% фонду </w:t>
      </w:r>
      <w:r>
        <w:rPr>
          <w:color w:val="000000"/>
          <w:sz w:val="28"/>
          <w:szCs w:val="28"/>
        </w:rPr>
        <w:t>оплати праці, нарахованого за грудень 2015р. Найсуттєвіша її частка зосереджена у м.Миколаєві (84,8%), а за видами економічної діяльності – на підприємствах промисловості (71,7%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</w:t>
      </w:r>
      <w:r>
        <w:rPr>
          <w:sz w:val="28"/>
          <w:szCs w:val="28"/>
        </w:rPr>
        <w:t xml:space="preserve">структурі загальної суми заборгованості 56,2% складають кошти, заборговані працівникам економічно активних підприємств, решта – припадає на підприємства, що знаходяться на різних стадіях відновлення платоспроможності боржника або визнання його банкрутом. Обсяг боргу працівникам економічно активних підприємств упродовж 2015р. </w:t>
      </w:r>
      <w:r>
        <w:rPr>
          <w:color w:val="000000"/>
          <w:spacing w:val="-2"/>
          <w:sz w:val="28"/>
          <w:szCs w:val="28"/>
        </w:rPr>
        <w:t xml:space="preserve">збільшився в 1,7 раза і станом на 1 січня 2016р. становив </w:t>
      </w:r>
      <w:r>
        <w:rPr>
          <w:sz w:val="28"/>
          <w:szCs w:val="28"/>
        </w:rPr>
        <w:t>30 млн.грн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Із кожних 100 гривень, не виплачених такими підприємствами, 62 заборгували своїм працівникам підприємства промисловості, 14 – будівництва, </w:t>
      </w:r>
      <w:r>
        <w:rPr>
          <w:bCs/>
          <w:color w:val="000000"/>
          <w:sz w:val="28"/>
          <w:szCs w:val="28"/>
        </w:rPr>
        <w:t>13 – професійної, наукової та технічної діяльності,</w:t>
      </w:r>
      <w:r>
        <w:rPr>
          <w:color w:val="000000"/>
          <w:sz w:val="28"/>
          <w:szCs w:val="28"/>
        </w:rPr>
        <w:t xml:space="preserve"> 11 – т</w:t>
      </w:r>
      <w:r>
        <w:rPr>
          <w:bCs/>
          <w:color w:val="000000"/>
          <w:sz w:val="28"/>
          <w:szCs w:val="28"/>
        </w:rPr>
        <w:t>ранспорту, складського господар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1 січня 2016р. роботодавці вчасно не розрахувались з 1,8 тис. працівників, кожному з яких не виплачено у середньому 16,9 тис.грн., що у 4,2 раза більше середньомісячної заробітної плати у 2015р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cyan"/>
          <w:lang w:val="en-US" w:eastAsia="en-US"/>
        </w:rPr>
      </w:pPr>
      <w:r>
        <w:rPr>
          <w:color w:val="000000"/>
          <w:sz w:val="28"/>
          <w:szCs w:val="28"/>
          <w:highlight w:val="cyan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</w:rPr>
        <w:t>Правосуддя та злочинність</w:t>
      </w:r>
    </w:p>
    <w:p>
      <w:pPr>
        <w:pStyle w:val="Heading"/>
        <w:rPr>
          <w:b w:val="false"/>
          <w:b w:val="false"/>
          <w:sz w:val="16"/>
          <w:szCs w:val="16"/>
          <w:highlight w:val="cyan"/>
        </w:rPr>
      </w:pPr>
      <w:r>
        <w:rPr>
          <w:b w:val="false"/>
          <w:sz w:val="16"/>
          <w:szCs w:val="16"/>
          <w:highlight w:val="cyan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 2016р. у регіоні обліковано 2,3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19,5% більше ніж у січні 2015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1,1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5,2%) становили злочини проти власності (обліковано 1,3 тис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 злочинів потерпіло 1,6 тис. осіб (на 30,7% більше ніж у січні 2015р.), серед яких 0,7 тис. – жінки, 122 – особи похилого віку та інваліди 1 і 2 груп, 22 особи – неповноліт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 12 осіб – діти до 14 років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виявлених 69 осіб, які вчинили злочини, третина раніше вже ставали на злочинний шлях, із яких 60,9% мали незняту або непогашену судимість; 4,3% вчинили злочин у групі, 18,8% знаходились у стані алкогольного сп’яніння, 10,1% – жінки, 1,4% – неповнолітні. Питома вага працездатних осіб, підозрюваних у скоєнні злочинів, які на момент учинення злочину не працювали і не навчалися, становила 85,5%, безробітних – 5,8%. </w:t>
      </w:r>
    </w:p>
    <w:p>
      <w:pPr>
        <w:pStyle w:val="Normal"/>
        <w:ind w:firstLine="720"/>
        <w:jc w:val="both"/>
        <w:rPr>
          <w:sz w:val="12"/>
          <w:szCs w:val="12"/>
          <w:highlight w:val="cyan"/>
          <w:lang w:val="en-US" w:eastAsia="en-US"/>
        </w:rPr>
      </w:pPr>
      <w:r>
        <w:rPr>
          <w:sz w:val="12"/>
          <w:szCs w:val="12"/>
          <w:highlight w:val="cyan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6"/>
          <w:szCs w:val="6"/>
          <w:highlight w:val="cyan"/>
        </w:rPr>
      </w:pPr>
      <w:r>
        <w:rPr>
          <w:b w:val="false"/>
          <w:sz w:val="6"/>
          <w:szCs w:val="6"/>
          <w:highlight w:val="cyan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борот роздрібної торгівлі</w:t>
      </w:r>
      <w:r>
        <w:rPr>
          <w:sz w:val="28"/>
        </w:rPr>
        <w:t xml:space="preserve"> (включає роздрібний товарооборот підприємств</w:t>
      </w:r>
      <w:r>
        <w:rPr>
          <w:sz w:val="28"/>
          <w:szCs w:val="28"/>
        </w:rPr>
        <w:t>, які здійснювали діяльність із роздрібної торгівлі,</w:t>
      </w:r>
      <w:r>
        <w:rPr>
          <w:sz w:val="28"/>
        </w:rPr>
        <w:t xml:space="preserve"> розрахункові дані щодо обсягів продажу товарів на ринках та фізичними особами-підприємцями) за січень 2016р. становив 2229,3 млн.грн., що на 0,8% менше ніж у січні 2015р.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яг роздрібного товарообороту підприємств, що здійснювали діяльність з роздрібної торгівлі, за січень 2016р. становив 934,1 млн.грн. і у порівняних цінах був на рівні січня 2015р. та на 18,1% менше грудня минулого року.</w:t>
      </w:r>
    </w:p>
    <w:p>
      <w:pPr>
        <w:pStyle w:val="Normal"/>
        <w:ind w:firstLine="720"/>
        <w:jc w:val="both"/>
        <w:rPr>
          <w:sz w:val="8"/>
          <w:szCs w:val="8"/>
          <w:highlight w:val="cyan"/>
          <w:lang w:val="en-US" w:eastAsia="en-US"/>
        </w:rPr>
      </w:pPr>
      <w:r>
        <w:rPr>
          <w:sz w:val="8"/>
          <w:szCs w:val="8"/>
          <w:highlight w:val="cyan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6"/>
          <w:szCs w:val="6"/>
          <w:highlight w:val="cyan"/>
        </w:rPr>
      </w:pPr>
      <w:r>
        <w:rPr>
          <w:b w:val="false"/>
          <w:sz w:val="6"/>
          <w:szCs w:val="6"/>
          <w:highlight w:val="cyan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 2016р. </w:t>
      </w:r>
      <w:r>
        <w:rPr>
          <w:b/>
          <w:sz w:val="28"/>
          <w:szCs w:val="28"/>
          <w:lang w:val="uk-UA"/>
        </w:rPr>
        <w:t>індекс обсягу сільськогосподарського виробництва</w:t>
      </w:r>
      <w:r>
        <w:rPr>
          <w:sz w:val="28"/>
          <w:szCs w:val="28"/>
          <w:lang w:val="uk-UA"/>
        </w:rPr>
        <w:t xml:space="preserve"> порівняно з січнем 2015р. становив 96,9%, у т.ч. в аграрних підприємствах – 84,7%, у господарствах населення – 101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сіма категоріями господарств реалізовано на забій 2,4 тис.т худоби та птиці (у живій вазі), що на 14,3% менше ніж у січні 2015р., вироблено 15,8 тис.т молока (на 3,3% більше), одержано 16,6 млн.шт. яєць (на 26,2% менше). У загальному виробництві м’яса частка господарств населення становила 87,5%, молока – 81,6%, яєць – 52,4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 господарствах усіх категорій на 1 лютого 2016р. у порівнянні з відповідною датою 2015р. кількість великої рогатої худоби зросло на 1,9% (становило 141,9 тис. голів), водночас корів скоротилась на 2% (80,1 тис. голів), свиней – на 12,7% (113 тис. голів), овець та кіз – на 0,4% (55,8 тис. голів), птиці – на 8,5% (2666,6 тис. голів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Загальний обсяг реалізованої аграрними підприємствами (крім малих) власно виробленої продукції за січень 2016р. порівняно з січнем 2015р. зменшився на 74,1%, у т.ч. продукції рослинництва – на 79,9%, тваринництва – на 27%. Середні ціни продажу </w:t>
      </w:r>
      <w:r>
        <w:rPr>
          <w:color w:val="000000"/>
          <w:sz w:val="28"/>
          <w:szCs w:val="28"/>
        </w:rPr>
        <w:t>зросли на 26,8%, зокрема, на продукцію рослинництва – на 28,8%, тваринництва – на 22,3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1 лютого 2016р. в </w:t>
      </w:r>
      <w:r>
        <w:rPr>
          <w:color w:val="000000"/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color w:val="000000"/>
          <w:sz w:val="28"/>
          <w:szCs w:val="28"/>
        </w:rPr>
        <w:t xml:space="preserve"> зберігання, переробку зернових та олійних культур, було в наявності 862,2 тис.т зерна (на 12,3% менше ніж на початок лютого 2015р.), у т.ч. 478,8 тис.т пшениці, 83,6 тис.т ячменю, 8,9 тис.т жита, 272,9 тис.т кукурудзи. Безпосередньо в аграрних підприємствах зберігалося 348,1 тис.т зерна (на 21% менше), у т.ч. 224,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с.т пшениці, 56,6 тис.т ячменю, 7,1 тис.т жита, 46,7 тис.т кукурудзи. Зернозберігаючі та зернопереробні підприємства мали в наявності 514,1 тис.т зерна, що на 5,3% менш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апаси насіння соняшнику становили 298,6 тис.т (на 9% менше ніж на 1 лютого 2015р.), із них безпосередньо в аграрних підприємствах (крім малих) зберігалося 170,1 тис.т (на 34% менше), а в підприємствах, що здійснюють його переробку та зберігання – 128,5 тис.т (у 1,8 раза більше). </w:t>
      </w:r>
    </w:p>
    <w:p>
      <w:pPr>
        <w:pStyle w:val="Normal"/>
        <w:ind w:firstLine="720"/>
        <w:jc w:val="both"/>
        <w:rPr>
          <w:color w:val="000000"/>
          <w:sz w:val="6"/>
          <w:szCs w:val="6"/>
          <w:highlight w:val="cyan"/>
          <w:lang w:val="en-US" w:eastAsia="en-US"/>
        </w:rPr>
      </w:pPr>
      <w:r>
        <w:rPr>
          <w:color w:val="000000"/>
          <w:sz w:val="6"/>
          <w:szCs w:val="6"/>
          <w:highlight w:val="cyan"/>
          <w:lang w:val="en-US" w:eastAsia="en-US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 w:val="16"/>
          <w:szCs w:val="16"/>
          <w:highlight w:val="cyan"/>
        </w:rPr>
      </w:pPr>
      <w:r>
        <w:rPr>
          <w:b w:val="false"/>
          <w:sz w:val="16"/>
          <w:szCs w:val="16"/>
          <w:highlight w:val="cyan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У</w:t>
      </w:r>
      <w:r>
        <w:rPr>
          <w:sz w:val="28"/>
        </w:rPr>
        <w:t xml:space="preserve"> січні п.р. порівняно з січнем минулого року </w:t>
      </w:r>
      <w:r>
        <w:rPr>
          <w:b/>
          <w:sz w:val="28"/>
        </w:rPr>
        <w:t>обсяг промислового виробництва</w:t>
      </w:r>
      <w:r>
        <w:rPr>
          <w:sz w:val="28"/>
        </w:rPr>
        <w:t xml:space="preserve"> в області збільшився на 15,6%. У постачанні електроенергії, газу, пари та кондиційованого повітря одержано приросту на 14,3% (у т.ч. у виробництві електроенергії – на 16,3%), переробній промисловості – на 16,5%. Водночас, у добувній промисловості та розробленні кар’єрів спад склав 64,4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ред галузей переробної промисловості нарощення обсягів продукції відбулось у металургійному виробництві, виробництві готових металевих виробів, крім машин і устатковання – на 6,1%, виробництві хімічних речовин і хімічної продукції – на 18%, виготовленні виробів з деревини, виробництві паперу та поліграфічній діяльності – на 26%.</w:t>
      </w:r>
    </w:p>
    <w:p>
      <w:pPr>
        <w:pStyle w:val="Normal"/>
        <w:ind w:firstLine="720"/>
        <w:jc w:val="both"/>
        <w:rPr/>
      </w:pPr>
      <w:r>
        <w:rPr>
          <w:sz w:val="28"/>
        </w:rPr>
        <w:t>У виробництві харчових продуктів і напоїв приріст продукції склав 38,4</w:t>
      </w:r>
      <w:r>
        <w:rPr>
          <w:sz w:val="28"/>
          <w:szCs w:val="28"/>
        </w:rPr>
        <w:t xml:space="preserve">%. </w:t>
      </w:r>
      <w:r>
        <w:rPr>
          <w:sz w:val="28"/>
        </w:rPr>
        <w:t xml:space="preserve">Зокрема, у виробництві продуктів борошномельно-круп’яної промисловості обсяги збільшились на 39,5%, </w:t>
      </w:r>
      <w:r>
        <w:rPr>
          <w:sz w:val="28"/>
          <w:szCs w:val="28"/>
        </w:rPr>
        <w:t xml:space="preserve">напоїв – на 41,5%, </w:t>
      </w:r>
      <w:r>
        <w:rPr>
          <w:sz w:val="28"/>
        </w:rPr>
        <w:t xml:space="preserve">у </w:t>
      </w:r>
      <w:r>
        <w:rPr>
          <w:sz w:val="28"/>
          <w:szCs w:val="28"/>
        </w:rPr>
        <w:t>переробленні та консервуванні риби – на 55,6%</w:t>
      </w:r>
      <w:r>
        <w:rPr>
          <w:sz w:val="28"/>
        </w:rPr>
        <w:t xml:space="preserve">. Водночас, на підприємствах з виробництва олії та тваринних жирів обсяги знизились </w:t>
      </w:r>
      <w:r>
        <w:rPr>
          <w:sz w:val="28"/>
          <w:szCs w:val="28"/>
        </w:rPr>
        <w:t>на 47,6</w:t>
      </w:r>
      <w:r>
        <w:rPr>
          <w:sz w:val="28"/>
        </w:rPr>
        <w:t xml:space="preserve">%, м'яса та м'ясних продуктів – на 38,9%, </w:t>
      </w:r>
      <w:r>
        <w:rPr>
          <w:sz w:val="28"/>
          <w:szCs w:val="28"/>
        </w:rPr>
        <w:t xml:space="preserve">готових кормів для тварин – на 27,1%, </w:t>
      </w:r>
      <w:r>
        <w:rPr>
          <w:sz w:val="28"/>
        </w:rPr>
        <w:t xml:space="preserve">хліба, хлібобулочних і борошняних виробів – на 9,9%, молочних продуктів – на 7%, з перероблення та консервування фруктів і овочів – на 6,8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азом з цим, одержано спаду у текстильному виробництві, виробництві одягу, шкіри, виробів зі шкіри та інших матеріалів – на 29,8%, виробництві гумових і пластмасових виробів, іншої неметалевої мінеральної продукції – на 26,3%, машинобудуванні (крім ремонту і монтажу машин і устатковання) – на 1,8%. </w:t>
      </w:r>
    </w:p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Будівництво</w:t>
      </w:r>
    </w:p>
    <w:p>
      <w:pPr>
        <w:pStyle w:val="Normal"/>
        <w:jc w:val="center"/>
        <w:rPr>
          <w:b/>
          <w:b/>
          <w:sz w:val="16"/>
          <w:szCs w:val="16"/>
          <w:highlight w:val="cyan"/>
          <w:lang w:val="en-US" w:eastAsia="en-US"/>
        </w:rPr>
      </w:pPr>
      <w:r>
        <w:rPr>
          <w:b/>
          <w:sz w:val="16"/>
          <w:szCs w:val="16"/>
          <w:highlight w:val="cyan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За cічень п.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127,7 млн.грн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</w:rPr>
      </w:pPr>
      <w:r>
        <w:rPr>
          <w:sz w:val="28"/>
        </w:rPr>
        <w:t>У порівнянні з січнем 2015р. індекс будівельної продукції склав 280,5%. Суттєве зростання обсягу виконаних будівельних робіт відбулось за рахунок активного розвитку транспортної інфраструктури області (будівництво портів та інших водних споруд)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Обсяг продукції у будівництві інженерних споруд збільшився у 4,5 раза. Водночас, у будівництві будівель виконано робіт на 1,4% менше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</w:rPr>
      </w:pPr>
      <w:r>
        <w:rPr>
          <w:sz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5,8%, поточний ремонт – 18,1%, капітальний ремонт – 6,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2015р. в області </w:t>
      </w:r>
      <w:r>
        <w:rPr>
          <w:b/>
          <w:sz w:val="28"/>
          <w:szCs w:val="28"/>
        </w:rPr>
        <w:t>прийнято в експлуатацію</w:t>
      </w:r>
      <w:r>
        <w:rPr>
          <w:sz w:val="28"/>
          <w:szCs w:val="28"/>
        </w:rPr>
        <w:t xml:space="preserve"> 168,3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на 60,1% більше ніж за 2014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ільшу частину (81,2%) загального обсягу житла прийнято в експлуатацію в одноквартирних будинках, 18,8% – у будинках із двома і більше квартирами. </w:t>
      </w:r>
      <w:r>
        <w:rPr>
          <w:kern w:val="2"/>
          <w:sz w:val="28"/>
          <w:szCs w:val="28"/>
        </w:rPr>
        <w:t xml:space="preserve">Обсяг житла, збудованого </w:t>
      </w:r>
      <w:r>
        <w:rPr>
          <w:sz w:val="28"/>
          <w:szCs w:val="28"/>
        </w:rPr>
        <w:t>у будинках із двома й більше квартирами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збільшився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0,4%, </w:t>
      </w:r>
      <w:r>
        <w:rPr>
          <w:kern w:val="2"/>
          <w:sz w:val="28"/>
          <w:szCs w:val="28"/>
        </w:rPr>
        <w:t xml:space="preserve">в </w:t>
      </w:r>
      <w:r>
        <w:rPr>
          <w:sz w:val="28"/>
          <w:szCs w:val="28"/>
        </w:rPr>
        <w:t>одноквартирних будинках – на 86,8%.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8"/>
          <w:szCs w:val="28"/>
        </w:rPr>
        <w:t xml:space="preserve">У розрахунку на 1000 мешканців області припадає 145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збудованого житла (у 2014р. – </w:t>
      </w:r>
      <w:r>
        <w:rPr>
          <w:rFonts w:cs="Arial"/>
          <w:bCs/>
          <w:sz w:val="28"/>
          <w:szCs w:val="28"/>
        </w:rPr>
        <w:t>90,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важна частка житла збудована у міських поселеннях – 141,7 тис.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або 84,2% загальної площі), решта – у сільській місцевості. Обсяг прийнятого житла у міських поселеннях збільшився на 54%, у сільській місцевості – у 2 раз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ростання обсягів прийнятого житла порівняно з 2014р. відбулось у містах Миколаєві – на 52,7%, Первомайську – у 2,4 раза, Вознесенську – у 4,8 раза та у районах: Березнегуватському – на 6,1%, Первомайському – на 7,8%, Новоодеському – на 20,8%, Казанківському – на 65,2%, Веселинівському – на 70,9%, Арбузинському – на 75,4%, Березанському, Жовтневому,  Кривоозерському, Баштанському, Миколаївському – у 2–3 рази, Врадіївському – у 4,4 раза, Доманівському – у 7,6 раза, Вознесенському – у 15 разів, Снігурівському – у 17 разів та у Братському – у 21 ра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ом з тим, скорочення обсягів житлового будівництва відмічено у містах Южноукраїнську – на 86% та Очакові – на 36%, а також в Очаківському – на 23,7% і Новобузькому – на 9,3% районах. Взагалі не приймалось в експлуатацію житло в Єланецькому район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2015р. за рахунок коштів державного бюджету прийнято в експлуатацію 1,9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 (все у м.Миколаєві), що склало 1,1% від загальнообласного показ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інших об’єктів соціальної сфери в області прийнято в експлуатацію два фізкультурно-оздоровчих комплекси, спортивний зал, фітнес-клуб, медичний центр, амбулаторію, терапевтичний кабінет – в обласному центрі; амбулаторію та плавальний басейн – у Березанському та лікувально-діагностичний центр – у Первомайському район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2015р. завершено будівництво виробничих об’єктів та потужностей, зокрема: у м.Миколаєві – цеху з виробництва вузлів до турбокомпресорів, цеху з виробництва напівфабрикатів, терміналу для переробки та зберігання нафтопродуктів, резервуарів для зберігання меляси, терміналу для зберігання і перевантаження зернових, перевантажувального терміналу, зерносушильного комплексу, комплексу з виробництва заморожених пельменів, вареників, млинц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Арбузинському районі прийнято в експлуатацію комбікормовий цех; у Березанському – цех з виробництва рослинної олії; у Братському – зерносушильний комплекс; у Вознесенському – свинарник; у Жовтневому – лінію по виробництву сухариків, теплиці; у Кривоозерському – пекарню; у Миколаївському – цех з виробництва сендвіч-панелей, склад-холодильник овочів, цех витримки коньячних спиртів, цех пресгранулювання соломи; у Новобузькому – маслоцех та у Снігурівському – цех з перероблення молока, зрошувальну систему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ім того, в ряді адміністративно-територіальних одиниць області прийнято в експлуатацію місцеві мережі газопроводу протяжністю 2,5</w:t>
      </w:r>
      <w:r>
        <w:rPr>
          <w:bCs/>
          <w:sz w:val="28"/>
          <w:szCs w:val="28"/>
        </w:rPr>
        <w:t xml:space="preserve"> к</w:t>
      </w:r>
      <w:r>
        <w:rPr>
          <w:sz w:val="28"/>
          <w:szCs w:val="28"/>
        </w:rPr>
        <w:t>м, місцеві теплові мережі – 0,7 км, а також офіси, магазини, кафе, склади, бази відпочинку та інші об’єкти.</w:t>
      </w:r>
    </w:p>
    <w:p>
      <w:pPr>
        <w:pStyle w:val="Normal"/>
        <w:jc w:val="center"/>
        <w:rPr>
          <w:b/>
          <w:b/>
          <w:sz w:val="6"/>
          <w:szCs w:val="6"/>
          <w:highlight w:val="cyan"/>
        </w:rPr>
      </w:pPr>
      <w:r>
        <w:rPr>
          <w:b/>
          <w:sz w:val="6"/>
          <w:szCs w:val="6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Heading"/>
        <w:rPr>
          <w:b w:val="false"/>
          <w:b w:val="false"/>
          <w:sz w:val="16"/>
          <w:szCs w:val="16"/>
          <w:highlight w:val="cyan"/>
        </w:rPr>
      </w:pPr>
      <w:r>
        <w:rPr>
          <w:b w:val="false"/>
          <w:sz w:val="16"/>
          <w:szCs w:val="16"/>
          <w:highlight w:val="cya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ічень п.р. </w:t>
      </w:r>
      <w:r>
        <w:rPr>
          <w:b/>
          <w:sz w:val="28"/>
          <w:szCs w:val="28"/>
        </w:rPr>
        <w:t>вантажооборот</w:t>
      </w:r>
      <w:r>
        <w:rPr>
          <w:sz w:val="28"/>
          <w:szCs w:val="28"/>
        </w:rPr>
        <w:t xml:space="preserve"> автомобільного транспорту становив 48,1 млн.ткм, що на 2,8% менше ніж за січень 2015р. Автотранспортом перевезено 236,1 тис.т вантажів, що на 29,9% менш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Усіма видами транспорту виконано</w:t>
      </w:r>
      <w:r>
        <w:rPr>
          <w:b/>
          <w:sz w:val="28"/>
          <w:szCs w:val="28"/>
          <w:lang w:val="en-US" w:eastAsia="en-US"/>
        </w:rPr>
        <w:t xml:space="preserve"> пасажирооборот</w:t>
      </w:r>
      <w:r>
        <w:rPr>
          <w:sz w:val="28"/>
          <w:szCs w:val="28"/>
          <w:lang w:val="en-US" w:eastAsia="en-US"/>
        </w:rPr>
        <w:t xml:space="preserve"> в обсязі </w:t>
      </w:r>
      <w:r>
        <w:rPr>
          <w:sz w:val="28"/>
          <w:szCs w:val="28"/>
        </w:rPr>
        <w:t>136,8 млн.пас.км</w:t>
      </w:r>
      <w:r>
        <w:rPr>
          <w:sz w:val="28"/>
          <w:szCs w:val="28"/>
          <w:lang w:val="en-US" w:eastAsia="en-US"/>
        </w:rPr>
        <w:t xml:space="preserve">, що </w:t>
      </w:r>
      <w:r>
        <w:rPr>
          <w:sz w:val="28"/>
          <w:szCs w:val="28"/>
        </w:rPr>
        <w:t>на 1,3% більше, ніж за січень 2015р.,</w:t>
      </w:r>
      <w:r>
        <w:rPr>
          <w:sz w:val="28"/>
        </w:rPr>
        <w:t xml:space="preserve"> та перевезено 12,2 млн. пасажирів (на 5,1% менше)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</w:rPr>
      </w:pPr>
      <w:r>
        <w:rPr>
          <w:b/>
          <w:spacing w:val="4"/>
          <w:kern w:val="2"/>
          <w:sz w:val="28"/>
        </w:rPr>
        <w:t>Зовнішньоекономічна діяльність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center"/>
        <w:rPr>
          <w:b/>
          <w:b/>
          <w:spacing w:val="4"/>
          <w:kern w:val="2"/>
          <w:sz w:val="16"/>
          <w:szCs w:val="16"/>
        </w:rPr>
      </w:pPr>
      <w:r>
        <w:rPr>
          <w:b/>
          <w:spacing w:val="4"/>
          <w:kern w:val="2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2015р. </w:t>
      </w:r>
      <w:r>
        <w:rPr>
          <w:b/>
          <w:sz w:val="28"/>
          <w:szCs w:val="28"/>
        </w:rPr>
        <w:t>обсяг експорту товарів</w:t>
      </w:r>
      <w:r>
        <w:rPr>
          <w:sz w:val="28"/>
          <w:szCs w:val="28"/>
        </w:rPr>
        <w:t xml:space="preserve"> становив 1603,1 млн.дол. США і зменшився порівняно з 2014р. на 12,8%, </w:t>
      </w:r>
      <w:r>
        <w:rPr>
          <w:b/>
          <w:sz w:val="28"/>
          <w:szCs w:val="28"/>
        </w:rPr>
        <w:t>імпорту</w:t>
      </w:r>
      <w:r>
        <w:rPr>
          <w:sz w:val="28"/>
          <w:szCs w:val="28"/>
        </w:rPr>
        <w:t xml:space="preserve"> – 573 млн.дол. США і скоротився на 9,2%. Позитивне сальдо зовнішньої торгівлі товарами склало 1030,1 млн.дол. США, а коефіцієнт покриття експортом імпорту – 2,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приємства області співпрацювали з партнерами із 131 країни світу. На торгівлю з країнами ЄС припало 15,2% експорту та 24,1% імпорту області, з іншими країнами – відповідно, 84,8% та 75,9%. Основними країнами-партнерами з експорту товарів були Російська Федерація, Єгипет, Саудівська Аравія, Індія, Іспанія та Туреччина, з імпорту – Гвінея, Російська Федерація, Білорусь, Ґайан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США, Китай та Польщ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, продукція хімічної та пов’язаних з нею галузей промисловості, механічне та електротехнічне обладнання. В імпорті переважали мінеральні продукти, механічне та електротехнічне обладнання, засоби наземного транспорту, літальні апарати, плавучі засоб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гальний </w:t>
      </w:r>
      <w:r>
        <w:rPr>
          <w:b/>
          <w:sz w:val="28"/>
          <w:szCs w:val="28"/>
        </w:rPr>
        <w:t xml:space="preserve">обсяг експорту послуг </w:t>
      </w:r>
      <w:r>
        <w:rPr>
          <w:sz w:val="28"/>
          <w:szCs w:val="28"/>
        </w:rPr>
        <w:t xml:space="preserve">за 2015р. склав 441,3 млн.дол. США і порівняно з 2014р. зменшився на 6,3%. Їх </w:t>
      </w:r>
      <w:r>
        <w:rPr>
          <w:b/>
          <w:sz w:val="28"/>
          <w:szCs w:val="28"/>
        </w:rPr>
        <w:t>імпорт</w:t>
      </w:r>
      <w:r>
        <w:rPr>
          <w:sz w:val="28"/>
          <w:szCs w:val="28"/>
        </w:rPr>
        <w:t xml:space="preserve"> скоротився на 4,5% і становив 50,8 млн.дол. США. Позитивне сальдо зовнішньої торгівлі послугами склало 390,5 млн.дол. США, а коефіцієнт покриття експортом імпорту – 8,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зовнішній торгівлі послугами підприємства області підтримували партнерські стосунки із 123 країнами. При цьому на торгівлю з країнами ЄС припало 15,3% в експорті та 86,4% в імпорті послуг. Найбільші обсяги послуг надавалися представникам Швейцарії, Великої Британії, Латвії та Панами, надходили – від представників Великої Британії, Кіпру, Угорщини, Естонії та Російської Феде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труктурі експорту переважали послуги з переробки матеріальних ресурсів та транспортні послуги, імпорту – ділові послуги, транспортні послуги та послуги, пов’язані з подорожами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сяг залучених з початку інвестування </w:t>
      </w:r>
      <w:r>
        <w:rPr>
          <w:b/>
          <w:kern w:val="2"/>
          <w:sz w:val="28"/>
          <w:szCs w:val="28"/>
        </w:rPr>
        <w:t>прямих іноземних інвестицій (акціонерного капіталу)</w:t>
      </w:r>
      <w:r>
        <w:rPr>
          <w:kern w:val="2"/>
          <w:sz w:val="28"/>
          <w:szCs w:val="28"/>
        </w:rPr>
        <w:t xml:space="preserve"> в економіку області на 31 грудня 2015р. становив </w:t>
      </w:r>
      <w:r>
        <w:rPr>
          <w:sz w:val="28"/>
          <w:szCs w:val="28"/>
        </w:rPr>
        <w:t>212,7</w:t>
      </w:r>
      <w:r>
        <w:rPr>
          <w:kern w:val="2"/>
          <w:sz w:val="28"/>
          <w:szCs w:val="28"/>
        </w:rPr>
        <w:t xml:space="preserve"> млн.дол. США, що на 7,1% менше обсягів інвестицій на початок 2015р.</w:t>
      </w:r>
      <w:r>
        <w:rPr>
          <w:sz w:val="28"/>
          <w:szCs w:val="28"/>
        </w:rPr>
        <w:t xml:space="preserve"> В значній мірі зменшення вартості капіталу відбулось за рахунок негативної курсової різни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сяг прямих іноземних інвестицій</w:t>
      </w:r>
      <w:r>
        <w:rPr>
          <w:color w:val="FF0000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 розрахунку на одну особу населення становив </w:t>
      </w:r>
      <w:r>
        <w:rPr>
          <w:sz w:val="28"/>
          <w:szCs w:val="28"/>
        </w:rPr>
        <w:t xml:space="preserve">183,3 дол. СШ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оземні інвестиції в економіку області надійшли із 49 країн світу і найбільші їх обсяги з Кіпру – 100,2 млн.дол. США, Нідерландів – 30,1 млн.дол. США, Австрії – 25,4 млн.дол. США, Швейцарії – 14,3 млн.дол. США та Бельґії – 10,9 млн.дол. СШ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ний обсяг іноземного капіталу зосереджений на підприємствах складського господарства та допоміжної діяльності у сфері транспорту – 82,2 млн.дол. США (38,6% загальнообласного обсягу прямих інвестицій), промисловості – 81 млн.дол. США (38,1%), на підприємствах, що здійснюють операції з нерухомим майном – 30,4 млн.дол. США (14,3%)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Більша частина іноземних інвестицій акумульована на підприємствах обласного центру – 156,2 млн.дол. США (73,4%), Вознесенського – 26,6 млн.дол. США (12,5%) та Жовтневого – 21,7 млн.дол. США (10,2%) районів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сяг прямих інвестицій (акціонерного капіталу) з області, внесених в економіку інших країн світу з початку інвестування, на 31 грудня 2015р. скла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8 млн.дол. США, 35,6% з нього спрямовано в економіку країн Є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ад половини капіталу внесено резидентами переробної промисловості. </w:t>
      </w:r>
    </w:p>
    <w:p>
      <w:pPr>
        <w:pStyle w:val="Heading"/>
        <w:rPr>
          <w:b w:val="false"/>
          <w:b w:val="false"/>
          <w:sz w:val="28"/>
          <w:szCs w:val="28"/>
          <w:highlight w:val="cyan"/>
        </w:rPr>
      </w:pPr>
      <w:r>
        <w:rPr>
          <w:b w:val="false"/>
          <w:sz w:val="28"/>
          <w:szCs w:val="28"/>
          <w:highlight w:val="cyan"/>
        </w:rPr>
      </w:r>
    </w:p>
    <w:p>
      <w:pPr>
        <w:pStyle w:val="Heading"/>
        <w:rPr>
          <w:szCs w:val="28"/>
        </w:rPr>
      </w:pPr>
      <w:r>
        <w:rPr>
          <w:szCs w:val="28"/>
        </w:rPr>
        <w:t>Споживчі ціни</w:t>
      </w:r>
    </w:p>
    <w:p>
      <w:pPr>
        <w:pStyle w:val="Heading"/>
        <w:rPr>
          <w:b w:val="false"/>
          <w:b w:val="false"/>
          <w:sz w:val="16"/>
          <w:szCs w:val="16"/>
          <w:highlight w:val="cyan"/>
        </w:rPr>
      </w:pPr>
      <w:r>
        <w:rPr>
          <w:b w:val="false"/>
          <w:sz w:val="16"/>
          <w:szCs w:val="16"/>
          <w:highlight w:val="cyan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у січні 2016р. по </w:t>
      </w:r>
      <w:r>
        <w:rPr>
          <w:bCs/>
          <w:iCs/>
          <w:sz w:val="28"/>
          <w:szCs w:val="28"/>
        </w:rPr>
        <w:t xml:space="preserve">області </w:t>
      </w:r>
      <w:r>
        <w:rPr>
          <w:sz w:val="28"/>
          <w:szCs w:val="28"/>
        </w:rPr>
        <w:t>становив 101,3%, по Україні – 100,9% (без урахування тимчасово окупованої території Автономної Республіки Крим і м.Севастополя та частини зони проведення антитерористичної операції)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і, порівняно з груднем 2015р., продукти харчування та безалкогольні напої підвищилися в ціні на </w:t>
      </w:r>
      <w:r>
        <w:rPr>
          <w:color w:val="000000"/>
          <w:sz w:val="28"/>
          <w:szCs w:val="28"/>
        </w:rPr>
        <w:t xml:space="preserve">2,9%, </w:t>
      </w:r>
      <w:r>
        <w:rPr>
          <w:sz w:val="28"/>
          <w:szCs w:val="28"/>
        </w:rPr>
        <w:t>зокрема: подорожчали виноград – на 32,9%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нани – на 27,1%, лимони – на 20,7%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вочі, вирощені з їхнього насіння (</w:t>
      </w:r>
      <w:r>
        <w:rPr>
          <w:sz w:val="28"/>
          <w:szCs w:val="28"/>
        </w:rPr>
        <w:t>огірки, помідори, перець солодкий</w:t>
      </w:r>
      <w:r>
        <w:rPr>
          <w:color w:val="000000"/>
          <w:sz w:val="28"/>
          <w:szCs w:val="28"/>
        </w:rPr>
        <w:t xml:space="preserve">) – на 21,3%, </w:t>
      </w:r>
      <w:r>
        <w:rPr>
          <w:sz w:val="28"/>
          <w:szCs w:val="28"/>
        </w:rPr>
        <w:t xml:space="preserve">риба жива, охолоджена – на 11,3%, </w:t>
      </w:r>
      <w:r>
        <w:rPr>
          <w:color w:val="000000"/>
          <w:sz w:val="28"/>
          <w:szCs w:val="28"/>
        </w:rPr>
        <w:t>капуста – на 10%, картопля – на 8,7%, коренеплоди (буряк, морква), цибуля та гриби – на 8,4%,</w:t>
      </w:r>
      <w:r>
        <w:rPr>
          <w:sz w:val="28"/>
          <w:szCs w:val="28"/>
        </w:rPr>
        <w:t xml:space="preserve"> хліб – на 4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В той же час,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лкогольні напої, тютюнові вироб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изилися в ціні на 2,1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живчому ринку непродовольчих товарів та послуг оплата за житло, воду, електроенергію, газ та інші види палива залишилась без змі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фері освіти ціни зросли на 4,5%, </w:t>
      </w:r>
      <w:r>
        <w:rPr>
          <w:color w:val="000000"/>
          <w:sz w:val="28"/>
          <w:szCs w:val="28"/>
        </w:rPr>
        <w:t xml:space="preserve">охорони здоров’я </w:t>
      </w: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на 1,1%, ресторанного та готельного бізнесу – на 0,9%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починку і культури – на 0,4%.</w:t>
      </w:r>
      <w:r>
        <w:rPr>
          <w:sz w:val="28"/>
          <w:szCs w:val="28"/>
        </w:rPr>
        <w:t xml:space="preserve"> Р</w:t>
      </w:r>
      <w:r>
        <w:rPr>
          <w:color w:val="000000"/>
          <w:sz w:val="28"/>
          <w:szCs w:val="28"/>
        </w:rPr>
        <w:t>азом з цим, у</w:t>
      </w:r>
      <w:r>
        <w:rPr>
          <w:sz w:val="28"/>
          <w:szCs w:val="28"/>
          <w:lang w:val="en-US" w:eastAsia="en-US"/>
        </w:rPr>
        <w:t xml:space="preserve"> сфері транспорту ціни знизились на 0,4%, зокрема: газ скраплений для автомобілів подешевшав на 14,5%, дизельне пальне – на 3,9%, бензин А-92 – на 1,7%, А-95 – на 1,4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и домашнього вжитку, побутова техніка та поточне утримання житла подорожчали на 1,1%, водночас, одяг і взуття подешевшали – на 5%.</w:t>
      </w:r>
    </w:p>
    <w:p>
      <w:pPr>
        <w:pStyle w:val="22"/>
        <w:spacing w:lineRule="auto" w:line="240" w:before="0" w:after="0"/>
        <w:ind w:left="0" w:firstLine="692"/>
        <w:jc w:val="both"/>
        <w:rPr>
          <w:color w:val="000000"/>
          <w:sz w:val="28"/>
          <w:szCs w:val="28"/>
          <w:highlight w:val="cyan"/>
          <w:lang w:val="en-US" w:eastAsia="en-US"/>
        </w:rPr>
      </w:pPr>
      <w:r>
        <w:rPr>
          <w:color w:val="000000"/>
          <w:sz w:val="28"/>
          <w:szCs w:val="28"/>
          <w:highlight w:val="cyan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</w:rPr>
        <w:t>© Головне управління статистики у Микола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3">
    <w:name w:val="WW-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13:00Z</dcterms:created>
  <dc:creator>Zvd_User_22</dc:creator>
  <dc:description/>
  <cp:keywords/>
  <dc:language>en-US</dc:language>
  <cp:lastModifiedBy>Zvd_User_05</cp:lastModifiedBy>
  <cp:lastPrinted>2016-02-26T15:07:00Z</cp:lastPrinted>
  <dcterms:modified xsi:type="dcterms:W3CDTF">2016-03-02T14:02:00Z</dcterms:modified>
  <cp:revision>340</cp:revision>
  <dc:subject/>
  <dc:title/>
</cp:coreProperties>
</file>