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-лютий 2007 року</w:t>
      </w:r>
    </w:p>
    <w:p>
      <w:pPr>
        <w:pStyle w:val="Heading3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Heading3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>Основні показники економічного розвитку Миколаївщини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 </w:t>
      </w:r>
    </w:p>
    <w:tbl>
      <w:tblPr>
        <w:tblW w:w="9734" w:type="dxa"/>
        <w:jc w:val="left"/>
        <w:tblInd w:w="-48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7068"/>
        <w:gridCol w:w="1260"/>
        <w:gridCol w:w="1406"/>
      </w:tblGrid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ктично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січня–лютого 2006р.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мислового виробництв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6,7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продукції сільського господарств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4,5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еалізація худоби та птиці на забій (у живій вазі), тис.т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,3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18,6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молока, тис.т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5,9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1,4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робництво яєць, млн.шт.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43,7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7,1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сяг будівельних робіт, млн.грн.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8,4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90,4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нтажооборот, млн.ткм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6,8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5,8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сажирооборот, млн.пас.км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66,9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3,9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орот роздрібної торгівлі, млн. грн.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81,9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8,0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lang w:val="uk-UA"/>
              </w:rPr>
              <w:t>За січень 2007 року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січня 2006р.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кспорт товарів, млн.дол.СШ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4,6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31,0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порт товарів, млн.дол.СШ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4,3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2,1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 xml:space="preserve">За січень 2007 року 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грудня 2006р. </w:t>
            </w:r>
          </w:p>
        </w:tc>
      </w:tr>
      <w:tr>
        <w:trPr>
          <w:trHeight w:val="288" w:hRule="atLeast"/>
        </w:trPr>
        <w:tc>
          <w:tcPr>
            <w:tcW w:w="9734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ередньомісячна заробітна плата одного штатного працівника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номінальна, грн.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07,44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4,6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- реальна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2,7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боргованість із виплати заробітної плати, всього на 1 лютого 2007р., млн.грн. 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січня 2007р.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7,9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ількість зареєстрованих безробітних на 1 березня 2007р., тис. осіб </w:t>
            </w:r>
          </w:p>
        </w:tc>
        <w:tc>
          <w:tcPr>
            <w:tcW w:w="26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rStyle w:val="Emphasis"/>
                <w:color w:val="000000"/>
                <w:lang w:val="uk-UA"/>
              </w:rPr>
              <w:t xml:space="preserve">до 1 березня 2006р.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 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6,1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80,5 </w:t>
            </w:r>
          </w:p>
        </w:tc>
      </w:tr>
      <w:tr>
        <w:trPr>
          <w:trHeight w:val="288" w:hRule="atLeast"/>
        </w:trPr>
        <w:tc>
          <w:tcPr>
            <w:tcW w:w="7068" w:type="dxa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декс споживчих цін (лютий 2007р. до грудня попереднього року), %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100,5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 </w:t>
            </w:r>
          </w:p>
        </w:tc>
      </w:tr>
    </w:tbl>
    <w:p>
      <w:pPr>
        <w:pStyle w:val="Style13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Порівняно з січнем–лютим 2006р. випуск промислової продукції зріс на 6,7%. Значного приросту досягнуто підприємствами добувної промисловості – у 2,2 раза та з виробництва будівельних матеріалів – на 59,6%. Підприємствами металургійного виробництва та виробництва готових металевих виробів одержано приросту на 1,8%, машинобудування – на 5,1%, з виробництва харчових продуктів та напоїв – на 24,4%. Водночас, на 22,9% зменшено випуск продукції підприємствами хімічної та нафтохімічної промисловості, на 10,3% – з виробництва та розподілення електроенергії, на 8,3% – легкої промисловості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сяг продукції сільського господарства в усіх категоріях господарств проти відповідного періоду 2006р. зріс на 4,5%, у тому числі у сільськогосподарських підприємствах – на 19%. Тим часом у господарствах населення спостерігалося зниження виробництва на 0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 господарствах усіх категорій реалізація худоби та птиці на забій (у живій вазі) становила 8,3 тис.т (на 18,6% більше порівняно з січнем–лютим 2006р.), виробництво молока – 35,9 тис.т (на 1,4%), яєць – 43,7 млн.шт. (на 7,1%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розрахунками, у господарствах усіх категорій на 1 березня 2007р. поголів’я великої рогатої худоби становило 191,8 тис. голів (на 4,9% менше порівняно з 1 березня 2006р.), у тому числі корів – 106,3 тис. голів (на 8,5% менше), свиней – 196,7 тис. голів (на 26,5% більше), овець і кіз – 45,8 тис. голів (на 2,8% менше), птиці всіх видів – 2877,6 тис. голів (на 0,3% менше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ідприємствами області виконано будівельних робіт на 88,4 млн.грн., що на 9,6% менше ніж за січень–лютий минулого року. Зменшення обсягів будівельних робіт спостерігалося в обласному центрі, м.Южноукраїнську, а також у всіх районах, крім Березнегуватського, Врадіївського та Казанківськог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відсутністю замовлень на будівельні роботи та обмеження інвестиційних можливостей кожне четверте підприємство зовсім не виконувало будівельних робіт, а із тих, що працювали, кожне друге – скоротило їх обсяги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. Автомобільним та водним транспортом області перевезено 698,4 тис. тонн вантажів, що на 18,4% більше ніж торік. Послугами автомобільного, водного та електротранспорту з початку року скористалися 28,6 млн. пасажирів, що у порівнянні з відповідним періодом минулого року більше на 1,1% 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ричалах торговельних портів, а також інших підприємств і організацій, за два місяці поточного року оброблено 346 суден, з них 250 – закордонних та інфрахт, що, відповідно, на 5,2% та 15,2% більше січня–лютого 2006р. На морських причалах кількість оброблених суден зросла на 18%, на річкових, навпаки, зменшилася на 39,7%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Я ТОРГІВЛЯ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 2007р. обсяги експорту товарів становили 64,6 млн.дол.США і збільшились у порівнянні з січнем 2006р. на 31%. Імпорт скоротився на 37,9% і склав 24,3 млн.дол.США. Позитивне сальдо зовнішньої торгівлі товарами дорівнювало 40,3 млн.дол.США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борот роздрібної торгівлі, із врахуванням розрахункових даних обсягів продажу товарів на ринках та фізичними особами-підприємцями, становив 881,9 млн.грн., що на 38% вище рівня січня–лютого минулого року. У структурі обороту роздрібної торгівлі на організовані та неформальні ринки припадало 38,8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СЛУГИ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сфери послуг всім споживачам (підприємствам, організаціям, установам та населенню) реалізовано послуг (включаючи ПДВ) на 370 млн.грн., що на 15,8% більше ніж у січні-лютому 2006р. Із загального обсягу наданих послуг, 80,7% реалізовано підприємствам і організаціям, решта – населенню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І ТАРИФ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Індекс споживчих цін (інфляції) по області за лютий 2007р. до січня п.р. склав 99,9%, з початку року – 100,5%, по Україні – 100,6% та 101,1%, відповідно.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За січень 2007р. сальдований фінансовий результат від звичайної діяльності до оподаткування суб’єктів господарювання області (без малих, сільськогосподарських підприємств і установ, що утримуються за рахунок бюджету) становив 79,5 млн.грн. прибутку (у січні 2006р.– 29,1 млн.грн.)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Частка прибуткових підприємств склала 66,2% проти 63,5% торік, а сума одержаних ними прибутків – 109,8 млн.грн. (76,5 млн.грн. у січні минулого року). Решта суб’єктів були збитковими і одержали 30,3 млн.грн. збитків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АРОБІТНА ПЛАТА ПРАЦІВНИКІВ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у громадян-підприємців), за січень 2007р. зменшилась на 15,4% і становила 1007,44 грн. та водночас, на 19,1% перевищила відповідний показник січня 2006р. При цьому, розмір реальної заробітної плати (з урахуванням індексу споживчих цін на товари і послуги) за січень 2007р. зменшився на 17,3%, а в порівнянні з січнем 2006р., навпаки, збільшився на 7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ума невиплаченої заробітної плати найманим працівникам в області на 1 лютого 2007р. становила 27,9 млн.грн. і у порівнянні з 1 січня 2007р. збільшилась на 12,1%. У структурі загальної суми боргу на економічно активні підприємства припадало 39,2%, на суб’єкти господарювання, щодо яких реалізовуються процедури відновлення платоспроможності боржника або визнання його банкрутом – 43,6%, на економічно неактивні підприємства – 17,2%. </w:t>
      </w:r>
    </w:p>
    <w:p>
      <w:pPr>
        <w:pStyle w:val="Style13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3"/>
        <w:spacing w:before="0" w:after="0"/>
        <w:ind w:left="0" w:right="0" w:hanging="0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Рівень зареєстрованого безробіття, розрахований відносно постійного населення працездатного віку, в області станом на 1 березня 2007р. становив 3,5% та за місяць не змінився, а в порівнянні з відповідною датою минулого року знизився на 0,9 в.п. В містах та районах він коливався від 0,8% в обласному центрі до 13,7% – у Кривоозерському районі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1C4976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12:00Z</dcterms:created>
  <dc:creator>G.Popova</dc:creator>
  <dc:description/>
  <cp:keywords/>
  <dc:language>en-US</dc:language>
  <cp:lastModifiedBy>G.Popova</cp:lastModifiedBy>
  <dcterms:modified xsi:type="dcterms:W3CDTF">2009-10-07T10:21:00Z</dcterms:modified>
  <cp:revision>1</cp:revision>
  <dc:subject/>
  <dc:title>Соціально-економічне становище Миколаївської області</dc:title>
</cp:coreProperties>
</file>