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 соціально-економічне становище Миколаївської області</w:t>
        <w:br/>
        <w:t>за січень–лютий 2008 року</w:t>
      </w:r>
    </w:p>
    <w:p>
      <w:pPr>
        <w:pStyle w:val="Style13"/>
        <w:spacing w:before="0" w:after="0"/>
        <w:ind w:left="0" w:right="0" w:firstLine="720"/>
        <w:rPr>
          <w:rStyle w:val="StrongEmphasis"/>
          <w:rFonts w:ascii="Times New Roman" w:hAnsi="Times New Roman" w:cs="Times New Roman"/>
          <w:color w:val="000000"/>
          <w:sz w:val="24"/>
          <w:szCs w:val="24"/>
          <w:lang w:val="uk-UA"/>
        </w:rPr>
      </w:pPr>
      <w:r>
        <w:rPr>
          <w:rFonts w:cs="Times New Roman" w:ascii="Times New Roman" w:hAnsi="Times New Roman"/>
          <w:color w:val="000000"/>
          <w:sz w:val="28"/>
          <w:szCs w:val="28"/>
          <w:lang w:val="uk-UA"/>
        </w:rPr>
      </w:r>
    </w:p>
    <w:p>
      <w:pPr>
        <w:pStyle w:val="Style13"/>
        <w:spacing w:before="0" w:after="0"/>
        <w:ind w:left="0" w:right="0" w:firstLine="720"/>
        <w:rPr>
          <w:rFonts w:ascii="Times New Roman" w:hAnsi="Times New Roman" w:cs="Times New Roman"/>
          <w:color w:val="000000"/>
          <w:sz w:val="24"/>
          <w:szCs w:val="24"/>
          <w:lang w:val="uk-UA"/>
        </w:rPr>
      </w:pPr>
      <w:r>
        <w:rPr>
          <w:rStyle w:val="StrongEmphasis"/>
          <w:rFonts w:cs="Times New Roman" w:ascii="Times New Roman" w:hAnsi="Times New Roman"/>
          <w:color w:val="000000"/>
          <w:sz w:val="24"/>
          <w:szCs w:val="24"/>
          <w:lang w:val="uk-UA"/>
        </w:rPr>
        <w:t>ПРОМИСЛОВІСТЬ</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ромисловими підприємствами області за січень–лютий 2008р. порівняно з відповідним періодом минулого року обсяг виробництва нарощено на 6,3%, в цілому по Україні – на 8,8%. </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ідприємствами добувної промисловості рівень виробництва січня–лютого 2007р. перевищений на 4,4%, переробної на 5,3%, з виробництва і розподілення електроенергії – на 13,9%.</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Обсяг виробництва харчових продуктів, напоїв скоротився на 3,6%. Зменшився обсяг продукції на підприємствах з виробництва олії та тваринних жирів – на 54,5%, з виробництва готових кормів для тварин – на 50,4%, з перероблення та консервування овочів та фруктів – на 10,3%, з виробництва продуктів борошномельно-круп’яної промисловості – на 4,5%, напоїв – на 2,1%. </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Водночас, підприємствами з виробництва молочних продуктів та морозива обсяг продукції нарощений на 31,5%, з виробництва м'яса та м'ясних продуктів – на 28,7%. </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 натуральному виразі збільшився випуск хліба та хлібобулочних виробів – на 1,2%, ковбасних виробів – на 11,5%, вершків – на 15,8%, рідкого обробленого молока – на 27%, кисломолочних продуктів – на 42%, сирів жирних – на 58,8%, вершкового масла жирністю до 85% – у 2,5 раза. </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 той же час, менше випущено олії соняшникової нерафінованої – на 59,4%, круп – на 51,6%, готових кормів для сільськогосподарських тварин – на 23%, борошна – на 5,7%, фруктових та овочевих соків, нектарів – на 5,5%.</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 легкій промисловості обсяги продукції зросли на 5,7%, зокрема, на підприємствах текстильного виробництва та з виробництва одягу, хутра та виробів з хутра – на 0,8%, з виробництва шкіри, виробів з неї та взуття – на 9,9%. </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натуральному виразі зріс випуск чоловічих та хлопчачих робочих комплектів і костюмів – на 15,2%, жіночих і дівчачих блузок і сорочок – на 16,2%, жакетів, блейзерів, піджаків – на 33,4%, взуття – на 42,9%, спіднього трикотажного одягу – на 63,9%. Однак, зменшився випуск чоловічих та хлопчачих робочих брюк, бриджів, шорт – на 57,1%, жіночих і дівчачих спідниць та спідниць-брюк – на 46,4%, брюк та бриджів – на 43,1%, чоловічих та хлопчачих робочих піджаків, курток та блейзерів – на 39,5%, трикотажних панчишно–шкарпеткових виробів – на 12,8%.</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ідприємствами з виробництва іншої неметалевої мінеральної продукції (будівельних матеріалів) обсяги виробництва січня–лютого 2007р. перевищені на 19,5%.</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Більше випущено елементів конструкцій збірних для будівництва з цементу, бетону чи штучного каменю – на 1,9%, готових для використання бетонних сумішей – на 2,3%, цементу – на 20%, стінових будівельних матеріалів – у 2,8 раза.</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ідприємствами металургійного виробництва та з виробництва готових металевих виробів одержано приросту продукції на 2,5%, машинобудівного комплексу – на 18,2%, целюлозно-паперового виробництва і видавничої діяльності – на 22,7%, хімічної і нафтохімічної промисловості – на 33,9%.</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3"/>
        <w:spacing w:before="0" w:after="0"/>
        <w:ind w:left="0" w:right="0" w:firstLine="720"/>
        <w:rPr>
          <w:rFonts w:ascii="Times New Roman" w:hAnsi="Times New Roman" w:cs="Times New Roman"/>
          <w:color w:val="000000"/>
          <w:sz w:val="24"/>
          <w:szCs w:val="24"/>
          <w:lang w:val="uk-UA"/>
        </w:rPr>
      </w:pPr>
      <w:r>
        <w:rPr>
          <w:rStyle w:val="StrongEmphasis"/>
          <w:rFonts w:cs="Times New Roman" w:ascii="Times New Roman" w:hAnsi="Times New Roman"/>
          <w:color w:val="000000"/>
          <w:sz w:val="24"/>
          <w:szCs w:val="24"/>
          <w:lang w:val="uk-UA"/>
        </w:rPr>
        <w:t>СІЛЬСЬКЕ ГОСПОДАРСТВО</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агальний обсяг виробництва продукції сільського господарства в усіх категоріях господарств за січень–лютий 2008р. проти відповідного періоду 2007р. скоротився на 6,2%, у тому числі в сільськогосподарських підприємствах – на 9,4%, у господарствах населення – на 4,9%. </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а січень–лютий 2008р. в цілому по області реалізовано на забій 6,8 тис.т худоби та птиці (у живій вазі), що на 18,1% менше порівняно з січнем–лютим 2007р., вироблено 35,4 тис.т молока (на 1,4% менше), 41,5 млн.шт. яєць (на 5% менше). В аграрних підприємствах відбулося зростання реалізації худоби та птиці на забій (на 14,3%), але скоротилося виробництво молока (на 4,8%) та яєць (на 2,1%). У господарствах населення скорочено виробництво м’яса на 24,6%, молока – на 0,9% та яєць – на 10,4%. Частка господарств населення у загальному виробництві цих продуктів тваринництва становила відповідно 76,5%, 88,7% та 33,3%. </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 розрахунками, на 1 березня 2008р. господарствами усіх категорій утримувалось 174,4 тис. голів великої рогатої худоби, що на 9,1% менше, ніж на 1 березня 2007р., у тому числі корів – 100,1 тис. голів (на 5,8% менше), свиней – 109,5 тис. голів (на 44,3% менше), овець і кіз – 46,5 тис. голів (на 1,5% більше), птиці всіх видів – 2459,3 тис. голів (на 14,5% менше).</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 сільськогосподарських підприємствах зменшилася чисельність поголів’я великої рогатої худоби на 21,1%, у тому числі корів – на 11,5%, свиней – на 31,3%, птиці – на 0,5%. Водночас у цих підприємствах спостерігалося зростання поголів’я овець та кіз (на 0,6%). </w:t>
      </w:r>
    </w:p>
    <w:p>
      <w:pPr>
        <w:pStyle w:val="Style13"/>
        <w:spacing w:before="0" w:after="0"/>
        <w:ind w:left="0" w:right="0" w:firstLine="720"/>
        <w:rPr/>
      </w:pPr>
      <w:r>
        <w:rPr>
          <w:rFonts w:cs="Times New Roman" w:ascii="Times New Roman" w:hAnsi="Times New Roman"/>
          <w:color w:val="000000"/>
          <w:sz w:val="24"/>
          <w:szCs w:val="24"/>
          <w:lang w:val="uk-UA"/>
        </w:rPr>
        <w:t>Поголів’я великої рогатої худоби, що утримується населенням, на 1 березня 2008р., порівняно з минулорічним, скоротилося на 6,5%, у тому числі корів – на 5,2%, свиней – на 54,9%, птиці – на 22,9%; водночас поголів’я овець та кіз збільшилося на 2%. У домогосподарствах на початок березня 2008р. утримувалося 84,6% загальної чисельності великої рогатої худоби, у тому числі корів – 90%, свиней – 44,7%, овець та кіз – 64,9%, птиці – 56,5%.</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ля утримання худоби в стійловий період в аграрних підприємствах, що займалися тваринництвом, на 1 березня 2008р. було в наявності кормів усіх видів 332,3 тис.ц к.од., що на 37,4% менше, ніж на 1 березня 2007р. У розрахунку на одну умовну голову великої худоби припадало по 5,3 ц к.од. кормів усіх видів (7 ц к.од. – рік тому).</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гальний обсяг реалізованої аграрними підприємствами власно виробленої продукції за січень–лютий 2008р. порівняно з січнем–лютим 2007р. зменшився на 45%, у тому числі продукції рослинництва – на 61,8%, а обсяг продукції тваринництва збільшився на 21,8%. Частка продукції рослинництва у загальній вартості реалізованої продукції становила 60,7%, тваринництва – 39,3% (у січні–лютому 2007р. – відповідно 79,8% та 20,2%).</w:t>
      </w:r>
    </w:p>
    <w:p>
      <w:pPr>
        <w:pStyle w:val="Style13"/>
        <w:spacing w:before="0" w:after="0"/>
        <w:ind w:left="0" w:right="0" w:firstLine="720"/>
        <w:rPr/>
      </w:pPr>
      <w:r>
        <w:rPr>
          <w:rFonts w:cs="Times New Roman" w:ascii="Times New Roman" w:hAnsi="Times New Roman"/>
          <w:color w:val="000000"/>
          <w:sz w:val="24"/>
          <w:szCs w:val="24"/>
          <w:lang w:val="uk-UA"/>
        </w:rPr>
        <w:t>Середні ціни продажу аграрної продукції сільськогосподарськими підприємствами за всіма напрямками реалізації у січні–лютому п.р. порівняно з січнем–лютим 2007р. підвищилися вдвічі, у тому числі на продукцію рослинництва – у 2,2 раза, на продукцію тваринництва – у 1,7 раза.</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 1 березня 2008р. в сільськогосподарських підприємствах (крім малих) та підприємствах, що здійснюють зберігання, переробку зернових культур було в наявності 598,1 тис.т зерна (на 8,1% менше проти 1 березня 2007р.), у т.ч. 310,3 тис.т пшениці (на 5,6% менше). Безпосередньо в аграрних підприємствах було в наявності 247,1 тис.т зерна (на 8,8% менше), у т.ч. 99,2 тис.т пшениці (на 40,9% більше). Зернозберігаючі та зернопереробні підприємства мали в наявності 351 тис.т зерна, у т.ч. зернозберігаючі – 346,5 тис.т.</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Середня закупівельна ціна зернових культур, яку пропонували зберігаючі та переробні підприємства, у січні–лютому п.р. становила 1193,7 грн. за тонну (у січні–лютому 2007р. – 637,8 грн.), пшениці – 1189,2 грн. за тонну (639,7 грн. за тонну), ячменю – 1291,5 грн. за т (612,3 грн. за тонну). </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3"/>
        <w:spacing w:before="0" w:after="0"/>
        <w:ind w:left="0" w:right="0" w:firstLine="720"/>
        <w:rPr>
          <w:rFonts w:ascii="Times New Roman" w:hAnsi="Times New Roman" w:cs="Times New Roman"/>
          <w:color w:val="000000"/>
          <w:sz w:val="24"/>
          <w:szCs w:val="24"/>
          <w:lang w:val="uk-UA"/>
        </w:rPr>
      </w:pPr>
      <w:r>
        <w:rPr>
          <w:rStyle w:val="StrongEmphasis"/>
          <w:rFonts w:cs="Times New Roman" w:ascii="Times New Roman" w:hAnsi="Times New Roman"/>
          <w:color w:val="000000"/>
          <w:sz w:val="24"/>
          <w:szCs w:val="24"/>
          <w:lang w:val="uk-UA"/>
        </w:rPr>
        <w:t>БУДІВЕЛЬНА ДІЯЛЬНІСТЬ</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а січень–лютий 2008р. підприємствами області виконано будівельних робіт на суму 154,8 млн.грн., що на 29,9% більше порівняно з відповідним періодом 2007р. </w:t>
        <w:br/>
        <w:t>Нарощення обсягів будівельних робіт відбулося за такими основними видами будівельної діяльності, як будівництво будівель і споруд – на 31,8% (їх частка в загальному обсязі становить 94,2%) та робіт з установлення інженерного устатковання будівель і споруд на 8,9%. Водночас, скоротились на 35,2% обсяги робіт із завершення будівництва.</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Серед загальнобудівельних робіт на 27,3% збільшено обсяги виконаних робіт з будівництва будівель (їх частка в загальному обсязі будівельних робіт склала 58,1%), з будівництва магістральних трубопроводів, ліній зв’язку та енергопостачання – у 55 разів (19,6%), з будівництва місцевих трубопроводів, ліній зв’язку та енергопостачання – на 126% (2,3%). Водночас, скорочено обсяги робіт з будівництва підприємств енергетики, добувної й переробної промисловості – на 12,8%, з будівництва мостів, шляхових естакад, тунелів – на 47,4%. Підприємства, що прокладають дороги, зменшили обсяги робіт на 58,5%. </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а січень–лютий п.р. збільшені обсяги будівельно-монтажних робіт в містах Вознесенську – на 163,1%, Миколаєві – на 41,5%, Первомайську – на 11,2%, а також в Арбузинському (на 79,3%), Березанському (43,7%) та Первомайському (на 4,9%) районах. </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сновну частку (82,3%) загальнообласного обсягу будівельних робіт виконано підприємствами обласного центру – 127,4 млн.грн.</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Серед підприємств значно наростили обсяги будівництва та суттєво вплинули на загальні показники по області акціонерні товариства: “Зангас-НГС”, “Миколаївський ДБК”, “Спецмонтаж-257”, БФ “Житлобуд-Ніко”, “Глиноземпромбуд”, ”Промбуд-2”, “Житлопромбуд-8”; товариства з обмеженою відповідальністю: “Южстрой”, “Універсал”, “Вознесенська мехколона-9”, “ЮГ-СГЕМ”, “Телец-ВАК”, “Миколаївпромбудмонтаж”, ”Укрпівденьбудінвест”, “Центр технологій “ВІК”; приватні підприємства “Автошляхбуд-САА”, “Висотник”, “Укрбудсервіс”; відокремлений структурний підрозділ “Колійна машинна станція “Вознесенськ”. Ними виконано майже дві третини загальнообласного обсягу будівельних робіт. </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3"/>
        <w:spacing w:before="0" w:after="0"/>
        <w:ind w:left="0" w:right="0" w:firstLine="720"/>
        <w:rPr>
          <w:rFonts w:ascii="Times New Roman" w:hAnsi="Times New Roman" w:cs="Times New Roman"/>
          <w:color w:val="000000"/>
          <w:sz w:val="24"/>
          <w:szCs w:val="24"/>
          <w:lang w:val="uk-UA"/>
        </w:rPr>
      </w:pPr>
      <w:r>
        <w:rPr>
          <w:rStyle w:val="StrongEmphasis"/>
          <w:rFonts w:cs="Times New Roman" w:ascii="Times New Roman" w:hAnsi="Times New Roman"/>
          <w:color w:val="000000"/>
          <w:sz w:val="24"/>
          <w:szCs w:val="24"/>
          <w:lang w:val="uk-UA"/>
        </w:rPr>
        <w:t>ТРАНСПОРТ ТА ЗВ’ЯЗОК</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а січень–лютий 2008р. автомобільним та водним транспортом області перевезено 767,4 тис.т вантажів, при цьому вантажооборот склав 99,1 млн.ткм, що, відповідно, на 8,7% та 48,7% більше, ніж за січень–лютий минулого року. </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Традиційно переважну більшість вантажів (97,9% загального обсягу) перевезено автомобільним транспортом. Порівняно з січнем–лютим минулого року ці перевезення зросли на 10,7% і склали 751,3 тис.т, з них третину перевезено фізичними особами-підприємцями. </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Обсяги перевезень вантажів водним транспортом скоротилися проти січня–лютого 2007р. на 40,6%; при цьому замовникам доставлено 16,1 тис.т вантажів. </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 причалах торговельних портів та інших підприємств і організацій впродовж січня–лютого поточного року оброблено 3744,9 тис.т вантажів, на 30,6% більше, ніж торік. Серед оброблених вантажів переважали імпортні, питома вага яких у загальному обсязі склала 36,4%. Частки експортних та транзитних становили 33,5% і 29,9%, відповідно, внутрішніх вантажів – лише 0,2%. Порівняно з торішніми наполовину зросли обсяги оброблених імпортних вантажів, на 37,8% – транзитних, на 10,7% – експортних. В той же час, обсяги обробки внутрішніх вантажів скоротилися на 55,2%.</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тягом січня–лютого 2008р. на водних причалах області було оброблено 402 судна, з них 329 закордонних та інфрахт, що, відповідно, на 16,2% та 31,6% більше, ніж у січні–лютому 2007р. Кількість оброблених суден зросла на морських причалах на 16,9%, на річкових – на 11,4%.</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а два місяця поточного року автомобільним, водним та міським електротранспортом перевезено 26,3 млн. пасажирів (на 7,9% менше відповідного періоду 2007р.) і виконано пасажирооборот в обсязі 271,8 млн.пас.км (на 1,9% більше). </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ослугами пасажирського автомобільного транспорту (з урахуванням перевезень, виконаних фізичними особами-підприємцями) скористалося 15,8 млн. осіб, що на 17,8% менше, ніж торік. Переважна більшість (81,3% загальної кількості) пасажирів в регіоні перевезено на приватних автобусних маршрутах.</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3"/>
        <w:spacing w:before="0" w:after="0"/>
        <w:ind w:left="0" w:right="0" w:firstLine="720"/>
        <w:rPr>
          <w:rFonts w:ascii="Times New Roman" w:hAnsi="Times New Roman" w:cs="Times New Roman"/>
          <w:color w:val="000000"/>
          <w:sz w:val="24"/>
          <w:szCs w:val="24"/>
          <w:lang w:val="uk-UA"/>
        </w:rPr>
      </w:pPr>
      <w:r>
        <w:rPr>
          <w:rStyle w:val="StrongEmphasis"/>
          <w:rFonts w:cs="Times New Roman" w:ascii="Times New Roman" w:hAnsi="Times New Roman"/>
          <w:color w:val="000000"/>
          <w:sz w:val="24"/>
          <w:szCs w:val="24"/>
          <w:lang w:val="uk-UA"/>
        </w:rPr>
        <w:t>ЗОВНІШНЬОЕКОНОМІЧНА ДІЯЛЬНІСТЬ</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січні 2008р. обсяги експорту товарів склали 52 млн.дол.США, і порівняно з січнем 2007р. знизились на 19,4%. Імпорт області зріс на 28,5% і становив 31,2 млн.дол.США. Позитивне сальдо зовнішньої торгівлі товарами дорівнювало 20,8 млн.дол.США, а коефіцієнт покриття імпорту експортом – 1,7.</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ідприємства області співпрацювали з партнерами із 72 країн світу. На торгівлю з країнами СНД припало 84,8% експорту та 43% імпорту області, з країнами ЄС – відповідно 13,5% та 16,6%. Основними країнами-партнерами в експорті товарів були Російська Федерація, Білорусь, Італія, Румунія та Німеччина, в імпорті – Казахстан, Китай, Російська Федерація, Білорусь та Ґвінея. </w:t>
      </w:r>
    </w:p>
    <w:p>
      <w:pPr>
        <w:pStyle w:val="Style13"/>
        <w:spacing w:before="0" w:after="0"/>
        <w:ind w:left="0" w:right="0" w:firstLine="720"/>
        <w:rPr/>
      </w:pPr>
      <w:r>
        <w:rPr>
          <w:rFonts w:cs="Times New Roman" w:ascii="Times New Roman" w:hAnsi="Times New Roman"/>
          <w:color w:val="000000"/>
          <w:sz w:val="24"/>
          <w:szCs w:val="24"/>
          <w:lang w:val="uk-UA"/>
        </w:rPr>
        <w:t xml:space="preserve">Основу експорту області визначили продукція неорганічної хімії (72,3% експорту області), алкогольні та безалкогольні напої (7,3%), продукти переробки овочів та плодів (3,8%), шкірсировина (3,1%) та текстильний одяг (3%). В імпорті переважали продукти переробки овочів та плодів (25,4% імпорту області), нафтопродукти (20,4%), руди (10,5%), наземні транспортні засоби (6,9%), механічне обладнання та пристрої (6,8%), алкогольні та безалкогольні напої (6,5%), електричні машини та устатковання (3%). </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січні 2008р. ввіз іноземної давальницької сировини (текстильні напівфабрикати, вироби з чорних металів, різні готові вироби та ін.) зменшився на 51,5% і склав 0,8 млн.дол.США. Експорт продукції, виготовленої з неї (текстильні вироби, вироби з чорних металів) становив 2,8 млн.дол.США і скоротився на 34,6%.</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3"/>
        <w:spacing w:before="0" w:after="0"/>
        <w:ind w:left="0" w:right="0" w:firstLine="720"/>
        <w:rPr>
          <w:rFonts w:ascii="Times New Roman" w:hAnsi="Times New Roman" w:cs="Times New Roman"/>
          <w:color w:val="000000"/>
          <w:sz w:val="24"/>
          <w:szCs w:val="24"/>
          <w:lang w:val="uk-UA"/>
        </w:rPr>
      </w:pPr>
      <w:r>
        <w:rPr>
          <w:rStyle w:val="StrongEmphasis"/>
          <w:rFonts w:cs="Times New Roman" w:ascii="Times New Roman" w:hAnsi="Times New Roman"/>
          <w:color w:val="000000"/>
          <w:sz w:val="24"/>
          <w:szCs w:val="24"/>
          <w:lang w:val="uk-UA"/>
        </w:rPr>
        <w:t>РОЗДРІБНА ТОРГІВЛЯ ТА РЕСТОРАННЕ ГОСПОДАРСТВО</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Оборот роздрібної торгівлі (включає роздрібний товарооборот підприємств, які здійснюють діяльність з роздрібної торгівлі, обсяги продажу товарів на ринках та фізичними особами-підприємцями) за січень–лютий 2008р. становив 1338 млн.грн. і на 28,5% випередив торішній показник. </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структурі обороту роздрібної торгівлі на організовані та неформальні ринки припало 38,4%. В обороті організованих ринків продаж сільськогосподарських продуктів становив 13,9%.</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борот ресторанного господарства (з урахуванням обороту фізичних осіб-підприємців) у січні–лютому 2008р. проти відповідного періоду 2007р. зріс на 2% і становив 37,6 млн.грн.</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Обсяг роздрібного товарообороту підприємств, що здійснюють діяльність з роздрібної торгівлі та ресторанного господарства, за січень–лютий 2008р. становив 640,6 млн.грн., що у порівняних цінах на 35,6% більше минулорічного показника. </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3"/>
        <w:spacing w:before="0" w:after="0"/>
        <w:ind w:left="0" w:right="0" w:firstLine="720"/>
        <w:rPr>
          <w:rFonts w:ascii="Times New Roman" w:hAnsi="Times New Roman" w:cs="Times New Roman"/>
          <w:color w:val="000000"/>
          <w:sz w:val="24"/>
          <w:szCs w:val="24"/>
          <w:lang w:val="uk-UA"/>
        </w:rPr>
      </w:pPr>
      <w:r>
        <w:rPr>
          <w:rStyle w:val="StrongEmphasis"/>
          <w:rFonts w:cs="Times New Roman" w:ascii="Times New Roman" w:hAnsi="Times New Roman"/>
          <w:color w:val="000000"/>
          <w:sz w:val="24"/>
          <w:szCs w:val="24"/>
          <w:lang w:val="uk-UA"/>
        </w:rPr>
        <w:t>НЕФІНАНСОВІ ПОСЛУГИ</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ідприємствами сфери послуг всім споживачам (підприємствам, організаціям, установам та населенню) за січень-лютий 2008р. реалізовано послуг у ринкових цінах на 488,9 млн.грн. З цього обсягу 82,2% реалізовано підприємствам і організаціям, решта – населенню. Більше половини (53,7%) загального обсягу послуг реалізовано підприємствами транспорту.</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селенню за січень-лютий 2008р. реалізовано послуг на 87,1 млн.грн. Найбільшим попитом у населення користувалися послуги пошти та зв’язку, які склали 46,6% загального обсягу, реалізованого населенню. Чималим був попит на послуги підприємств, які здійснюють операцій з нерухомим майном, транспорту, з охорони здоров’я людини, відпочинку та розваг, культури та спорту, освіти.</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3"/>
        <w:spacing w:before="0" w:after="0"/>
        <w:ind w:left="0" w:right="0" w:firstLine="720"/>
        <w:rPr>
          <w:rFonts w:ascii="Times New Roman" w:hAnsi="Times New Roman" w:cs="Times New Roman"/>
          <w:color w:val="000000"/>
          <w:sz w:val="24"/>
          <w:szCs w:val="24"/>
          <w:lang w:val="uk-UA"/>
        </w:rPr>
      </w:pPr>
      <w:r>
        <w:rPr>
          <w:rStyle w:val="StrongEmphasis"/>
          <w:rFonts w:cs="Times New Roman" w:ascii="Times New Roman" w:hAnsi="Times New Roman"/>
          <w:color w:val="000000"/>
          <w:sz w:val="24"/>
          <w:szCs w:val="24"/>
          <w:lang w:val="uk-UA"/>
        </w:rPr>
        <w:t>ЦІНИ ТА ТАРИФИ</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Індекс споживчих цін у лютому 2008 року по Україні склав 102,7%, з початку року – 105,7%, по області, відповідно, 102,6% та 106,4%. На Миколаївщині приріст цін зумовлений в основному подальшим подорожчанням продуктів харчування, а також підвищенням вартості окремих послуг з утримання житла і сфери транспорту.</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 початку року ціни на продукти харчування зросли на 9,6%. Найістотніше подорожчали овочі – на 29%, серед них капуста – на 69,1%, картопля – на 21,6%. Суттєве підвищення цін спостерігалось на фрукти – на 11,3%. Відчутно подорожчали м’ясо та м’ясопродукти – на 9,3%, зокрема, яловичина – на 18,5%, свинина – на 8,6%. Також на 9,3% зросли в ціні олія та жири, з них їстівні тваринні жири – на 19,2%, маргарин – на 9,7%, олія – на 9,5%.</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Хліб та хлібопродукти стали дорожчими на 7,7%, у тому числі найбільше зріс в ціні рис – на 21,5%, хліб – на 9,1%. Риба та продукти з риби подорожчали на 5,8%, з них найсуттєвіше – свіжа, охолоджена та заморожена риба – на 9,6%. </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Безалкогольні напої стали коштувати більше на 2,8%, алкогольні та тютюнові вироби – на 2,1%.</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 січень–лютий п.р. на споживчому ринку непродовольчих товарів та послуг плата за власне житло, воду, електроенергію, газ та інші види палива в цілому підвищилась на 1,8%, під впливом зростання вартості проживання в гуртожитках – на 20,1%, твердого палива – на 12,5%, квартирної плати – на 8,3%, водопостачання – на 3,6%, водовідведення – на 1,7%.</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ідвищення цін у транспортній сфері – на 6,7% обумовлено переважно зростанням вартості послуг техобслуговування та ремонту автомобілів – на 13,6%, пасажирського автодорожнього транспорту – на 12,4% та залізничного – на 6,4%.</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сфері охорони здоров’я ціни зросли на 6,3%, ресторанного та готельного бізнесу – на 5,6%.</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меншення вартості послуг дошкільної початкової освіти (на 12,2%) спричинило здешевлення освіти в цілому на 1,4%, а зниження в ціні телефонного та телефаксового обладнання (на 0,8%) сприяло зниженню цін у сфері зв’язку загалом на 0,1%. </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3"/>
        <w:spacing w:before="0" w:after="0"/>
        <w:ind w:left="0" w:right="0" w:firstLine="720"/>
        <w:rPr>
          <w:rFonts w:ascii="Times New Roman" w:hAnsi="Times New Roman" w:cs="Times New Roman"/>
          <w:color w:val="000000"/>
          <w:sz w:val="24"/>
          <w:szCs w:val="24"/>
          <w:lang w:val="uk-UA"/>
        </w:rPr>
      </w:pPr>
      <w:r>
        <w:rPr>
          <w:rStyle w:val="StrongEmphasis"/>
          <w:rFonts w:cs="Times New Roman" w:ascii="Times New Roman" w:hAnsi="Times New Roman"/>
          <w:color w:val="000000"/>
          <w:sz w:val="24"/>
          <w:szCs w:val="24"/>
          <w:lang w:val="uk-UA"/>
        </w:rPr>
        <w:t>ФІНАНСИ</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а січень 2008р. сальдований фінансовий результат від звичайної діяльності до оподаткування суб’єктів господарювання області (крім банків, бюджетних установ, малих та сільськогосподарських підприємств, які займаються рослинництвом, тваринництвом, вирощуванням культур у поєднанні з тваринництвом) становив 43,6 млн.грн. прибутку проти 79,5 млн.грн. у січні попереднього року. </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Суттєві обсяги сальдованого прибутку сформовані підприємствами промисловості (25,8 млн.грн.), а також транспорту і зв’язку (13,6 млн.грн.). </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На відміну від січня попереднього року, прибутковою стала діяльність підприємств, які займаються операціями з нерухомим майном, орендою, інжинірингом, наданням послуг підприємцям, збитковою – підприємств будівництва, готелей та ресторанів. </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родовжують одержувати збитки підприємства, які займаються наданням комунальних і індивідуальних послуг, та охорони здоров’я. </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Частка прибуткових підприємств склала 65%, а сума одержаних ними прибутків – 127,1 млн.грн. (66,2% та 109,8 млн.грн. у січні 2007р.). Решта суб’єктів були збитковими і одержали 83,5 млн.грн. збитків (33,8% та 30,3 млн.грн. відповідно).</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3"/>
        <w:spacing w:before="0" w:after="0"/>
        <w:ind w:left="0" w:right="0" w:firstLine="720"/>
        <w:rPr>
          <w:rFonts w:ascii="Times New Roman" w:hAnsi="Times New Roman" w:cs="Times New Roman"/>
          <w:color w:val="000000"/>
          <w:sz w:val="24"/>
          <w:szCs w:val="24"/>
          <w:lang w:val="uk-UA"/>
        </w:rPr>
      </w:pPr>
      <w:r>
        <w:rPr>
          <w:rStyle w:val="StrongEmphasis"/>
          <w:rFonts w:cs="Times New Roman" w:ascii="Times New Roman" w:hAnsi="Times New Roman"/>
          <w:color w:val="000000"/>
          <w:sz w:val="24"/>
          <w:szCs w:val="24"/>
          <w:lang w:val="uk-UA"/>
        </w:rPr>
        <w:t>ДОХОДИ НАСЕЛЕННЯ</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ередньооблікова кількість штатних працівників зайнятих в економіці області (без урахування найманих працівників статистично малих підприємств та зайнятих у громадян–підприємців) у січні 2008р. проти грудня 2007р. збільшилась на 0,4%, а відносно січня минулого року, навпаки, зменшилась на 1,1% і склала 265,3 тис. осіб.</w:t>
      </w:r>
    </w:p>
    <w:p>
      <w:pPr>
        <w:pStyle w:val="Style13"/>
        <w:spacing w:before="0" w:after="0"/>
        <w:ind w:left="0" w:right="0" w:firstLine="720"/>
        <w:rPr/>
      </w:pPr>
      <w:r>
        <w:rPr>
          <w:rFonts w:cs="Times New Roman" w:ascii="Times New Roman" w:hAnsi="Times New Roman"/>
          <w:color w:val="000000"/>
          <w:sz w:val="24"/>
          <w:szCs w:val="24"/>
          <w:lang w:val="uk-UA"/>
        </w:rPr>
        <w:t xml:space="preserve">Номінальна середньомісячна заробітна плата одного штатного працівника, у січні 2008р. становила 1369,84 грн., що в 2,2 раза вище законодавчо встановленого прожиткового мінімуму для працездатних осіб (633 грн.) та водночас на 36% більше від її рівня у аналогічному періоді торік. </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 ключових ланках економіки області середньомісячна заробітна плата становила: у промисловості 1795,74 грн., сільському господарстві – 748,66 грн. та відповідно на 30,9% і на 35,6% була вищою ніж у січні 2007р. Співвідношення нарахувань у цих видах діяльності склало 2,4 раза (у січні 2007р. – 2,5 раза).</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 розміром середньої заробітної плати у січні 2008р. першість утримували працівники підприємств з виробництва машин та устатковання, з виробництва та розподілення електроенергії, газу та води, сфери діяльності трубопровідного та залізничного транспорту, металургійного виробництва та виробництва готових металевих виробів, фінансової діяльності, водного транспорту, які займаються наданням додаткових транспортних послуг та допоміжних операцій. Рівень заробітної плати в цих видах діяльності перевищив середній показник, який склався в економіці області в 1,4–1,9 раза.</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разі, низьким продовжує залишатись абсолютний розмір заробітної плати працівників рибальства, рибництва, сільського господарства, мисливства та пов’язаних з ними послуг, підприємств з надання комунальних послуг; діяльності у сфері культури та спорту, а також на підприємствах з виробництва гумових та пластмасових виробів, оброблення деревини, крім меблів та виробництва виробів з деревини, текстильного виробництва; виробництва одягу, хутра та виробів з хутра не перевищував 69% від середнього рівня в області.</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робітна плата в промисловості на 31,1% перевищила її рівень в цілому по економіці області і склала 1795,74 грн. Найбільшою серед промислових видів діяльності області вона була у працівників з металургійного виробництва та виробництва готових металевих виробів – 2289,47 грн., що на 27,5% вище ніж в цілому у промисловості.</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ередній рівень заробітної плати в нашій області у січні 2008р. був нижчим ніж в Україні на 10%, або на 151,55 грн.</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ранжованому ряді регіонів по рівню заробітної плати Миколаївщина посіла 11 місце.</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дмірна диференціація розмірів заробітної плати за видами економічної діяльності підприємств є головним чинником диференціації по адміністративно–територіальних одиницях.</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еред міст обласного значення найбільшими нарахування заробітної плати були в м.Южноукраїнську (2172,94 грн.), а найменшими – у м.Очакові (983,39 грн.), їх співвідношення склало 2,2 раза. В обласному центрі заробітна плата дорівнювала 1558,23 грн., що на 13,8% вище за середньообласний показник.</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Також істотною залишається диференціація рівнів оплати праці і за районами області. Максимальний рівень (1448,66 грн.) спостерігався у Жовтневому районі і в 1,8 раза перевищив мінімальний (825,24 грн.) – у Березнегуватському (у січні 2007р. – в 2 рази у Жовтневому та Первомайському).</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еальна заробітна плата найманих працівників (з урахуванням індексу споживчих цін) у січні 2008р. порівняно з аналогічним періодом 2007р., зросла на 11,3%.</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січні 2008р. субсидії для відшкодування витрат на оплату житлово-комунальних послуг та електроенергії призначено 3,4 тис. сімей, що становило 97,3% від загальної кількості сімей, які звернулися за ними, у тому числі у міських поселеннях – 2,8 тис. сімей, у сільській місцевості – 0,6 тис. сімей.</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гальна сума призначених у цьому місяці субсидій становила 177,5 тис.грн., з них у міських поселеннях – 163,9 тис.грн., у сільській місцевості – 13,6 тис.грн. Середній розмір субсидії, призначеної на одну сім’ю по області, становив 52 грн. проти 57,9 грн. у січні 2007 року.</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рім того, у січні п.р. 0,8 тис. сімей (57,9% із числа тих, які звернулися) було призначено субсидії для відшкодування витрат на придбання скрапленого газу та твердого палива готівкою на загальну суму 289,8 тис.грн., з них у сільській місцевості – 0,5 тис. сімей на суму 182,8 тис.грн. Середній розмір призначеної субсидії у розрахунку на одну сім’ю становив 348,3 грн. У цьому місяці населенням отримано субсидій готівкою на суму 27,4 тис.грн.</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 січні поточного року населенням області сплачено за житлово-комунальні послуги, включаючи погашення боргів попередніх періодів, 49,2 млн.грн., що становило 81,6% нарахованих сум. </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боргованість населення за житлово-комунальні послуги на 1 лютого 2008р. склала 154,1 млн.грн. Термін заборгованості населення за ці послуги становив 2,6 місяця.</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3"/>
        <w:spacing w:before="0" w:after="0"/>
        <w:ind w:left="0" w:right="0" w:firstLine="720"/>
        <w:rPr>
          <w:rFonts w:ascii="Times New Roman" w:hAnsi="Times New Roman" w:cs="Times New Roman"/>
          <w:color w:val="000000"/>
          <w:sz w:val="24"/>
          <w:szCs w:val="24"/>
          <w:lang w:val="uk-UA"/>
        </w:rPr>
      </w:pPr>
      <w:r>
        <w:rPr>
          <w:rStyle w:val="StrongEmphasis"/>
          <w:rFonts w:cs="Times New Roman" w:ascii="Times New Roman" w:hAnsi="Times New Roman"/>
          <w:color w:val="000000"/>
          <w:sz w:val="24"/>
          <w:szCs w:val="24"/>
          <w:lang w:val="uk-UA"/>
        </w:rPr>
        <w:t>РИНОК ПРАЦІ</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січні-лютому 2008р. послугами державної служби зайнятості скористалися 29,5 тис. незайнятих трудовою діяльністю громадян, що на 11,6% менше ніж у відповідному періоді минулого року. З числа незайнятих осіб 90,6% мали офіційний статус безробітних, з них 28% – звернулися до цієї служби вперше. Кількість зареєстрованих безробітних на 1 березня 2008р. становила 22,7 тис. осіб., що на 13,1% менше ніж на цю дату рік тому, з них 13 тис. – особи, які проживають у сільській місцевості.</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Із кожних 100 зареєстрованих безробітних, 47 – раніше займали робочі місця, 22 – посади службовців, решту склали професійно некваліфіковані особи. </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івень зареєстрованого безробіття, розрахований відносно постійного населення працездатного віку, в цілому по області на 1 березня 2008р. становив 3,1% та порівняно з відповідною датою минулого року зменшився на 0,4 в.п. В містах та районах його значення коливалося від 0,7% в обласному центрі до 11,2% у Кривоозерському районі.</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Серед сільського населення, як і раніше, показник зареєстрованого безробіття був значно вищий ніж серед міського і на 1 березня 2008р. відповідно становив 5,7% проти 1,9%. </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 повідомленнями підприємств, установ і організацій кількість вільних робочих місць та вакантних посад на 1 березня 2008р. становила 3,1 тис. одиниць, що на 7,4% більше ніж на 1 березня 2007р. Половина всіх вакансій передбачалась для робітників, більше третини – для службовців, та кожне 12 вільне робоче місце – для працівників без професії. Із загальної кількості всіх вільних місць потреба в працівниках для сільського господарства склала 16,1%.</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Навантаження незайнятого населення, яке звернулося за сприянням у працевлаштуванні до державної служби зайнятості у лютому п.р. становило 8 осіб на 1 вільне робоче місце і порівняно з даними на 1 березня 2007р. зменшилось на 1 особу. По адміністративно–територіальних одиницях значення цього показника коливалось від 2 осіб у м.Миколаєві до 71 – у Новобузькому районі. </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а сприянням державної служби зайнятості, за січень-лютий 2008р. було працевлаштовано 3,5 тис. осіб, що на 5,4% більше ніж за цей же період 2007р. Серед працевлаштованих громадян питома вага жінок становила 51,9%, молоді у віці до 35 років – 48,5%, осіб, які потребують особливого соціального захисту – 9,7%. Без вирішення питання працевлаштування з обліку державної служби зайнятості у січні-лютому п.р. було знято 6,3 тис. осіб, що становило 56,6% працевлаштованих за цей період. </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Для підвищення конкурентоспроможності безробітних на ринку праці широко застосовувалась їх професійна підготовка та перепідготовка. З метою отримання нової професії або спеціальності, державною службою зайнятості впродовж січня-лютого 2008р. було направлено на навчання 1338 безробітних громадян. Таким чином пройшли професійне навчання в навчальних закладах усіх типів 1210 осіб, або 5,3% зареєстрованих безробітних. Одним із заходів регулювання ринку праці є організація громадських робіт. Загалом на 1 березня 2008р. в них брали участь 131 особа, що на 83,4% менше ніж рік тому. </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3"/>
        <w:spacing w:before="0" w:after="0"/>
        <w:ind w:left="0" w:right="0" w:firstLine="720"/>
        <w:rPr>
          <w:rFonts w:ascii="Times New Roman" w:hAnsi="Times New Roman" w:cs="Times New Roman"/>
          <w:color w:val="000000"/>
          <w:sz w:val="24"/>
          <w:szCs w:val="24"/>
          <w:lang w:val="uk-UA"/>
        </w:rPr>
      </w:pPr>
      <w:r>
        <w:rPr>
          <w:rStyle w:val="StrongEmphasis"/>
          <w:rFonts w:cs="Times New Roman" w:ascii="Times New Roman" w:hAnsi="Times New Roman"/>
          <w:color w:val="000000"/>
          <w:sz w:val="24"/>
          <w:szCs w:val="24"/>
          <w:lang w:val="uk-UA"/>
        </w:rPr>
        <w:t>ДЕМОГРАФІЧНА СИТУАЦІЯ</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 1 лютого 2008р. в області проживало 1202,4 тис. осіб. Упродовж січня 2008р. кількість наявного населення скоротилася на 1,1 тис. осіб, або на 0,1%.</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Головним фактором зменшення чисельності населення продовжує залишатися його природне скорочення, яке за січень 2008р. становило 1 тис. осіб. Обсяг природного скорочення населення у січні 2008р. порівняно з січнем 2007р. збільшився на 0,2 тис. осіб (на 22,8%). При цьому збільшилась як кількість померлих на 0,3 тис. осіб (на 16,5%), так і число народжених на 0,1 тис. (на 11,4%).</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ругий фактор зменшення чисельності населення – його міграційне скорочення, яке склало 0,1 тис. осіб.</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3"/>
        <w:spacing w:before="0" w:after="0"/>
        <w:ind w:left="0" w:right="0" w:firstLine="720"/>
        <w:rPr>
          <w:rFonts w:ascii="Times New Roman" w:hAnsi="Times New Roman" w:cs="Times New Roman"/>
          <w:color w:val="000000"/>
          <w:sz w:val="24"/>
          <w:szCs w:val="24"/>
          <w:lang w:val="uk-UA"/>
        </w:rPr>
      </w:pPr>
      <w:r>
        <w:rPr>
          <w:rStyle w:val="StrongEmphasis"/>
          <w:rFonts w:cs="Times New Roman" w:ascii="Times New Roman" w:hAnsi="Times New Roman"/>
          <w:color w:val="000000"/>
          <w:sz w:val="24"/>
          <w:szCs w:val="24"/>
          <w:lang w:val="uk-UA"/>
        </w:rPr>
        <w:t>КРИМІНОГЕННА СИТУАЦІЯ</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 повідомленням органів внутрішніх справ, у січні-лютому в області зареєстровано 2391 злочин, що на 14,7% більше, ніж у січні-лютому 2007р. Із загального числа зафіксованих органами внутрішніх справ кримінальних проявів 32,6% (на 3,9 в.п. менше, ніж у січні-лютому 2007р.) – тяжкі та особливо тяжкі.</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орівняно з січнем-лютим 2007р. вдвічі збільшилась кількість зґвалтувань і вимагань (зареєстровано 2 і 8 випадків, відповідно), на 35,7% – незаконного заволодіння транспортними засобами (19 випадків), на 31,4% – хуліганств (46 випадків), на 25,3% – незаконних поводжень зі зброєю, бойовими припасами або вибуховими речовинами (228 випадків), на 17,2% – умисних тяжких тілесних ушкоджень (34 випадки), на 11,9% – порушень правил безпеки дорожнього руху або експлуатації транспорту особами, які керують транспортними засобами (47 випадків), на 3,7% – втягнень неповнолітніх у злочинну діяльність (28 випадків). Водночас на 38,7% зменшилась кількість грабежів (зареєстровано 100 випадків), на 31,8% – шахрайств (30 випадків), на 30,8% – умисних вбивств та замахів на вбивство (9 випадків), на 4,2% – розбоїв (23 випадки).</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 2 місяці п.р. зафіксовано 295 крадіжок відносно приватної власності (серед них кожна п’ята – крадіжка з квартир), що порівняно з січнем-лютим 2007р. на 8,1% менше, а також 56 крадіжок відносно інших форм власності (на 12,5% менше).</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рганами внутрішніх справ протягом січня-лютого виявлено 1 організовану злочинну групу, якою учинено 7 злочинів (у січні-лютому 2007р. не виявлено жодної), всі ці злочини віднесено до тяжких та особливо тяжких.</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ількість потерпілих від злочинів становила 854 особи (на 6,7% менше, ніж за два місяці минулого року), серед них 207 жінок (на 11,9% менше), 26 пенсіонерів (на 46,9% менше), 69 неповнолітніх (на 11,3% більше). Найбільша кількість потерпілих – від крадіжок (300 осіб, або 35,1% із загальної кількості потерпілих) і грабежів (104 особи, або 12,2%). У дорожньо-транспортних пригодах на території області постраждало 54 особи, серед яких 29,6% загинуло. Всього внаслідок злочинних діянь загинуло 35 осіб (на 7,9% менше ніж у січні-лютому 2007р.), з яких 31,4% загинули в результаті нанесення умисних тяжких тілесних ушкоджень та 22,9% було вбито.</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Із загального числа (1318) осіб, причетних до злочинів, встановлених органами внутрішніх справ, 13,1% скоїли їх у групі, 11,2% – раніше вчиняли злочини, з числа яких 35,8% мають незняту або непогашену судимість; 12,8% скоїли злочини у стані алкогольного сп’яніння. З числа виявлених осіб 10,8% – жінки, 6,3% – неповнолітні. Питома вага працездатних осіб, підозрюваних у скоєнні злочинів, які на момент вчинення злочину не працювали і не навчались, становила 86,3%.</w:t>
      </w:r>
    </w:p>
    <w:p>
      <w:pPr>
        <w:pStyle w:val="Normal"/>
        <w:ind w:firstLine="720"/>
        <w:rPr>
          <w:rFonts w:ascii="Times New Roman" w:hAnsi="Times New Roman" w:cs="Times New Roman"/>
          <w:color w:val="000000"/>
          <w:sz w:val="24"/>
          <w:szCs w:val="24"/>
          <w:lang w:val="uk-UA"/>
        </w:rPr>
      </w:pPr>
      <w:r>
        <w:rPr>
          <w:rFonts w:cs="Times New Roman"/>
          <w:color w:val="000000"/>
          <w:sz w:val="24"/>
          <w:szCs w:val="24"/>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jc w:val="center"/>
      <w:outlineLvl w:val="1"/>
    </w:pPr>
    <w:rPr>
      <w:rFonts w:ascii="Verdana" w:hAnsi="Verdana" w:cs="Verdana"/>
      <w:b/>
      <w:bCs/>
      <w:color w:val="1C4976"/>
      <w:sz w:val="18"/>
      <w:szCs w:val="18"/>
    </w:rPr>
  </w:style>
  <w:style w:type="paragraph" w:styleId="Heading3">
    <w:name w:val="Heading 3"/>
    <w:basedOn w:val="Normal"/>
    <w:next w:val="TextBody"/>
    <w:qFormat/>
    <w:pPr>
      <w:numPr>
        <w:ilvl w:val="2"/>
        <w:numId w:val="1"/>
      </w:numPr>
      <w:spacing w:before="280" w:after="280"/>
      <w:jc w:val="center"/>
      <w:outlineLvl w:val="2"/>
    </w:pPr>
    <w:rPr>
      <w:rFonts w:ascii="Verdana" w:hAnsi="Verdana" w:cs="Verdana"/>
      <w:b/>
      <w:bCs/>
      <w:color w:val="1C4976"/>
      <w:sz w:val="16"/>
      <w:szCs w:val="16"/>
    </w:rPr>
  </w:style>
  <w:style w:type="character" w:styleId="Style12">
    <w:name w:val="Основной шрифт абзаца"/>
    <w:qFormat/>
    <w:rPr/>
  </w:style>
  <w:style w:type="character" w:styleId="Emphasis">
    <w:name w:val="Emphasis"/>
    <w:basedOn w:val="Style12"/>
    <w:qFormat/>
    <w:rPr>
      <w:i/>
      <w:iCs/>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20" w:after="120"/>
      <w:ind w:left="120" w:right="120" w:firstLine="300"/>
      <w:jc w:val="both"/>
    </w:pPr>
    <w:rPr>
      <w:rFonts w:ascii="Verdana" w:hAnsi="Verdana" w:cs="Verdan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11:45:00Z</dcterms:created>
  <dc:creator>G.Popova</dc:creator>
  <dc:description/>
  <cp:keywords/>
  <dc:language>en-US</dc:language>
  <cp:lastModifiedBy>N.Kazakova</cp:lastModifiedBy>
  <dcterms:modified xsi:type="dcterms:W3CDTF">2009-10-12T11:32:00Z</dcterms:modified>
  <cp:revision>2</cp:revision>
  <dc:subject/>
  <dc:title>Про соціально-економічне становище Миколаївської області</dc:title>
</cp:coreProperties>
</file>