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соціально-економічне становище Миколаївської області</w:t>
        <w:br/>
        <w:t>за січень–лютий 2009 року</w:t>
      </w:r>
    </w:p>
    <w:p>
      <w:pPr>
        <w:pStyle w:val="Heading2"/>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left="0" w:right="0" w:firstLine="720"/>
        <w:rPr>
          <w:rFonts w:ascii="Times New Roman" w:hAnsi="Times New Roman" w:cs="Times New Roman"/>
          <w:sz w:val="24"/>
          <w:szCs w:val="24"/>
          <w:lang w:val="uk-UA"/>
        </w:rPr>
      </w:pPr>
      <w:r>
        <w:rPr>
          <w:rStyle w:val="StrongEmphasis"/>
          <w:rFonts w:cs="Times New Roman" w:ascii="Times New Roman" w:hAnsi="Times New Roman"/>
          <w:sz w:val="24"/>
          <w:szCs w:val="24"/>
          <w:lang w:val="uk-UA"/>
        </w:rPr>
        <w:t>Промислов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ндекс промислової продукції у січні–лютому п.р. порівняно з відповідним періодом минулого року склав 75,6%. Скорочення виробництва відмічено у всіх основних видах промислової діяльності. У добувній промисловості індекс продукції становив 35,1%, у виробництві та розподіленні електроенергії – 66,9%, у переробній промисловості – 81,4%.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робництво харчових продуктів та напоїв порівняно із січнем–лютим 2008р. зменшилось на 2,8%, що зумовлено скороченням виробництва молочних продуктів та морозива на 22% та обсягів продукції підприємств з перероблення і консервування овочів та фруктів – на 16,7%. Проте зросло виробництво напоїв – на 10,5%, олії та тваринних жирів – на 121,8%.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низився випуск всіх видів молочних продуктів: вершкового масла – на 51,2%, обробленого рідкого молока – на 24,9%, свіжого неферментованого та кисломолочного сиру – на 20,5%, кисломолочних продуктів – на 15,4%, сичужних сирів – на 14,2%, плавленого сиру, не тертого і не в порошку – на 7,5%. Менше вироблено копченої риби (включаючи філе) – на 62,5%, солодкого печива і вафель – на 45,3%, круп – на 44,9%, свіжої або охолодженої свинини – на 36,4%, маргарину – на 34,3%, ковбасних виробів – на 22,5%, спредів – на 19,6%, пшеничного борошна – на 19%, фруктових і овочевих соків та нектарів – на 16,8%, хлібобулочних виробів – на 10,3%, здобних виробів – на 9,6%, натуральних мінеральних газованих вод – на 9,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одночас, збільшився випуск готових кормів для сільськогосподарських тварин та свійської птиці – на 8,2%, готової гірчиці – на 17,9%, вина столового з фактичною концентрацією спирту від 9 до 13% – на 18,4%, тортів – на 31,3%, вина з концентрацією спирту більше 15% – на 34,4%, шоколадних цукерок – на 37,3%, макаронних виробів – на 58,3%, майонезу – на 59,4%, кетчупів та інших томатних соусів, соняшникової нерафінованої олії – у 2,3 раза, приготовленої риби та консервів з риби в оцті, олії, маринаді або томаті – у 2,4 раза, овочів консервованих з додаванням оцту або оцтової кислоти – у 2,8 раза.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легкій промисловості виробництво продукції скоротилось на 44,1%. Зменшився випуск шкіряного одягу – на 90%, жіночих та дівчачих брюк та бриджів, бюстгальтерів та аналогічних виробів, спіднього трикотажного одягу, панчішно-шкарпеткових виробів, чоловічих та хлопчачих робочих комплектів, костюмів та піджаків і курток – на 87–73,9%, шкіри дубленої без подальшої обробки – на 57,8%, жіночих і дівчачих жакетів, блейзерів, піджаків – на 53,2%, спідниць та спідниць-брюк – на 30,5%, взуття – на 12,3%, шкіри обробленої після дублення – на 9,4%.</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м з цим, зросло виробництво блузок – на 27,9%, суконь та сарафанів – на 95,6%, постільної білизни – у 2,4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машинобудуванні спад обсягів продукції склав 21,3%, у металургійному виробництві та виробництві готових металевих виробів – 9,6%. Також зменшився обсяг продукції у виробництві іншої неметалевої мінеральної продукції – на 68,8%, у целюлозно-паперовому виробництві та видавничій діяльності – на 17,5% та у хімічній та нафтохімічній промисловості – на 7,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Сільське господарство</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ий обсяг продукції сільського господарства за січень–лютий 2009р. порівняно з січнем–лютим 2008р. збільшився на 12,7%, у тому числі в сільськогосподарських підприємствах – на 40,9%, господарствах населення – на 1,7%.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лютому 2009р. в цілому по області реалізовано на забій 6,3 тис.т худоби та птиці (в живій вазі), що на 7,4% менше порівняно з аналогічним періодом 2008р., вироблено 36,4 тис.т молока (на 2,8% більше), одержано 74,8 млн.шт. яєць (у 1,8 раза більше). У загальному виробництві цих продуктів тваринництва частка господарств населення становила відповідно 84,1%, 88,2% та 19,5%.</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зрахунками, на 1 березня 2009р. господарствами усіх категорій утримувалось 163,8 тис. голів великої рогатої худоби, що на 6,1% менше порівняно з 1 березня 2008р., у т.ч. корів – 95,1 тис. голів (на 5% менше), свиней – 127,4 тис. голів (на 16,3% більше), овець і кіз – 59,1 тис. голів (на 27,1% більше), птиці всіх видів – 3280,5 тис. голів (на 33,4% більше).</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ий обсяг реалізації аграрної продукції сільськогосподарськими підприємствами за січень–лютий 2009р. порівняно з січнем–лютим 2008р. збільшився в 3,3 раза, в тому числі продукції рослинництва – в 4,8 раза, продукції тваринництва – на 5,8%. Середні ціни продажу сільськогосподарської продукції за всіма напрямками реалізації знизилися на 28,8%, у тому числі на продукцію рослинництва – на 32,8%, продукцію тваринництва – на 0,5%.</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 березня 2009р. на підприємствах, що здійснюють зберігання, переробку зернових культур, та в сільськогосподарських підприємствах було в наявності 682,4 тис.т зерна (на 14,1% більше проти 1 березня 2008р.), в т.ч. 382 тис.т пшениці (на 23,1% більше). Безпосередньо в аграрних підприємствах зберігалося 461 тис.т зерна (в 1,9 раза більше), в т.ч. 216,6 тис.т пшениці, 118,8 тис.т ячменю, 1,6 тис.т жита, 109,7 тис.т кукурудзи. Зернозберігаючі та зернопереробні підприємства мали в наявності 221,4 тис.т зерна, в т.ч. зернозберігаючі – 218 тис.т.</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паси насіння соняшнику становили 241 тис.т, із них безпосередньо в аграрних підприємствах зберігалося 100,6 тис.т, а в підприємствах, що здійснюють його переробку та зберігання – 140,4 тис.т.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Будівельна діяльн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лютий 2009р. підприємствами області виконано будівельних робіт на суму 54,5 млн.грн., що склало 29,9% від обсягу робіт, виконаних у січні–лютому попереднього рок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орочення обсягів будівельних робіт відбулося за всіма видами будівельної діяльності: з будівництва будівель і споруд – на 72,1% (їх частка в загальному обсязі становить 87%), робіт з установлення інженерного устатковання будівель і споруд на 42,6%, з підготовки земельних ділянок – на 84,1%, робіт із завершення будівництва – на 32,9%.</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загальнобудівельних робіт зменшилися обсяги: на 13,2% – з будівництва підприємств енергетики, добувної й переробної промисловості, на 60,3% – з будівництва мостів, шляхових естакад, тунелів, на 68,7% – з будівництва будівель, на 69,9% – з будівництва місцевих трубопроводів, ліній зв’язку та енергопостачанн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ттєвий вплив на загальні показники по області мало значне скорочення обсягів будівництва у містах Миколаєві (на 74%) та Южноукраїнську (на 48,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или обсяги будівництва такі вагомі підприємства, як: акціонерні товариства “Житлопромбуд-8”, “Спецмонтаж-257”, “МСУ-28”, “Донбасатоменергомонтаж”, “Промбуд-2”, “Миколаївбудмеханізація”, “Миколаївський ДБК”, “Миколаївська МПМК-2”; дочірнє підприємство “Мостозагін № 73”; відокремлені структурні підрозділи “Колійна машинна станція “Вознесенське” та БМУ ЮУАЕС; товариства з обмеженою відповідальністю “Южстрой”, “КМУ ТЕМ”, “ЮГ-СГЕМ”, “Телец-ВАК”; приватні підприємства будівельна фірма “Автошлях буд-САА” та “Висотник”. Ними виконано майже половину загальнообласного обсягу будівельних робіт.</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Транспорт</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лютий 2009р. автомобільним та водним транспортом області перевезено 630,7 тис.т вантажів, при цьому вантажооборот склав 110,3 млн.ткм, що, відповідно, на 19,1% менше та 6,2% більше ніж за січень–лютий минулого року. Традиційно переважну більшість вантажів (96,5% загального обсягу) перевезено автомобільним транспортом.</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результаті скорочення замовлень у січні–лютому п.р. обсяги вантажних перевезень автомобільним транспортом (з урахуванням перевезень, виконаних фізичними особами-підприємцями) скоротилися на 20,3% і склали 608,4 тис.т. Водночас, внаслідок збільшення середньої відстані перевезень, вантажооборот зріс на 5,3%.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везення вантажів водним транспортом здійснювалися лише у внутрішньому сполученні. Впродовж січня–лютого п.р. перевезено 22,3 тис.т вантажів, на 38,5% більше ніж за відповідний період минулого рок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причалах торговельних портів та інших підприємств і організацій оброблено 3,6 млн.т вантажів, що на 4,8% менше ніж за січень–лютий 2008р.</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звичай, більшість оброблених вантажів (93,9% загального обсягу) – суховантажні. Порівняно з січнем–лютим 2008р. зросли (на 49,6%) тільки обсяги оброблених експортних вантажів. В той же час, обсяги обробки внутрішніх вантажів скоротилися на 87,9%, імпортних – на 48,8%, транзитних – на 11,5%.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лютий 2009р. на водних причалах області оброблено 360 суден, з них 321 – закордонних та інфрахт. Загальна кількість оброблених суден скоротилася проти січня–лютого минулого року на 10,4%, закордонних та інфрахт – на 2,4%. Кількість оброблених суден зменшилася на річкових причалах на 57,1%, на морських – на 4%.</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втомобільним, водним та міським електротранспортом перевезено 21,7 млн. пасажирів (на 17,7% менше ніж у січні–лютому 2008р.) і виконано пасажирооборот в обсязі 283 млн.пас.км (на 4,1% більше).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слугами автомобільного транспорту скористалося 15,2 млн. пасажирів, у т.ч. наданих фізичними особами-підприємцями – 12 млн., що, відповідно, на 4,1% та на 6,3% менше ніж за січень–лютий 2008р. Міським електротранспортом перевезено 6,5 млн. осіб, що на 38,4% менше ніж за два місяця минулого року. Перевезення пасажирів водним транспортом виконувалися виключно у внутрішньому сполученні, обсяг яких досяг 29,8 тис. осіб (у 7 разів більше ніж торік).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Зовнішньоекономічна діяльн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 2009р. обсяг експорту товарів становив 96,3 млн.дол.США і зріс порівняно з відповідним місяцем 2008р. у 1,8 раза, імпорту – 42,2 млн.дол.США і збільшився на 5,3%. Позитивне сальдо зовнішньої торгівлі товарами склало 54,1 млн.дол.США, а коефіцієнт покриття експортом імпорту – 2,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риємства області співпрацювали з партнерами із 65 країн світу. На торгівлю з країнами СНД припало 49,5% експорту та 35,8% імпорту області, з країнами ЄС – відповідно 3,3% та 13,9%. Основними країнами-партнерами в експорті товарів були Російська Федерація, Норвеґія, Банґладеш, Єгипет, Джібуті та Філіппіни, в імпорті – Російська Федерація, Ґвінея, Туреччина, Китай, Грузія та Ґайана.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снову експорту області визначили продукція хімічної та пов’язаних з нею галузей промисловості, транспортні засоби та шляхове обладнання, продукти рослинного походження. В імпорті переважали мінеральні продукти, готові харчові продукти, недорогоцінні метали та вироби з них, продукція хімічної та пов’язаних з нею галузей промисловості, механічне та електричне обладнання.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 2009р. ввіз іноземної давальницької сировини (текстильні напівфабрикати, недорогоцінні метали та вироби з них, різні готові вироби та ін.) зменшився на 43% і склав 0,5 млн.дол.США. Експорт продукції, виготовленої з неї (текстильні вироби, недорогоцінні метали та вироби з них) становив 1,6 млн.дол.США і скоротився на 40,6%.</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оздрібна торгівля та ресторанне господарство</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оздрібної торгівлі (включає роздрібний товарооборот підприємств роздрібної торгівлі, обсяги продажу товарів на ринках та фізичними особами-підприємцями) за січень–лютий 2009р. становив 1533,5 млн.грн. та зменшився на 5% проти торішнього показник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есторанного господарства (з урахуванням обороту фізичних осіб-підприємців) скоротився на 14,2% і становив 47,1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роздрібного товарообороту підприємств, що здійснюють діяльність з роздрібної торгівлі та ресторанного господарства, за січень–лютий 2009р. становив 714,5 млн.грн., і у порівняних цінах зменшився на 5,1%.</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Нефінансові послуг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сфери нефінансових послуг всім категоріям споживачів (підприємствам, організаціям, установам та населенню) за січень–лютий 2009 року реалізовано послуг у ринкових цінах на 514,2 млн.грн. З цього обсягу 78,6% реалізовано підприємствам і організаціям, решта – населенню. Понад половини (55,8%) реалізованих послуг забезпечено підприємствами транспорт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селенню у січні–лютому 2009 року реалізовано послуг на 109,8 млн.грн., понад половини цього обсягу (54,5%) склали послуги пошти та зв’яз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Ціни та тариф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ндекс споживчих цін за лютий 2009 року по Україні склав 101,5%, з початку року – 104,4%, по області – 101,9% та 104,7%, відповідно.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два місяці п.р. ціни на продукти харчування зросли на 5,4%. Найбільше підвищились в ціні овочі – на 15,8%, з них картопля – на 23,9%, капуста – на 20,4%, овочі, вирощені з насіння – на 14,9%, консервовані та перероблені овочі – на 6,6%.</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начно підвищились в ціні риба та продукти з риби – на 12,9%, фрукти – на 7,4%, м’ясо та м’ясопродукти – на 5,3%, олія та жири – на 5,1%, хліб і хлібопродукти – на 2,2%, молоко, сир та яйця – на 2,4%.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залкогольні напої зросли в ціні на 9,5%, алкогольні та тютюнові вироби – на 7,3%.</w:t>
        <w:br/>
        <w:t xml:space="preserve">За два місяці п.р. на споживчому ринку непродовольчих товарів та послуг подорожчали послуги з водовідведення – на 15,6% та водопостачання – на 8,6%, гаряча вода та опалення – на 2,1%. </w:t>
      </w:r>
    </w:p>
    <w:p>
      <w:pPr>
        <w:pStyle w:val="Style14"/>
        <w:spacing w:before="0" w:after="0"/>
        <w:ind w:left="0" w:right="0" w:firstLine="720"/>
        <w:rPr/>
      </w:pPr>
      <w:r>
        <w:rPr>
          <w:rFonts w:cs="Times New Roman" w:ascii="Times New Roman" w:hAnsi="Times New Roman"/>
          <w:color w:val="000000"/>
          <w:sz w:val="24"/>
          <w:szCs w:val="24"/>
          <w:lang w:val="uk-UA"/>
        </w:rPr>
        <w:t>У сфері охорони здоров’я зростання цін на 8,1% спричинено подорожчанням фармацевтичної продукції на 11,7%, послуг лікарень (санаторно-курортних установ) – на 28,3%, стоматологічних – на 4,2%, медичних (консультативних) – на 2,4%.</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дорожчання у транспортній сфері на 7% обумовлено переважно зростанням вартості бензину – на 17,9%, послуг з обслуговування та ремонту власних транспортних засобів – на 16,9%, запчастин й аксесуарів – на 12,8%, проїзду у пасажирському автодорожньому транспорті – на 4,5%.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едмети домашнього вжитку, побутова техніка підвищились в ціні на 6,9%.</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Фінанс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 2009р. сальдований фінансовий результат від звичайної діяльності до оподаткування суб’єктів господарювання області (крім малих, сільськогосподарських підприємств, банків та установ, що утримуються за рахунок бюджету) становив 66,8 млн.грн. прибутку. Вагомі його обсяги сформовано у транспорті та зв’язку – 72,1 млн.грн. Значно менше одержано сальдованого прибутку підприємствами промисловості – 8,2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порівнянні з підсумками за січень 2008р. сальдований фінансовий результат збільшився – в 1,5 раза, зокрема, на підприємствах транспорту та зв’язку – в 5,3 раза. На відміну від попереднього року, прибутковою стала діяльність підприємств будівництва, які забезпечили прибуток в обсязі 3,1 млн.грн. Натомість збитково спрацювали підприємства торгівлі (15,6 млн. грн.) та суттєво зменшили прибутки (у 3,1 раза) підприємства промисловост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 2009 року збитково працювало 40% підприємств проти 35% у січні попереднього року, а сума одержаних ними збитків склала 114,4 млн.грн. (83,4 млн.грн.). Найбільше таких підприємств зафіксовано у сфері фінансової діяльності (54,5% від загальної кількості підприємств відповідного виду діяльності) та наданні комунальних і індивідуальних послуг (51,9%).</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оходи населенн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інальна середньомісячна заробітна плата одного штатного працівника, зайнятого в економіці області (без урахування найманих працівників статистично малих підприємств та зайнятих у фізичних осіб–підприємців) у січні 2009р. становила 1559,42 грн., що в 2,3 раза вище від законодавчо встановленого прожиткового мінімуму для працездатних осіб (669 грн.), та водночас на 13,8% більше від її рівня за аналогічний період минулого ро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ключових ланках економіки області середньомісячна заробітна плата становила: в промисловості – 2036,44 грн., сільському господарстві, мисливстві та пов’язаних з ними послугах – 952,80 грн. та відповідно на 13,4% і на 27,7% була вищою ніж у січні 2008р. Співвідношення нарахувань у цих видах діяльності склало 2,1 раза (у січні 2008р. – 2,4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видів економічної діяльності з найвищим рівнем оплати праці відносилися підприємства залізничного транспорту, фінансової сфери, виробництва та розподілення електроенергії, газу та води, металургійного виробництва та виробництва готових металевих виробів, діяльності трубопровідного транспорту, які надають додаткові транспортні послуги та допоміжні операції. Рівень заробітної плати в цих видах діяльності перевищив середній показник, який склався в економіці області в 1,4–2,3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низькою була заробітна плата в працівників підприємств з виробництва гумових та пластмасових виробів, рибальства, рибництва, з оброблення деревини та виробництва виробів з деревини, крім меблів, з добування корисних копалин, крім паливно-енергетичних, лісового господарства та пов’язаних з ним послуг, з текстильного виробництва; виробництва одягу, хутра та виробів з хутра. Розмір заробітної плати в цих видах діяльності не перевищував 51% від середньообласного показник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територіальною ознакою найнижчою була заробітна плата працюючих у Вознесенському районі – 937,87 грн., а найвищий її рівень – 2680,76 грн., як і раніше, спостерігався у м.Южноукраїнську. У решти міст і районів (за винятком Жовтневого району та обласного центру) заробітна плата не досягала рівня, який склався в цілому по області: від 18,4% у м.Очакові до 39,6% у Первомайському райо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 умовах фінансово-економічної кризи в області в січні 2009р. порівняно з груднем 2008р. зафіксовано збільшення кількості працівників, які перебували у відпустках з дозволу та ініціативи адміністрації, на 2,8%. Їх чисельність становила 15,7 тис. осіб, або 6,3% до загальної кількості працюючих в економіці област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акож на 22,4%, порівняно із груднем 2008р., спостерігалось зростання кількості працівників, які працювали в режимі скороченого робочого дня, тижня. Кількість таких працівників у січні складала 22,4 тис. осіб, або 8,9% загальної кількості працюючих.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альна заробітна плата найманих працівників (з урахуванням індексу споживчих цін) у січні 2009р. порівняно з аналогічним періодом 2008р. зменшилась на 7,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жливим чинником щодо забезпечення соціальних гарантій працівників є фактор своєчасності виплати заробітної плат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гованість із виплати заробітної плати на 1 лютого 2009р. становила 25,7 млн.грн., що на 11,9% більше порівняно з 1 січня 2009р. У цілому на зазначену дату обсяг невиплаченої заробітної плати дорівнював 6,4% фонду оплати праці, нарахованого за січен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рг економічно активних підприємств на 1 лютого 2009р. склав 14,9 млн.грн. і збільшився порівняно з 1 січня 2009р. на 20,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ом із кожних 100 гривень, не виплачених економічно активними підприємствами, 5 заборгували своїм працівникам підприємства сільського господарства, мисливства та пов’язаних з ними послуг, 8 – транспорту та зв’язку, 13 – будівництва, 66 – промисловості. У промисловості найбільш вагомою є заборгованість підприємств з виробництва транспортних засобів та устатковання (52,8%, або 5,2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уттєве збільшення заборгованості за видами економічної діяльності зафіксовано у працівників транспорту та зв’язку (на 141 тис.грн.), сільського господарства, мисливства та пов’язаних з ними послуг (на 201,4 тис.грн.), які надають комунальні та індивідуальні послуги, займаються діяльністю у сфері культури та спорту (на 210,7 тис.грн.), торгівлі; ремонту автомобілів, побутових виробів та предметів особистого вжитку (на 312,8 тис.грн.), а серед промислових видів діяльності – на підприємствах з металургійного виробництва та виробництва готових металевих виробів (на 47,7 тис.грн.), з виробництва електричного, електронного та оптичного устаковання (на 55,8 тис.грн.), з добування корисних копалин, крім паливно-енергетичних (на 324,1 тис.грн.), з виробництва машин та устатковання (на 286 тис.грн.), з виробництва транспортних засобів та устатковання (на 1,2 млн.грн.).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територіальною ознакою найбільше зростання суми боргу перед працівниками економічно активних підприємств спостерігалося в обласному центрі (на 1,7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разі, скорочення боргів відбулось на підприємствах у працівників які займаються операціями з нерухомим майном, орендою, інжинірингом та надають послуги підприємцям (на 47,7 тис.грн.), будівництва (на 89,9 тис.грн.), а серед промислових видів діяльності – на підприємствах з виробництва електроенергії, газу та води (на 21,3 тис.грн.) з виробництва харчових продуктів, напоїв та тютюнових виробів (на 142 тис.грн.), а серед адміністративно–територіальних одиниць – у містах Южноукраїнську (на 10,8 тис.грн.) та Вознесенську (на 142 тис.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працівників економічно активних підприємств, яким вчасно не виплачено заробітну плату, на 1 лютого 2009р. становила 5,2 тис. осіб, або 2,1% штатної кількості працівників економіки. Кожному із зазначених працівників не виплачено в середньому по 2677,29 грн., що в 1,7 раза більше за розмір середньої заробітної плати за січень 2009р.</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 2009р. за субсидіями на відшкодування оплати житлово-комунальних послуг звернулось 1,5 тис. сімей регіону. Призначені ці субсидії 1,6 тис. сімей (з урахуванням тих сімей, які звернулися у 2008р.).</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а сума призначених субсидій склала 137,3 тис.грн. Середній розмір субсидії, призначеної на одну сім’ю, становив 86 грн. проти 52 грн. у січні 2008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рім того, у січні п.р. 2 сім’ям (0,3% із числа тих, які звернулися) було призначено субсидії готівкою на відшкодування витрат для придбання скрапленого газу, твердого і рідкого пічного побутового палива на загальну суму 1,3 тис.грн. Середній розмір призначеної субсидії у розрахунку на одну сім’ю становив 650 грн.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 2009р. населенням області сплачено за житлово-комунальні послуги, включаючи погашення боргів попередніх періодів, 68,7 млн.грн., що становило 79,7% нарахованих за цей місяць сум.</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гованість населення за житлово-комунальні послуги на 1 лютого п.р. склала 173,8 млн.грн. Термін заборгованості за ці послуги становив 2 місяц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инок прац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лютому 2009р. послугами державної служби зайнятості скористалися 34 тис. не зайнятих трудовою діяльністю громадян, що на 15,3% більше ніж за цей же період 2008р. З числа незайнятих осіб 92,1% мали офіційний статус безробітних, з них 23,8% звернулися до цієї служби вперше. Кількість зареєстрованих безробітних на 1 березня 2009р. становила 28 тис. осіб, що на 23,1% більше ніж на цю дату рік тому, з них 14,8 тис. – особи, які проживали у сільській місцевост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з кожних 100 зареєстрованих безробітних, 47 – раніше займали місця робітників, 24 – посади службовців, решту склали професійно некваліфіковані особи.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реєстрованого безробіття, розрахований відносно постійного населення працездатного віку, в цілому по області на 1 березня 2009р. становив 3,8% та порівняно з відповідною датою 2008р. збільшився на 0,7 в.п. По містах та районах його значення коливалося від 1,2% в обласному центрі до 12% у Кривоозерському район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же традиційно показник зареєстрованого безробіття серед сільського населення перевищував відповідний показник по міському населенню – 6,5% проти 2,6%.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відомленнями підприємств, установ і організацій кількість вільних робочих місць та вакантних посад на 1 березня 2009р. становила 1,6 тис. одиниць та порівняно з відповідною датою 2008р. зменшилась майже удвічі. Із кожних 100 вільних робочих місць (вакантних посад) 47 призначалось для службовців, 43 – для робітників, 10 – для працівників без професії. Із загальної кількості вакансій, потреба у працівниках для сільського господарства склала 18,8%.</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уттєве скорочення кількості вільних робочих місць та вакантних посад загострило ситуацію на регіональному ринку праці. Так, порівняно з 1 березня 2008р. навантаження незайнятого населення на 1 вільне робоче місце зросло у 2,3 раза та на звітну дату п.р. склало 18 осіб. По адміністративно-територіальних одиницях значення цього показника коливалось від 6 осіб у м.Миколаєві до 151 – у Казанківському райо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приянням державної служби зайнятості, за січень–лютий 2009р. було працевлаштовано 2,7 тис. осіб, що на 24,9% менше ніж за цей же період 2008р. Серед працевлаштованих громадян питома вага жінок становила 45,2%, молоді у віці до 35 років – 47,2%, осіб, які потребують особливого соціального захисту – 6,6%. Без вирішення питання працевлаштування з обліку державної служби зайнятості у зазначеному періоді було знято 2,9 тис. осіб, що на 8,5% більше від кількості працевлаштованих.</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підвищення конкурентоспроможності безробітних на ринку праці, державною службою зайнятості широко застосовувалась їх професійна підготовка та перепідготовка. З метою отримання нової професії або спеціальності, впродовж січня–лютого 2009р. було направлено на навчання 684 безробітних громадян (рік тому – 1338).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емографічна ситуаці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1 лютого 2009р. в області, за оцінкою, проживало 1195 тис. осіб. Упродовж січня 2009р. чисельність наявного населення скоротилася на 0,8 тис. осіб.</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чисельності населення відбулось, головним чином, за рахунок природного скорочення, яке за січень 2009р. становило 0,8 тис. осіб. Обсяг природного скорочення населення порівняно з січнем 2008р. зменшився на 0,2 тис. осіб, що обумовлено зменшенням кількості померлих.</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Криміногенна ситуаці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повідомленням органів внутрішніх справ у січні–лютому зареєстровано 2014 злочинів, що на 15,8% менше, ніж у січні–лютому 2008р. Із загального числа зафіксованих органами внутрішніх справ кримінальних проявів 33,2% – тяжкі та особливо тяжк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потерпілих від злочинів становила 941 особу, серед них 176 осіб – жінки, 20 – пенсіонери, 64 – неповноліт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загального числа (1150) осіб, причетних до злочинів, встановлених органами внутрішніх справ, 87% притягнуті до кримінальної відповідальності, 15,3% вчиняли злочин у групі, 13,8% раніше вже ставали на злочинний шлях, з яких 26,4% мають незняту або непогашену судимість, 9,7% знаходились у стані алкогольного сп’яніння. З числа виявлених осіб кожна дев’ята – жінка, 6% – неповнолітні. Питома вага працездатних осіб, підозрюваних у скоєнні злочинів, які на момент вчинення злочину не працювали і не навчались, становила 80,5%.</w:t>
      </w:r>
    </w:p>
    <w:p>
      <w:pPr>
        <w:pStyle w:val="Normal"/>
        <w:ind w:firstLine="720"/>
        <w:rPr>
          <w:rFonts w:ascii="Times New Roman" w:hAnsi="Times New Roman" w:cs="Times New Roman"/>
          <w:color w:val="000000"/>
          <w:sz w:val="24"/>
          <w:szCs w:val="24"/>
          <w:lang w:val="uk-UA"/>
        </w:rPr>
      </w:pPr>
      <w:r>
        <w:rPr>
          <w:rFonts w:cs="Times New Roman"/>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120"/>
      <w:ind w:left="120" w:right="120" w:firstLine="300"/>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33:00Z</dcterms:created>
  <dc:creator>G.Popova</dc:creator>
  <dc:description/>
  <cp:keywords/>
  <dc:language>en-US</dc:language>
  <cp:lastModifiedBy>G.Popova</cp:lastModifiedBy>
  <dcterms:modified xsi:type="dcterms:W3CDTF">2009-10-07T12:36:00Z</dcterms:modified>
  <cp:revision>1</cp:revision>
  <dc:subject/>
  <dc:title>Про соціально-економічне становище Миколаївської області</dc:title>
</cp:coreProperties>
</file>