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ютий 2016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лютого 2016р. в області, за оцінкою, проживало 1157,5 тис. осіб. Упродовж січня 2016р.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668 осіб, що в розрахунку на 1000 наявного населення становило 6,8 особи. Зменшення чисельності відбулося за рахунок природного скорочення – 697 осіб, водночас зафіксовано міграційний приріст населення – 29 осіб. 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одовж січня п.р. в області народилось 911 дітей, померло – 1608 осіб; прибуло до регіону 758 осіб, вибуло за його межі – 72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 2016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10 тис. домогосподарств регіону. Призначено субсидії 11,8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домогосподарств (з урахуванням домогосподарств, які звернулись за ними у 2015р.) у сумі 10 млн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рім того, 1,4 тис. домогосподарств призначено</w:t>
      </w:r>
      <w:r>
        <w:rPr>
          <w:b/>
          <w:sz w:val="28"/>
          <w:szCs w:val="28"/>
          <w:lang w:val="uk-UA"/>
        </w:rPr>
        <w:t xml:space="preserve"> 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2,1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ням області у січні 2016р.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 xml:space="preserve">, включаючи погашення боргів попередніх періодів, 161,9 млн.грн, що становить 58,3% нарахованої за цей період суми. </w:t>
      </w: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січня склала 277,9 млн.грн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1 місяць.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нятість та безробітт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 2016р. становила 198 тис. осіб. 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кінець лютого 2016р. склала 20,8 тис. осіб, що на 1,8% більше, ніж у січні п.р., та на 1,7%, ніж у лютому 2015р. Допомогу по безробіттю отримували 74,6% осіб, які мали статус безробітного. Із загальної кількості безробітних більше половини (54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на кінець лютого 2016р. порівняно з попереднім місяцем та лютим минулого року не змінився та становив 2,8% середньорічної кількості населення працездатного віку. </w:t>
      </w:r>
      <w:r>
        <w:rPr>
          <w:sz w:val="28"/>
          <w:szCs w:val="28"/>
          <w:lang w:eastAsia="uk-UA"/>
        </w:rPr>
        <w:t>Рівень цього показника у сільській місцевості становив 4,3%, у міських поселеннях – 2,2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державної служби зайнятості, впродовж лютого п.р. зросла на 4,4% і на кінець місяця становила 1,6 ти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рофесійними групами найбільший попит на робочу силу спостерігався на робітників з обслуговування, експлуатації та контролювання за роботою технологічного устатковання, складання устатковання та машин (26,8% від загальної кількості заявлених вакансій), а найменший – на технічних службовців (2,2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меншилось з 19 осіб на кінець січня 2016р. до 13 осіб на кінець лютого. У територіальному аспекті його значення коливалось від 4 осіб в обласному центрі до 108 – у Врадіївському районі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прияння державної служби зайнятості у лютому 2016р. було </w:t>
      </w:r>
      <w:r>
        <w:rPr>
          <w:b/>
          <w:sz w:val="28"/>
          <w:szCs w:val="28"/>
          <w:lang w:val="uk-UA"/>
        </w:rPr>
        <w:t>працевлаштовано</w:t>
      </w:r>
      <w:r>
        <w:rPr>
          <w:sz w:val="28"/>
          <w:szCs w:val="28"/>
          <w:lang w:val="uk-UA"/>
        </w:rPr>
        <w:t xml:space="preserve"> 845 осіб проти 558 осіб у січні (у лютому 2015р. – 890 осіб). Серед зареєстрованих безробітних, що отримали роботу, 55,9% становили жінки, 40,4% – молодь у віці до 35 років. Найбільша кількість працевлаштованих серед осіб, які мали статус безробітного, спостерігалася в обласному центрі (244 особи, або 28,9% від загальної кількості працевлаштованих)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Частка працевлаштованих осіб за місяць зросла на 1,2 в.п. та на кінець лютого 2016р. становила 3,7% від кількості громадян, які мали статус безробітного у цьому місяці (у лютому 2015р. – 3,9%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ередньооблікова кількість безробітних, які отримували </w:t>
      </w:r>
      <w:r>
        <w:rPr>
          <w:b/>
          <w:sz w:val="28"/>
          <w:szCs w:val="28"/>
          <w:lang w:val="uk-UA"/>
        </w:rPr>
        <w:t>допомогу по безробіттю</w:t>
      </w:r>
      <w:r>
        <w:rPr>
          <w:sz w:val="28"/>
          <w:szCs w:val="28"/>
          <w:lang w:val="uk-UA"/>
        </w:rPr>
        <w:t xml:space="preserve"> у лютому 2016р., становила 17,2 тис. осіб. Середній її розмір склав 1365 грн, що на 0,9% нижче законодавчо визначеного розміру мінімальної заробітної плати (1378 грн).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Заробітна плата та стан її виплати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редня номінальна </w:t>
      </w:r>
      <w:r>
        <w:rPr>
          <w:b/>
          <w:sz w:val="28"/>
        </w:rPr>
        <w:t>заробітна плата</w:t>
      </w:r>
      <w:r>
        <w:rPr>
          <w:sz w:val="28"/>
        </w:rPr>
        <w:t xml:space="preserve"> штатного працівника підприємств, установ та організацій </w:t>
      </w:r>
      <w:r>
        <w:rPr>
          <w:sz w:val="28"/>
          <w:szCs w:val="28"/>
        </w:rPr>
        <w:t>(дані наведено по юридичних особах та відокремлених підрозділах юридичних осіб із кількістю найманих працівників 10 і більше осіб)</w:t>
      </w:r>
      <w:r>
        <w:rPr>
          <w:sz w:val="28"/>
        </w:rPr>
        <w:t xml:space="preserve"> у січні 2016р. становила 4120 грн, і</w:t>
      </w:r>
      <w:r>
        <w:rPr>
          <w:sz w:val="28"/>
          <w:szCs w:val="28"/>
        </w:rPr>
        <w:t xml:space="preserve"> порівняно з груднем 2015р. зменшилась на 21,2%, </w:t>
      </w:r>
      <w:r>
        <w:rPr>
          <w:sz w:val="28"/>
        </w:rPr>
        <w:t>а відносно січня 2015р., навпаки, зросла на 23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нжованому ряді регіонів країни за рівнем заробітної плати за січень 2016р. Миколаївщина посіла 7 місце. Заробітна плата у регіоні на 37% перевищувала найнижчий її рівень – у Тернопільській області (3008 грн) і, водночас, була меншою на 42,2% за найвищий рівень, зафіксований у м.Києві (7126 грн). 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Одними із найвищих нарахування були на промислових підприємствах: з </w:t>
      </w:r>
      <w:r>
        <w:rPr>
          <w:bCs/>
          <w:spacing w:val="-2"/>
          <w:sz w:val="28"/>
          <w:szCs w:val="28"/>
        </w:rPr>
        <w:t>металургійного виробництва, виробництва готових металевих виробів, крім машин і устатковання – 10220 грн; з постачання електроенергії, газу, пари та кондиційованого повітря – 7642 грн; з виробництва меблів, іншої продукції, ремонту і монтажу машин і устатковання – 5704 грн, а також на підприємствах складського господарства та допоміжної діяльності у сфері транспорту – 8360 грн, фінансової та страхової діяльності – 5917 грн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Значно нижчою була заробітна плата працівників поштової та кур’єрської діяльності – 1695 грн; з тимчасового розміщування й організації харчування – 2189 грн; у сфері адміністративного та допоміжного обслуговування – 2551 грн, сільського господарства, лісового господарства та рибного господарства – 2669 грн; мистецтва, спорту, розваг та відпочинку – 2674 грн; з надання інших видів послуг – 2686 грн; охорони здоров’я та надання соціальної допомоги – 2800 грн, а серед промислових підприємств – працівників добувної промисловості і розроблення кар’єрів – 1634 грн; з виробництва електричного устатковання – 1926 грн; з текстильного виробництва, виробництва одягу, шкіри, виробів зі шкіри та інших матеріалів – 2290 грн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Реальна заробітна плата</w:t>
      </w:r>
      <w:r>
        <w:rPr>
          <w:sz w:val="28"/>
          <w:szCs w:val="28"/>
        </w:rPr>
        <w:t xml:space="preserve"> по регіону у січні 2016р. була на 15,9% </w:t>
      </w:r>
      <w:r>
        <w:rPr>
          <w:bCs/>
          <w:spacing w:val="-2"/>
          <w:sz w:val="28"/>
          <w:szCs w:val="28"/>
        </w:rPr>
        <w:t xml:space="preserve">менше ніж у </w:t>
      </w:r>
      <w:r>
        <w:rPr>
          <w:sz w:val="28"/>
          <w:szCs w:val="28"/>
        </w:rPr>
        <w:t>січні минулого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ума </w:t>
      </w:r>
      <w:r>
        <w:rPr>
          <w:b/>
          <w:sz w:val="28"/>
        </w:rPr>
        <w:t xml:space="preserve">заборгованості із виплати заробітної плати </w:t>
      </w:r>
      <w:r>
        <w:rPr>
          <w:sz w:val="28"/>
        </w:rPr>
        <w:t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 2016р. зросла на 4,6% (на 2,4</w:t>
      </w:r>
      <w:r>
        <w:rPr>
          <w:sz w:val="28"/>
          <w:szCs w:val="28"/>
        </w:rPr>
        <w:t xml:space="preserve"> </w:t>
      </w:r>
      <w:r>
        <w:rPr>
          <w:sz w:val="28"/>
        </w:rPr>
        <w:t>млн.грн)</w:t>
      </w:r>
      <w:r>
        <w:rPr/>
        <w:t xml:space="preserve"> </w:t>
      </w:r>
      <w:r>
        <w:rPr>
          <w:sz w:val="28"/>
        </w:rPr>
        <w:t xml:space="preserve">і </w:t>
      </w:r>
      <w:r>
        <w:rPr>
          <w:sz w:val="28"/>
          <w:szCs w:val="28"/>
        </w:rPr>
        <w:t xml:space="preserve">на 1 лютого </w:t>
      </w:r>
      <w:r>
        <w:rPr>
          <w:sz w:val="28"/>
        </w:rPr>
        <w:t xml:space="preserve">склала 55,8 млн.грн, або 6,7% фонду </w:t>
      </w:r>
      <w:r>
        <w:rPr>
          <w:sz w:val="28"/>
          <w:szCs w:val="28"/>
        </w:rPr>
        <w:t>оплати праці, нарахованого за січень. Найсуттєвіша її частка зосереджена у м.Миколаєві (84,4%), а за видами економічної діяльності – на підприємствах промисловості (70,3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</w:rPr>
        <w:t xml:space="preserve">Більше половини (58%) боргу зосереджено на економічно активних </w:t>
      </w:r>
      <w:r>
        <w:rPr>
          <w:spacing w:val="-4"/>
          <w:sz w:val="28"/>
          <w:szCs w:val="28"/>
        </w:rPr>
        <w:t>підприємствах, які</w:t>
      </w:r>
      <w:r>
        <w:rPr>
          <w:sz w:val="28"/>
          <w:szCs w:val="28"/>
        </w:rPr>
        <w:t xml:space="preserve"> вчасно не розрахувались з 2,4 тис. працівників. Кожному з цих працівників не виплачено у середньому 13,6 тис.грн, що у 3,3 раза більше середньої заробітної плати за січень.</w:t>
      </w:r>
    </w:p>
    <w:p>
      <w:pPr>
        <w:pStyle w:val="Normal"/>
        <w:ind w:firstLine="720"/>
        <w:jc w:val="both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авосуддя та злочинність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лютого 2016р. у регіоні обліковано 4,9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33,2% більше ніж у січні–лютому 2015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1,6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60,1%) становили злочини проти власності (обліковано 3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3,6 тис. осіб (на 45% більше ніж у січні–лютому 2015р.), серед яких 1,4 тис. – жінки, 259 осіб похилого віку та інвалідів 1 і 2 груп, 43 особи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25 осіб – діти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235 осіб, які вчинили злочини, 36,6% раніше вже ставали на злочинний шлях, із яких 55,8% мали незняту або непогашену судимість; 14,9% знаходились у стані алкогольного сп’яніння, 7,7% вчинили злочин у групі, 6% – жінки, 4,7% – неповнолітні. Питома вага працездатних осіб, підозрюваних у скоєнні злочинів, які на момент учинення злочину не працювали і не навчалися, становила 77,9%, безробітних – 6,8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sz w:val="28"/>
          <w:szCs w:val="28"/>
        </w:rPr>
        <w:t>, які здійснювали діяльність із роздрібної торгівлі,</w:t>
      </w:r>
      <w:r>
        <w:rPr>
          <w:sz w:val="28"/>
        </w:rPr>
        <w:t xml:space="preserve"> розрахункові дані щодо обсягів продажу товарів на ринках та фізичними особами–підприємцями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у січні–лютому </w:t>
      </w:r>
      <w:r>
        <w:rPr>
          <w:sz w:val="28"/>
        </w:rPr>
        <w:t>2016р. становив 4527,8 млн.грн, що в порівняних цінах</w:t>
      </w:r>
      <w:r>
        <w:rPr>
          <w:sz w:val="28"/>
          <w:lang w:val="en-US"/>
        </w:rPr>
        <w:t xml:space="preserve"> </w:t>
      </w:r>
      <w:r>
        <w:rPr>
          <w:sz w:val="28"/>
        </w:rPr>
        <w:t>на 1,3% більше обсягу січня</w:t>
      </w:r>
      <w:r>
        <w:rPr>
          <w:sz w:val="28"/>
          <w:szCs w:val="28"/>
        </w:rPr>
        <w:t>–</w:t>
      </w:r>
      <w:r>
        <w:rPr>
          <w:sz w:val="28"/>
        </w:rPr>
        <w:t>лютого 2015р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роздрібного товарообороту підприємств, що здійснювали діяльність з роздрібної торгівл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січні–лютому 2016р. становив 1899,9 млн.грн і у порівняних цінах збільшився проти січня–лютого 2015р. на 2,2%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і інвестиції</w:t>
      </w:r>
    </w:p>
    <w:p>
      <w:pPr>
        <w:pStyle w:val="Normal"/>
        <w:ind w:firstLine="720"/>
        <w:jc w:val="both"/>
        <w:rPr>
          <w:b/>
          <w:b/>
          <w:sz w:val="6"/>
          <w:szCs w:val="6"/>
          <w:highlight w:val="cyan"/>
          <w:lang w:val="en-US" w:eastAsia="en-US"/>
        </w:rPr>
      </w:pPr>
      <w:r>
        <w:rPr>
          <w:b/>
          <w:sz w:val="6"/>
          <w:szCs w:val="6"/>
          <w:highlight w:val="cyan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28"/>
        <w:ind w:firstLine="720"/>
        <w:jc w:val="both"/>
        <w:rPr/>
      </w:pPr>
      <w:r>
        <w:rPr>
          <w:sz w:val="28"/>
        </w:rPr>
        <w:t xml:space="preserve">За січень–грудень 2015р. підприємствами і організаціями області за рахунок усіх джерел фінансування </w:t>
      </w:r>
      <w:r>
        <w:rPr>
          <w:b/>
          <w:sz w:val="28"/>
        </w:rPr>
        <w:t>освоєно</w:t>
      </w:r>
      <w:r>
        <w:rPr>
          <w:sz w:val="28"/>
        </w:rPr>
        <w:t xml:space="preserve"> </w:t>
      </w:r>
      <w:r>
        <w:rPr>
          <w:sz w:val="28"/>
          <w:szCs w:val="28"/>
        </w:rPr>
        <w:t>5761,5</w:t>
      </w:r>
      <w:r>
        <w:rPr>
          <w:sz w:val="24"/>
        </w:rPr>
        <w:t xml:space="preserve"> </w:t>
      </w:r>
      <w:r>
        <w:rPr>
          <w:sz w:val="28"/>
        </w:rPr>
        <w:t xml:space="preserve">млн.грн </w:t>
      </w:r>
      <w:r>
        <w:rPr>
          <w:b/>
          <w:sz w:val="28"/>
        </w:rPr>
        <w:t>капітальних інвестицій</w:t>
      </w:r>
      <w:r>
        <w:rPr>
          <w:sz w:val="28"/>
        </w:rPr>
        <w:t>. Індекс капітальних інвестицій у порівнянні з січнем–груднем 2014р. склав 126,1%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96" w:firstLine="709"/>
        <w:jc w:val="both"/>
        <w:rPr/>
      </w:pPr>
      <w:r>
        <w:rPr>
          <w:sz w:val="28"/>
          <w:szCs w:val="28"/>
        </w:rPr>
        <w:t xml:space="preserve">Головним джерелом фінансування капітальних інвестицій були власні кошти підприємств та організацій, за рахунок яких освоєно 60,9% (3508,5 млн.грн) інвестицій області. Частка кредитних ресурсів становила 24,2% (1397 млн.грн). За рахунок коштів </w:t>
      </w:r>
      <w:r>
        <w:rPr>
          <w:spacing w:val="-5"/>
          <w:sz w:val="28"/>
          <w:szCs w:val="28"/>
        </w:rPr>
        <w:t>місцевих бюджетів</w:t>
      </w:r>
      <w:r>
        <w:rPr>
          <w:sz w:val="28"/>
          <w:szCs w:val="28"/>
        </w:rPr>
        <w:t xml:space="preserve"> освоєно 288,6 млн.грн</w:t>
      </w:r>
      <w:r>
        <w:rPr>
          <w:spacing w:val="-5"/>
          <w:sz w:val="28"/>
          <w:szCs w:val="28"/>
        </w:rPr>
        <w:t xml:space="preserve"> капітальних інвестицій (5%), </w:t>
      </w:r>
      <w:r>
        <w:rPr>
          <w:sz w:val="28"/>
          <w:szCs w:val="28"/>
        </w:rPr>
        <w:t xml:space="preserve">державного бюджету </w:t>
      </w:r>
      <w:r>
        <w:rPr>
          <w:spacing w:val="-5"/>
          <w:sz w:val="28"/>
          <w:szCs w:val="28"/>
        </w:rPr>
        <w:t>–</w:t>
      </w:r>
      <w:r>
        <w:rPr>
          <w:sz w:val="28"/>
          <w:szCs w:val="28"/>
        </w:rPr>
        <w:t xml:space="preserve"> 70,9 млн.грн (1,2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видами економічної діяльності найвища інвестиційна активність спостерігалась на підприємствах транспорту, складського господарства, поштової та кур’єрської діяльності. Ними освоєно </w:t>
      </w:r>
      <w:r>
        <w:rPr>
          <w:spacing w:val="-6"/>
          <w:sz w:val="28"/>
          <w:szCs w:val="28"/>
        </w:rPr>
        <w:t xml:space="preserve">1465,3 млн.грн, або 25,4% </w:t>
      </w:r>
      <w:r>
        <w:rPr>
          <w:sz w:val="28"/>
          <w:szCs w:val="28"/>
        </w:rPr>
        <w:t>від загальнообласного обсягу інвестицій. Також значну частку капітальних вкладень (19,4%), або 1118,1 млн.грн, використано підприємствам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ільського господарства, лісового господарства та рибного господар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ка вкладень у підприємства оптової та роздрібної торгівлі; ремонту автотранспортних засобів і мотоциклів становила 14,4% (830,5 млн.грн), промисловості – 13,7% (788,7 млн.грн), підприємства, що здійснюють операції з нерухомим майном – 10,7% (614,8 млн.грн), будівництва – 9,7% (556,8 млн.грн), заклади та установи державного управління й оборони; обов’язкового соціального страхування – 4,7% (270,6 млн.грн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пітальні інвестиції у житлове будівництво становили 498,9 млн.грн (8,7% від загальнообласного обсягу інвестицій) та збільшились на 42,6% порівняно з січнем–груднем 2014р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агома частка капітальних інвестицій освоєна підприємствами обласного центру – 72,3%, або </w:t>
      </w:r>
      <w:r>
        <w:rPr>
          <w:sz w:val="28"/>
          <w:szCs w:val="28"/>
        </w:rPr>
        <w:t>4164,2</w:t>
      </w:r>
      <w:r>
        <w:rPr>
          <w:sz w:val="28"/>
        </w:rPr>
        <w:t xml:space="preserve"> млн.грн; серед районів – підприємствами Жовтневого – 3,6% (206 млн.грн), Арбузинського – 2,6% (147,5 млн.грн), Первомайського – 2,5% (144,4 млн.грн), Миколаївського – 2,1% (122,6 млн.грн).</w:t>
      </w:r>
    </w:p>
    <w:p>
      <w:pPr>
        <w:pStyle w:val="Normal"/>
        <w:ind w:firstLine="720"/>
        <w:jc w:val="both"/>
        <w:rPr>
          <w:sz w:val="8"/>
          <w:szCs w:val="8"/>
          <w:highlight w:val="cyan"/>
          <w:lang w:val="en-US" w:eastAsia="en-US"/>
        </w:rPr>
      </w:pPr>
      <w:r>
        <w:rPr>
          <w:sz w:val="8"/>
          <w:szCs w:val="8"/>
          <w:highlight w:val="cyan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ютому 2016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січнем–лютим 2015р. становив 97,8%, у т.ч. в аграрних підприємствах – 88,6%, у господарствах населення – 100,6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4,9 тис.т худоби та птиці (у живій вазі), що на 9,3% менше ніж у січні–лютому 2015р., вироблено 34,7 тис.т молока (на 3,3% більше), одержано 34,5 млн.шт яєць (на 23,5% менше). У загальному виробництві м’яса частка господарств населення становила 83,7%, молока – 82,7%, яєць – 55,7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господарствах усіх категорій на 1 березня 2016р. у порівнянні з відповідною датою 2015р. поголів’я великої рогатої худоби зросло на 0,3% (становило 151,4 тис.голів), водночас поголів’я корів скоротилося на 2% (80 тис.голів), свиней – на 12,3% (117,3 тис.голів), овець та кіз – на 1,9% (61,1 тис.голів), птиці – на 4,8% (2851,2 тис.голів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агальний обсяг реалізованої аграрними підприємствами (крім малих) власно виробленої продукції у січні–лютому 2016р. порівняно з січнем–лютим 2015р. </w:t>
      </w:r>
      <w:r>
        <w:rPr>
          <w:sz w:val="28"/>
        </w:rPr>
        <w:t xml:space="preserve">зменшився на 43%, у т.ч. продукції рослинництва – на 45%, тваринництва – на 21,2%. 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ні ціни продажу </w:t>
      </w:r>
      <w:r>
        <w:rPr>
          <w:color w:val="000000"/>
          <w:sz w:val="28"/>
          <w:szCs w:val="28"/>
        </w:rPr>
        <w:t>зросли на 21,6%, зокрема, на продукцію рослинництва – на 22,4%, тваринництва – на 15,2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1 березня 2016р. в </w:t>
      </w:r>
      <w:r>
        <w:rPr>
          <w:color w:val="000000"/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color w:val="000000"/>
          <w:sz w:val="28"/>
          <w:szCs w:val="28"/>
        </w:rPr>
        <w:t xml:space="preserve"> зберігання, переробку зернових та олійних культур, було в наявності 963,3 </w:t>
      </w:r>
      <w:r>
        <w:rPr>
          <w:color w:val="000000"/>
          <w:sz w:val="28"/>
        </w:rPr>
        <w:t xml:space="preserve">тис.т зерна (на 0,5% більше ніж на початок березня 2015р.), у т.ч. 561,1 тис.т пшениці, 98,9 тис.т ячменю, 2 тис.т жита, 283,1 тис.т кукурудзи. Безпосередньо в аграрних </w:t>
      </w:r>
      <w:r>
        <w:rPr>
          <w:color w:val="000000"/>
          <w:sz w:val="28"/>
          <w:szCs w:val="28"/>
        </w:rPr>
        <w:t>підприємствах зберігалося 350,3 тис.т зерна (на 10,9% менше), у т.ч. 223,8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тис.т пшениці, 64,5 тис.т ячменю, 0,2 тис.т жита, 48,4 тис.т кукурудзи. Зернозберігаючі та зернопереробні підприємства мали в наявності 613 тис.т зерна, що на 8,4% більш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паси насіння соняшнику становили 299,8 тис.т (на 4,9% більше ніж на 1 березня 2015р.)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із них безпосередньо в аграрних підприємствах (крім малих) зберігалося 158,6 тис.т (на 30,3% менше), а в підприємствах, що здійснюють його переробку та зберігання – 141,2 тис.т (у 2,4 раза більш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6"/>
          <w:szCs w:val="6"/>
          <w:highlight w:val="cyan"/>
          <w:lang w:val="en-US" w:eastAsia="en-US"/>
        </w:rPr>
      </w:pPr>
      <w:r>
        <w:rPr>
          <w:color w:val="000000"/>
          <w:sz w:val="6"/>
          <w:szCs w:val="6"/>
          <w:highlight w:val="cyan"/>
          <w:lang w:val="en-US" w:eastAsia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–лютому 2016р. порівняно з січнем–лютим минулого року </w:t>
      </w:r>
      <w:r>
        <w:rPr>
          <w:b/>
          <w:sz w:val="28"/>
        </w:rPr>
        <w:t>обсяг промислового виробництва</w:t>
      </w:r>
      <w:r>
        <w:rPr>
          <w:sz w:val="28"/>
        </w:rPr>
        <w:t xml:space="preserve"> в області збільшився на 12,4%. </w:t>
      </w:r>
      <w:r>
        <w:rPr>
          <w:kern w:val="2"/>
          <w:sz w:val="28"/>
        </w:rPr>
        <w:t>У постачанні електроенергії, газу, пари та кондиційованого повітря одержано приросту на 11,3% (у т.ч. у виробництві електроенергії – на 13,7%), переробній промисловості – на 13,3%. Водночас, у добувній промисловості та розробленні кар’єрів спад</w:t>
      </w:r>
      <w:r>
        <w:rPr>
          <w:sz w:val="28"/>
        </w:rPr>
        <w:t xml:space="preserve"> склав 51,9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 переробній промисловості нарощення обсягів продукції відбулось майже у всіх галузях: машинобудуванні (крім ремонту і монтажу машин і устатковання) – на 0,3%, виробництві гумових і пластмасових виробів, іншої неметалевої мінеральної продукції – на 2,6%, металургійному виробництві, виробництві готових металевих виробів, крім машин і устатковання – на 8,1%, виготовленні виробів з деревини, виробництві паперу та поліграфічній діяльності – на 22,1%, виробництві хімічних речовин і хімічної продукції – на 27,9%. </w:t>
      </w:r>
    </w:p>
    <w:p>
      <w:pPr>
        <w:pStyle w:val="Normal"/>
        <w:ind w:firstLine="720"/>
        <w:jc w:val="both"/>
        <w:rPr/>
      </w:pPr>
      <w:r>
        <w:rPr>
          <w:sz w:val="28"/>
        </w:rPr>
        <w:t>У виробництві харчових продуктів і напоїв випуск зріс на 29</w:t>
      </w:r>
      <w:r>
        <w:rPr>
          <w:sz w:val="28"/>
          <w:szCs w:val="28"/>
        </w:rPr>
        <w:t>%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</w:rPr>
        <w:t xml:space="preserve">Зокрема, у виробництві молочних продуктів одержано приросту продукції на 3,4%, </w:t>
      </w:r>
      <w:r>
        <w:rPr>
          <w:sz w:val="28"/>
          <w:szCs w:val="28"/>
        </w:rPr>
        <w:t xml:space="preserve">напоїв – на 30,4%, </w:t>
      </w:r>
      <w:r>
        <w:rPr>
          <w:sz w:val="28"/>
        </w:rPr>
        <w:t xml:space="preserve">у </w:t>
      </w:r>
      <w:r>
        <w:rPr>
          <w:sz w:val="28"/>
          <w:szCs w:val="28"/>
        </w:rPr>
        <w:t xml:space="preserve">переробленні та консервуванні риби – на 35,3%, </w:t>
      </w:r>
      <w:r>
        <w:rPr>
          <w:sz w:val="28"/>
        </w:rPr>
        <w:t xml:space="preserve">у виробництві продуктів борошномельно-круп’яної промисловості – на 78%. У 21 раз зріс обсяг виробництва інших харчових продуктів, що зумовлено випуском цукру. Водночас, на підприємствах з виробництва м'яса та м'ясних продуктів обсяги знизились на 42,9%, олії та тваринних жирів – </w:t>
      </w:r>
      <w:r>
        <w:rPr>
          <w:sz w:val="28"/>
          <w:szCs w:val="28"/>
        </w:rPr>
        <w:t>на 32</w:t>
      </w:r>
      <w:r>
        <w:rPr>
          <w:sz w:val="28"/>
        </w:rPr>
        <w:t>%, хліба, хлібобулочних і борошняних виробів – на 16,7%, з перероблення та консервування фруктів і овочів – на 13,1%,</w:t>
      </w:r>
      <w:r>
        <w:rPr>
          <w:sz w:val="28"/>
          <w:szCs w:val="28"/>
        </w:rPr>
        <w:t xml:space="preserve"> готових кормів для тварин – на 13%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ом з цим, у текстильному виробництві, виробництві одягу, шкіри, виробів зі шкіри та інших матеріалів обсяг продукції знизився на 15,2%.</w:t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Будівництво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cічень–лютий 2016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244,5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>У порівнянні з січнем–лютим 2015р. індекс будівельної продукції склав 223,9%. Суттєве зростання обсягу виконаних будівельних робіт відбулось за рахунок активного розвитку транспортної інфраструктури області (будівництво портів та інших водних споруд).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Обсяг продукції у будівництві будівель збільшився на 0,3%, у будівництві інженерних споруд – у 3,3 р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5,9%, поточний ремонт – 17,8%, капітальний ремонт – 6,3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 січень–лютий 2016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автомобільного транспорту становив 113 млн.ткм, що на 1,9% більше ніж за січень–лютий 2015р. Автотранспортом перевезено 611,8 тис.т вантажів (на 14% менш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en-US"/>
        </w:rPr>
        <w:t>сіма видами транспорту виконано</w:t>
      </w:r>
      <w:r>
        <w:rPr>
          <w:b/>
          <w:sz w:val="28"/>
          <w:szCs w:val="28"/>
          <w:lang w:val="uk-UA" w:eastAsia="en-US"/>
        </w:rPr>
        <w:t xml:space="preserve"> пасажирооборот </w:t>
      </w:r>
      <w:r>
        <w:rPr>
          <w:sz w:val="28"/>
          <w:szCs w:val="28"/>
          <w:lang w:val="uk-UA" w:eastAsia="en-US"/>
        </w:rPr>
        <w:t xml:space="preserve">в обсязі </w:t>
      </w:r>
      <w:r>
        <w:rPr>
          <w:sz w:val="28"/>
          <w:szCs w:val="28"/>
          <w:lang w:val="uk-UA"/>
        </w:rPr>
        <w:t>273,2 млн.пас.км</w:t>
      </w:r>
      <w:r>
        <w:rPr>
          <w:sz w:val="28"/>
          <w:szCs w:val="28"/>
          <w:lang w:val="uk-UA" w:eastAsia="en-US"/>
        </w:rPr>
        <w:t xml:space="preserve">, що </w:t>
      </w:r>
      <w:r>
        <w:rPr>
          <w:sz w:val="28"/>
          <w:szCs w:val="28"/>
          <w:lang w:val="uk-UA"/>
        </w:rPr>
        <w:t>на 1,9% більше, та перевезено 25,1 млн. пасажирів (на 2,4% мен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/>
      </w:pPr>
      <w:r>
        <w:rPr>
          <w:sz w:val="28"/>
          <w:szCs w:val="28"/>
        </w:rPr>
        <w:t>Пасажирооборот автомобільного транспорту становив 226,3 млн.пас.км і скоротився на 2%. При цьому, перевезено 17,9 млн. пасажирів (71,4% від загальної кількості), що на 10,6% мен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гами електротранспорту скористалися 7,2 млн. осіб, або 28,6% всіх пасажирів. Кількість пасажирів, перевезених трамваями, збільшилась на 7,4%, тролейбусами – на 54,6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6"/>
          <w:szCs w:val="16"/>
        </w:rPr>
      </w:pPr>
      <w:r>
        <w:rPr>
          <w:b/>
          <w:spacing w:val="4"/>
          <w:kern w:val="2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 2016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77,1 млн.дол. США і зменшився порівняно з січнем 2015р. на 27,1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67 млн.дол. США і зріс у 1,5 раза. Позитивне сальдо зовнішньої торгівлі товарами склало 10,1 млн.дол. США, а коефіцієнт покриття експортом імпорту – 1,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80 країн світу. На торгівлю з країнами ЄС припало 28,3% експорту та 27,9% імпорту області. Основними країнами-партнерами області з експорту товарів були Російська Федерація, Єгипет, Іспанія та Ісламська Республіка Іран, в імпорті – Бразілія, Білорусь, Гвінея, Нідерланди та Ґай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готові харчові продукти. В обласному імпорті переважали мінеральні продукти, готові харчові продукти, засоби наземного транспорту, літальні апарати, плавучі засоби.</w:t>
      </w:r>
    </w:p>
    <w:p>
      <w:pPr>
        <w:pStyle w:val="Heading"/>
        <w:rPr>
          <w:b w:val="false"/>
          <w:b w:val="false"/>
          <w:sz w:val="28"/>
          <w:szCs w:val="28"/>
          <w:highlight w:val="cyan"/>
        </w:rPr>
      </w:pPr>
      <w:r>
        <w:rPr>
          <w:b w:val="false"/>
          <w:sz w:val="28"/>
          <w:szCs w:val="28"/>
          <w:highlight w:val="cyan"/>
        </w:rPr>
      </w:r>
    </w:p>
    <w:p>
      <w:pPr>
        <w:pStyle w:val="Heading"/>
        <w:rPr>
          <w:szCs w:val="28"/>
        </w:rPr>
      </w:pPr>
      <w:r>
        <w:rPr>
          <w:szCs w:val="28"/>
        </w:rPr>
        <w:t>Споживчі ціни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 лютому п.р. порівняно з груднем 2015р. на споживчому ринку Миколаївської області ціни зросли на 0,8%, по Україні – на 0,5% (без урахування тимчасово окупованої території Автономної Республіки Крим і м.Севастополя та частини зони проведення антитерористичної операції)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ва місяці поточного року продукти харчування та безалкогольні напої по області підвищилися в ціні на 2,2%, зокрема, </w:t>
      </w:r>
      <w:r>
        <w:rPr>
          <w:color w:val="000000"/>
          <w:sz w:val="28"/>
          <w:szCs w:val="28"/>
        </w:rPr>
        <w:t xml:space="preserve">овочі </w:t>
      </w:r>
      <w:r>
        <w:rPr>
          <w:sz w:val="28"/>
          <w:szCs w:val="28"/>
        </w:rPr>
        <w:t>подорожчали</w:t>
      </w:r>
      <w:r>
        <w:rPr>
          <w:color w:val="000000"/>
          <w:sz w:val="28"/>
          <w:szCs w:val="28"/>
        </w:rPr>
        <w:t xml:space="preserve"> на 9,7%, ф</w:t>
      </w:r>
      <w:r>
        <w:rPr>
          <w:sz w:val="28"/>
          <w:szCs w:val="28"/>
        </w:rPr>
        <w:t xml:space="preserve">рукти – на 9,5%, риба та продукти з риби – на 8,7%, хліб і хлібопродукти – на 3,1%. </w:t>
      </w:r>
      <w:r>
        <w:rPr>
          <w:color w:val="000000"/>
          <w:sz w:val="28"/>
          <w:szCs w:val="28"/>
        </w:rPr>
        <w:t xml:space="preserve">Разом з цим, подешевшали </w:t>
      </w:r>
      <w:r>
        <w:rPr>
          <w:sz w:val="28"/>
          <w:szCs w:val="28"/>
        </w:rPr>
        <w:t xml:space="preserve">яйця – на 31,4%, морозиво – на 6,4%, </w:t>
      </w:r>
      <w:r>
        <w:rPr>
          <w:color w:val="000000"/>
          <w:sz w:val="28"/>
          <w:szCs w:val="28"/>
        </w:rPr>
        <w:t>сало – на 4,9%,</w:t>
      </w:r>
      <w:r>
        <w:rPr>
          <w:sz w:val="28"/>
          <w:szCs w:val="28"/>
        </w:rPr>
        <w:t xml:space="preserve"> шоколад – на 4,5%, </w:t>
      </w:r>
      <w:r>
        <w:rPr>
          <w:color w:val="000000"/>
          <w:sz w:val="28"/>
          <w:szCs w:val="28"/>
        </w:rPr>
        <w:t>свинина – на 3,7%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Алкогольні напої, тютюнові вироб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изилися в цін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4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живчому ринку непродовольчих товарів та послуг оплата за житло, воду, електроенергію, газ та інші види палива зросла на 0,1% за рахунок підвищення вартості матеріалів і послуг з утримання та ремонту житла на 2,7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фері транспорту ціни підвищились на 0,5% внаслідок подорожчання легкових автомобілів на 7,8%, проїзду у міжміському поїзді та таксі – на 2,3% і 1,3%, відповідно, курсів водіїв – на 1,8%, натомість, газ скраплений для автомобілів подешевшав на 18%, дизельне пальне – на 7,7%, бензин А-92 – на 2,1%, А-95 – на 1,7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фері освіти ціни підвищились на 5,6%, охорони здоров’я і ресторанного та готельного бізнесу – на 2,8%, відпочинку і культури – на 1%, зв’язку – на 0,4%. Предмети домашнього вжитку, побутова техніка та поточне утримання житла стали коштувати на 0,9% більше, різні товари та послуги – на 0,6%. Разом з цим, одяг і взуття знизилися в ціні на 9,1%.</w:t>
      </w:r>
    </w:p>
    <w:p>
      <w:pPr>
        <w:pStyle w:val="22"/>
        <w:spacing w:lineRule="auto" w:line="240" w:before="0" w:after="0"/>
        <w:ind w:left="0" w:firstLine="692"/>
        <w:jc w:val="both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01:00Z</dcterms:created>
  <dc:creator>Zvd_User_22</dc:creator>
  <dc:description/>
  <cp:keywords/>
  <dc:language>en-US</dc:language>
  <cp:lastModifiedBy>Zvd_User_05</cp:lastModifiedBy>
  <cp:lastPrinted>2016-03-28T14:43:00Z</cp:lastPrinted>
  <dcterms:modified xsi:type="dcterms:W3CDTF">2016-04-01T09:01:00Z</dcterms:modified>
  <cp:revision>2</cp:revision>
  <dc:subject/>
  <dc:title/>
</cp:coreProperties>
</file>