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оціально-економічне становище Миколаївської області</w:t>
        <w:br/>
        <w:t>за січень–березень 2007 року</w:t>
      </w:r>
    </w:p>
    <w:p>
      <w:pPr>
        <w:pStyle w:val="Style14"/>
        <w:spacing w:before="0" w:after="0"/>
        <w:ind w:left="0" w:right="0" w:firstLine="300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Style14"/>
        <w:spacing w:before="0" w:after="0"/>
        <w:ind w:left="0" w:right="0" w:firstLine="300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ПРОМИСЛОВІСТЬ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мисловими підприємствами області у І кварталі п.р. порівняно з відповідним періодом минулого року досягнуто приросту виробництва на 7,4%. В цілому по Україні обсяги випуску промислової продукції збільшились на 12,5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ми добувної промисловості рівень виробництва І кварталу 2006р. перевищений у 2,7 раза – це найвищий показник серед видів промислової діяльності, переробної – на 9,8%. Проте підприємства з виробництва і розподілення електроенергії зменшили випуск продукції на 4,1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підприємствах з виробництва харчових продуктів, напоїв у січні–березні п.р проти аналогічного періоду минулого року випуск продукції збільшено на 22,4%. Зокрема, значного приросту одержано підприємствами з виробництва м’яса та м’ясних продуктів – на 26,4%, продуктів борошномельно-круп’яної промисловості – на 26,7%, напоїв – на 37,7%, з перероблення та консервування овочів та фруктів – на 45,9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збільшився випуск тортів, печива солодкого і вафлів, ковбас напівкопчених, олії соняшникової нерафінованої – на 10,5–18,7%, круп з пшениці, коньяків, кетчупу і соусів томатних інших, сиру свіжого неферментованого та кисломолочного, борошна пшеничного – на 20,1–22,2%, натуральної мінеральної газованої води, риби приготовленої та консервів з риби, спредів і сумішей жирових, свинини сушеної, солоної або копченої – на 40,3–48,1%, свіжої або охолодженої свинини, виробів кондитерських з цукру (без вмісту какао), соків фруктових та овочевих, нектарів – на 54,1–85,2%, мороженої свинини – у 2 раза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той же час, менше ніж у І кварталі 2006р. вироблено борошна житнього – на 57,9%, яловичини і телятини мороженої – на 51,2%, риби в‘яленої, сушеної чи солоної (крім філе з риби) – на 33,3%, масла вершкового – на 32,1%, маргарину та аналогічних продуктів – на 26,4%, сирів жирних – на 15,2%, кисломолочних продуктів – на 12,8%, безалкогольних напоїв – на 9,6%, майонезу – на 6,7%, хлібобулочних виробів – на 7,8%, виноградного вина – на 3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легкій промисловості не вдалось досягти рівня виробництва І кварталу 2006р. на 8,1%, що зумовлено скороченням випуску продукції підприємствами з виробництва шкіри, виробів з неї та інших матеріалів – на 15%. Водночас підприємствами текстильного виробництва та виробництва одягу випуск продукції нарощений на 6,3% 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натуральному виразі зросло виробництво робочих комплектів і костюмів чоловічих та хлопчачих – на 6,5%, спідниць та спідниць-брюк – на 6,7%, білизни постільної – на 10%, костюмів спортивних та інших видів одягу трикотажного – на 80,9%. Випуск блузок і сорочок жіночих та дівчачих збільшився у 3 рази, жакетів, блейзерів, піджаків жіночих та дівчачих – у 3,2 раза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 той же час, виробництво трикотажного одягу для маленьких дітей зростом не більше 86 см зменшилось у 2,4 раза, взуття – у 2,1 раза, одягу спіднього трикотажного – на 30,2%, ковдр та пледів – на 30%, панчішно-шкарпеткових виробів – на 29,9%, брюк і бриджів жіночих та дівчачих – на 16,2%, бюстгальтерів, корсетів – на 9,6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ідприємствах хімічної та нафтохімічної промисловості у І кварталі 2007р. проти І кварталу 2006р. спостерігається спад виробництва на 28,7%, торік було одержано приросту на 29,6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виробництві іншої неметалевої мінеральної продукції (будівельних матеріалів) випуск продукції нарощено на 57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Більш ніж у січні–березні 2006р. вироблено вапна – на 7,1%, силікатної цегли – на 88,2%, елементів конструкцій збірних для будівництва з цементу, бетону чи штучного каменю – на 49,5%, готових для використання бетонних сумішей – на 52,7%, цементу – на 85,4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підприємствах металургійного виробництва та виробництва готових металевих виробів випуск продукції зріс на 1,5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машинобудівного комплексу досягнуто незначного приросту обсягів виробництва проти січня–березня 2006р. – на 0,2%. Зокрема, на підприємствах з виробництва машин і устатковання спостерігається приріст на 3,1%, а з будування та ремонту суден – спад на 2,6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СІЛЬСЬКЕ ГОСПОДАРСТВО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обсяг продукції сільського господарства (в порівнянних цінах) в усіх категоріях господарств за січень–березень 2007р. порівняно з відповідним періодом 2006р. збільшився на 4,1%, у тому числі в сільськогосподарських підприємствах всіх форм власності – на 16,2%, у господарствах населення – на 0,4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таном на 2 квітня п.р. в усіх категоріях господарств області було посіяно 309,7 тис.га ярих культур (у 2,6 раза більше, ніж на 3 квітня 2006 р.), у т.ч. сільськогосподарськими підприємствами – 208,8 тис.га, господарствами населення – 100,9 тис.га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ернові та зернобобові культури (без кукурудзи) по ярому клину посіяні на площі 291,2 тис.га, що більше порівняно з минулим роком у 2,7 раза, з них ячменю – 262,5 тис.га (у 2,6 раза). Більше ніж торік посіяно цукрових буряків (фабричних) – 914 га (у 5,4 раза), овочів – 5012 га (у 3,1 раза). Посадку картоплі вже проведено на площі 1072 га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льськогосподарських підприємствах, що звітують за оперативною звітністю, станом на 2 квітня п.р. загинуло 2,0 тис.га озимих на зерно та зелений корм, що становить 0,5% до посіяного восени 2006 року (торік – 5,4 тис.га, або 1,6%). Цими підприємствами проводиться весняне підживлення озимих, що збереглися. Роботу здійснено на площі 224,9 тис.га, що складає 56,5% до збережених посівів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сіма категоріями господарств за січень–березень 2007р. реалізовано худоби та птиці на забій (у живій вазі) 12,4 тис.т (на 12,7% більше порівняно з відповідним періодом 2006 року), вироблено молока – 66,9 тис.т (на 1,5%), яєць – 73,3 млн.штук (на 6,1% більше). У тому числі в сільськогосподарських підприємствах зросло виробництво м’яса на 53,3% та яєць – на 12,8%, водночас скоротилося виробництво молока – на 10,4%. Тим часом господарства населення збільшили реалізацію на забій (в живій вазі) худоби та птиці (на 6,3%) і валовий надій молока (на 3,1%), але зменшили виробництво яєць (на 2,7%). Частка господарств населення у загальнообласному виробництві м’яса становила 81,5%, молока – 89,7%, яєць – 39,7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розрахунками, станом на 1 квітня 2007р. поголів’я великої рогатої худоби в усіх категоріях господарств налічувало 203,3 тис. голів, що на 3,1% менше, ніж на початок квітня 2006р. (з нього корів – 106,1 тис. голів, що на 8,6% менше), свиней – 197,4 тис.гол. (на 25,9% більше), овець та кіз – 53,7 тис.гол. (на 1,5% більше), птиці всіх видів – 2901,6 тис.гол. (на 1,1% більше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льськогосподарських підприємствах усіх форм власності чисельність великої рогатої худоби скоротилася на 12,2%, у тому числі корів – на 17,4%. Водночас, в цих підприємствах спостерігалося зростання поголів’я свиней на 19,8%, овець та кіз – на 10,4%, птиці – на 9,7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господарствах населення поголів’я великої рогатої худоби зменшилося на 0,9%, овець та кіз – на 2,1%, птиці – на 4,4%, а свиней – збільшилося на 31,4%. На початок квітня 2007р. у господарствах населення утримувалося 82,7% загальної чисельності поголів’я великої рогатої худоби, у тому числі 89,3% корів, 54,7% свиней, 68,3% овець та кіз, 57,7% птиці всіх видів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березень п.р. проти січня–березня 2006р. у сільськогосподарських підприємствах обсяг вирощування худоби та птиці збільшився на 5,1 тис.ц (на 25,5%) і становив 25 тис.ц, а відношення його до реалізації тварин на забій склало 110,7% (торік – 135,5%)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ля підтримки тваринництва за рахунок коштів податку на додану вартість у січні–березні 2007р. сільськогосподарськими підприємствами отримано дотацій на суму 2137,8 тис.грн., надбавок за високоваговий молодняк великої рогатої худоби та кондиційних свиней – 25,9 тис.грн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ий обсяг реалізації аграрної продукції сільськогосподарськими підприємствами за січень–березень 2007р. проти торішнього збільшився на 18,2%, в тому числі продукції рослинництва – на 15%, тваринництва – на 31,1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вень середніх цін продажу аграрної продукції сільськогосподарськими підприємствами по всіх напрямках реалізації у січні–березні п.р. порівняно з аналогічним періодом минулого року зріс на 5,6%, у тому числі продукція рослинництва подорожчала на 9,3%. Тим часом продукція тваринництва подешевшала на 7,2%.</w:t>
        <w:br/>
        <w:t>За січень–березень 2007р. від усіх категорій господарств області на переробні підприємства надійшло 0,7 тис.т худоби та птиці (у живій вазі), 45,6 тис.т молока та молочних продуктів. Частка господарств населення у загальному обсязі продажу переробним підприємствам худоби та птиці становила 59,7%, молока та молочних продуктів – 53,2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таном на 1 квітня 2007р. в сільськогосподарських підприємствах (крім малих), а також на підприємствах, що займаються зберіганням та переробкою зернових культур було в наявності 525,2 тис.т зерна, у т.ч. пшениці – 307,2 тис.т. Середня ціна зернових культур, яку пропонували при закупівлі зберігаючі та переробні підприємства, у січні–березні 2007р. становила 647,2 грн. за тонну, з них на пшеницю – 648,3 грн. за тонну (у січні–березні 2006р. – відповідно 577,8 грн. та 584,4 грн. за тонну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БУДІВЕЛЬНА ДІЯЛЬНІСТЬ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ічень–березень 2007р. підприємствами області виконано будівельних робіт на суму 161,8 млн. грн., що на 1,1% менше порівняно з відповідним періодом 2006р. У березні п.р. проти попереднього місяця обсяги будівництва збільшилися на 38,9%, проти березня 2006р. – на 11,9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чверть скоротили обсяги робіт підприємства, що виконують роботи з установлення інженерного устатковання будівель і споруд. На підприємствах, що здійснюють будівництво будівель і споруд та виконують роботи із завершення будівництва спостерігається приріст обсягів, відповідно, на 1,2% та 80,7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меншення обсягів будівельно-монтажних робіт відбулося в містах Вознесенську (на 0,1%) та Южноукраїнську (на 18,6%), а також у всіх районах, крім Баштанського, Березнегуватського, Врадіївського, Казанківського та Очаківського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уттєво вплинули на темпи зниження обсягів будівельних робіт по області результати діяльності таких підприємств, як: Будівельно-монтажне управління ЮУАЕС, “Миколаївський морський торговельний порт”, НВКГ “Зоря-Машпроект”, товариства з обмеженою відповідальністю “Тунельспецбуд”, “Вознесенська мехколона №9”, “Юг-СГЕМ”, “КМУ ТЕМ”, акціонерні товариства “Юженергобуд”, “Житлопромбуд-8”, МСУ-139, “Миколаївбудінвест” та “Миколаївбудмеханізація”, дочірні підприємства “Сандора-строй” та “Промжитлобуд-3”, приватне підприємство “Висотник”. Ними знижено обсяги будівельних робіт на 3,2%–68,9 %, їх частка в загальнообласному обсязі склала 20,6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ТРАНСПОРТ ТА ЗВ’ЯЗОК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березень 2007р. автомобільним та водним транспортом області перевезено 1,2 млн. тонн вантажів (на 30,8% більше, ніж торік), при цьому вантажооборот склав 112,3 млн. тонно-кілометрів (на 11,3% менше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івняно з відповідним періодом 2006р. вантажні перевезення автомобільним транспортом (з урахуванням вантажних перевезень, виконаних фізичними особами-підприємцями) зросли на 36,1% і склали 1,1 млн. тонн. Збільшення обсягів перевезених вантажів відбулося, в основному, за рахунок перевезень, виконаних підприємствами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сяги перевезень вантажів водним транспортом збільшилися проти січня–березня 2006р. на 9,9%; при цьому замовникам доставлено 43,1 тис. тонн вантажів. Це відбулося за рахунок зростання перевезень вантажів річковим транспортом (на 41,3%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 початку року на причалах торговельних портів та інших підприємств і організацій оброблено 4,5 млн. тонн вантажів. У порівнянні з січнем–березнем 2006р. їх обсяги зросли на 3,8%, зокрема, внутрішніх вантажів – у 3,7 раза, транзитних – на 45,3%, експортних – на 6,5%. Водночас, обсяги обробки імпортних вантажів скоротилися на 20,6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3 місяці п.р. оброблено 540 суден, з них закордонних та інфрахт – 395, що, відповідно, на 2,7% та 19,3% більше, ніж торік. На морських причалах кількість оброблених суден зросла на 19,8%, на річкових, навпаки, зменшилася на 45,7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березень п.р. пасажирським автомобільним і водним транспортом, послугами трамваїв та тролейбусів скористалися 45,1 млн. осіб, що на 3,5% більше, ніж у відповідному періоді минулого рок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Автомобільним транспортом (з урахуванням перевезень, виконаних фізичними особами-підприємцями) перевезено 30,7 млн. пасажирів, з них 82,8% – на приватних автобусних маршрутах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Водним транспортом перевезено 100,7 тис. осіб, при цьому пасажирооборот склав 201,3 тис.пас.км, що вдвічі більше торішнього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зв’язку за січень–березень п.р. надано послуг на 139,1 млн.грн., з них населенню – на 51 млн.грн. У порівнянні з відповідним періодом 2006р. доходи від послуг зв’язку, наданих населенню, збільшилися на 6,2%, іншим споживачам – на 34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йсуттєвіше зросли обсяги доходів від проводового мовлення (вдвічі), кур’єрської діяльності (на 76,5%), центрукрчастотнагляду (на 60,8%), комп’ютерного (на 57,9%) та супутникового (на 54%) зв’язку. В той же час зменшилися обсяги доходів від телефонного міжміського та міського зв’язку (на 11% та 0,2%, відповідно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ЗОВНІШНЬОЕКОНОМІЧНА ДІЯЛЬНІСТЬ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лютому 2007р. обсяги експорту товарів склали 145,9 млн.дол.США, імпорту – 75,4 млн.дол.США. Порівняно з аналогічним періодом 2006р. експорт товарів збільшився на 6,1%, імпорт – скоротився на 4,6%. Позитивне сальдо склало 70,5 млн.дол.США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ідприємства області співпрацювали з партнерами із 75 країн світу. На торгівлю з країнами СНД припало 49,3% експорту та 14,9% імпорту області, з країнами ЄС – відповідно 16,9% та 31,1%. Основними країнами-партнерами в експорті товарів були Російська Федерація, Кіпр, Туреччина, Єгипет, Саудівська Аравія, в імпорті – Ґвінея, Італія, Російська Федерація, Китай та Австралія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у експорту області визначають продукція неорганічної хімії, чорні метали, зернові культури, продукція суднобудування, механічне обладнання та пристрої, насіння і плоди олійних рослин. В імпорті регіону переважають руди, механічне обладнання та пристрої, продукти переробки овочів та плодів, вироби з чорних металів, продукція неорганічної хімії, чорні метали та наземні транспортні засоби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лютому 2007р. ввіз іноземної давальницької сировини (текстильні напівфабрикати, вироби з чорних металів, пластмасові вироби та ін.) збільшився на 1,7% і склав 3 млн.дол.США. Експорт продукції, виготовленої з неї (текстильні вироби, продукція суднобудування, вироби з чорних металів) становив 7,3 млн.дол.США і скоротився на 51,9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Style w:val="StrongEmphasis"/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/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ОЗДРІБНА ТОРГІВЛЯ ТА РЕСТОРАННЕ ГОСПОДАРСТВО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оздрібної торгівлі (включає роздрібний товарооборот підприємств роздрібної торгівлі, обсяги продажу товарів на ринках та фізичними особами-підприємцями) за січень–березень 2007р. становив 1462,1 млн.грн. та на 36,9% перевищив рівень відповідного періоду 2006р. У структурі обороту на організовані та неформальні ринки припало 38,4%. В обороті організованих ринків продаж сільськогосподарських продуктів становив 15,6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орот ресторанного господарства (з урахуванням обороту фізичних осіб-підприємців) проти січня–березня 2006р. зріс на 2,4% і склав 51,6 млн. грн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бсяг роздрібного товарообороту підприємств, що здійснюють діяльність з роздрібної торгівлі та ресторанного господарства, становив 677,8 млн.грн., що у порівняних цінах на 38,3% більше торішнього обсяг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НЕФІНАНСОВІ ПОСЛУГИ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ідприємствами сфери послуг всім споживачам (підприємствам, організаціям, установам та населенню) за січень-березень 2007р. реалізовано послуг у ринкових цінах на 555,3 млн.грн., що на 11,4% більше ніж у 2006р. З цього обсягу 80,2% реалізовано підприємствам і організаціям, решта – населенню. Майже половину (48,1%) загального обсягу послуг реалізовано підприємствами транспорт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селенню області y січні-березні 2007р. реалізовано послуг на 109,8 млн.грн. Найбільшим попитом у населення користуються послуги пошти та зв’язку (46,2% від обсягу послуг, реалізованих населенню), також спостерігається попит на послуги підприємств, які здійснюють операції з нерухомістю, транспорту, з охорони здоров’я людини, освіти, відпочинку та розваг, культури та спорту. У розрахунку на одного мешканця області за цей період спожито послуг на 344,6 грн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основним видом діяльності підприємства сфери послуг за січень-березень 2007р. виконали для всіх споживачів 13,1 млн. замовлень. Середня вартість одного замовлення становила 41,4 грн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ЦІНИ ТА ТАРИФИ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ндекс споживчих цін за січень–березень 2007р. по області склав 101%, по Україні – 101,3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 споживчому ринку Миколаївщини з початку 2007 року продукти харчування зросли в ціні на 1,2% (у відповідному періоді минулого року – на 5,7%). Серед них суттєво подорожчали овочі – на 11,6%. Сіль і спеції стали коштувати більше на 6,2%, фрукти – на 5,4%, молочна продукція – на 3,6%, масло – на 3,3%. Водночас, істотно подешевшали їстівні тваринні жири – на 26,4%. Також на 7% знизився в ціні цукор, на 4% – яйця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Алкогольні напої та тютюнові вироби подорожчали на 3,4%, безалкогольні напої – на 2,4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Щодо непродовольчих товарів та послуг, то за січень–березень п.р. найбільше подорожчали послуги ресторанів та готелів – на 4,3%, охорона здоров’я – на 1,6%. Також зросли ціни на транспорт, житло, електроенергію, газ та інші види палива, у сфері відпочинку і культури та освіти – на 0,9–0,3%. Натомість, на 1,5% подешевшав зв’язок та на 0,6% – одяг і взуття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ФІНАНСИ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альдований фінансовий результат від звичайної діяльності до оподаткування суб’єктів господарювання області (крім малих підприємств та сільськогосподарських, які займаються вирощуванням сільськогосподарських культур та розведенням тварин і установ, що утримуються за рахунок бюджету) за січень–лютий 2007р. становив 109,1 млн.грн. прибутку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бутки одержано підприємствами майже всіх видів економічної діяльності, крім тих, що займаються операціями з нерухомим майном, орендою, інжинірингом та наданням послуг підприємцям; охороною здоров’я та наданням соціальної допомоги; наданням комунальних та індивідуальних послуг, діяльністю у сфері культури та спорту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итома вага збиткових підприємств склала 35,6% проти 38,7% у відповідному періоді 2006р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ОХОДИ НАСЕЛЕННЯ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омінальна середньомісячна заробітна плата одного штатного працівника, зайнятого в економіці області (без урахування найманих працівників статистично малих підприємств та зайнятих у громадян–підприємців), у січні–лютому 2007р. становила 1007,98 грн. і на 19,8% була більшою ніж у відповідному періоді 2006р. та в 1,9 раза від рівня прожиткового мінімуму, встановленого для працездатних осіб (525 грн)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 ключових ланках економіки області середньомісячна заробітна плата становила: у промисловості 1350,69 грн., сільському господарстві – 545,52 грн. та відповідно на 9,4% і на 41,7% була вищою ніж у січні–лютому 2006р. Співвідношення нарахувань у цих видах діяльності становить 2,5 раза (у січні–лютому 2006р. – 3,2 раза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До видів економічної діяльності з найвищим рівнем оплати праці відносилися: фінансова сфера, діяльність залізничного, трубопровідного транспорту, додаткові транспортні послуги та допоміжні операції, а серед промислових видів – виробництво та розподілення електроенергії, газу та води, металургійне виробництво, де заробітна плата працівників перевищила середній показник по економіці області в 1,6–2,6 раза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одночас, абсолютний розмір заробітної плати працівників сільського господарства, мисливства та пов’язаних з ним послуг, рибальства, рибництва, установ охорони здоров’я та надання соціальної допомоги, а також на підприємствах текстильного виробництва; виробництва одягу, хутра та виробів з хутра, виробництва гумових та пластмасових виробів не перевищував 66,7% від середнього рівня в області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 адміністративно–територіальних одиниць області найнижчою була заробітна плата працюючих у Первомайському районі – 553,24 грн., а найвищий її рівень – 1743,87 грн., як і раніше, спостерігався у м.Южноукраїнську. У решти міст і районів (за винятком Жовтневого району та обласного центру) заробітна плата не досягала рівня, який склався в цілому по області: від 15,2% у м.Вознесенську до 43,2% у Березнегуватському районі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Реальна заробітна плата найманих працівників (з урахуванням індексу споживчих цін) у січні–лютому 2007р. порівняно з відповідним періодом 2006р., зросла на 7,9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гальна сума невиплаченої заробітної плати в області станом на 1 березня 2007р. склала 23,9 млн. грн., що на 3,5% більше ніж рік тому та на 3,9% менше відносно 1 січня 2007р. У вказаній сумі 4,7 млн.грн. становлять борги економічно–неактивних підприємств та 8,9 млн.грн. – борги підприємств щодо яких реалізуються процедури відновлення платоспроможності боржника, або визнання його банкрутом. Решту 10,3 млн.грн. заборговано працівникам економічно–активних підприємств (43,1% від загальної суми боргу). За січень–лютий 2007р. сума їх боргу збільшилась на 9,8%, або на 0,9 млн. грн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 видів економічної діяльності (по економічно активних підприємствах) збільшення боргу впродовж січня–лютого 2007р. зафіксовано майже у всіх видах економічної діяльності, за винятком працівників державного управління. Найбільше зростання суми невиплаченої заробітної плати відбулося на підприємствах з діяльності транспорту та зв’язку – на 119,7 тис.грн. (на 19,6%), готельного бізнесу – на 9,6 тис.грн. (на 29,9%) та будівництва – на 405,8 тис.грн. (на 56,4%), а серед міст і районів – у Новобузькому – на 36,9 тис.грн. (на 47,9%), Доманівському – на 82,3 тис.грн. (на 75,9%), Березнегуватському – на 204,5 тис.грн. (у 2,2 раза) та м.Первомайську – на 554,8 тис.грн. (у 9,3 раза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ри цьому зменшення суми боргу відбулось лише у працівників державного управління (на 96,5%), а також у шести адміністративно–територіальних одиницях: від 2% у Баштанському до 61,1% у м.Вознесенськ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сновна частка боргу із заробітної плати на початок березня 2007р. невиплачена підприємствами промисловості (52,6% загального обсягу заборгованості) та організаціями, які займаються операціями з нерухомим майном, орендою, інжинірингом та наданням послуг підприємцям (13,4% відповідно). У м.Миколаєві залишаються невиплаченими 16,9 млн.грн., або 70,5% загальної суми боргу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ількість працівників економічно активних підприємств, яким вчасно не виплачено заробітну плату станом на 1 березня 2007р. складала 6,3 тис. працівників. Кожному із зазначених працівників не виплачено в середньому 1409,36 грн., що на 39,8% перевищує розмір середньомісячної заробітної плати, нарахованої у січні–лютому 2007р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березні 2007 року субсидії для відшкодування витрат на оплату житлово-комунальних послуг та електроенергії призначені 94% загальної кількості сімей, які звернулися за ними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гальна сума призначених субсидій за три місяці склала 768,6 тис.грн., з них у міських поселеннях – 679 тис.грн., у сільській місцевості – 89,6 тис.грн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я сума призначеної субсидії цього виду на одну сім’ю у березні становила 47 грн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Крім того, 6,5 тис. сімей (88,5% із числа тих, які звернулися) було призначено субсидії для відшкодування витрат на придбання скрапленого газу та твердого палива готівкою на загальну суму 2352,6 тис.грн., з них у сільській місцевості – 1570,3 тис.грн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ередній розмір призначеної у березні 2007 року субсидії цього виду на одну сім’ю склав 357,8 грн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продовж трьох місяців 2007 року загальна сума отриманих населенням субсидій готівкою на придбання скрапленого газу та твердого палива становила 1427,2 тис.грн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отягом січня–березня населенням області сплачено за житлово-комунальні послуги, включаючи погашення боргів попередніх періодів, майже 130 млн.грн., що становило 81,1% нарахованих за цей період сум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боргованість населення за житлово-комунальні послуги на 10 квітня 2007р. склала 169 млн.грн. Термін заборгованості населення за всі послуги на кінець березня був 3,2 місяця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січень–березень 2007р. борг більш ніж за три місяці мали за газопостачання 48,7% власників особових рахунків, опалення та підігрів води – 41,4%, водопостачання та водовідведення – 24,6%, квартирну плату – 24,8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РИНОК ПРАЦІ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У січні–березні 2007р. послугами державної служби зайнятості скористалися 36,6 тис. незайнятих трудовою діяльністю громадян, що на 17,6% менше ніж у відповідному періоді минулого року, з них 89,6% мають офіційний статус безробітних. Із зазначеної категорії громадян 30,3% – звернулися до цієї служби вперше. Кількість зареєстрованих безробітних на 1 квітня 2007р. становила 24,3 тис. осіб., що на 23,1% менше ніж на цю дату рік тому, з них 13,7 тис. – особи, які проживають в сільській місцевості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Із кожних 100 зареєстрованих безробітних, 45 – раніше займали робочі місця, 23 – посади службовців, решту склали професійно некваліфіковані особи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Рівень зареєстрованого безробіття, розрахований відносно постійного населення працездатного віку, в цілому по області становив 3,3% на 1 квітня 2007р. та зменшився порівняно з відповідною датою минулого року на 0,9 в.п. В містах та районах він коливався від 0,8% в обласному центрі до 13,1% в Кривоозерському районі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Серед сільського населення, як і раніше, показник зареєстрованого безробіття був значно вищий ніж серед міського, і на 1 квітня 2007р. відповідно становив 6% проти 2,1%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повідомленнями підприємств, установ і організацій кількість вільних робочих місць та вакантних посад на 1 квітня 2007р. становила 3,9 тис. одиниць, що на 29,5% менше ніж на 1 квітня 2006р. У переважній більшості випадків (у 51 із кожних 100) підприємствам були необхідні працівники робітничих професій, у 32 випадках із кожних 100 – на посади службовців, і найменший попит був (у 17 випадках із 100) на працівників без професії. В загальній кількості вакансій потреба в працівниках для сільського господарства склала 20,7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Навантаження незайнятого населення, яке звернулося за сприянням у працевлаштуванні до державної служби зайнятості, на 1 вакансію загалом в області становило 6 осіб і порівняно з 1 квітня 2006р. не змінилось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о адміністративно–територіальних одиницях значення цього показника коливалось від 2 осіб у м.Миколаєві до 53 – у Новобузькому районі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а сприяння державної служби зайнятості за січень–березень 2007р. було працевлаштовано 3,5 тис. осіб, що на 12,1% більше ніж на цю дату рік тому. Серед працевлаштованих громадян – 37,5% – складали жінки, 47,9% – особи у віці до 35 років та 8,7% – особи, які потребують особливого соціального захисту. З обліку державних служб зайнятості за січень–березень 2007р. було знято 11,8 тис. осіб, що становило 58% працевлаштованих за цей період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Для підвищення конкурентоспроможності безробітних на ринку праці широко застосовувалась професійна підготовка та перепідготовка. З метою отримання нової професії або спеціальності державною службою зайнятості направлено на навчання у січні–березні 2007р. 1833 безробітних громадян. За такими направленнями пройшли професійне навчання в навчальних закладах усіх типів 1707 осіб, або 7% зареєстрованих безробітних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дним із заходів регулювання ринку праці є організація громадських робіт. Загалом на 1 квітня 2007р. в них брали участь 862 особи, що на 10,9% більше ніж рік тому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ДЕМОГРАФІЧНА СИТУАЦІЯ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На 1 березня 2007р. в області проживало 1210,6 тис. осіб. Упродовж січня–лютого 2007р. кількість населення скоротилася на 1,3 тис. осіб, або на 0,1%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Темпи приросту (зменшення) наявного населення по містах обласного значення та районах області відображені на діаграмі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Природне скорочення населення у січні–лютому 2007р. порівняно з січнем–лютим 2006р. зменшилось на 0,5 тис. осіб (на 26,1%) за рахунок зменшення кількості померлих на 0,3 тис. осіб (на 9,2%) та збільшення кількості народжених на 0,2 тис. (на 8,8%) і становило 1,4 тис. осіб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Міграційний приріст населення у січні–лютому 2007р. становив 0,1 тис. осіб. Порівняно з січнем–лютим 2006р. кількість вибулих з області зменшилась з 1,1 тис. осіб до 1 тис., а число прибулих в область залишилось на рівні відповідного періоду минулого року і становило 1,1тис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Style w:val="StrongEmphasis"/>
          <w:rFonts w:cs="Times New Roman" w:ascii="Times New Roman" w:hAnsi="Times New Roman"/>
          <w:color w:val="000000"/>
          <w:sz w:val="24"/>
          <w:szCs w:val="24"/>
          <w:lang w:val="uk-UA"/>
        </w:rPr>
        <w:t>КРИМІНОГЕННА СИТУАЦІЯ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Органами внутрішніх справ у січні–березні 2007р. зареєстровано 3043 злочини, що на 5,6% менше, ніж у січні–березні минулого року. Дві третини злочинів вчинено у містах та селищах міського типу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Кількість тяжких та особливо тяжких злочинів порівняно з відповідним періодом минулого року зменшилась на 13,9% і склала 1128 злочинів. 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рівняно з січнем–березнем 2006р. в 2,1 раза збільшилась кількість незаконних поводжень зі зброєю, бойовими припасами або вибуховими речовинами (зареєстровано 232 випадки), в 1,8 раза – втягнення неповнолітніх у злочинну діяльність (35 випадків), на 20% – розбоїв (36 випадків), на 15,6% – умисних тяжких тілесних ушкоджень (37 випадків). Водночас, у 3 рази зменшилась кількість зґвалтувань (зареєстровано 3 випадки), на 33,3% – умисних вбивств та замахів на вбивство (20 випадків), на 14,6% – грабежів (217 випадків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За три місяці п.р. зафіксовано 528 крадіжок відносно приватної власності, що менше порівняно з січнем–березнем 2006р. на 26,6%, та 105 крадіжок у відношенні інших форм власності (на 21,6% менше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Органами внутрішніх справ протягом січня–березня п.р. не виявлено жодної організованої групи і злочинної організації (у січні–березні 2006р. – 3 організованих групи, якими було скоєно 9 злочинів)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отерпіло від злочинів 1383 особи (на 22,7% менше, ніж за три місяці минулого року), серед них 357 – жінки (на 7,3% менше), 57 – пенсіонери (на 14% більше), 88 – неповнолітні (на 3,5% більше). Найбільша кількість потерпілих від крадіжок – 535 осіб (38,7% із загальної кількості потерпілих) і грабежів – 225 осіб. У дорожньо-транспортних пригодах на території області постраждало 80 осіб, серед яких 22,5% склала частка тих, хто загинув. Всього внаслідок злочинних діянь загинуло 54 особи (на 31,6% менше ніж у січні–березні 2006р.), з числа яких 37% було вбито, 27,8% загинули в результаті нанесення умисних тяжких тілесних ушкоджень.</w:t>
      </w:r>
    </w:p>
    <w:p>
      <w:pPr>
        <w:pStyle w:val="Style14"/>
        <w:spacing w:before="0" w:after="0"/>
        <w:ind w:left="0" w:right="0"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Із загального числа (2133) осіб, причетних до злочинів, встановлених органами внутрішніх справ, майже кожний п’ятий скоїв його у групі, кожний шостий раніше вже ставав на злочинний шлях, з числа яких 17,1% мають незняту або непогашену судимість; майже кожний дев’ятий скоїв злочин у стані алкогольного сп’яніння. Серед виявлених осіб 10,5% склали жінки, 6,1% – неповнолітні. Питома вага працездатних осіб, підозрюваних у скоєнні злочинів, які на момент вчинення злочину не працювали і не навчались, становила 84,7%.</w:t>
      </w:r>
    </w:p>
    <w:p>
      <w:pPr>
        <w:pStyle w:val="Normal"/>
        <w:ind w:firstLine="72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jc w:val="center"/>
      <w:outlineLvl w:val="1"/>
    </w:pPr>
    <w:rPr>
      <w:rFonts w:ascii="Verdana" w:hAnsi="Verdana" w:cs="Verdana"/>
      <w:b/>
      <w:bCs/>
      <w:color w:val="1C4976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120" w:after="120"/>
      <w:ind w:left="120" w:right="120" w:firstLine="300"/>
      <w:jc w:val="both"/>
    </w:pPr>
    <w:rPr>
      <w:rFonts w:ascii="Verdana" w:hAnsi="Verdana" w:cs="Verdan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0:30:00Z</dcterms:created>
  <dc:creator>G.Popova</dc:creator>
  <dc:description/>
  <cp:keywords/>
  <dc:language>en-US</dc:language>
  <cp:lastModifiedBy>N.Kazakova</cp:lastModifiedBy>
  <dcterms:modified xsi:type="dcterms:W3CDTF">2009-10-12T11:35:00Z</dcterms:modified>
  <cp:revision>2</cp:revision>
  <dc:subject/>
  <dc:title>Соціально-економічне становище Миколаївської області</dc:title>
</cp:coreProperties>
</file>