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оціально-економічне становище Миколаївської області</w:t>
        <w:br/>
        <w:t>за січень–березень 2008 року</w:t>
      </w:r>
    </w:p>
    <w:p>
      <w:pPr>
        <w:pStyle w:val="Style13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мисловими підприємствами області у січні–березні п.р. порівняно з відповідним періодом минулого року досягнуто приросту виробництва на 6,2%. В цілому по Україні обсяг випуску промислової продукції збільшився на 7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переробної промисловості рівень виробництва І кварталу 2007р. перевищений на 6,1%, з виробництва і розподілення електроенергії – на 8,4%, добувної промисловості – на 28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ереробній промисловості нарощення обсягів виробництва досягнуто у всіх видах діяльності, за виключенням підприємств з виробництва харчових продуктів та напоїв. Підприємствам цієї галузі не вдалося надолужити відставання допущене з початку року, хоча темп падіння уповільнився з 3,6% у січні–лютому п.р до 2,2% – у січні–березні. Значне скорочення обсягів допущено підприємствами з виробництва нерафінованої олії – на 65,2%, рибних продуктів – на 33,1%, сухарів, печива, пирогів і тістечок тривалого зберігання – на 18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начно скоротився випуск соків дитячих – на 76,8%, соняшникової нерафінованої олії – на 69,3%, круп – на 47,9%, макаронних виробів без начинки, не підданих тепловому обробленню – на 43,2%. Водночас, збільшився випуск ковбасних виробів – на 9,4%, вершків – на 20%, спредів та жирових сумішей – на 25,2%, рідкого обробленого молока – на 30,6%, кисломолочних продуктів – на 39,2%, сичужних сирів – на 51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легкої промисловості у І кварталі п.р. рівень виробництва аналогічного періоду попереднього року перевищено на 5,3%, завдяки нарощенню випуску продукції підприємствами з виробництва шкіри, виробів з неї та інших матеріалів – на 16,9%. Водночас, підприємствами текстильного виробництва, виробництва одягу, хутра та виробів з хутра обсяги продукції зменшено на 10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натуральному виразі зросло виробництво робочих комплектів і костюмів чоловічих та хлопчачих – на 10,8%, жакетів, блейзерів, піджаків жіночих та дівчачих – на 21,1%, постільної білизни – на 27,3%, взуття – на 36,1%, піджаків, жакетів, блейзерів зі шкіри натуральної чи комбінованої – на 41,7%, шкіри дубленої без подальшої обробки – на 95%, В той же час, суттєво зменшився випуск робочих брюк та шортів чоловічих та хлопчачих – на 58,3%, брюк і бриджів жіночих та дівчачих – на 46%, піджаків, курток і блейзерів робочих чоловічих та хлопчачих – на 43,7%, спідниць та спідниць-брюк – на 21,7%, бюстгальтерів, корсетів – на 19,8%, шкіри обробленої після дублення – на 15,2%, панчішно-шкарпеткових виробів – на 12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виробництві іншої неметалевої мінеральної продукції (будівельних матеріалів) випуск продукції нарощений на 23,7%. Зріс випуск цементу – на 27,9%, блоків та цегли з цементу, штучного каменю чи бетону для будівництва – на 54,9%, керамічної невогнетривкої цегли – у 2,5 раза, листів гофрованих, шиферу та аналогічних виробів з азбестоцементу – у 2,6 раза. Проте, скоротився випуск виробів з іншого каменю – на 13,9%, готових для використання бетонних сумішей – на 1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евищені обсяги січня–березня 2007р. і підприємствами металургійного виробництва та з виробництва готових металевих виробів – на 2,4%, целюлозно-паперового виробництва та видавничої діяльності – на 11,1%, машинобудівного комплексу – на 18,1%, хімічної та нафтохімічної промисловості – на 33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2007р. інноваційною діяльністю у промисловості займалось 26 суб’єктів господарської діяльності області (у 2006р. – 27). В загальній кількості суб’єктів, залучених до внутрішньорічних державних статистичних спостережень за динамікою промислового виробництва, питома вага цих підприємств становила 8,3% (9,6%). У структурі кількості підприємств, що здійснювали інноваційну діяльність, вагома частка належала виробникам харчової продукції та напоїв – 34,6% (29,7% у попередньому році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вадження технологічних інновацій здійснювали 14 підприємств області. Торік 8 інноваційно активних підприємств регіону освоїли виробництво 12 нових видів продукції (у 2006р. – 8). Створенням та впровадженням нових технологічних процесів займалось 5 суб’єктів. Ними впроваджено 9 прогресивних технологічних процесів, з яких 5 – маловідходних та ресурсозберігаючих. Нові технології придбали 4 підприємства, а саме: з виробництва харчових продуктів, напоїв та тютюнових виробів; целюлозно-паперового виробництва та видавничої діяльності; інших видів промислової діяльн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напрямами витрат у 2007р. більша кількість підприємств (61,5%), що займались інноваційною діяльністю, спрямували кошти на придбання машин, обладнання та програмного забезпечення, 34,6% – на іншу інноваційну діяльність, 7,7% – на внутрішні науково-дослідні розробк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йже три чверті (73,1%) суб’єктів, які витрачали кошти на нововведення, виконували інноваційні роботи за рахунок власних коштів. Асигнування з державного і місцевих бюджетів отримало одно підприємство, кредити – 3. У минулому році жодне підприємство області не залучало іноземних інвесторів до фінансування інноваційної діяльн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орік промислові підприємства регіону реалізували інноваційну продукцію на суму 60,8 млн.грн. (418,9 млн.грн. – у 2006р.), що в загальнообласному обсязі реалізованої промислової продукції становило 0,5% (4,7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йже всю нову або значно удосконалену продукцію (91,6%) поставили на ринок виробники харчової продукції та напоїв і підприємства машинобудівного комплексу. Левову частку нової продукції (77,3%) реалізували підприємства обласного центру, решту – міст Вознесенська і Первомайська, а також Березанського та Веселинівського районів. Майже половину інноваційної продукції реалізовано за межі Україн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виробництва продукції сільського господарства в усіх категоріях господарств за січень–березень 2008р. проти відповідного періоду 2007р. скоротився на 7,5%, у тому числі в сільськогосподарських підприємствах – на 10,5%, у господарствах населення – на 6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всіма категоріями господарств ярі культури, з урахуванням пересіву по загиблих озимих і багаторічних травах, посіяні на площі 138,2 тис.га (на 55,4% менше аналогічного показника минулого року); зернові та зернобобові культури (без кукурудзи) по ярому клину посіяні на площі 123,2 тис.га (на 57,7% менше порівняно з початком квітня 2007 року), з них ячмінь – на 115,1 тис.га (на 56,2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 посів ярих культур проведено на 89,1 тис.га (на 57,3% менше, ніж торік), у тому числі по ярому клину на 86,9 тис.га (на 58,2% менше), по загиблих озимих і багаторічних травах на 2,2 тис.га (у 3,1 раза біль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труктурі засіяної площі ярого клину усіх категорій господарств зернові та зернобобові культури (без кукурудзи) займають 90,6%, соняшник на зерно – 1,5%, картопля – 1,3%, овочі – 2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березень 2008р. в цілому по області реалізовано на забій 10,2 тис.т худоби та птиці (у живій вазі), що на 18,4% менше порівняно з січнем–березнем 2007р., вироблено 65,2 тис.т молока (на 2,5% менше), одержано 68,1 млн.шт. яєць (на 7,1% менше). В аграрних підприємствах виробництво м’яса залишилось на рівні аналогічного періоду 2007 року, але виробництво молока скоротилося на 5,8%, яєць – на 1,1%. У господарствах населення скорочено виробництво м’яса на 22,5%, молока – на 2,2% та яєць – на 16,2%. Частка господарств населення у загальному виробництві цих продуктів тваринництва становила відповідно 77,5%, 90% та 35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1 квітня 2008р. господарствами усіх категорій утримувалось 179,8 тис. голів великої рогатої худоби, що на 10,7% менше, ніж на 1 квітня 2007р., у тому числі корів – 99,2 тис. голів (на 6,5%), свиней – 108,2 тис. голів (на 45,2%), овець і кіз – 50 тис. голів (на 6,9%), птиці всіх видів – 2581,6 тис. голів (на 11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 чисельність поголів’я великої рогатої худоби зменшилась на 23,6%, у тому числі корів ? на 14%, свиней – на 34,6%, овець та кіз – на 3,5%, птиці – на 1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голів’я великої рогатої худоби, що утримується населенням, на 1 квітня 2008р., порівняно з минулорічним, скоротилося на 8%, у тому числі корів – на 5,6%, свиней – на 54%, овець та кіз – на 8,4%, птиці – на 18%. У домогосподарствах на початок квітня п.р. утримувалося 85,1% загальної чисельності великої рогатої худоби, у тому числі корів – 90,1%, свиней – 45,9%, овець та кіз – 67,2%, птиці – 53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квітня 2008р. у сільськогосподарських підприємствах, що займалися тваринництвом, було в наявності кормів усіх видів 258 тис.ц к.од., що на 36,7% менше, ніж на початок квітня 2007р. У розрахунку на одну умовну голову великої худоби припадало по 4 ц к.од. кормів усіх видів (5,1 ц к.од. – рік том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ованої аграрними підприємствами власно виробленої продукції за січень–березень 2008р. порівняно з січнем–березнем 2007р. зменшився на 45,6%, у тому числі продукції рослинництва – на 58,4%, а обсяг продукції тваринництва збільшився на 7%. Частка продукції рослинництва у загальній вартості реалізованої продукції становила 68,2%, тваринництва – 31,8% (у січні–березні 2007р. – відповідно 80,5% та 19,5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аграрної продукції сільськогосподарськими підприємствами за всіма напрямками реалізації у січні–березні п.р. порівняно з січнем–березнем 2007р. підвищилися у 2,1 раза, у тому числі на продукцію рослинництва – у 2,3 раза, на продукцію тваринництва – у 1,7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квітня 2008р. в сільськогосподарських підприємствах (крім малих) та підприємствах, що здійснюють зберігання, переробку зернових культур було в наявності 559,6 тис.т зерна (на 6,6% більше ніж на 1 квітня 2007р.), у т.ч. 325 тис.т пшениці (на 5,8% більше). Безпосередньо в аграрних підприємствах було в наявності 236,7 тис.т зерна (на 19,1% більше), у т.ч. 113,2 тис.т пшениці (у 2,3 раза більше). Зернозберігаючі та зернопереробні підприємства мали в наявності 322,9 тис.т зерна, у т.ч. зернозберігаючі – 319,2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березні п.р. становила 1208 грн. за т (у січні–березні 2007р. – 647,2 грн.), пшениці – 1195,8 грн. за т (648,3 грн.), ячменю – 1376,1 грн. за т (624,6 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березень 2008р. підприємствами області виконано будівельних робіт на суму 235,1 млн.грн., що на 8,4% більше порівняно з відповідним періодом 2007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більшені обсяги будівельно-монтажних робіт в містах Вознесенську – на 122,3%, Миколаєві – на 18,9%, Первомайську – на 2,8%, а також в Березанському та Первомайському районах на 75,4% та 41,0% відповідно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ощення обсягів будівельних робіт відбулося за такими основними видами будівельної діяльності, як будівництво будівель і споруд – на 9,2% (їх частка в загальному обсязі становить 91,5%) та робіт з установлення інженерного устатковання будівель і споруд на 3,8%. Водночас, скоротились на 43,3% обсяги робіт із завершення будівництв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загальнобудівельних робіт у 25 разів збільшено обсяги виконаних робіт з будівництва магістральних трубопроводів, ліній зв’язку та енергопостачання, на 47,7% – з будівництва місцевих трубопроводів, ліній зв’язку та енергопостачання, на 4,1% – з будівництва підприємств енергетики, добувної й переробної промисловості. Наразі, скорочено обсяги робіт з будівництва мостів, шляхових естакад, тунелів – на 10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, що прокладають дороги, зменшили обсяги робіт на 6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підприємств значно наростили обсяги будівництва та суттєво вплинули на загальні показники по області акціонерні товариства: “Зангас-НГС”, “Спецмонтаж-257”, БФ “Житлобуд-Ніко”, “Глиноземпромбуд”, “Житлопромбуд-8”; товариства з обмеженою відповідальністю: МСУ-28, “Южстрой”, “Універсал”, “Вознесенська мехколона-9”, “Телец-ВАК”, ”Укрпівденьбудінвест”, “Южно-технічна компанія”; приватні підприємства “Висотник”, “Укрбудсервіс”; відокремлений структурний підрозділ “Колійна машинна станція “Вознесенськ” та Будівельно-монтажне управління ЮУАЕС. Ними виконано 51,6% загальнообласного обсягу будівельних робі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у частку (84,7%) загальнообласного обсягу будівельних робіт виконано підприємствами обласного центр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березень 2008р. автомобільним та водним транспортом області перевезено 1314,8 тис.т вантажів, при цьому вантажооборот склав 167,6 млн.ткм, що, відповідно, на 12,6% та 50,6% більше, ніж за січень–березень минулого року. Традиційно переважну більшість вантажів (96,5% загального обсягу) перевезено автомобільним транспорто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березнем минулого року вантажні перевезення автомобільним транспортом (з урахуванням перевезень, виконаних фізичними особами-підприємцями) зросли на 12,7% і склали 1268,3 тис.т. Збільшення обсягів перевезених вантажів відбулося за рахунок активізації діяльності приватних перевізників, якими перевезено за три місяця поточного року 435,9 тис.т вантажів, що майже вдвічі більше, ніж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им транспортом у січні–березні 2008р. перевезено 46,5 тис.т, що на 7,9% більше, ніж за відповідний період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 та інших підприємств і організацій впродовж січня–березня поточного року оброблено 5893,3 тис.т вантажів, що на 32,2% більше, ніж у січні–березн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звичай, більшість оброблених вантажів (95,2% загального обсягу) –суховантажні. Серед оброблених вантажів майже однакова кількість імпортних та експортних, питома вага яких у загальному обсязі склала, відповідно, 34,9% та 34,4%. Частка транзитних становила 30,4%, внутрішніх вантажів – лише 0,3%. Порівняно з торішніми на 60,4% зросли обсяги оброблених імпортних вантажів, транзитних – на 59,6%, експортних – на 0,1%. В той же час, обсяги обробки внутрішніх вантажів скоротилися на 27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тягом січня–березня 2008р. на водних причалах області оброблено 648 суден, з них 529 закордонних та інфрахт, що, відповідно, на 20% та 33,9% більше, ніж у січні–березні минулого року. Кількість оброблених суден зросла на морських причалах на 21,1%, на річкових – на 13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березень поточного року автомобільним, водним та міським електротранспортом перевезено 40,8 млн. пасажирів (на 9,6% менше відповідного періоду 2007р.) і виконано пасажирооборот в обсязі 420,2 млн.пас.км (на 0,5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лугами пасажирського автомобільного транспорту (з урахуванням перевезень, виконаних фізичними особами–підприємцями) скористалося 24,2 млн. осіб, що на 21% менше, ніж торік. Переважна більшість (80,5% загальної кількості) пасажирів в регіоні перевезено на приватних автобусних маршрут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міським електротранспортом перевезено 16,5 млн. осіб, з них з платним проїздом – 2,3 млн. осіб (13,9% загального обсягу). Кількість пасажирів, перевезених трамваями, збільшилися проти січня–березня минулого року на 7,9%, тролейбусами – на 39,4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січня–березня 2008р. водним транспортом перевезено 43,1 тис. пасажирів, що на 57,2% менше, ніж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в’язку за січень–лютий 2008р. надано послуг на 108,5 млн.грн., з них населенню – на 43,1 млн.грн. (39,8% загального обсягу). У порівнянні з січнем–лютим минулого року доходи від послуг зв’язку, наданих населенню, збільшилися на 31%, іншим споживачам – на 9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суттєвіше зросли обсяги доходів від комп’ютерного зв’язку (майже вдвічі), кур’єрської діяльності (на 72,6%), мобільного зв’язку (на 27%), спеціального і фельдзв’язку (на 23,8%) та поштового (на 23,6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труктурі доходів переважав мобільний зв’язок, питома вага якого становила 62,6% загального обсягу, телефонний міський складав 12,2%, телефонний міжміський та поштовий, відповідно, 10,9% та 5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Я ТОРГІВЛЯ ТОВАРАМИ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ютому 2008р. обсяги експорту товарів склали 156,6 млн.дол.США, імпорту – 88,7 млн.дол.США і збільшились порівняно з аналогічним періодом 2007р. відповідно на 7,3% та 18%. При цьому позитивне сальдо зовнішньої торгівлі області склало 67,9 млн.дол.США, а коефіцієнт покриття експортом імпорту – 1,8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82 країн світу. На торгівлю з країнами СНД припало 59,4% експорту та 44,7% імпорту області, з країнами ЄС – відповідно 21,4% та 17,2%. Основними країнами-партнерами в експорті товарів були Російська Федерація, Норвеґія, Німеччина, Туреччина, Білорусь та Болґарія, в імпорті – Білорусь, Казахстан, Російська Федерація, Китай, Ґвінея та Ґайан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или продукція неорганічної хімії, продукція суднобудування, зернові культури, алкогольні та безалкогольні напої, шкірсировина. В імпорті переважали продукти переробки овочів та плодів, руди, наземні транспортні засоби, нафтопродукти, механічне обладнання та пристрої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ютому 2008р. ввіз іноземної давальницької сировини (текстильні напівфабрикати, вироби з чорних металів, різні готові вироби та ін.) знизився на 6% і склав 2,8 млн.дол.США. Експорт продукції, виготовленої з неї (текстильні вироби, вироби з чорних металів) становив 5,4 млн.дол.США і скоротився на 26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березень 2008р. становив 2165,5 млн.грн. і на 27,8% випередив торішній показник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труктурі обороту роздрібної торгівлі на організовані та неформальні ринки припало 38,5%. В обороті організованих ринків продаж сільськогосподарських продуктів становив 1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березні 2008р. проти відповідного періоду 2007р. зріс на 2,9% і становив 58,9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січень–березень 2008р. становив 1031,5 млн.грн., що на третину більше минулорічного показник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послуг всім споживачам (підприємствам, організаціям, установам та населенню) за січень-березень 2008р. реалізовано послуг у ринкових цінах на 748,5 млн.грн. З цього обсягу 82,1% реалізовано підприємствам і організаціям, решта – населенню. Більше половини (53%) загального обсягу послуг реалізовано підприємствами тран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за січень-березень 2008р. реалізовано послуг на 134,1 млн.грн. Найбільшим попитом у населення користувалися послуги пошти та зв’язку, які склали 45,7% загального обсягу, реалізованого населенню. Чималим був попит на послуги підприємств, які здійснюють операцій з нерухомим майном, транспорту, з охорони здоров’я людини, відпочинку та розваг, культури та спорту, освіт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за січень–березень 2008р по Україні склав 109,7% проти 101,3% у відповідному періоді минулого року, по області 110,8% проти 10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ціни на продукти харчування зросли на 16,7%. Найбільше подорожчали овочі – на 34% та фрукти – на 31%. Значне підвищення цін спостерігалось на м’ясо та м’ясопродукти – на 21,3% та олію і жири – на 21%. Відчутно зросли в ціні хліб та хлібопродукти – на 12,6%, зокрема, рис – на 32,9%, хліб – на 13,4%, макаронні вироби – на 9,6%, борошно та крупи – на 6,5%. Крім цього, на 15,1–8,2% стали коштувати більше консервоване молоко, соуси, приправи, кондитерські вироби з цукру, свіжа, охолоджена та заморожена риба, цуко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стали дорожчими на 4,9%, алкогольні та тютюнові вироби – на 3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лата за власне житло, воду, електроенергію, газ та інші види палива в цілому підвищилась на 2,3%, під впливом зростання вартості проживання в гуртожитках – на 20,1%, твердого палива – на 12,7%, квартирної плати – на 8,3%, водопостачання та водовідведення – на 5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хорони здоров’я ціни зросли на 6,9%, за рахунок підвищення вартості послуг санаторно-курортних установ – на 28,5%, парамедичних послуг (діагностичних) – на 8,8%, амбулаторних – на 5,9% та фармацевтичних товарів – на 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дорожчання у транспортній сфері на 9,2% обумовлено, переважно, зростанням вартості послуг з обслуговування та ремонту власних автомобілів – на 14,7%, пасажирського автодорожнього – на 12,8% та залізничного тран-спорту – на 6,4%, бензину – на 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ресторанного та готельного бізнесу спостерігалось зростання цін на 8,6%, за рахунок підвищення цін на харчування в ресторанах – на 17,9%, їдальнях – на 10,2%, кафе і барах – на 8,1%, послуг готелів і пансіонатів – на 1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лютий 2008р. сальдований фінансовий результат від звичайної діяльності до оподаткування суб’єктів господарювання області (крім банків, малих та сільськогосподарських підприємств, які займаються рослинництвом, тваринництвом, вирощуванням культур у поєднанні з тваринництвом) становив 104,3 млн.грн. прибутку проти 109,1 млн.грн. у відповідному періоді попереднь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ттєві обсяги сальдованого прибутку сформовані підприємствами промисловості (56 млн.грн.), а також транспорту і зв’язку (32 млн.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відміну від січня–лютого попереднього року, прибутковою стала діяльність установ освіти (0,2 млн.грн.), збитковою – підприємств будівництва (10,2 млн.грн.), готелів та ресторанів (0,6 млн.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довжують одержувати збитки підприємства, які займаються наданням комунальних і індивідуальних послуг, установи охорони здоров’я та підприємства, які займаються операціями з нерухомим майном, орендою, інжинірингом, наданням послуг підприємця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4,6%, а сума одержаних ними прибутків – 253,5 млн.грн. (64,4% та 176,5 млн.грн. у січні–лютому 2007р.). Решта суб’єктів були збитковими і одержали 149,2 млн.грн. збитків (35,6% та 67,4 млн.грн. відповідно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у січні–лютому 2008р. становила 1397,74 грн. і на 38,7% була більшою ніж у відповідному періоді 2007р. та в 2,2 раза від рівня прожиткового мінімуму, встановленого для працездатних осіб (633 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– 1776,45 грн., сільському господарстві – 771,38 грн. та відповідно на 31,5% і на 41,4% була вищою ніж у січні–лютому 2007р. Співвідношення нарахувань у цих видах діяльності склало 2,3 раза (у січні–лютому 2007р. – 2,5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діяльність морського транспорту, фінансова сфера, діяльність залізничного транспорту, додаткові транспортні послуги та допоміжні операції, діяльність трубопровідного транспорту, а серед промислових видів – виробництво та розподілення електроенергії, газу та води, металургійне виробництво, де заробітна плата працівників перевищила середній показник по економіці області в 1,5–2,2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абсолютний розмір заробітної плати працівників рибальства, рибництва, сільського господарства, мисливства та пов’язаних з ними послуг, а також на підприємствах з оброблення деревини та виробництва виробів з деревини, виробництва гумових та пластмасових виробів, текстильного виробництва; виробництва одягу, хутра та виробів з хутра не перевищував 60,2% від середнього рівня в обла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адміністративно-територіальних одиниць області найнижчою була заробітна плата працюючих у Первомайському районі – 873,68 грн., а найвищий її рівень – 2151,38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18,6% у м.Вознесенську до 36,8% у Березнегуват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лютому 2008р. порівняно з відповідним періодом 2007р. зросла на 11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-лютому 2008р. субсидії для відшкодування витрат на оплату житлово-комунальних послуг та електроенергії призначено 6,9 тис. сімей, що становило 91,3% від загальної кількості сімей, які звернулися за ними, у тому числі у міських поселеннях – 4,6 тис. сімей, у сільській місцевості – 2,3 тис. сімей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у січні-лютому субсидій склала 267,5 тис.грн., з них у міських поселеннях – 235,3 тис.грн., у сільській місцевості – 32,2 тис.грн. Середній розмір субсидії, призначеної на одну сім’ю у лютому по області, становив 26,1 грн. проти 47,2 грн. у лютому 2007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упродовж двох місяців п.р. 4 тис. сімей (82,8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1352,6 тис.грн., з них у сільській місцевості – 2,6 тис. сімей на суму 864,6 тис.грн. Середній розмір призначеної у лютому субсидії цього виду у розрахунку на одну сім’ю становив 336 грн. Впродовж січня–лютого населенням отримано субсидій готівкою на суму 292,8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-лютому поточного року населенням області сплачено за житлово-комунальні послуги, включаючи погашення боргів попередніх періодів, 102,1 млн.грн., що становило 86,2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 березня 2008р. склала 158,5 млн.грн. Термін заборгованості населення за ці послуги становив 2,7 місяця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-березні 2008р. послугами державної служби зайнятості скористалися 32,7 тис. незайнятих трудовою діяльністю громадян, що на 10,8% менше ніж у відповідному періоді минулого року. З числа незайнятих осіб 87,6% мали офіційний статус безробітних, з них 37,1% – звернулися до цієї служби вперше. Кількість зареєстрованих безробітних на 1 квітня 2008р. становила 21,1 тис. осіб., що на 13% менше ніж на цю дату рік тому, з них 11,8 тис. – особи, які проживають у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5 – раніше займали робочі місця, 23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квітня 2008р. становив 2,9% та порівняно з відповідною датою минулого року зменшився на 0,4 в.п. В містах та районах його значення коливалося від 0,6% в обласному центрі до 10,7% у Кривоозер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 і на 1 квітня 2008р. відповідно становив 5,2% проти 1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квітня 2008р. становила 3,8 тис. одиниць, що на 2,3% менше ніж на 1 квітня 2007р. Половина всіх вакансій передбачалась для робітників, більше третини – для службовців, та кожне 16 вільне робоче місце – для працівників без професії. Із загальної кількості всіх вільних місць, потреба в працівниках для сільського господарства склала 20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 у березні п.р. становило 6 осіб на 1 вільне робоче місце і порівняно з даними на 1 квітня 2007р. не змінилося. По адміністративно–територіальних одиницях значення цього показника коливалось від 1 особи у м.Миколаєві до 71 – у Єланецькому район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приянням державної служби зайнятості, за січень–березень 2008р. було працевлаштовано 7 тис. осіб, що на 2% більше ніж за цей же період 2007р. Серед працевлаштованих громадян питома вага жінок становила 44,5%, молоді у віці до 35 років – 46,2%, осіб, які потребують особливого соціального захисту – 9%. Без вирішення питання працевлаштування з обліку державної служби зайнятості у січні-березні п.р. було знято 11,1 тис. осіб, що становило 63,2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їх професійна підготовка та перепідготовка. З метою отримання нової професії або спеціальності, державною службою зайнятості впродовж січня–березня 2008р. було направлено на навчання 2300 безробітних громадян. Таким чином пройшли професійне навчання в навчальних закладах усіх типів 2516 осіб, або 11,9% зареєстрованих безробітних. Одним із заходів регулювання ринку праці є організація громадських робіт. Загалом на 1 квітня 2008р. в них брали участь 851 особа, що на 1,3% менше ніж рік т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березня 2008р. в області проживало 1201,7 тис. осіб. Упродовж січня–лютого 2008р. кількість наявного населення скоротилася на 1,9 тис. осіб, або на 0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им фактором зменшення чисельності населення продовжує залишатися його природне скорочення, яке за січень–лютий 2008р. становило 1,6 тис. осіб. Обсяг природного скорочення населення у січні-лютому 2008р. порівняно з січнем–лютим 2007р. збільшився на 0,1 тис. осіб (на 9,5%). При цьому збільшилась як кількість померлих на 0,4 тис. осіб (на 12,2%) так і число народжених на 0,3 тис. (на 14,2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ругий фактор зменшення чисельності населення – його міграційне скорочення, яке складало 0,3 тис. осіб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у січні–березні 2008р. зареєстровано 3316 злочинів, що на 9% більше, ніж у січні–березні минулого року. Майже дві третини (65,7%) злочинів вчинено у містах та селищах міського тип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тяжких та особливо тяжких злочинів порівняно з відповідним періодом минулого року зменшилась на 5,5% і склала 1066 злочи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березнем 2007р. зросла на 38,1% кількість незаконного заволодіння транспортними засобами (зареєстровано 29 випадків), на третину – вимагань (8 випадків), на 32,3% – незаконних поводжень зі зброєю, бойовими припасами або вибуховими речовинами (307 випадків), на 13,5% – умисних тяжких тілесних ушкоджень (42 випадки), на 10,3% – хуліганств (75 випадків), на 9,2% – порушень правил безпеки дорожнього руху або експлуатації транспорту особами, які керують транспортними засобами (71 випадок), на 2,9% – втягнень неповнолітніх у злочинну діяльність (36 випадків). Залишилася на рівні минулого року кількість зґвалтувань (зареєстровано 3 випадки). При цьому на 34,3% зменшилась кількість шахрайств (44 випадки), на 30% – грабежів (152 випадки), на 19,4% – розбоїв (29 випадків) та на 15% – умисних вбивств та замахів на вбивство (17 випадків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3 місяці п.р. зафіксовано 446 крадіжок відносно приватної власності (серед них кожна шоста – крадіжка з квартир), що порівняно з січнем–березнем 2007р. на 15,5% менше, а також 90 крадіжок відносно інших форм власності (на 14,3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впродовж січня–березня виявлено 2 організовані групи та злочинні організації, якими учинено 12 злочинів (у січні–березні 2007р. не виявлено жодної), всі ці злочини віднесено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потерпілих від злочинів становила 1328 осіб (на 4% менше, ніж за три місяці минулого року), серед них 289 жінок (на 19% менше), 42 пенсіонери (на 26,3% менше), 94 неповнолітніх (на 6,8% біль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2039) осіб, які підозрювались у скоєнні злочинів, встановлених органами внутрішніх справ, 13,9% скоїли їх у групі, 19,5% – раніше вчиняли злочини, з числа яких кожний п’ятий має незняту або непогашену судимість; 13,6% скоїли злочини у стані алкогольного сп’яніння. З числа виявлених осіб 10,4% – жінки, 5,3% – неповнолітні. Питома вага працездатних осіб, підозрюваних у скоєнні злочинів, які на момент вчинення злочину не працювали і не навчались, становила 85,2%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7:00Z</dcterms:created>
  <dc:creator>G.Popova</dc:creator>
  <dc:description/>
  <cp:keywords/>
  <dc:language>en-US</dc:language>
  <cp:lastModifiedBy>G.Popova</cp:lastModifiedBy>
  <dcterms:modified xsi:type="dcterms:W3CDTF">2009-10-07T11:51:00Z</dcterms:modified>
  <cp:revision>1</cp:revision>
  <dc:subject/>
  <dc:title>Про соціально-економічне становище Миколаївської області</dc:title>
</cp:coreProperties>
</file>