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 соціально-економічне становище Миколаївської області</w:t>
        <w:br/>
        <w:t>за січень – березень 2009 року</w:t>
      </w:r>
    </w:p>
    <w:p>
      <w:pPr>
        <w:pStyle w:val="Heading2"/>
        <w:spacing w:before="0" w:after="0"/>
        <w:ind w:firstLine="72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Промисловість</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березні п.р. проти лютого відбулось зростання промислового виробництва на 15,9%. Збільшення обсягів продукції спостерігалось у всіх основних видах промислової діяльності, крім легкої промисловості. Найбільшого приросту одержано у виробництві іншої неметалевої мінеральної продукції – на 88,9% та у добувній промисловості – на 55,4%.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результатами І кварталу п.р. індекс промислової продукції порівняно з відповідним періодом минулого року склав 77%. Скорочення виробництва відмічено у всіх основних видах промислової діяльності. У добувній промисловості темп росту становив 32,4%, у виробництві та розподіленні електроенергії – 70%, у переробній промисловості – 81,8%.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иробництво харчових продуктів та напоїв порівняно із І кварталом 2008р. зменшилось на 6,8%, що зумовлено скороченням виробництва молочних продуктів та морозива на 18,1% та обсягів продукції підприємств з перероблення і консервування овочів та фруктів – на 29,2%. Проте зросло виробництво напоїв – на 5,7%, олії та тваринних жирів – у 3 рази.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низився випуск майже всіх видів молочних продуктів: морозива – на 72,7%, сухих молока і вершків, вершкового масла, обробленого рідкого молока, спредів – на 54,5–31,1%, свіжого неферментованого та кисломолочного сиру, кисломолочних продуктів, плавленого сиру – на 20– 16,1%, сичужних сирів – на 5,2%.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Також скорочено виробництво м’ясних напівфабрикатів, коньяків, копченої риби – на 96,8–64,7%, солодкого печива і вафель, мороженої свинини, круп, солоної, сушеної або копченої свинини – на 47,8–35,5%, солоного, в розсолі, сушеного чи копченого м’яса свійської птиці, ковбасних виробів, фруктових і овочевих соків та нектарів, мороженої яловичини і телятини, пряників та аналогічних виробів, безалкогольних напоїв – на 31,7–19,1%, свіжої або охолодженої свинини – на 13,6%, пшеничного борошна – на 11,2%, хлібобулочних виробів – на 10,6%.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одночас, збільшився випуск згущених молока і вершків – на 10,2%, готових кормів для сільськогосподарських тварин та свійської птиці – на 17,6%, макаронних виробів – на 31,6%, свіжих або охолоджених яловичини і телятини – на 37,8%, шоколадних цукерок – на 44,3%, вина з концентрацією спирту більше 15% – на 45,5%, овочів консервованих з додаванням оцту або оцтової кислоти – у 2,2 раза, приготовленої риби та консервів з риби в оцті, олії, маринаді, томаті – у 2,3 раза, соняшникової нерафінованої олії – у 3,3 раза.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легкій промисловості виробництво продукції скоротилось на 45,8%. Зменшився випуск жіночих та дівчачих брюк та бриджів – на 85,7%, бюстгальтерів та аналогічних виробів – на 80,2%, жіночих і дівчачих жакетів, блейзерів, піджаків – на 63,8%, трикотажних панчішно-шкарпеткових виробів – на 60,8%, шкіри дубленої без подальшої обробки – на 53,4%, спіднього трикотажного одягу – на 51,9%, спідниць та спідниць-брюк – на 47,4%, шкіри обробленої після дублення – на 22,4%, взуття – на 13,8%.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азом з цим, зросло виробництво блузок – на 9,9%, суконь та сарафанів – у 2,4 раза, білизни постільної – у 2,5 раз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машинобудуванні спад обсягів продукції склав 18,1%, у металургійному виробництві та виробництві готових металевих виробів – 10,8%. Також зменшився обсяг продукції у виробництві іншої неметалевої мінеральної продукції – на 61,2%, у хімічній та нафтохімічній промисловості – на 17,1%, у целюлозно-паперовому виробництві та видавничій діяльності – на 4%.</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Сільське господарство</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гальний обсяг продукції сільського господарства за січень–березень 2009р. порівняно з січнем–березнем 2008р. збільшився на 8,3%, у тому числі в сільськогосподарських підприємствах – на 32,7%, господарствах населення – на 1%.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розрахунками, на 1 квітня п.р. всіма категоріями господарств ярі культури, з урахуванням пересіву по загиблих озимих і багаторічних травах, посіяні на площі 118,2 тис.га, що на 14,5% менше аналогічного показника минулого року. Зернові та зернобобові культури (без кукурудзи) по ярому клину посіяні на площі 103,9 тис.га (на 15,6% менше порівняно з початком квітня 2008 року), з них ячмінь – на 98,1 тис.га (на 14,7% менше).</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березні 2009р. в цілому по області реалізовано на забій 9,6 тис.т худоби та птиці (в живій вазі), що на 17,2% менше порівняно з аналогічним періодом 2008р., вироблено 66 тис.т молока (на 1,2% більше), одержано 107,1 млн.шт. яєць (на 57,3% більше). У загальному виробництві цих продуктів тваринництва частка господарств населення становила відповідно 82,3%, 89,5% та 24,6%.</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розрахунками, на 1 квітня 2009р. господарствами усіх категорій утримувалось 169,8 тис. голів великої рогатої худоби, що на 5% менше порівняно з 1 квітня 2008р., корів – 94,8 тис. голів (на 4,9% менше), свиней – 138,2 тис. голів (на 25,6% більше), овець і кіз – 58,6 тис. голів (на 12,3% більше), птиці всіх видів – 3401,7 тис. голів (на 31,8% більше).</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гальний обсяг реалізації аграрної продукції сільськогосподарськими підприємствами за січень–березень 2009р. порівняно з січнем–березнем 2008р. збільшився в 3,2 раза, в тому числі продукції рослинництва – в 4,2 раза, продукції тваринництва – на 12,8%. Середні ціни продажу сільськогосподарської продукції за всіма напрямками реалізації знизилися на 34%, у тому числі на продукцію рослинництва – на 38,3%, а на продукцію тваринництва – зросли на 0,1%.</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ном на 1 квітня 2009р. на підприємствах, що здійснюють зберігання, переробку зернових культур, та в сільськогосподарських підприємствах було в наявності 634,5 тис.т зерна (на 13,4% більше проти 1 квітня 2008р.), в т.ч. 332,6 тис.т пшениці (на 2,3% більше). Безпосередньо в аграрних підприємствах зберігалося 445,9 тис.т зерна (в 1,9 раза більше), в т.ч. 187,3 тис.т пшениці, 86,8 тис.т ячменю, 1,3 тис.т жита, 158,1 тис.т кукурудзи. Зернозберігаючі та зернопереробні підприємства мали в наявності 188,6 тис.т зерна, в т.ч. зернозберігаючі – 145,4 тис.т.</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паси насіння соняшнику становили 191,3 тис.т, із них безпосередньо в аграрних підприємствах зберігалося 81 тис.т, а в підприємствах, що здійснюють його переробку та зберігання – 110,3 тис.т.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Будівельна діяльність</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січень–березень 2009р. підприємствами області виконано будівельних робіт на суму 98,2 млн.грн., що склало 32,8% від обсягу робіт, виконаних у січні–березні 2008р.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корочення обсягів будівельних робіт відбулося за всіма видами будівельної діяльності: з будівництва будівель і споруд – на 69,2% (їх частка в загальному обсязі становить 85,7%), робіт з установлення інженерного устатковання будівель і споруд на 47%, з підготовки будівельних ділянок – на 83,9%, робіт із завершення будівництва – на 44,4%.</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 загальнобудівельних робіт зменшилися обсяги: на 8,3% – з будівництва підприємств енергетики, добувної й переробної промисловості, на 75,3% – з будівництва мостів, шляхових естакад, тунелів, на 67,3% – з будівництва будівель, на 59,7% – з будівництва місцевих трубопроводів, ліній зв’язку та енергопостачання.</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уттєвий вплив на загальні показники по області мало значне скорочення обсягів будівництва у містах Миколаєві (на 73,3%) та Южноукраїнську (на 31,8%) оскільки їх частка в загальнообласному обсязі склала 88,9%.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Транспорт</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січень–березень 2009р. автомобільним та водним транспортом області перевезено 1 млн.т вантажів, при цьому вантажооборот склав 184,5 млн.ткм, що, відповідно, на 22,5% менше та 8,6% більше ніж за січень–березень минулого року. Традиційно більшість вантажів (96,3% загального обсягу) перевезено автомобільним транспортом.</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результаті скорочення замовлень у січні–березні п.р. обсяги вантажних перевезень автомобільним транспортом (з урахуванням перевезень, виконаних фізичними особами-підприємцями) скоротилися на 22,7% і склали 986,5 тис.т. Водночас, внаслідок збільшення середньої відстані перевезень, вантажооборот зріс на 7,7%.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еревезення вантажів водним транспортом здійснювалися лише у внутрішньому сполученні. Впродовж січня–березня п.р. перевезено 38,1 тис.т вантажів, що на 18,1% менше ніж за відповідний період минулого року.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 причалах торговельних портів та інших підприємств і організацій оброблено 5,6 млн.т вантажів, що на 5,6% менше ніж за січень–березень 2008р. Більшість оброблених вантажів (93,6% загального обсягу) – суховантажні. Порівняно з січнем–березнем 2008р. зросли (на 45,1%) обсяги оброблених експортних вантажів та (на 17,2%) внутрішнього сполучення. В той же час, обсяги обробки транзитних та імпортних вантажів скоротилися на 13,1% і на 49,3%, відповідно.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січень–березень 2009р. на водних причалах області оброблено 587 суден, з них 529 – закордонних та інфрахт. Загальна кількість оброблених суден скоротилася проти січня–березня минулого року на 9,4%, закордонних та інфрахт залишилася на минулорічному рівні. Кількість оброблених суден зменшилася на річкових причалах на 58,8%, на морських – на 2%.</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Автомобільним, водним та міським електротранспортом перевезено 34,6 млн. пасажирів (на 15,1% менше ніж у січні–березні 2008р.) і виконано пасажирооборот в обсязі 430,3 млн.пас.км (на 2,3% більше).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слугами автомобільного транспорту скористалося 23,4 млн. пасажирів, що, на 3,7% менше ніж за січень–березень 2008р. Міським електротранспортом перевезено 11,2 млн. осіб, що на 32% менше ніж за три місяця минулого року.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еревезення пасажирів водним транспортом виконувалися виключно у внутрішньому сполученні, обсяг яких склав 65 тис. осіб, що наполовину більше ніж торік.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Зовнішня торгівля товарам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лютому 2009р. обсяг експорту товарів становив 174,9 млн.дол.США і збільшився порівняно з відповідним періодом 2008р. на 11,6%, імпорту – 85,4 млн.дол.США і скоротився на 21%. Позитивне сальдо зовнішньої торгівлі товарами склало 89,5 млн.дол.США, а коефіцієнт покриття експортом імпорту – 2.</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ідприємства області співпрацювали з партнерами із 77 країн світу. На торгівлю з країнами СНД припало 49,6% експорту та 28,3% імпорту області, з країнами ЄС – відповідно 6% та 16,9%. Основними країнами-партнерами в експорті товарів були Російська Федерація, Банґладеш, Норвеґія, Єгипет, Лівійська Арабська Джамахірія та Філіппіни, в імпорті – Російська Федерація, Ґвінея, Ґайана, Бразілія, Китай та Нідерланди.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снову експорту області визначили продукція хімічної та пов’язаних з нею галузей промисловості, продукти рослинного походження, транспортні засоби та шляхове обладнання. В імпорті переважали мінеральні продукти, готові харчові продукти, продукція хімічної та пов’язаних з нею галузей промисловості, недорогоцінні метали та вироби з них, механічне та електричне обладнання.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лютому 2009р. ввіз іноземної давальницької сировини (текстильні напівфабрикати, недорогоцінні метали та вироби з них, різні готові вироби та ін.) зменшився на 73,6% і склав 0,7 млн.дол.США. Експорт продукції, виготовленої з неї (недорогоцінні метали та вироби з них, текстильні вироби) скоротився на 27,9% і становив 3,9 млн.дол.СШ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Роздрібна торгівля та ресторанне господарство</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орот роздрібної торгівлі (включає роздрібний товарооборот підприємств роздрібної торгівлі, обсяги продажу товарів на ринках та фізичними особами-підприємцями) за січень–березень 2009р. становив 2236,5 млн.грн. та зменшився на 8,9% проти торішнього показник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орот ресторанного господарства (з урахуванням обороту фізичних осіб-підприємців) скоротився на 10,9% і становив 73,8 млн.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сяг роздрібного товарообороту підприємств, що здійснюють діяльність з роздрібної торгівлі та ресторанного господарства, за січень–березень 2009р. становив 1120,2 млн.грн., і у порівняних цінах зменшився на 10%.</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Нефінансові послуг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приємствами сфери нефінансових послуг всім категоріям споживачів (підприємствам, організаціям, установам та населенню) за січень–березень 2009 року реалізовано послуг у ринкових цінах на 809,8 млн.грн. З цього обсягу 80,2% реалізовано підприємствам і організаціям, решта – населенню. Понад половини (57%) реалізованих послуг забезпечено підприємствами транспорту.</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селенню у січні–березні 2009 року реалізовано послуг на 160,3 млн.грн., понад половини цього обсягу (51,8%) склали послуги пошти та зв’язку.</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Ціни та тариф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березні 2009 року на споживчому ринку області, як і Україні в цілому, спостерігалось подальше сповільнення інфляційних процесів. Індекс споживчих цін по області, склав 101,4% і дорівнював середньому показникові по країні (у лютому п.р. по області він склав 101,9%, по Україні – 101,5%). З початку року споживчі ціни по області зросли на 6,1%, по Україні – на 5,9%.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три місяці п.р. ціни на продукти харчування зросли на 6,8%. Найсуттєвіше подорожчали овочі – на 13,7%, серед них картопля – на 22,7%, капуста – на 17,5%, овочі, вирощені з насіння – на 11,9%.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иба та продукти з риби підвищились в ціні на 12,7%, фрукти – на 10,1%, цукор, джем, мед, шоколад та кондитерські вироби – на 9,7%, м’ясо та м’ясопродукти – на 7,2%, хліб і хлібопродукти – на 5,9%, молоко, сир та яйця – на 4,3%.</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езалкогольні напої подорожчали на 13,6%, алкогольні та тютюнові вироби – на 10,1%.</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 непродовольчому споживчому ринку оплата послуг з водовідведення зросла на 15,6%, з водопостачання – на 8,6%, за гарячу воду та опалення – на 3,7%.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едмети домашнього вжитку, побутова техніка підвищились в ціні на 11%, головним чином, внаслідок подорожчання товарів та послуг для щоденної підтримки будинку (мила господарського та синтетичних мийних засобів) – на 30%.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фері охорони здоров’я зростання цін на 12,5% спричинено подорожчанням фармацевтичної продукції на 20,3%, послуг лікарень (санаторно-курортних установ) – на 28,3%, стоматологічних – на 5,7%, медичних (консультативних) – на 2,8%.</w:t>
      </w:r>
    </w:p>
    <w:p>
      <w:pPr>
        <w:pStyle w:val="Style14"/>
        <w:spacing w:before="0" w:after="0"/>
        <w:ind w:left="0" w:right="0" w:firstLine="720"/>
        <w:rPr/>
      </w:pPr>
      <w:r>
        <w:rPr>
          <w:rFonts w:cs="Times New Roman" w:ascii="Times New Roman" w:hAnsi="Times New Roman"/>
          <w:color w:val="000000"/>
          <w:sz w:val="24"/>
          <w:szCs w:val="24"/>
          <w:lang w:val="uk-UA"/>
        </w:rPr>
        <w:t xml:space="preserve">Підвищення цін на 9% у транспортній сфері, обумовлено переважно зростанням вартості бензину на 18,6%, послуг з обслуговування та ремонту власних транспортних засобів – на 16,9%, запчастин й аксесуарів – на 15,3%, транспортних послуг – на 7,2% (проїзду у пасажирському автодорожньому транспорті – на 7,8%, залізничному – на 3,5%).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дорожчання ювелірних виробів із золота, годинників на 16,6%, товарів для особистого догляду (туалетного паперу, мила, зубної пасти, парфумерних товарів) – на 10,7% стало основним чинником зростання в ціні різних товарів та послуг в цілому на 7,7%.</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слуги у сфері відпочинку і культури стали дорожчими на 7,4%, ресторанного і готельного бізнесу – на 3,6%.</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Фінанс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січень–лютий 2009р. сальдований фінансовий результат від звичайної діяльності до оподаткування суб’єктів господарювання області (крім малих, сільськогосподарських підприємств, банків та установ, що утримуються за рахунок бюджету) становив 252,1 млн.грн. прибутку. Вагомі його обсяги сформовано у транспорті та зв’язку – 154,5 млн.грн. Значно менше одержано сальдованого прибутку підприємствами промисловості (66 млн.грн.) та торгівлі (27 млн.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порівнянні з підсумками за січень–лютий 2008р. сальдований фінансовий результат збільшився в 2,4 раза, головним чином за рахунок підприємств транспорту і зв’язку та промисловості. Також на відміну від попереднього року, прибутковою стала діяльність будівельного сектору та підприємств, що займаються операціями з нерухомим майном.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січні–лютому 2009 року збитково працювало 38% підприємств проти 35,4% у відповідному періоді попереднього року, а сума допущених ними збитків склала 121 млн.грн. (149,2 млн.грн.). Вища за середньообласний показник частка безприбуткових суб’єктів спостерігається серед підприємств з надання комунальних та індивідуальних послуг (55,6% від загальної кількості підприємств відповідного виду діяльності), готелів та ресторанів (52,4%), будівництва (47,5%), промисловості (38,9%).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Доходи населення</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омінальна середньомісячна заробітна плата одного штатного працівника, зайнятого в економіці області (без урахування найманих працівників статистично малих підприємств та зайнятих у фізичних осіб–підприємців) у січні–лютому 2009р. становила 1588,76 грн., що в 2,4 раза вище від законодавчо встановленого прожиткового мінімуму для працездатних осіб (669 грн.), та водночас на 13,7% більше від її рівня за аналогічний період минулого року.</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ключових ланках економіки області середньомісячна заробітна плата становила: в промисловості – 2072,39 грн., сільському господарстві, мисливстві та пов’язаних з ними послугах – 975,62 грн. та відповідно на 16,7% і на 27% була вищою ніж у відповідному періоді торік. Співвідношення нарахувань у цих видах діяльності склало 2,1 раза (у січні–лютому 2008р. – 2,3 раз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видів економічної діяльності з найвищим рівнем оплати праці відносилися підприємства залізничного транспорту, з виробництва та розподілення електроенергії, газу та води, металургійного виробництва, виробництва готових металевих виробів, фінансової сфери, тих що надають додаткові транспортні послуги та допоміжні операції, трубопровідного транспорту. Рівень заробітної плати в цих видах діяльності перевищив середній показник, який склався в економіці області в 1,4–2,2 раз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одночас, низькою була заробітна плата у працівників підприємств з виробництва гумових та пластмасових виробів, з оброблення деревини та виробництва виробів з деревини, крім меблів, рибальства, рибництва, з добування корисних копалин, крім паливно-енергетичних, з текстильного виробництва; виробництва одягу, хутра та виробів з хутра, лісового господарства та пов’язаних з ним послуг. Розмір заробітної плати в цих видах діяльності не перевищував 56,9% від середньообласного показника.</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територіальною ознакою найнижчою була заробітна плата працюючих у Первомайському районі – 953,74 грн., а найвищий її рівень – 2692,20 грн., як і раніше, спостерігався у м.Южноукраїнську. У решті міст і районів (за винятком Жовтневого району та обласного центру) заробітна плата не досягала рівня, який склався в цілому по області: від 19,5% у м.Очакові до 37,3% у Вознесенському районі.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лютому 2009р. порівняно з січнем в області зафіксовано зменшення кількості працівників, які перебували у відпустках з дозволу та ініціативи адміністрації, на 33,3%. Їх чисельність становила 10,5 тис. осіб, або 4,2% до загальної кількості працюючих в економіці області.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одночас, спостерігалось зростання на 3,7% кількості працівників, які працювали в режимі скороченого робочого дня, тижня. Кількість таких працівників у лютому п.р. складала 23,3 тис. осіб, або 9,3% загальної кількості працюючих.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альна заробітна плата найманих працівників (з урахуванням індексу споживчих цін) у січні–лютому 2009р. порівняно з аналогічним періодом попереднього року зменшилась на 7,3%.</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жливим чинником щодо забезпечення соціальних гарантій працівників є фактор своєчасності виплати заробітної плат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оргованість із виплати заробітної плати упродовж лютого 2009р. збільшилась на 10,5%, або на 2,7 млн.грн., і на 1 березня становила 28,5 млн.грн., що на 19,4%, або на 4,6 млн.грн. було вище обсягу заборгованості на початок року.</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орг економічно активних підприємств станом на 1 березня 2009р. склав 17 млн.грн. і порівняно з 1 січня п.р. збільшився на 29,4%, або на 3,9 млн.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галом із кожних 100 гривень, не виплачених економічно активними підприємствами, 5 заборгували своїм працівникам підприємства сільського господарства, мисливства та пов’язаних з ними послуг, 9 – транспорту та зв’язку, 12 – будівництва, 67 – промисловості. У промисловості найбільш вагомою є заборгованість підприємств з виробництва транспортних засобів та устатковання (53,5%, або 6,1 млн.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уттєве зростання заборгованості впродовж січня–лютого 2009р. за видами економічної діяльності зафіксовано у працівників, що здійснюють операції з нерухомим майном, орендою, інжинірингом та надають послуги підприємцям (на 97,5 тис.грн.), з надання комунальних та індивідуальних послуг; діяльності у сфері культури та спорту (на 238 тис.грн.), транспорту та зв’язку (на 404,2 тис.грн.), а серед промислових видів діяльності – на підприємствах з виробництва електричного, електронного та оптичного устатковання (на 187,4 тис.грн.), з добування корисних копалин, крім паливно-енергетичних (на 313,9 тис.грн.), з виробництва машин та устатковання (на 494,3 тис.грн.), з виробництва транспортних засобів та устатковання (на 2,1 млн.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територіальною ознакою найбільше зростання суми боргу перед працівниками економічно активних підприємств спостерігалося в Первомайському районі (на 277,5 тис.грн.) та обласному центрі (на 3,1 млн.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разі, скорочення боргів відбулось у працівників сільського господарства, мисливства та пов’язаних з ними послуг (на 18,5 тис.грн.), охорони здоров’я та надання соціальної допомоги (на 23,5 тис.грн.), а за промисловими видами діяльності – на підприємствах з виробництва та розподілення електроенергії, газу та води (на 34,8 тис.грн.), з виробництва харчових продуктів, напоїв та тютюнових виробів (на 153 тис.грн.). Серед міст та районів значно зменшилась заборгованість у Казанківському районі (на 66,2 тис.грн.) та м.Вознесенську (на 96 тис.грн.).</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працівників, які вчасно не отримали заробітну плату, на 1 березня 2009р. становила 6,1 тис. осіб, або 2,5% штатної кількості працівників економіки. Кожному із зазначених працівників не виплачено в середньому по 2569,90 грн., що в 1,6 раза більше за розмір середньої заробітної плати за січень–лютий 2009р.</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лютому 2009р. за субсидіями на відшкодування оплати житлово-комунальних послуг звернулось 2,2 тис. сімей регіону. Призначені ці субсидії 2 тис. сімей (що становить 93,4% від загальної кількості сімей, які звернулися за ними).</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гальна сума призначених субсидій склала 180,4 тис.грн. Середній розмір субсидії, призначеної на одну сім’ю, у лютому становив 96 грн. проти 26,1 грн. у лютому 2008р.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рім того, у січні–лютому п.р. 2 сім’ям (0,1% із числа тих, які звернулися) було призначено субсидії готівкою на відшкодування витрат для придбання скрапленого газу, твердого і рідкого пічного побутового палива на загальну суму 1,3 тис.грн.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лютому 2009р. населенням області сплачено за житлово-комунальні послуги, включаючи погашення боргів попередніх періодів, 137 млн.грн., що становило 86,1% нарахованих за цей період сум.</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оргованість населення за житлово-комунальні послуги на 1 березня п.р. склала 178,1 млн.грн. Термін заборгованості за ці послуги становив 2,2 місяця.</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Ринок праці</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березні 2009р. послугами державної служби зайнятості скористалися 37,1 тис. не зайнятих трудовою діяльністю громадян, що на 13,4% більше ніж за цей же період 2008р. З числа незайнятих осіб 89,8% мали офіційний статус безробітних, з них 31,2% звернулися до цієї служби вперше. Кількість зареєстрованих безробітних на 1 квітня 2009р. становила 26,7 тис. осіб., що на 26,2% більше ніж на цю дату рік тому, з них 13,4 тис. – особи, які проживали у сільській місцевості.</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тягом березня 2009р. у пошуках роботи до державної служби зайнятості області звернулося 3027 не зайнятих трудовою діяльністю громадян, що на 4,4% менше ніж у лютому 2009р.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Із кожних 100 зареєстрованих безробітних, 47 – раніше займали місця робітників, 25 – посади службовців, решту склали професійно некваліфіковані особи.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вень зареєстрованого безробіття, розрахований відносно постійного населення працездатного віку, в цілому по області на 1 квітня 2009р. становив 3,6% та порівняно з відповідною датою 2008р. збільшився на 0,7 в.п. По містах та районах його значення коливалося від 1,2% в обласному центрі до 11,4% у Кривоозерському районі.</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Вже традиційно показник зареєстрованого безробіття серед сільського населення перевищував відповідний показник по міському населенню – 5,9% проти 2,6%.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повідомленнями підприємств, установ і організацій кількість вільних робочих місць та вакантних посад на 1 квітня п.р. становила 1,8 тис. одиниць та порівняно з відповідною датою 2008р. зменшилась – на 52,8%. Із кожних 100 вільних робочих місць (вакантних посад) кожне 48 вільне робоче місце передбачалось для робітників, кожне 40 – для службовців, кожне 12 – для працівників без професії. Із загальної кількості вакансій, потреба у працівниках для сільського господарства склала 32,9%.</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уттєве скорочення кількості вільних робочих місць та вакантних посад загострило ситуацію на регіональному ринку праці. Так, порівняно з 1 квітня 2008р. навантаження незайнятого населення на 1 вільне робоче місце зросло у 2,5 раза та на 1 квітня п.р. склало 15 осіб. По адміністративно-територіальних одиницях значення цього показника коливалось від 7 осіб у Жовтневому і Снігурівському районах та місті Миколаєві до 102 – у Новобузькому районі.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сприянням державної служби зайнятості, за січень–березень 2009р. було працевлаштовано 5,3 тис. осіб, що майже на чверть менше ніж за цей же період 2008р. Серед працевлаштованих громадян питома вага жінок становила 39,6%, молоді у віці до 35 років – 45,1%, осіб, які потребують особливого соціального захисту – 6,6%. Без вирішення питання працевлаштування з обліку державної служби зайнятості у зазначеному періоді було знято 4,6 тис. осіб, що на 12,3% менше від кількості працевлаштованих.</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ля підвищення конкурентоспроможності безробітних на ринку праці, державною службою зайнятості широко застосовувалась їх професійна підготовка та перепідготовка. З метою отримання нової професії або спеціальності, впродовж січня – березня 2009р. було направлено на навчання 1550 безробітних громадян (рік тому – 2300).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Демографічна ситуація</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1 березня 2009р. в області, за оцінкою, проживало 1194,5 тис. осіб. Упродовж січня–лютого 2009р. чисельність наявного населення скоротилася на 1,3 тис. осіб.</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меншення чисельності населення відбулось, головним чином, за рахунок природного скорочення, яке за січень–лютий 2009р. становило 1,4 тис. осіб. Обсяг природного скорочення населення порівняно з січнем–лютим 2008р. зменшився на 0,1 тис. осіб, що обумовлено зменшенням кількості померлих. За січень–лютий 2009р. міграційний приріст становив 0,1 тис. осіб.</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4"/>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Криміногенна ситуація</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рганами внутрішніх справ у січні–березні 2009р. зареєстровано 3131 злочин, що на 5,6% менше, ніж у січні–березні минулого року. Більше двох третин злочинів вчинено у містах та селищах міського типу.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ількість тяжких та особливо тяжких злочинів порівняно з відповідним періодом минулого року зменшилась на 6,8% і склала 993 злочини.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продовж січня–березня 2009р. скоєно 20 умисних вбивств і замахів на вбивство, 5 зґвалтувань та замахів на зґвалтування.</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рівняно з січнем–березнем 2008р. зросла на 34,9% кількість грабежів, на 20,7% – розбоїв та на 6,9% – крадіжок.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ількість потерпілих від злочинів становила 1647 осіб, серед них 284 особи – жінки, 36 – пенсіонери, 100 – неповнолітні. Найбільша кількість потерпілих від крадіжок (531 особа, або 32,2% із загальної кількості потерпілих) і грабежів (209 осіб, або 12,7%). У дорожньо-транспортних пригодах на території області постраждало 54 особи, серед яких 24,1% загинули. </w:t>
      </w:r>
    </w:p>
    <w:p>
      <w:pPr>
        <w:pStyle w:val="Style14"/>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з загального числа (1788) осіб, причетних до злочинів, встановлених органами внутрішніх справ, 86,9% притягнуті до кримінальної відповідальності, 18,5% раніше вже ставали на злочинний шлях, з яких 22,7% мають незняту або непогашену судимість, 16,1% вчиняли злочин у групі, 11,2% знаходились у стані алкогольного сп’яніння. З числа виявлених осіб кожна десята – жінка, 4,9% – неповнолітні. Питома вага працездатних осіб, підозрюваних у скоєнні злочинів, які на момент вчинення злочину не працювали і не навчались, становила 83,2%.</w:t>
      </w:r>
    </w:p>
    <w:p>
      <w:pPr>
        <w:pStyle w:val="Normal"/>
        <w:ind w:firstLine="720"/>
        <w:rPr>
          <w:rFonts w:ascii="Times New Roman" w:hAnsi="Times New Roman" w:cs="Times New Roman"/>
          <w:color w:val="000000"/>
          <w:sz w:val="24"/>
          <w:szCs w:val="24"/>
          <w:lang w:val="uk-UA"/>
        </w:rPr>
      </w:pPr>
      <w:r>
        <w:rPr>
          <w:rFonts w:cs="Times New Roman"/>
          <w:color w:val="000000"/>
          <w:sz w:val="24"/>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1C4976"/>
      <w:sz w:val="18"/>
      <w:szCs w:val="18"/>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20" w:after="120"/>
      <w:ind w:left="120" w:right="120" w:firstLine="300"/>
      <w:jc w:val="both"/>
    </w:pPr>
    <w:rPr>
      <w:rFonts w:ascii="Verdana" w:hAnsi="Verdana"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2:36:00Z</dcterms:created>
  <dc:creator>G.Popova</dc:creator>
  <dc:description/>
  <cp:keywords/>
  <dc:language>en-US</dc:language>
  <cp:lastModifiedBy>G.Popova</cp:lastModifiedBy>
  <dcterms:modified xsi:type="dcterms:W3CDTF">2009-10-07T12:40:00Z</dcterms:modified>
  <cp:revision>1</cp:revision>
  <dc:subject/>
  <dc:title>Про соціально-економічне становище Миколаївської області</dc:title>
</cp:coreProperties>
</file>