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4 року</w:t>
      </w:r>
    </w:p>
    <w:p>
      <w:pPr>
        <w:pStyle w:val="Heading"/>
        <w:rPr>
          <w:b w:val="false"/>
          <w:b w:val="false"/>
          <w:sz w:val="14"/>
          <w:szCs w:val="14"/>
          <w:highlight w:val="cyan"/>
        </w:rPr>
      </w:pPr>
      <w:r>
        <w:rPr>
          <w:b w:val="false"/>
          <w:sz w:val="14"/>
          <w:szCs w:val="14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І квартал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меншився на 1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иження спостерігалось у добувній промисловості та розробленні кар’єрів – на 30,6% та переробній промисловості – на 7,9%. Водночас, у постачанні електроенергії, газу, пари та кондиційованого повітря обсяг продукції нарощений на 13,9%, у т.ч. у виробництві електроенергії – на 18,9%.</w:t>
      </w:r>
    </w:p>
    <w:p>
      <w:pPr>
        <w:pStyle w:val="Normal"/>
        <w:ind w:firstLine="720"/>
        <w:jc w:val="both"/>
        <w:rPr/>
      </w:pPr>
      <w:r>
        <w:rPr>
          <w:sz w:val="28"/>
        </w:rPr>
        <w:t>Майже у всіх галузях переробної промисловості</w:t>
      </w:r>
      <w:r>
        <w:rPr>
          <w:sz w:val="28"/>
          <w:szCs w:val="28"/>
        </w:rPr>
        <w:t xml:space="preserve"> з</w:t>
      </w:r>
      <w:r>
        <w:rPr>
          <w:sz w:val="28"/>
        </w:rPr>
        <w:t xml:space="preserve">афіксований спад. У виробництві харчових продуктів і напоїв обсяг продукції знизився на 5,2%, за рахунок його скорочення у виробництві напоїв – на 19,2%. У виробництві харчових продуктів одержано приросту продукції на 1,6%, зокрема </w:t>
      </w:r>
      <w:r>
        <w:rPr>
          <w:sz w:val="28"/>
          <w:szCs w:val="28"/>
        </w:rPr>
        <w:t xml:space="preserve">у </w:t>
      </w:r>
      <w:r>
        <w:rPr>
          <w:sz w:val="28"/>
        </w:rPr>
        <w:t>виробництві молочних продуктів – на 0,2%, у переробленні та консервуванні фруктів і овочів – на 1,4%, у виробництві інших харчових продуктів – на 87%</w:t>
      </w:r>
      <w:r>
        <w:rPr>
          <w:sz w:val="28"/>
          <w:szCs w:val="28"/>
        </w:rPr>
        <w:t xml:space="preserve">. Водночас, спад відмічений у виробництві продуктів </w:t>
      </w:r>
      <w:r>
        <w:rPr>
          <w:sz w:val="28"/>
        </w:rPr>
        <w:t>борошномельно-круп’яної промисловост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на 16,6%, хліба, хлібобулочних і борошняних виробів – на 14%, олії та тваринних жирів – на 3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меншився обсяг продукції у підприємств з текстильного виробництва, виробництва одягу, шкіри, виробів зі шкіри та інших матеріалів – на 25,8%, з металургійного виробництва та з виробництва готових металевих виробів (крім машин і устатковання) – на 17,7%, з виробництва гумових і пластмасових виробів, іншої неметалевої мінеральної продукції – на 11,2%, машинобудування (крім ремонту та монтажу машин і устатковання) – на 6,8%, з виготовлення виробів з деревини, виробництва паперу та поліграфічної діяльності – на 5,8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виробництві хімічних речовин і хімічної продукції – на 4,5%.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4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110,2%, у т.ч. в аграрних підприємствах – 146,2%, у господарствах населення – 101%.</w:t>
      </w:r>
    </w:p>
    <w:p>
      <w:pPr>
        <w:pStyle w:val="TextBodyIndent"/>
        <w:tabs>
          <w:tab w:val="clear" w:pos="708"/>
          <w:tab w:val="left" w:pos="-4962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За розрахунками, на 1 квітня п.р. всіма категоріями господарств ярі культури, з урахуванням пересіву по загиблих озимих і багаторічних травах, посіяні на площі 124,8 тис.га, що на 47,2% більше аналогічного показника минулого року. Зернові та зернобобові культури (без кукурудзи) по ярому клину посіяні на площі 87,9 тис.га (на 9,5% більше), з них ячмінь – на 76,1 тис.га (на 6,8% біль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8,7 тис.т худоби та птиці (у живій вазі), що на 20,2% менше ніж за січень–березень 2013р., вироблено 66 тис.т молока (відповідає торішньому рівню), одержано 128,6 млн.шт. яєць (майже удвічі більше). У загальному виробництві м’яса частка господарств населення становила 82,8%, молока – 86,4%, яєць – 23,5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господарствах усіх категорій на 1 квітня 2014р. у порівнянні з відповідною датою 2013р. на 44,1% зросло поголів’я птиці (становило 4041,4 тис. голів), на 3,6% – овець та кіз (65,4 тис. голів), на 1,4% – великої рогатої худоби (183 тис. голів). Свиней налічувалося 133,2 тис. голів, на 1,1% менше ніж торік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реалізованої аграрними підприємствами (крім малих) власно виробленої продукції за січень–березень 2014р. порівняно з відповідним періодом 2013р. збільшився у 2,1 раза, у т.ч. продукції рослинництва – у 2,2 раза, тваринництва – у 1,5 раза. Середні ціни продажу знизилися на 16,5%, зокрема продукція рослинництва подешевшала на 18,5%, а тваринництва – подорожчала на 3,6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квіт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610,6 тис.т зерна (на 51,2% більше ніж на початок квітня 2013р.), у т.ч. 289,7 тис.т пшениці, 67,5 тис.т ячменю, 0,4 тис.т жита, 235,9 тис.т кукурудзи. Запаси насіння соняшнику збільшилися у 2,4 раза і становили 436,5 тис.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берез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35,5 млн.грн. Індекс будівельної продукції порівняно з січнем–березнем 2013р. склав 85,3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2,9% від загального обсягу виконаних робіт припадало на нове будівництво, реконструкцію та технічне переозброєння, решта – на капітальний та поточний ремонти (17,3% та 19,8% відповідно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березень 2014р. на водних причалах області </w:t>
      </w:r>
      <w:r>
        <w:rPr>
          <w:b/>
          <w:sz w:val="28"/>
          <w:szCs w:val="28"/>
          <w:lang w:val="uk-UA"/>
        </w:rPr>
        <w:t>оброблено</w:t>
      </w:r>
      <w:r>
        <w:rPr>
          <w:sz w:val="28"/>
          <w:szCs w:val="28"/>
          <w:lang w:val="uk-UA"/>
        </w:rPr>
        <w:t xml:space="preserve"> 7,4 млн.т </w:t>
      </w:r>
      <w:r>
        <w:rPr>
          <w:b/>
          <w:sz w:val="28"/>
          <w:szCs w:val="28"/>
          <w:lang w:val="uk-UA"/>
        </w:rPr>
        <w:t>вантажів</w:t>
      </w:r>
      <w:r>
        <w:rPr>
          <w:sz w:val="28"/>
          <w:szCs w:val="28"/>
          <w:lang w:val="uk-UA"/>
        </w:rPr>
        <w:t xml:space="preserve">, що на 13,5% більше ніж у відповідному періоді попереднь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 оброблених вантажів переважали суховантажні (89,3% загального обсягу). За видами послуг 69,5% склали експортні вантажі, 15,9% – імпортні, 13,5% – транзитні, 1,1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511 суден, з них 481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одним та автомобільним (з урахуванням перевезень фізичними особами-підприємцями) транспортом доставлено одержувачам 1,1 млн.т вантажів, що на 14,5% менше ніж за січень–березень 2013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210,3 млн.ткм і скоротився на 3,8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автомобільного та міського електротранспорту перевезено 36 млн. пасажирів, що на 0,5% більше ніж у січні–березні 2013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проти відповідного періоду минулого року зріс на 1,9% і склав 390,9 млн.пас.к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26,9 млн. пасажирів (або 74,8% від загальної кількості), що порівняно з січнем–березнем 2013р. на 0,7% більше. Обсяг пасажирообороту дорівнював 331,3 млн.пас.км та зріс проти відповідного періоду минулого року на 2,2%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електротранспорту скористалися 9,1 млн. осіб (25,2% загальної кількості). Кількість пасажирів, перевезених тролейбусами збільшилась на 4,7%, водночас, трамваями – зменшилась на 2,2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пасажирів водним транспортом та їх відправлення авіаційним у поточному році поки не здійснювалис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січень–лютий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319,2 млн.дол. США і збільшився порівняно з січнем–лютим 2013р. на 20,3%, </w:t>
      </w:r>
      <w:r>
        <w:rPr/>
        <w:t>імпорту</w:t>
      </w:r>
      <w:r>
        <w:rPr>
          <w:b w:val="false"/>
        </w:rPr>
        <w:t xml:space="preserve"> – 86,3 млн.дол. США і скоротився на 54,1%. Позитивне сальдо зовнішньої торгівлі товарами склало 232,9 млн.дол. США, а коефіцієнт покриття експортом імпорту – 3,7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</w:rPr>
        <w:t>Підприємства області співпрацювали з партнерами із 94 країн світу. На торгівлю з країнами СНД припало 40,9% експорту та 34,2% імпорту області, з країнами ЄС – відповідно 8,9% та 20,4%. Основними країнами-партнерами з експорту товарів були Російська Федерація, Єгипет, Ісламська Республіка Іран, Йорданія та Італія, в імпорті – Російська Федерація, Гвінея, Білорусь та Ґайана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експорту визначили продукти рослинного походження; </w:t>
      </w:r>
      <w:r>
        <w:rPr>
          <w:sz w:val="28"/>
        </w:rPr>
        <w:t xml:space="preserve">продукція хімічної та пов’язаних з нею галузей промисловості; механічне та електротехнічне обладнання. </w:t>
      </w:r>
      <w:r>
        <w:rPr>
          <w:sz w:val="28"/>
          <w:szCs w:val="28"/>
        </w:rPr>
        <w:t xml:space="preserve">В обласному імпорті переважали </w:t>
      </w:r>
      <w:r>
        <w:rPr>
          <w:sz w:val="28"/>
        </w:rPr>
        <w:t>мінеральні продукти; засоби наземного транспорту, літальні апарати, плавучі засоби; недорогоцінні метали та вироби з них; готові харчові продук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 роздрібний товарооборот підприємств 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березень 2014р. становив 4802,8 млн.грн., що на 8,2% більше ніж у січні–березні 2013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2% і становив 109,7 млн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 роздрібного товарообороту підприємств, які здійснюють діяльність із роздрібної торгівлі та забезпечення стравами та напоями</w:t>
      </w:r>
      <w:r>
        <w:rPr>
          <w:sz w:val="28"/>
        </w:rPr>
        <w:t xml:space="preserve">, за </w:t>
      </w:r>
      <w:r>
        <w:rPr>
          <w:sz w:val="28"/>
          <w:szCs w:val="28"/>
        </w:rPr>
        <w:t>січень–березень 2014р. становив 2077,7 млн.грн.</w:t>
      </w:r>
      <w:r>
        <w:rPr>
          <w:sz w:val="28"/>
        </w:rPr>
        <w:t xml:space="preserve"> і збільшився на </w:t>
      </w:r>
      <w:r>
        <w:rPr>
          <w:sz w:val="28"/>
          <w:szCs w:val="28"/>
        </w:rPr>
        <w:t>7,3%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лютий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1030,1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</w:t>
      </w:r>
      <w:r>
        <w:rPr>
          <w:sz w:val="28"/>
          <w:szCs w:val="28"/>
          <w:lang w:val="en-US" w:eastAsia="en-US"/>
        </w:rPr>
        <w:t xml:space="preserve">732,7 </w:t>
      </w:r>
      <w:r>
        <w:rPr>
          <w:sz w:val="28"/>
          <w:szCs w:val="24"/>
        </w:rPr>
        <w:t xml:space="preserve">тис.грн., а </w:t>
      </w:r>
      <w:r>
        <w:rPr>
          <w:sz w:val="28"/>
        </w:rPr>
        <w:t xml:space="preserve">на одного мешканця області – </w:t>
      </w:r>
      <w:r>
        <w:rPr>
          <w:sz w:val="28"/>
          <w:szCs w:val="28"/>
        </w:rPr>
        <w:t>881,9</w:t>
      </w:r>
      <w:r>
        <w:rPr>
          <w:sz w:val="28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селенню області реалізовано послуг на </w:t>
      </w:r>
      <w:r>
        <w:rPr>
          <w:sz w:val="27"/>
          <w:szCs w:val="27"/>
        </w:rPr>
        <w:t>122,8</w:t>
      </w:r>
      <w:r>
        <w:rPr>
          <w:sz w:val="28"/>
        </w:rPr>
        <w:t xml:space="preserve"> млн.грн., що склало 11,9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березень 2014р. по Україні становив 103,0%, по області – 102,7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дукти харчування та безалкогольні напої подорожчали на 4,2%. Овочі зросли в ціні на 20,3%, а саме: капуста – на 41,7%, картопля – на 28,3%, коренеплоди, цибуля та гриби – на 12,6%, бобові – на 10,8%. Фрукти стали коштува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8,7%</w:t>
      </w:r>
      <w:r>
        <w:rPr/>
        <w:t xml:space="preserve"> </w:t>
      </w:r>
      <w:r>
        <w:rPr>
          <w:sz w:val="28"/>
          <w:szCs w:val="28"/>
        </w:rPr>
        <w:t>більше, серед них банани – на 48,2%, ківі – на 16,6%, виноград – на 15,8%, цитрусові – на 13,9%, сухофрукти – на 11,5%, яблука – на 7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подорожчали часник – на 22,7%, пшоно – на 16,8%, цукор – на 16%, рис – на 9,7%, крупи гречані – на 9,4%, борошно пшеничне – на 5,9%, риба та продукти з риби – на 4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яйця стали коштувати на 5,3% менше, свіжа, охолоджена, заморожена свинина – на 1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, тютюнові вироби подорожчали на 1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оживчому ринку непродовольчих товарів та послуг оплата за житло, воду, електроенергію, газ та інші види палива підвищилась на 1,7% за рахунок подорожчання газу скрапленого для побутових потреб на 17,6% та товарів і послуг з утримання та ремонту житла – на 6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фері транспорту ціни зросли на 7,7% під впливом подорожчання бензину А-92 – на 16%, А-95 – на 15,4%, А-76 – на 15,2%, дизельного пального – на 15,6%, газу скрапленого для автомобілів – на 7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вищились ціни у сферах: охорони здоров’я – на 3,6%, відпочинку і культури – на 1,7%, освіти – на 0,8%, ресторанного та готельного бізнесу – на 0,2%. Предмети домашнього вжитку, побутова техніка стали коштувати на 1,5% більше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</w:t>
      </w:r>
      <w:r>
        <w:rPr>
          <w:color w:val="000000"/>
          <w:sz w:val="28"/>
        </w:rPr>
        <w:t xml:space="preserve"> штатного працівника (дані наведено по підприємствах, установах, організаціях та їхніх відокремлених підрозділах із кількістю найманих працівників 10 і більше осіб) у cічні–лютому 2014р. становила 3004,60 </w:t>
      </w:r>
      <w:r>
        <w:rPr>
          <w:color w:val="000000"/>
          <w:sz w:val="28"/>
          <w:szCs w:val="28"/>
        </w:rPr>
        <w:t xml:space="preserve">грн. і </w:t>
      </w:r>
      <w:r>
        <w:rPr>
          <w:color w:val="000000"/>
          <w:sz w:val="28"/>
        </w:rPr>
        <w:t xml:space="preserve">порівняно з аналогічним періодом 2013р. збільшилась на 2,2%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</w:rPr>
        <w:t xml:space="preserve"> при цьому в 2,5 раза перевищувала рівень мінімальної заробітної плати для працездатних осіб (1218 грн.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промисловості – </w:t>
      </w:r>
      <w:r>
        <w:rPr>
          <w:color w:val="000000"/>
          <w:sz w:val="28"/>
          <w:szCs w:val="28"/>
        </w:rPr>
        <w:t>4180,07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1784,27 грн. Співвідношення нарахувань у цих видах діяльності </w:t>
      </w:r>
      <w:r>
        <w:rPr>
          <w:sz w:val="28"/>
        </w:rPr>
        <w:t>становило 2</w:t>
      </w:r>
      <w:r>
        <w:rPr>
          <w:color w:val="000000"/>
          <w:sz w:val="28"/>
        </w:rPr>
        <w:t>,3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у січні–лютому 2014р. відмічався на підприємствах </w:t>
      </w:r>
      <w:r>
        <w:rPr>
          <w:bCs/>
          <w:color w:val="000000"/>
          <w:sz w:val="28"/>
          <w:szCs w:val="28"/>
        </w:rPr>
        <w:t>фінансової та страхової діяльності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; з виробництва харчових продуктів, напоїв і тютюнових виробів; металургійного виробництва, готових металевих виробів, крім машин і устатковання;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 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1,4–1,9 раз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5,2% від середнього рівня по економіці, абсолютний розмір заробітної плати працівників підприємств добувної промисловості і розроблення кар’єрів, з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них фармацевтичних продуктів і фармацевтичних препаратів, </w:t>
      </w:r>
      <w:r>
        <w:rPr>
          <w:color w:val="000000"/>
          <w:sz w:val="28"/>
          <w:szCs w:val="28"/>
        </w:rPr>
        <w:t>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текстильного виробництва, виробництва одягу, шкіри, виробів зі шкіри та інших матеріалів, </w:t>
      </w:r>
      <w:r>
        <w:rPr>
          <w:bCs/>
          <w:color w:val="000000"/>
          <w:sz w:val="28"/>
          <w:szCs w:val="28"/>
        </w:rPr>
        <w:t xml:space="preserve">сільського господарства, лісового та рибного господарства, </w:t>
      </w:r>
      <w:r>
        <w:rPr>
          <w:color w:val="000000"/>
          <w:sz w:val="28"/>
          <w:szCs w:val="28"/>
        </w:rPr>
        <w:t>які займаються операціями з нерухомим майном, адміністративного та допоміжного обслугов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pacing w:val="-6"/>
          <w:sz w:val="28"/>
          <w:szCs w:val="28"/>
        </w:rPr>
        <w:t>виробництва компʼютерів, електронної та оптичної продукції,</w:t>
      </w:r>
      <w:r>
        <w:rPr>
          <w:color w:val="000000"/>
          <w:sz w:val="28"/>
          <w:szCs w:val="28"/>
        </w:rPr>
        <w:t xml:space="preserve"> будівництв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лютому 2014р. проти відповідного періоду 2013р. становив 100,9%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</w:t>
      </w:r>
      <w:r>
        <w:rPr>
          <w:color w:val="000000"/>
          <w:sz w:val="28"/>
        </w:rPr>
        <w:t xml:space="preserve"> 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продовж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січня</w:t>
      </w:r>
      <w:r>
        <w:rPr>
          <w:b/>
          <w:i/>
          <w:color w:val="000000"/>
          <w:sz w:val="28"/>
          <w:szCs w:val="28"/>
        </w:rPr>
        <w:t>–</w:t>
      </w:r>
      <w:r>
        <w:rPr>
          <w:color w:val="000000"/>
          <w:sz w:val="28"/>
        </w:rPr>
        <w:t>лютого збільшилась на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28,2%, або на </w:t>
      </w:r>
      <w:r>
        <w:rPr>
          <w:color w:val="000000"/>
          <w:sz w:val="28"/>
          <w:szCs w:val="28"/>
        </w:rPr>
        <w:t xml:space="preserve">12,9 </w:t>
      </w:r>
      <w:r>
        <w:rPr>
          <w:color w:val="000000"/>
          <w:sz w:val="28"/>
        </w:rPr>
        <w:t>млн.грн.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>на 1 березня 2014р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тановила 58,6 млн.грн., або 8,6% фонду </w:t>
      </w:r>
      <w:r>
        <w:rPr>
          <w:color w:val="000000"/>
          <w:sz w:val="28"/>
          <w:szCs w:val="28"/>
        </w:rPr>
        <w:t>оплати праці, нарахованого за лютий 2014р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У структурі загальної суми нарахованої, але не сплаченої станом на 1 березня 2014р. заробітної плати,</w:t>
      </w:r>
      <w:r>
        <w:rPr>
          <w:color w:val="FF0000"/>
        </w:rPr>
        <w:t xml:space="preserve"> </w:t>
      </w:r>
      <w:r>
        <w:rPr>
          <w:color w:val="000000"/>
        </w:rPr>
        <w:t xml:space="preserve">64,6% складали кошти, які належить виплатити персоналу економічно активних підприємств, решта – 35,4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</w:t>
      </w:r>
      <w:r>
        <w:rPr>
          <w:color w:val="FF0000"/>
        </w:rPr>
        <w:t xml:space="preserve"> </w:t>
      </w:r>
      <w:r>
        <w:rPr>
          <w:color w:val="000000"/>
        </w:rPr>
        <w:t xml:space="preserve">березня 2014р. складав 37,8 млн.грн., і порівняно з 1 січня 2014р. </w:t>
      </w:r>
      <w:r>
        <w:rPr>
          <w:color w:val="000000"/>
          <w:spacing w:val="-2"/>
          <w:szCs w:val="28"/>
        </w:rPr>
        <w:t>збільшився на</w:t>
      </w:r>
      <w:r>
        <w:rPr>
          <w:color w:val="FF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40,2%,</w:t>
      </w:r>
      <w:r>
        <w:rPr>
          <w:color w:val="FF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або на 10,8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Серед видів економічної діяльності істотне збільшення суми невиплаченої заробітної плати упродовж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січня</w:t>
      </w:r>
      <w:r>
        <w:rPr>
          <w:b/>
          <w:i/>
          <w:color w:val="000000"/>
          <w:szCs w:val="28"/>
        </w:rPr>
        <w:t>–</w:t>
      </w:r>
      <w:r>
        <w:rPr>
          <w:color w:val="000000"/>
          <w:szCs w:val="28"/>
        </w:rPr>
        <w:t xml:space="preserve">лютого 2014р.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>підприємст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мисловості – на 9 млн.грн., </w:t>
      </w:r>
      <w:r>
        <w:rPr>
          <w:color w:val="000000"/>
        </w:rPr>
        <w:t xml:space="preserve">транспорту, складського господарства, поштової та кур’єрської діяльності </w:t>
      </w:r>
      <w:r>
        <w:rPr>
          <w:color w:val="000000"/>
          <w:szCs w:val="28"/>
        </w:rPr>
        <w:t xml:space="preserve">– на 1,9 млн.грн., </w:t>
      </w:r>
      <w:r>
        <w:rPr>
          <w:color w:val="000000"/>
        </w:rPr>
        <w:t xml:space="preserve">професійної, наукової та технічної діяльності </w:t>
      </w:r>
      <w:r>
        <w:rPr>
          <w:color w:val="000000"/>
          <w:szCs w:val="28"/>
        </w:rPr>
        <w:t xml:space="preserve">– на 0,7 млн.грн., натомість зменшення зафіксовано у працівників, які здійснюють операції з нерухомим майном – на 0,7 млн.грн. </w:t>
      </w:r>
    </w:p>
    <w:p>
      <w:pPr>
        <w:pStyle w:val="BodyTextIndent2"/>
        <w:widowControl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 xml:space="preserve">За територіальною ознакою </w:t>
      </w:r>
      <w:r>
        <w:rPr>
          <w:color w:val="000000"/>
        </w:rPr>
        <w:t>найвагоміше</w:t>
      </w:r>
      <w:r>
        <w:rPr>
          <w:color w:val="000000"/>
          <w:szCs w:val="28"/>
        </w:rPr>
        <w:t xml:space="preserve"> збільшення боргу відбулось на </w:t>
      </w:r>
      <w:r>
        <w:rPr>
          <w:color w:val="000000"/>
        </w:rPr>
        <w:t>підприємствах обласного центру</w:t>
      </w:r>
      <w:r>
        <w:rPr>
          <w:color w:val="000000"/>
          <w:szCs w:val="28"/>
        </w:rPr>
        <w:t xml:space="preserve"> – на 9,4 млн.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штанського, Вознесенського, Жовтневого, Казанківського, Миколаївського, Очаківського район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7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оргували своїм працівникам підприємства промисловості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промисловості найбільш вагомою є заборгованість на підприємствах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обництва автотранспортних засобів, причепів і напівпричепів та інших транспортних засобів</w:t>
      </w:r>
      <w:r>
        <w:rPr>
          <w:color w:val="000000"/>
          <w:sz w:val="28"/>
          <w:szCs w:val="28"/>
        </w:rPr>
        <w:t xml:space="preserve"> (24,5 млн.грн., або 86,8% від суми боргу у промисловості).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 xml:space="preserve">На початок березня п.р. роботодавці вчасно не розрахувались </w:t>
      </w:r>
      <w:r>
        <w:rPr>
          <w:color w:val="000000"/>
        </w:rPr>
        <w:t>з 5,6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ис. працівників, що становить 2,6% середньооблікової кількості штатних працівників, зайнятих в економіці області.</w:t>
      </w:r>
      <w:r>
        <w:rPr>
          <w:color w:val="70AD47"/>
        </w:rPr>
        <w:t xml:space="preserve"> </w:t>
      </w:r>
      <w:r>
        <w:rPr>
          <w:color w:val="000000"/>
        </w:rPr>
        <w:t xml:space="preserve">Кожному з тих, кому заробітна плата виплачується із затримкою, в середньому заборговано по </w:t>
      </w:r>
      <w:r>
        <w:rPr>
          <w:color w:val="000000"/>
          <w:szCs w:val="28"/>
        </w:rPr>
        <w:t xml:space="preserve">6706,61 </w:t>
      </w:r>
      <w:r>
        <w:rPr>
          <w:color w:val="000000"/>
        </w:rPr>
        <w:t>грн., що в 2,2 раза перевищує рівень середньомісячної заробітної плати по області за лютий 2014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лютому 2014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3,9</w:t>
      </w:r>
      <w:r>
        <w:rPr>
          <w:spacing w:val="6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сімей регіону. Призначено субсидії 3,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(80,5% в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ількості сімей, які звернулись за ними) у сумі 196,9 тис.гр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1,8 тис. сімей (50,4% від загальної кількості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1,8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ютому 2014р. населенням області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187,6 млн.грн., щ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овить 86,6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лютого 2014р. склала 244,2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3 місяця.</w:t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ередньомісячна чисельність економічно активного населення віком 15–70 років (інформацію наведено за результатами вибіркового обстеження населення (домогосподарств) з питань економічної активності) в середньому за 2013р. становила 577,1 тис., з яких 534,5 тис. були зайняті економічною діяльністю, а решта (42,6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60,6%, у працездатному віці – 68,8%. Рівень безробіття (за методологією МОП) серед економічно активного населення віком 15–70 років становив 7,4%, а серед населення працездатного віку – 7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7,7%, а порівняно з відповідним періодом попереднього року – на 9% і на кінець березня 2014р. 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615 осіб. Допомогу по безробіттю отримували 76,7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безробітних більше половини становили жінки (51,7%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цілому по області </w:t>
      </w: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на кінець березня 2014р. станови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,6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річної кількості населення працездатного віку, що на 0,2 в.п. менше ніж у попередньому місяці та на стільки ж – проти кінця березня 2013р. Серед населення сільської місцевості значення цього показника за місяць скоротилось на 0,6 в.п. і становило 3,6%, серед населення міських поселень – не змінилось і становило 2,1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 xml:space="preserve">, заявлених роботодавцями до служби зайнятості, у березні 2014р. порівняно з лютим збільшилась на 5,8% і на кінець місяця становила 2,1 тис. (у березні 2013р. – 1,8 тис.)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попит спостерігався на робітників з обслуговування, експлуатації та контролювання за роботою технологічного устаткування, складання устаткування та машин (27,9%). І, навпаки, найменша кількість вакансій заявлена на технічних службовців (1,3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березень п.р. знизилось на 1 особу і на кінець місяця становило 9 осіб. У територіальному аспекті його значення коливалось від 3 осіб в Арбузинському районі до 103 – у Жовтневому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прияння державної служби зайнятості у січні–березні п.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4,7 тис. осіб, або 17,3% громадян, які мали статус безробітного у цьому періоді, у т.ч. у березні п.р. – 2,7 тис. осіб, або 58,3% усіх громадян, працевлаштованих за відповідний період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ред зареєстрованих безробітних, що отримали роботу у березні п.р., </w:t>
      </w:r>
      <w:r>
        <w:rPr>
          <w:sz w:val="28"/>
          <w:szCs w:val="28"/>
          <w:lang w:val="uk-UA"/>
        </w:rPr>
        <w:t>27,1% становили жінки, 36,4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Частка працевлаштованих за місяць збільшилась на 6,9 в.п., а за рік – на 2,8 в.п. та у березні п.р. становила 12,1% від кількості громадян, які мали статус зареєстрованого безробітного в цьому місяці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березня 2014р., становила 15012. Середній розмір допомоги в зазначеному місяці в розрахунку на одного безробітного склав 1136,15 грн., що адекватно 93,3% законодавчо встановленого мінімального рівня заробітної плати (1218 грн.).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4"/>
          <w:szCs w:val="28"/>
          <w:lang w:val="uk-UA"/>
        </w:rPr>
      </w:pPr>
      <w:r>
        <w:rPr>
          <w:b w:val="false"/>
          <w:sz w:val="4"/>
          <w:szCs w:val="28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березня 2014р. в області, за оцінкою, проживало 1167,3 тис. осіб. Упродовж січня–лютого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1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с.</w:t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березня 2014р. у регіоні обліковано 4,1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sz w:val="28"/>
          <w:szCs w:val="28"/>
        </w:rPr>
        <w:t xml:space="preserve"> 32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%) становили злочини проти власності (обліковано 2,3 тис. випадк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2,7 тис. осіб, серед яких 1,1 тис. жінок, 192 особи похилого віку та інваліди 1 і 2 груп, 38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9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837 осіб, які вчинили злочини, 41,8% раніше вже ставали на злочинний шлях, із яких більше половини мали незняту або непогашену судимість, 24,3% знаходились у стані алкогольного сп’яніння, 9,6% вчинили злочин у групі; 11,4% – жінки, 4,1% – неповнолітні. Питома вага працездатних осіб, підозрюваних у скоєнні злочинів, які на момент учинення злочину не працювали і не навчалися, становила 69,9%, безробітних – 9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2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3:00Z</dcterms:created>
  <dc:creator>Zvd_User_22</dc:creator>
  <dc:description/>
  <cp:keywords/>
  <dc:language>en-US</dc:language>
  <cp:lastModifiedBy>Zvd_User_05</cp:lastModifiedBy>
  <cp:lastPrinted>2014-04-18T08:50:00Z</cp:lastPrinted>
  <dcterms:modified xsi:type="dcterms:W3CDTF">2014-04-22T12:28:00Z</dcterms:modified>
  <cp:revision>83</cp:revision>
  <dc:subject/>
  <dc:title/>
</cp:coreProperties>
</file>