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5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І кварталі п.р. порівняно з відповідним періодом минулого року </w:t>
      </w:r>
      <w:r>
        <w:rPr>
          <w:b/>
          <w:sz w:val="28"/>
        </w:rPr>
        <w:t>обсяг продукції промисловості</w:t>
      </w:r>
      <w:r>
        <w:rPr>
          <w:sz w:val="28"/>
        </w:rPr>
        <w:t xml:space="preserve"> області скоротився на 16,5%. У постачанні електроенергії, газу, пари та кондиційованого повітря спад склав 23,3% (у тому числі у виробництві електроенергії – 27,4%), у переробній промисловості – 12,9%, у добувній промисловості та розробленні кар’єрів – 9,5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галузей переробної промисловості зменшення обсягу продукції зафіксовано у текстильному виробництві, виробництві одягу, шкіри, виробів зі шкіри та інших матеріалів – на 43,2%, у виробництві хімічних речовин і хімічної продукції – на 14,9%, у машинобудуванні (крім ремонту і монтажу машин і устатковання) – на 12,1%, у виготовленні виробів з деревини, виробництві паперу та поліграфічній діяльності – на 10,2%, у металургійному виробництві, виробництві готових металевих виробів, крім машин і устатковання – на 5,4%, у виробництві гумових і пластмасових виробів, іншої неметалевої мінеральної продукції – на 1,4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остерігався спад на 8,3%. </w:t>
      </w:r>
      <w:r>
        <w:rPr>
          <w:sz w:val="28"/>
        </w:rPr>
        <w:t>Зокрема, на підприємствах з</w:t>
      </w:r>
      <w:r>
        <w:rPr>
          <w:sz w:val="28"/>
          <w:szCs w:val="28"/>
        </w:rPr>
        <w:t xml:space="preserve"> виробництва </w:t>
      </w:r>
      <w:r>
        <w:rPr>
          <w:sz w:val="28"/>
        </w:rPr>
        <w:t>інших харчових продуктів обсяги зменшилися</w:t>
      </w:r>
      <w:r>
        <w:rPr>
          <w:sz w:val="28"/>
          <w:szCs w:val="28"/>
        </w:rPr>
        <w:t xml:space="preserve"> на 73,3</w:t>
      </w:r>
      <w:r>
        <w:rPr>
          <w:sz w:val="28"/>
        </w:rPr>
        <w:t xml:space="preserve">%, молочних продуктів – на 26,1%, м'яса та м'ясних продуктів – на 19,3%, з перероблення та консервування фруктів і овочів – на 18,3%, з виробництва </w:t>
      </w:r>
      <w:r>
        <w:rPr>
          <w:sz w:val="28"/>
          <w:szCs w:val="28"/>
        </w:rPr>
        <w:t>готових кормів для тварин – на 4,1%</w:t>
      </w:r>
      <w:r>
        <w:rPr>
          <w:sz w:val="28"/>
        </w:rPr>
        <w:t>. Водночас, у виробництві напоїв одержано приросту продукції на 9,4%, хліба, хлібобулочних і борошняних виробів – на 10,1%</w:t>
      </w:r>
      <w:r>
        <w:rPr>
          <w:sz w:val="28"/>
          <w:szCs w:val="28"/>
        </w:rPr>
        <w:t>,</w:t>
      </w:r>
      <w:r>
        <w:rPr>
          <w:sz w:val="28"/>
        </w:rPr>
        <w:t xml:space="preserve"> у </w:t>
      </w:r>
      <w:r>
        <w:rPr>
          <w:sz w:val="28"/>
          <w:szCs w:val="28"/>
        </w:rPr>
        <w:t>переробленні та консервуванні риби – на 15,8%</w:t>
      </w:r>
      <w:r>
        <w:rPr>
          <w:sz w:val="28"/>
        </w:rPr>
        <w:t xml:space="preserve">, у виробництві продукції борошномельно-круп’яної промисловості – на 40%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березні 2015р. </w:t>
      </w:r>
      <w:r>
        <w:rPr>
          <w:b/>
          <w:sz w:val="28"/>
          <w:szCs w:val="28"/>
        </w:rPr>
        <w:t>індекс обсягу сільськогосподарського виробництва</w:t>
      </w:r>
      <w:r>
        <w:rPr>
          <w:sz w:val="28"/>
          <w:szCs w:val="28"/>
        </w:rPr>
        <w:t xml:space="preserve"> порівняно з січнем–березнем 2014р. становив 85,4%, у т.ч. в аграрних підприємствах – 70,4%, у господарствах населення – 90,9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зрахунками, на 1 квітня п.р. всіма категоріями господарств ярі культури, з урахуванням пересіву по загиблих озимих і багаторічних травах, посіяні на площі 90 тис.га, що на 27,9% менше аналогічного показника минулого року. Зернові та зернобобові культури (без кукурудзи) по ярому клину посіяні на площі 74,9 тис.га (на 14,9% менше), з них ячмінь – на 62,9 тис.га (на 17,3% мен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7,7 тис.т худоби та птиці (у живій вазі), що на 16,3% менше ніж за січень–березень 2014р., вироблено 60,3 тис.т молока (на 8,6% менше), одержано 70,6 млн.шт. яєць (на 45,1% менше). У загальному виробництві м’яса частка господарств населення становила 83,1%, молока – 85,6%, яєць – 43,6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квітня 2015р. у порівнянні з відповідною датою 2014р. поголів’я овець та кіз зросло на 8,7% (становило 71,1 тис. голів), водночас поголів’я птиці скоротилося на 25,5% (3010,6 тис. голів), великої рогатої худоби – на 8,1% (163,1 тис. голів), зокрема корів – на 10,2% (81,7 тис. голів), свиней – на 0,8% (130,2 тис. голі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березень 2015р. порівняно з січнем–березнем 2014р. зменшився на 27,1%, у т.ч. продукції рослинництва – на 26,9%, тваринництва – на 27,9%.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 xml:space="preserve">зросли в 2,1 раза, зокрема на продукцію рослинництва – в 2,2 раза, тваринництва – на 39,7%.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квітня 2015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762,1 тис.т зерна (на 24,8% більше ніж на початок квітня 2014р.), у т.ч. 361,8 тис.т пшениці, 75,3 тис.т ячменю, 1,2 тис.т жита, 300,8 тис.т кукурудзи. Безпосередньо в аграрних підприємствах зберігалося 336,5 тис.т зерна (на 52,2% більше), у т.ч. 168 тис.т пшениці, 63,9 тис.т ячменю, 0,3 тис.т жита, 83,5 тис.т кукурудзи. Зернозберігаючі та зернопереробні підприємства мали в наявності 425,6 тис.т зерна (на 9,3% більше), у т.ч. зернозберігаючі – 411,2 тис.т (на 16,9% біль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си насіння соняшнику становили 240,2 тис.т (на 45% менше ніж на 1 квітня 2014р.), із них безпосередньо в аграрних підприємствах (крім малих) зберігалося 193,9 тис.т (на 6% більше), а в підприємствах, що здійснюють його переробку та зберігання – 46,3 тис.т (на 81,7% менше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/>
      </w:pPr>
      <w:r>
        <w:rPr>
          <w:sz w:val="28"/>
        </w:rPr>
        <w:t xml:space="preserve">За січень–берез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56,4 млн.грн. У порівнянні з січнем–березне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90,1%. 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71,2% від загального обсягу виконаних робіт припадало на нове будівництво, реконструкцію та технічне переозброєння, решта – на поточний та капітальний ремонти (20,8% та 8%)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березень 2015р. </w:t>
      </w:r>
      <w:r>
        <w:rPr>
          <w:b/>
          <w:sz w:val="28"/>
          <w:szCs w:val="28"/>
          <w:lang w:val="uk-UA"/>
        </w:rPr>
        <w:t>обсяг обробки вантажів</w:t>
      </w:r>
      <w:r>
        <w:rPr>
          <w:sz w:val="28"/>
          <w:szCs w:val="28"/>
          <w:lang w:val="uk-UA"/>
        </w:rPr>
        <w:t xml:space="preserve"> на водних причалах області становив 7,1 млн.т і проти січня–березня 2014р. скоротився на 3,9%. Серед оброблених вантажів переважали суховантажні (91,5% загального обсягу). За видами послуг 68% склали експортні вантажі, 18,1% – імпортні, 13,2% – транзитні, 0,7% – внутрішнього сполучення. Усього оброблено 497 суден, з них 470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Автомобільним транспортом (з урахуванням перевезень фізичними особами-підприємцями) доставлено одержувачам 1,1 млн.т вантажів, що на 2,1% більше ніж за січень–березень 2014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179,3 млн.ткм і скоротився на 14,7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пасажирського транспорту перевезено 37,8 млн. пасажирів, що на 4,9% більше ніж за січень–березень 2014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склав 395,7 млн.пас.км і збільшився на 1,2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автомобільним транспортом (з урахуванням перевезень фізичними особами-підприємцями) перевезено 27,4 млн. пасажирів (72,6% від загальної кількості), що на 1,8% більше ніж за січень–березень 2014р. Обсяг пасажирообороту становив 327,7 млн.пас.км і зменшився на 1,1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10,4 млн. пасажирів (27,4% загальної кількості), кількість пасажирів, перевезених трамваями, проти січня–березня 2014р. збільшилася на 4,6%, тролейбусами – на 31,1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им транспортом перевезено 0,9 тис. пасажирів, при цьому пасажирооборот склав 1,8 тис.пас.км (у січні–березні минулого року перевезення не здійснювались). 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ютий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97,6 млн.дол. США і зменшився порівняно з січнем–лютим 2014р. на 38,1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76,7 млн.дол. США і скоротився на 27,3%. Позитивне сальдо зовнішньої торгівлі товарами склало 120,9 млн.дол. США, а коефіцієнт покриття експортом імпорту – 2,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92 країн світу. На торгівлю з</w:t>
      </w:r>
      <w:r>
        <w:rPr>
          <w:sz w:val="28"/>
        </w:rPr>
        <w:t xml:space="preserve"> країнами ЄС припало 19,2% експорту та 23,6% імпорту області, з іншими країнами – відповідно 80,8% та 76,4%. Основними країнами-партнерами з експорту товарів були Російська Федерація, Єгипет, Іспанія, Туреччина, Порту</w:t>
      </w:r>
      <w:r>
        <w:rPr>
          <w:color w:val="000000"/>
          <w:sz w:val="28"/>
          <w:szCs w:val="28"/>
        </w:rPr>
        <w:t>ґ</w:t>
      </w:r>
      <w:r>
        <w:rPr>
          <w:sz w:val="28"/>
        </w:rPr>
        <w:t xml:space="preserve">алія та Німеччина, в імпорті – Гвінея, </w:t>
      </w:r>
      <w:r>
        <w:rPr>
          <w:sz w:val="28"/>
          <w:szCs w:val="28"/>
        </w:rPr>
        <w:t>Ґ</w:t>
      </w:r>
      <w:r>
        <w:rPr>
          <w:sz w:val="28"/>
        </w:rPr>
        <w:t>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Російська Федерація, Китай, Білорусь, Польща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готові харчові продукти. В обласному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 xml:space="preserve">роздрібної торгівлі, розрахункові дані щодо обсягів продажу товарів на ринках та фізичними особами-підприємцями) за січень–березень 2015р. становив </w:t>
      </w:r>
      <w:r>
        <w:rPr>
          <w:color w:val="000000"/>
          <w:sz w:val="28"/>
        </w:rPr>
        <w:t>5765,5</w:t>
      </w:r>
      <w:r>
        <w:rPr>
          <w:sz w:val="28"/>
        </w:rPr>
        <w:t xml:space="preserve"> млн.грн., що на </w:t>
      </w:r>
      <w:r>
        <w:rPr>
          <w:color w:val="000000"/>
          <w:sz w:val="28"/>
        </w:rPr>
        <w:t>20,7% менше</w:t>
      </w:r>
      <w:r>
        <w:rPr>
          <w:sz w:val="28"/>
        </w:rPr>
        <w:t xml:space="preserve"> ніж у січні–березні 2014р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, за січень–березень 2015р. становив </w:t>
      </w:r>
      <w:r>
        <w:rPr>
          <w:color w:val="000000"/>
          <w:sz w:val="28"/>
        </w:rPr>
        <w:t>2447,9</w:t>
      </w:r>
      <w:r>
        <w:rPr>
          <w:sz w:val="28"/>
        </w:rPr>
        <w:t xml:space="preserve"> млн.грн. і у порівняних цінах проти січня–березня 2014р. </w:t>
      </w:r>
      <w:r>
        <w:rPr>
          <w:color w:val="000000"/>
          <w:sz w:val="28"/>
        </w:rPr>
        <w:t>зменшився на 21,1</w:t>
      </w:r>
      <w:r>
        <w:rPr>
          <w:sz w:val="28"/>
        </w:rPr>
        <w:t xml:space="preserve">%, а лютого 2015р. </w:t>
      </w:r>
      <w:r>
        <w:rPr>
          <w:color w:val="000000"/>
          <w:sz w:val="28"/>
        </w:rPr>
        <w:t>– на 7,4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березень п.р. по Україні становив 120,3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18,9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і продукти харчування та безалкогольні напої подорожчали на 27,3%. Фрукти зросли в ціні в 1,8 раза, олія соняшникова – в 1,6 раза, овочі – в 1,5 раза, цукор – на 47,4%, чай – на 44%, хліб і хлібопродукти – на 38%, риба та продукти з риби – на 34,7%, безалкогольні напої – на 29,9%, маргарин – на 28,8%, шоколад – на 26,6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 та тютюнові вироби стали дорожчими на 13,2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Cs w:val="28"/>
        </w:rPr>
        <w:t>На споживчому ринку непродовольчих товарів та послуг області оплата за житло, воду, електроенергію, газ та інші види палива підвищилась на 2,8%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внаслідок подорожчання газу скрапленого для побутових потреб на 19,4% та  кам’яного вугілля – на 14,4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Cs w:val="28"/>
        </w:rPr>
        <w:t>У сфері транспорту ціни зросли на 24,1% під впливом подорожчання матеріалів мастильних – в 1,5 раза, дизельного пального – на 42,2%, газу скрапленого для автомобілів – на 39,2%, послуг з миття легкового автомобіля – на 34%, бензину А-95 – на 31,9%, А-92 – на 31,8%, проїзду в міських маршрутних таксомоторах та міжміському автобусі – на 28,1% та 24,6% відповідно, легкових автомобілів – на 24,3% та шин для них – на 24,7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ідвищились ціни у сфері відпочинку і культури на 22%, охорони здоров’я – на 15,4%, ресторанного та готельного бізнесу – на 12,7%, освіти – на 7%, зв’язку – на 2,9%. Предмети домашнього вжитку, побутова техніка стали коштувати на 16,3% більше, різні товари та послуги – на 12,1%, одяг і взуття – на 11,3%.</w:t>
      </w:r>
    </w:p>
    <w:p>
      <w:pPr>
        <w:pStyle w:val="Heading"/>
        <w:spacing w:lineRule="auto" w:line="213"/>
        <w:rPr>
          <w:b w:val="false"/>
          <w:b w:val="false"/>
          <w:color w:val="000000"/>
          <w:sz w:val="14"/>
          <w:szCs w:val="14"/>
        </w:rPr>
      </w:pPr>
      <w:r>
        <w:rPr>
          <w:b w:val="false"/>
          <w:color w:val="000000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ind w:firstLine="72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юридичні особи та відокремлені підрозділи юридичних осіб із кількістю найманих працівників 10 і більше осіб) у січні–лютому 2015р. стано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7,9 тис. осіб і порівняно з відповідним періодом 2014р. зменшилась на 5,5%, або на 12,0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складала 3372,44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2,8 раза вище</w:t>
      </w:r>
      <w:r>
        <w:rPr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 xml:space="preserve">(1218 грн.), та на 12,2% – рівня заробітної плати за аналогічний період минулого року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осн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у промисловості –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>4922,52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085,11 грн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,4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Найвищий рівень оплати праці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у січні–лютому </w:t>
      </w:r>
      <w:r>
        <w:rPr>
          <w:color w:val="000000"/>
          <w:sz w:val="28"/>
        </w:rPr>
        <w:t xml:space="preserve">2015р. відмічався на </w:t>
      </w:r>
      <w:r>
        <w:rPr>
          <w:color w:val="000000"/>
          <w:spacing w:val="-2"/>
          <w:sz w:val="28"/>
        </w:rPr>
        <w:t xml:space="preserve">підприємствах та організаціях </w:t>
      </w:r>
      <w:r>
        <w:rPr>
          <w:bCs/>
          <w:color w:val="000000"/>
          <w:spacing w:val="-2"/>
          <w:sz w:val="28"/>
          <w:szCs w:val="28"/>
        </w:rPr>
        <w:t>фінансової та страхової діяльності; з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иробництва харчових продуктів, напоїв і тютюнових виробів;</w:t>
      </w:r>
      <w:r>
        <w:rPr>
          <w:spacing w:val="-2"/>
          <w:sz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bCs/>
          <w:spacing w:val="-2"/>
          <w:sz w:val="28"/>
          <w:szCs w:val="28"/>
        </w:rPr>
        <w:t>ранспорту, складського господарства; з металургійного виробництва, виробництва готових металевих виробів, крім машин і устатковання</w:t>
      </w:r>
      <w:r>
        <w:rPr>
          <w:bCs/>
          <w:sz w:val="28"/>
          <w:szCs w:val="28"/>
        </w:rPr>
        <w:t>; з постачання електроенергії,</w:t>
      </w:r>
      <w:r>
        <w:rPr>
          <w:bCs/>
          <w:color w:val="000000"/>
          <w:sz w:val="28"/>
          <w:szCs w:val="28"/>
        </w:rPr>
        <w:t xml:space="preserve">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, в 1,3–2 ра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2% від середнього рівня по економіці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штової та кур’єрської діяльності, </w:t>
      </w:r>
      <w:r>
        <w:rPr>
          <w:color w:val="000000"/>
          <w:sz w:val="28"/>
          <w:szCs w:val="28"/>
        </w:rPr>
        <w:t>з тимчасового розміщування й організації харч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 надання інших видів послуг,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сільського господарства, лісового </w:t>
      </w:r>
      <w:r>
        <w:rPr>
          <w:color w:val="000000"/>
          <w:sz w:val="28"/>
          <w:szCs w:val="28"/>
        </w:rPr>
        <w:t>господарства</w:t>
      </w:r>
      <w:r>
        <w:rPr>
          <w:bCs/>
          <w:color w:val="000000"/>
          <w:sz w:val="28"/>
          <w:szCs w:val="28"/>
        </w:rPr>
        <w:t xml:space="preserve"> та рибного господарства, </w:t>
      </w:r>
      <w:r>
        <w:rPr>
          <w:color w:val="000000"/>
          <w:sz w:val="28"/>
          <w:szCs w:val="28"/>
        </w:rPr>
        <w:t>з діяльності у сфері адміністративного та допоміжного обслугов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ічень–лютий 2015р. Миколаївщина посі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місце. Заробітна плата в нашому регіоні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6,2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вищувала найнижчий її рівень (2476 грн.) у Тернопільській області та, водночас, на 41,1% була нижчою за найвищий розмір (5727 грн.), зафіксований у працівників м.Києва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лютому 2015р. проти відповідного періоду 2014р. становив 84,2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</w:t>
      </w:r>
      <w:r>
        <w:rPr>
          <w:color w:val="000000"/>
          <w:sz w:val="28"/>
        </w:rPr>
        <w:t xml:space="preserve"> (без урахування найманих працівників статистично малих підприємств та зайнятих у фізичних осіб-підприємців) упродовж січня–лютого 2015р. збільшилась на 9,8%, або на </w:t>
      </w:r>
      <w:r>
        <w:rPr>
          <w:color w:val="000000"/>
          <w:sz w:val="28"/>
          <w:szCs w:val="28"/>
        </w:rPr>
        <w:t xml:space="preserve">4,1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 xml:space="preserve">на 1 березня 2015р. </w:t>
      </w:r>
      <w:r>
        <w:rPr>
          <w:color w:val="000000"/>
          <w:sz w:val="28"/>
        </w:rPr>
        <w:t xml:space="preserve">становила 45,6 млн.грн., або 6,2% фонду </w:t>
      </w:r>
      <w:r>
        <w:rPr>
          <w:color w:val="000000"/>
          <w:sz w:val="28"/>
          <w:szCs w:val="28"/>
        </w:rPr>
        <w:t xml:space="preserve">оплати праці, нарахованого за лютий п.р. 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</w:rPr>
        <w:t xml:space="preserve">У структурі загальної суми нарахованої, але не сплаченої станом на 1 березня 2015р. заробітної плати, 48,4% складали кошти, які слід виплатити персоналу економічно активних підприємств, решта – 51,6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березня 2015р. складав 22,1 млн.грн., і порівня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 1 січня  </w:t>
      </w:r>
      <w:r>
        <w:rPr>
          <w:color w:val="000000"/>
          <w:spacing w:val="-2"/>
          <w:szCs w:val="28"/>
        </w:rPr>
        <w:t xml:space="preserve">збільшився на 26,7%, або на 4,7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>
          <w:color w:val="000000"/>
        </w:rPr>
      </w:pPr>
      <w:r>
        <w:rPr>
          <w:color w:val="000000"/>
          <w:szCs w:val="28"/>
        </w:rPr>
        <w:t xml:space="preserve">За видами економічної діяльності істотне збільшення суми невиплаченої заробітної плати упродовж січня–лютого 2015р. на підприємствах зазначеної категорії 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 xml:space="preserve"> підприємств</w:t>
      </w:r>
      <w:r>
        <w:rPr>
          <w:color w:val="000000"/>
        </w:rPr>
        <w:t xml:space="preserve"> промисловості (на 3969 тис.грн.), будівництва (на 409,1 тис.грн.)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транспорту, складського господарства (на 313,5 тис.грн.), </w:t>
      </w:r>
      <w:r>
        <w:rPr>
          <w:color w:val="000000"/>
          <w:szCs w:val="28"/>
        </w:rPr>
        <w:t xml:space="preserve">а за територіальною ознакою найвагоміше </w:t>
      </w:r>
      <w:r>
        <w:rPr>
          <w:color w:val="000000"/>
        </w:rPr>
        <w:t xml:space="preserve">зросла заборгованість на підприємствах </w:t>
      </w:r>
      <w:r>
        <w:rPr>
          <w:color w:val="000000"/>
          <w:szCs w:val="28"/>
        </w:rPr>
        <w:t xml:space="preserve">м.Миколаєва </w:t>
      </w:r>
      <w:r>
        <w:rPr>
          <w:color w:val="000000"/>
        </w:rPr>
        <w:t xml:space="preserve">(на 4590,3 тис.грн.) </w:t>
      </w:r>
      <w:r>
        <w:rPr>
          <w:color w:val="000000"/>
          <w:szCs w:val="28"/>
        </w:rPr>
        <w:t>та Новоодеського району (на 303,5 тис.грн.)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Не зафіксовано заборгованість із виплати заробітної плати на економічно активних підприємствах міст</w:t>
      </w:r>
      <w:r>
        <w:rPr>
          <w:color w:val="FF0000"/>
        </w:rPr>
        <w:t xml:space="preserve"> </w:t>
      </w:r>
      <w:r>
        <w:rPr>
          <w:color w:val="000000"/>
        </w:rPr>
        <w:t xml:space="preserve">Вознесенська, Первомайська і </w:t>
      </w:r>
      <w:r>
        <w:rPr>
          <w:color w:val="000000"/>
          <w:szCs w:val="28"/>
        </w:rPr>
        <w:t xml:space="preserve">Южноукраїнська </w:t>
      </w:r>
      <w:r>
        <w:rPr>
          <w:color w:val="000000"/>
        </w:rPr>
        <w:t>та районів:</w:t>
      </w:r>
      <w:r>
        <w:rPr>
          <w:color w:val="FF0000"/>
        </w:rPr>
        <w:t xml:space="preserve"> </w:t>
      </w:r>
      <w:r>
        <w:rPr>
          <w:color w:val="000000"/>
        </w:rPr>
        <w:t>Баштанського,</w:t>
      </w:r>
      <w:r>
        <w:rPr>
          <w:color w:val="FF0000"/>
        </w:rPr>
        <w:t xml:space="preserve"> </w:t>
      </w:r>
      <w:r>
        <w:rPr>
          <w:color w:val="000000"/>
        </w:rPr>
        <w:t>Вознесенського, Врадіївського, Єланецького, Казанківського, Кривоозерського, Очаківського й Первомайсько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1 заборгували своїм працівникам підприємства промисловості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 – будівництва, 17 – т</w:t>
      </w:r>
      <w:r>
        <w:rPr>
          <w:bCs/>
          <w:color w:val="000000"/>
          <w:sz w:val="28"/>
          <w:szCs w:val="28"/>
        </w:rPr>
        <w:t>ранспорту, складськ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промисловості найбільш вагомою є заборгованість підприємств з</w:t>
      </w:r>
      <w:r>
        <w:rPr>
          <w:color w:val="FF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color w:val="000000"/>
          <w:sz w:val="28"/>
          <w:szCs w:val="28"/>
        </w:rPr>
        <w:t xml:space="preserve"> (8,9 млн.грн., або 79,6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очаток березня п.р. роботодавці вчасно не розрахувались з 3,3 тис. працівників, що становит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6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6763,85 грн., що в 2 рази вище за рівень середньомісячної заробітної плати за січень–лю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ютому 2015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6,5</w:t>
      </w:r>
      <w:r>
        <w:rPr>
          <w:spacing w:val="6"/>
          <w:sz w:val="28"/>
          <w:szCs w:val="28"/>
        </w:rPr>
        <w:t> </w:t>
      </w:r>
      <w:r>
        <w:rPr>
          <w:sz w:val="28"/>
          <w:szCs w:val="28"/>
        </w:rPr>
        <w:t>тис. домогосподарств регіону. Призначено субсидії 10,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з урахуванням кількості домогосподарств, які звернулися за ними у 2014р.) у сумі 2439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2,8 тис. домогосподарствам (78,9%)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4008,8 тис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ютому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261,9 млн.грн., що становить 94,9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лютого 2015р. склала 260,1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1,9 місяця.</w:t>
      </w:r>
    </w:p>
    <w:p>
      <w:pPr>
        <w:pStyle w:val="Heading"/>
        <w:ind w:firstLine="720"/>
        <w:rPr>
          <w:b w:val="false"/>
          <w:b w:val="false"/>
          <w:sz w:val="14"/>
          <w:szCs w:val="14"/>
          <w:lang w:val="en-US" w:eastAsia="en-US"/>
        </w:rPr>
      </w:pPr>
      <w:r>
        <w:rPr>
          <w:b w:val="false"/>
          <w:sz w:val="14"/>
          <w:szCs w:val="14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атеріалами вибіркового обстеження населення (домогосподарств) з питань економічної активності середньомісячна кількість економічно активного населення області у віці 15–70 років в середньому за 2014р. становила 551,6 тис. осіб, з яких 501,5 тис. були зайняті економічною діяльністю, а решта (50,1 тис.) – були безробітними, тобто особами, які не мали роботи, але активно її шукали як самостійно, так і за допомогою державної служби зайнятості. Рівень зайнятості населення у віці 15–70 років становив 57,3%, у працездатному віці – 66,3%. Рівень безробіття (за методологією МОП) серед економічно активного населення віком 15–70 років становив 9,1%, а серед населення працездатного віку – 9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4,6% та на кінець березня 2015р. становила 19,5 тис. осіб. Порівняно з кінцем березня минулого року кількість безробітних зросла на 4,5%. Допомогу по безробіттю отримували 74,5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безробітних більше половини (57,7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на кінець березня 2015р. становив 2,7% середньорічної кількості населення працездатного віку, що на 0,1 в.п. менше ніж у попередньому місяці, проте на стільки ж більше порівняно з кінцем березня 2014р. </w:t>
      </w:r>
      <w:r>
        <w:rPr>
          <w:sz w:val="28"/>
          <w:szCs w:val="28"/>
          <w:lang w:eastAsia="uk-UA"/>
        </w:rPr>
        <w:t>Серед населення сільської місцевості значення цього показника за місяць зменшилось на 0,4 в.п. та становило 3,6%, а серед міських поселень зросло на 0,1 в.п. і становило 2,3 в.п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березнем 2014р. зросла на 0,1 тис. (на 5,1%), і на кінець березня 2015р. становила 2,2 тис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робітників з обслуговування, експлуатації та контролювання за роботою технологічного устаткування, складання устатковання та машин (30,6%). І, навпаки, найменша кількість вакансій заявлена на технічних службовців (1,5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у порівнянні з березнем 2014р. не змінилось та становило 9 осіб (на кінець лютого п.р. – 13 осіб). У територіальному аспекті його значення коливалось від 3 осіб в Арбузинському районі до 28 – у Кривоозерському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березні 2015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894 особи, що у 2,1 раза більше ніж у попередньому місяці, проте на 31% менше ніж у березні 2014р. Серед працевлаштованих осіб 29,1% становили жінки, 33,6% – молодь у віці до 35 рок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Рівень працевлаштування зареєстрованих безробітних</w:t>
      </w:r>
      <w:r>
        <w:rPr>
          <w:sz w:val="28"/>
          <w:szCs w:val="28"/>
          <w:lang w:val="uk-UA"/>
        </w:rPr>
        <w:t xml:space="preserve"> у березні п.р. становив 8,2%. Найвищий рівень зазначеного показника спостерігався в Арбузинському районі (24,9%), найменший – у Миколаївському (3,6%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, у березні 2015р. становила 15122. Середній розмір допомоги в зазначеному місяці в розрахунку на одного безробітного склав 1165,60 грн., що адекватно 95,7% законодавчо встановленого мінімального рівня заробітної плати (1218 грн.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березня 2015р. в області, за оцінкою, проживало 1163,1 тис. осіб. Упродовж січня–лютого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1213 осіб, що в розрахунку на 1000 наявного населення становило 6,4 особи. Зменшення чисельності відбулося виключно за рахунок природного скорочення (1395 осіб), водночас зафіксовано міграційний приріст населення (182 особи). За цей період в області народилось 1883 особи, померло – 3278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березня 2015р. у регіоні обліковано 5,7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7,2% більше ніж у січні–березн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6,4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0%) становили злочини проти власності (обліковано 3,4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3,8 тис. осіб (на 42,1% більше, ніж у січні–березні 2014р.), серед яких 1,6 тис. жінок, 224 особи похилого віку та інвалідів 1 і 2 груп, 50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20 дітей до 14 рокі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854 осіб, які вчинили злочини, 39,7% раніше вже ставали на злочинний шлях, із яких 62,5% мали незняту або непогашену судимість; 16,4% знаходились у стані алкогольного сп’яніння, 13% вчинили злочин у групі, 9,5% – жінки, 4,4% – неповнолітні. Питома вага працездатних осіб, підозрюваних у скоєнні злочинів, які на момент учинення злочину не працювали і не навчалися, становила 69,6%, безробітних – 9,5%.</w:t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4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04-21T07:24:00Z</dcterms:modified>
  <cp:revision>2</cp:revision>
  <dc:subject/>
  <dc:title/>
</cp:coreProperties>
</file>