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березень 2016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lang w:val="uk-UA"/>
        </w:rPr>
        <w:t>Демографічна ситуація та соціальний захист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березня 2016р. в області, за оцінкою, проживало 1156,9 тис. осіб. Упродовж січня–лютого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1291 особу, що в розрахунку на 1000 наявного населення становило 6,8 особи. Зменшення чисельності відбулося за рахунок природного скорочення – 1346 осіб, водночас зафіксовано міграційний приріст населення – 55 осіб. 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ічні–лютому п.р. в області народилось 1748 дітей, померло – 3094 особи; прибуло до регіону 1746 осіб, вибуло за його межі – 169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ютому 2016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9,9 тис. домогосподарств регіону. Призначено субсидії 23,8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домогосподарств (з урахуванням домогосподарств, які звернулись за ними наприкінці 2015р.) у сумі 20,5 млн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2,7 тис. домогосподарств (71,2% від загальної кількості тих, що звернулись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3,8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Населенням області у січні–лютому 2016р.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 xml:space="preserve">, включаючи погашення боргів попередніх періодів, 366,4 млн.грн, що становить 88,8% нарахованої за цей період суми. </w:t>
      </w:r>
      <w:r>
        <w:rPr>
          <w:sz w:val="28"/>
          <w:szCs w:val="28"/>
          <w:lang w:val="en-US" w:eastAsia="en-US"/>
        </w:rPr>
        <w:t>Заборгованість населення за спожиті послуги на кінець лютого склала 209,6 млн.грн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1 місяць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йнятість та безробіття</w:t>
      </w:r>
    </w:p>
    <w:p>
      <w:pPr>
        <w:pStyle w:val="Heading"/>
        <w:ind w:firstLine="720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b/>
          <w:sz w:val="28"/>
          <w:szCs w:val="28"/>
        </w:rPr>
        <w:t>Середньооблікова кількість штатних працівників</w:t>
      </w:r>
      <w:r>
        <w:rPr>
          <w:sz w:val="28"/>
          <w:szCs w:val="28"/>
        </w:rPr>
        <w:t xml:space="preserve">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лютому 2016р. становила 199,3 тис. осіб, що на 4,1% менше ніж у січні–лютому попереднього року. 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на кінець березня 2016р. становила 19,2 тис. осіб, що на 7,7% менше, ніж у лютому п.р., та на 1,5%, ніж у березні 2015р. Допомогу по безробіттю отримували 73% осіб, які мали статус безробітного. Із загальної кількості безробітних більше половини (56,6%) становили жінки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івень зареєстрованого безробіття </w:t>
      </w:r>
      <w:r>
        <w:rPr>
          <w:sz w:val="28"/>
          <w:szCs w:val="28"/>
        </w:rPr>
        <w:t>за місяць скоротився на 0,2 в.п., а у порівнянні з березнем минулого року – на 0,1 в.п. та на кінець березня 2016р. склав 2,6% середньорічної кількості населення працездатного віку. У</w:t>
      </w:r>
      <w:r>
        <w:rPr>
          <w:sz w:val="28"/>
          <w:szCs w:val="28"/>
          <w:lang w:eastAsia="uk-UA"/>
        </w:rPr>
        <w:t xml:space="preserve"> сільській місцевості цей показник становив 3,9%, у міських поселеннях – 2,1%.</w:t>
      </w:r>
    </w:p>
    <w:p>
      <w:pPr>
        <w:pStyle w:val="22"/>
        <w:tabs>
          <w:tab w:val="clear" w:pos="708"/>
          <w:tab w:val="left" w:pos="5529" w:leader="none"/>
        </w:tabs>
        <w:spacing w:lineRule="auto" w:line="240" w:before="0" w:after="0"/>
        <w:ind w:left="0" w:firstLine="720"/>
        <w:jc w:val="both"/>
        <w:rPr/>
      </w:pPr>
      <w:r>
        <w:rPr>
          <w:b/>
          <w:sz w:val="28"/>
          <w:szCs w:val="28"/>
        </w:rPr>
        <w:t>Кількість вільних робочих місць (вакантних посад)</w:t>
      </w:r>
      <w:r>
        <w:rPr>
          <w:sz w:val="28"/>
          <w:szCs w:val="28"/>
        </w:rPr>
        <w:t xml:space="preserve">, заявлених роботодавцями до державної служби зайнятості, упродовж березня п.р. зросла на 0,5 тис. (на 30,8%) і на кінець місяця становила 2,2 тис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професійними групами найбільший попит на робочу силу спостерігався на робітників з обслуговування, експлуатації та контролювання за роботою технологічного устатковання, складання устатковання та машин (32,2% від загальної кількості заявлених вакансій), а найменший – на технічних службовців (2,1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</w:t>
      </w:r>
      <w:r>
        <w:rPr>
          <w:sz w:val="28"/>
          <w:szCs w:val="28"/>
        </w:rPr>
        <w:t xml:space="preserve"> на одне вільне робоче місце (вакантну посаду) зменшилось з 13 осіб на кінець лютого 2016р. до 9 осіб на кінець березня. Порівняно з відповідним періодом 2015р. показник не змінився. У територіальному аспекті його значення коливалось від 4 осіб в обласному центрі та Арбузинському районі до 54 – у Миколаївськом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березні 2016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2005 осіб проти 845 осіб у лютому (у березні 2015р. – 1894 особи). Серед зареєстрованих безробітних, що отримали роботу, 31,4% становили жінки, 33,7% – молодь у віці до 35 років. Найбільша кількість працевлаштованих серед осіб, які мали статус безробітного, спостерігалася в обласному центрі (285 осіб, або 14,2% від загальної кількості працевлаштованих).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 w:eastAsia="en-US"/>
        </w:rPr>
        <w:t>Частка працевлаштованих осіб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t xml:space="preserve">за місяць зросла на 5 в.п. та на кінець березня 2016р. становила 8,7% від кількості громадян, які мали статус безробітного у цьому місяці (у березні 2015р. – 8,2%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Середньооблікова кількість безробітних, які отримували </w:t>
      </w:r>
      <w:r>
        <w:rPr>
          <w:b/>
          <w:sz w:val="28"/>
          <w:szCs w:val="28"/>
          <w:lang w:val="uk-UA"/>
        </w:rPr>
        <w:t>допомогу по безробіттю</w:t>
      </w:r>
      <w:r>
        <w:rPr>
          <w:sz w:val="28"/>
          <w:szCs w:val="28"/>
          <w:lang w:val="uk-UA"/>
        </w:rPr>
        <w:t xml:space="preserve"> у березні 2016р., становила 16,2 тис. осіб. Середній її розмір склав 1414 грн, що на 2,6% вище законодавчо визначеного розміру мінімальної заробітної плати (1378 грн).</w:t>
      </w:r>
    </w:p>
    <w:p>
      <w:pPr>
        <w:pStyle w:val="Normal"/>
        <w:ind w:firstLine="72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ing"/>
        <w:rPr>
          <w:szCs w:val="28"/>
        </w:rPr>
      </w:pPr>
      <w:r>
        <w:rPr>
          <w:szCs w:val="28"/>
        </w:rPr>
        <w:t>Заробітна плата та стан її виплати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  <w:szCs w:val="28"/>
        </w:rPr>
        <w:t xml:space="preserve">Розмір </w:t>
      </w:r>
      <w:r>
        <w:rPr>
          <w:b/>
          <w:sz w:val="28"/>
          <w:szCs w:val="28"/>
        </w:rPr>
        <w:t>середньомісячної номінальної заробітної плати</w:t>
      </w:r>
      <w:r>
        <w:rPr>
          <w:sz w:val="28"/>
          <w:szCs w:val="28"/>
        </w:rPr>
        <w:t xml:space="preserve"> штатних працівників підприємств, установ та організацій (дані наведено по юридичних особах та відокремлених підрозділах юридичних осіб із кількістю найманих працівників 10 і більше осіб) у січні–лютому 2016р. становив 4136 грн, що у 3 рази більше</w:t>
      </w:r>
      <w:r>
        <w:rPr>
          <w:sz w:val="28"/>
        </w:rPr>
        <w:t xml:space="preserve"> мінімальної заробітної плати</w:t>
      </w:r>
      <w:r>
        <w:rPr>
          <w:sz w:val="28"/>
          <w:szCs w:val="28"/>
        </w:rPr>
        <w:t xml:space="preserve">, </w:t>
      </w:r>
      <w:r>
        <w:rPr>
          <w:sz w:val="28"/>
        </w:rPr>
        <w:t xml:space="preserve">встановленої на законодавчому рівні </w:t>
      </w:r>
      <w:r>
        <w:rPr>
          <w:sz w:val="28"/>
          <w:szCs w:val="28"/>
        </w:rPr>
        <w:t>(1378 грн) і на 22,6% більше рівня заробітної плати за аналогічний період 2015р.</w:t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sz w:val="28"/>
          <w:szCs w:val="28"/>
        </w:rPr>
        <w:t xml:space="preserve">У ранжованому ряді регіонів країни за рівнем заробітної плати за січень–лютий 2016р. Миколаївщина посіла 7 місце. Заробітна плата у регіоні на 32,5% перевищувала найнижчий її рівень – у Тернопільській області (3121 грн) і, водночас, була на 44,8% меншою за максимальний рівень, зафіксований у м.Києві (7491 грн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и із найвищих у регіоні були нарахування на підприємствах </w:t>
      </w:r>
      <w:r>
        <w:rPr>
          <w:bCs/>
          <w:spacing w:val="-2"/>
          <w:sz w:val="28"/>
          <w:szCs w:val="28"/>
        </w:rPr>
        <w:t>складського господарства та допоміжної діяльності у сфері транспорту – 8107 грн і фінансової та страхової діяльності – 5685 грн, серед промислових підприємств –</w:t>
      </w:r>
      <w:r>
        <w:rPr>
          <w:sz w:val="28"/>
          <w:szCs w:val="28"/>
        </w:rPr>
        <w:t xml:space="preserve"> з </w:t>
      </w:r>
      <w:r>
        <w:rPr>
          <w:bCs/>
          <w:spacing w:val="-2"/>
          <w:sz w:val="28"/>
          <w:szCs w:val="28"/>
        </w:rPr>
        <w:t>металургійного виробництва, виробництва готових металевих виробів, крім машин і устатковання – 8704 грн; з постачання електроенергії, газу, пари та кондиційованого повітря – 7495 грн; з виробництва харчових продуктів, напоїв і тютюнових виробів – 5765 грн.</w:t>
      </w:r>
    </w:p>
    <w:p>
      <w:pPr>
        <w:pStyle w:val="Normal"/>
        <w:tabs>
          <w:tab w:val="clear" w:pos="708"/>
          <w:tab w:val="left" w:pos="7655" w:leader="none"/>
        </w:tabs>
        <w:ind w:right="-2" w:firstLine="720"/>
        <w:jc w:val="both"/>
        <w:rPr/>
      </w:pPr>
      <w:r>
        <w:rPr>
          <w:bCs/>
          <w:spacing w:val="-2"/>
          <w:sz w:val="28"/>
          <w:szCs w:val="28"/>
        </w:rPr>
        <w:t>Значно нижчою була заробітна плата працівників поштової та кур’єрської діяльності – 1691 грн; з тимчасового розміщування й організації харчування – 2427 грн; сфери адміністративного та допоміжного обслуговування – 2527 грн; мистецтва, спорту, розваг та відпочинку – 2703 грн; сільського господарства, лісового господарства та рибного господарства – 2704 грн, а серед промислових підприємств – працівників добувної промисловості і розроблення кар’єрів – 1951 грн; з виробництва електричного устатковання – 2075 грн; з текстильного виробництва, виробництва одягу, шкіри, виробів зі шкіри та інших матеріалів – 2533 гр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альна заробітна плата</w:t>
      </w:r>
      <w:r>
        <w:rPr>
          <w:sz w:val="28"/>
          <w:szCs w:val="28"/>
        </w:rPr>
        <w:t xml:space="preserve"> по регіону у січні–лютому 2016р. була на 14,6% менше ніж у січні–лютом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ума </w:t>
      </w:r>
      <w:r>
        <w:rPr>
          <w:b/>
          <w:sz w:val="28"/>
        </w:rPr>
        <w:t xml:space="preserve">заборгованості із виплати заробітної плати </w:t>
      </w:r>
      <w:r>
        <w:rPr>
          <w:sz w:val="28"/>
        </w:rPr>
        <w:t>працівникам підприємств, установ, організацій області (без урахування найманих працівників статистично малих підприємств і у фізичних осіб-підприємців) упродовж січня–лютого 2016р. збільшилась на 13,5% (на 7,2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млн.грн) і </w:t>
      </w:r>
      <w:r>
        <w:rPr>
          <w:sz w:val="28"/>
          <w:szCs w:val="28"/>
        </w:rPr>
        <w:t xml:space="preserve">на 1 березня </w:t>
      </w:r>
      <w:r>
        <w:rPr>
          <w:sz w:val="28"/>
        </w:rPr>
        <w:t xml:space="preserve">склала 60,6 млн.грн, або 7,1% фонду </w:t>
      </w:r>
      <w:r>
        <w:rPr>
          <w:sz w:val="28"/>
          <w:szCs w:val="28"/>
        </w:rPr>
        <w:t>оплати праці, нарахованого за лютий. Найсуттєвіша її частка зосереджена у м.Миколаєві (81,9%), а за видами економічної діяльності – на підприємствах промисловості (73,7%).</w:t>
      </w:r>
    </w:p>
    <w:p>
      <w:pPr>
        <w:pStyle w:val="Normal"/>
        <w:tabs>
          <w:tab w:val="clear" w:pos="708"/>
          <w:tab w:val="left" w:pos="7655" w:leader="none"/>
        </w:tabs>
        <w:ind w:firstLine="720"/>
        <w:jc w:val="both"/>
        <w:rPr/>
      </w:pPr>
      <w:r>
        <w:rPr>
          <w:sz w:val="28"/>
        </w:rPr>
        <w:t xml:space="preserve">Більше половини (61,3%) боргу зосереджено на економічно активних </w:t>
      </w:r>
      <w:r>
        <w:rPr>
          <w:spacing w:val="-4"/>
          <w:sz w:val="28"/>
          <w:szCs w:val="28"/>
        </w:rPr>
        <w:t>підприємствах, які</w:t>
      </w:r>
      <w:r>
        <w:rPr>
          <w:sz w:val="28"/>
          <w:szCs w:val="28"/>
        </w:rPr>
        <w:t xml:space="preserve"> вчасно не розрахувались з 2,7 тис. працівників. Кожному з них не виплачено у середньому 13,9 тис.грн, що у 3,4 раза більше середньомісячної заробітної плати за січень–лютий.</w:t>
      </w:r>
    </w:p>
    <w:p>
      <w:pPr>
        <w:pStyle w:val="Normal"/>
        <w:ind w:firstLine="720"/>
        <w:jc w:val="both"/>
        <w:rPr>
          <w:sz w:val="28"/>
          <w:szCs w:val="28"/>
          <w:highlight w:val="cyan"/>
          <w:lang w:val="en-US" w:eastAsia="en-US"/>
        </w:rPr>
      </w:pPr>
      <w:r>
        <w:rPr>
          <w:sz w:val="28"/>
          <w:szCs w:val="28"/>
          <w:highlight w:val="cyan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Правосуддя та злочинн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березня 2016р. у регіоні обліковано 7,6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33,1% більше ніж у січні–березні 2015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з яких</w:t>
      </w:r>
      <w:r>
        <w:rPr>
          <w:rFonts w:cs="Times New Roman CYR" w:ascii="Times New Roman CYR" w:hAnsi="Times New Roman CYR"/>
          <w:sz w:val="28"/>
          <w:szCs w:val="28"/>
        </w:rPr>
        <w:t xml:space="preserve"> 31,8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63,1%) становили злочини проти власності (обліковано 4,8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5,5 тис. осіб (на 43,5% більше ніж у січні–березні 2015р.), серед яких 2,2 тис. – жінки, 376 – особи похилого віку та інваліди І і ІІ груп, 77 осіб – неповнолітні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44 особи – діти до 14 рок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ед виявлених 411 осіб, які вчинили злочини, 37,7% раніше вже ставали на злочинний шлях, із яких 54,8% мали незняту або непогашену судимість; 14,8% знаходились у стані алкогольного сп’яніння, 14,4% вчинили злочин у групі, 8% – жінки, 4,4% – неповнолітні. Питома вага працездатних осіб, підозрюваних у скоєнні злочинів, які на момент учинення злочину не працювали і не навчалися, становила 76,2%, безробітних – 8%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борот роздрібної торгівлі</w:t>
      </w:r>
      <w:r>
        <w:rPr>
          <w:sz w:val="28"/>
        </w:rPr>
        <w:t xml:space="preserve"> (включає роздрібний товарооборот підприємств</w:t>
      </w:r>
      <w:r>
        <w:rPr>
          <w:sz w:val="28"/>
          <w:szCs w:val="28"/>
        </w:rPr>
        <w:t>, які здійснювали діяльність із роздрібної торгівлі,</w:t>
      </w:r>
      <w:r>
        <w:rPr>
          <w:sz w:val="28"/>
        </w:rPr>
        <w:t xml:space="preserve"> розрахункові дані щодо обсягів продажу товарів на ринках та фізичними особами-підприємцями) </w:t>
      </w:r>
      <w:r>
        <w:rPr>
          <w:sz w:val="28"/>
          <w:szCs w:val="28"/>
        </w:rPr>
        <w:t xml:space="preserve">у січні–березні </w:t>
      </w:r>
      <w:r>
        <w:rPr>
          <w:sz w:val="28"/>
        </w:rPr>
        <w:t>2016р. становив 6877,7 млн.грн, що в порівняних цінах на 5,4% більше обсягу січня</w:t>
      </w:r>
      <w:r>
        <w:rPr>
          <w:sz w:val="28"/>
          <w:szCs w:val="28"/>
        </w:rPr>
        <w:t>–</w:t>
      </w:r>
      <w:r>
        <w:rPr>
          <w:sz w:val="28"/>
        </w:rPr>
        <w:t>березня 2015р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яг роздрібного товарообороту підприємств, що здійснювали діяльність з роздрібної торгівлі, у січні–березні 2016р. становив 2913,8 млн.грн і у порівняних цінах збільшився проти січня–березня 2015р. на 6,2%.</w:t>
      </w:r>
    </w:p>
    <w:p>
      <w:pPr>
        <w:pStyle w:val="Normal"/>
        <w:tabs>
          <w:tab w:val="clear" w:pos="708"/>
          <w:tab w:val="left" w:pos="709" w:leader="none"/>
          <w:tab w:val="left" w:pos="9000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березні 2016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січнем–березнем 2015р. становив 97,8%, у т.ч. в аграрних підприємствах – 90,6%, у господарствах населення – 99,8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Усіма категоріями господарств реалізовано на забій 7,3 тис.т худоби та птиці (у живій вазі), що на 5,2% менше ніж у січні–березні 2015р., вироблено 61,5 тис.т молока (на 2% більше), одержано 56,8 млн.шт яєць (на 19,5% менше). У загальному виробництві м’яса частка господарств населення становила 82,2%, молока – 84,6%, яєць – 54,8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господарствах усіх категорій на 1 квітня 2016р. у порівнянні з відповідною датою 2015р. поголів’я великої рогатої худоби скоротилося на 2,9% (становило 158,4 тис. голів), зокрема корів – на 2,7% (79,5 тис. голів), свиней – на 7,5% (120,4 тис. голів), птиці – на 4,4% (2878 тис. голів), водночас овець та кіз – зросло на 2,3% (72,7 тис. голів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гальний обсяг реалізованої аграрними підприємствами (крім малих) власно виробленої продукції у січні–березні 2016р. порівняно з січнем–березнем 2015р. </w:t>
      </w:r>
      <w:r>
        <w:rPr>
          <w:sz w:val="28"/>
        </w:rPr>
        <w:t xml:space="preserve">зменшився на 36,6%, у т.ч. продукції рослинництва – на 38,2%, тваринництва – на 17,1%. </w:t>
      </w:r>
      <w:r>
        <w:rPr>
          <w:sz w:val="28"/>
          <w:szCs w:val="28"/>
        </w:rPr>
        <w:t xml:space="preserve">Середні ціни продажу зросли на 18,3%, зокрема, на продукцію рослинництва – на 18,7%, тваринництва – на 15,6%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1 квітня 2016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792,2 </w:t>
      </w:r>
      <w:r>
        <w:rPr>
          <w:sz w:val="28"/>
        </w:rPr>
        <w:t xml:space="preserve">тис.т зерна (на 3,9% більше ніж на початок квітня 2015р.), у т.ч. 513,6 тис.т пшениці, 97,8 тис.т ячменю, 2 тис.т жита, 161,8 тис.т кукурудзи. Безпосередньо в аграрних </w:t>
      </w:r>
      <w:r>
        <w:rPr>
          <w:sz w:val="28"/>
          <w:szCs w:val="28"/>
        </w:rPr>
        <w:t>підприємствах зберігалося 298,2 тис.т зерна (на 11,4% менше), у т.ч. 185,7 тис.т пшениці, 57,7 тис.т ячменю, 0,2 тис.т жита, 42,7 тис.т кукурудзи. Зернозберігаючі та зернопереробні підприємства мали в наявності 494 тис.т зерна, що на 16,1% біль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аси насіння соняшнику становили 249,8 тис.т (на 4% більше ніж на 1 квітня 2015р.)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із них безпосередньо в аграрних підприємствах (крім малих) зберігалося 137,8 тис.т (на 28,9% менше), а в підприємствах, що здійснюють його переробку та зберігання – 112 тис.т (у 2,4 раза більше)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</w:t>
      </w:r>
      <w:r>
        <w:rPr>
          <w:kern w:val="2"/>
          <w:sz w:val="28"/>
        </w:rPr>
        <w:t>січні–березні</w:t>
      </w:r>
      <w:r>
        <w:rPr>
          <w:sz w:val="28"/>
        </w:rPr>
        <w:t xml:space="preserve"> 2016р. порівняно з січнем–березнем минулого року </w:t>
      </w:r>
      <w:r>
        <w:rPr>
          <w:b/>
          <w:sz w:val="28"/>
        </w:rPr>
        <w:t>виробництво промислової продукції</w:t>
      </w:r>
      <w:r>
        <w:rPr>
          <w:sz w:val="28"/>
        </w:rPr>
        <w:t xml:space="preserve"> зросло на 5,8%. </w:t>
      </w:r>
      <w:r>
        <w:rPr>
          <w:kern w:val="2"/>
          <w:sz w:val="28"/>
        </w:rPr>
        <w:t>У постачанні електроенергії, газу, пари та кондиційованого повітря одержано приросту на 1,6% (у т.ч. у виробництві електроенергії – на 1,5%), переробній промисловості – на 8,1%. Водночас, у добувній промисловості та розробленні кар’єрів спад</w:t>
      </w:r>
      <w:r>
        <w:rPr>
          <w:sz w:val="28"/>
        </w:rPr>
        <w:t xml:space="preserve"> склав 38,9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еред галузей переробної промисловості нарощення обсягів продукції відбулось у текстильному виробництві, виробництві одягу, шкіри, виробів зі шкіри та інших матеріалів – на 5,2%, виробництві гумових і пластмасових виробів, іншої неметалевої мінеральної продукції – на 5,9%, металургійному виробництві, виробництві готових металевих виробів, крім машин і устатковання – на 8,8%, виробництві хімічних речовин і хімічної продукції – на 27%.  </w:t>
      </w:r>
    </w:p>
    <w:p>
      <w:pPr>
        <w:pStyle w:val="Normal"/>
        <w:ind w:firstLine="720"/>
        <w:jc w:val="both"/>
        <w:rPr/>
      </w:pPr>
      <w:r>
        <w:rPr>
          <w:sz w:val="28"/>
        </w:rPr>
        <w:t>У виробництві харчових продуктів і напоїв випуск зріс на 20,3</w:t>
      </w:r>
      <w:r>
        <w:rPr>
          <w:sz w:val="28"/>
          <w:szCs w:val="28"/>
        </w:rPr>
        <w:t xml:space="preserve">%. </w:t>
      </w:r>
      <w:r>
        <w:rPr>
          <w:sz w:val="28"/>
        </w:rPr>
        <w:t xml:space="preserve">Зокрема, у виробництві молочних продуктів одержано приросту продукції на 5,9%, у </w:t>
      </w:r>
      <w:r>
        <w:rPr>
          <w:sz w:val="28"/>
          <w:szCs w:val="28"/>
        </w:rPr>
        <w:t xml:space="preserve">переробленні та консервуванні риби, ракоподібних і молюсків – на 29%, напоїв – на 31,8%, </w:t>
      </w:r>
      <w:r>
        <w:rPr>
          <w:sz w:val="28"/>
        </w:rPr>
        <w:t xml:space="preserve">у виробництві продуктів борошномельно-круп’яної промисловості – на 96,4%. У 15 разів зросли обсяги виробництва інших харчових продуктів, що зумовлено випуском цукру. Водночас, на підприємствах з виробництва м'яса та м'ясних продуктів обсяги знизились на 44,6%, олії та тваринних жирів – </w:t>
      </w:r>
      <w:r>
        <w:rPr>
          <w:sz w:val="28"/>
          <w:szCs w:val="28"/>
        </w:rPr>
        <w:t>на 37,5</w:t>
      </w:r>
      <w:r>
        <w:rPr>
          <w:sz w:val="28"/>
        </w:rPr>
        <w:t>%, хліба, хлібобулочних і борошняних виробів – на 17,4%, з перероблення та консервування фруктів і овочів – на 9,1%,</w:t>
      </w:r>
      <w:r>
        <w:rPr>
          <w:sz w:val="28"/>
          <w:szCs w:val="28"/>
        </w:rPr>
        <w:t xml:space="preserve"> готових кормів для тварин – на 8,6%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зом з цим, у виготовленні виробів з деревини, виробництві паперу та поліграфічній діяльності обсяг продукції знизився на 21,4%, машинобудуванні (крім ремонту і монтажу машин і устатковання) – на 1%. </w:t>
      </w:r>
    </w:p>
    <w:p>
      <w:pPr>
        <w:pStyle w:val="Normal"/>
        <w:jc w:val="center"/>
        <w:rPr>
          <w:sz w:val="16"/>
          <w:szCs w:val="16"/>
          <w:highlight w:val="cyan"/>
        </w:rPr>
      </w:pPr>
      <w:r>
        <w:rPr>
          <w:sz w:val="16"/>
          <w:szCs w:val="16"/>
          <w:highlight w:val="cyan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Будівництво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cічень–березень 2016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381,4 млн.грн. </w:t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>
          <w:sz w:val="28"/>
        </w:rPr>
      </w:pPr>
      <w:r>
        <w:rPr>
          <w:sz w:val="28"/>
        </w:rPr>
        <w:t>У порівнянні з січнем–березнем 2015р. індекс будівельної продукції склав 210%. Суттєве зростання обсягу виконаних будівельних робіт відбулось за рахунок активного розвитку транспортної інфраструктури області (будівництво портів та інших водних споруд).</w:t>
      </w:r>
    </w:p>
    <w:p>
      <w:pPr>
        <w:pStyle w:val="Normal"/>
        <w:tabs>
          <w:tab w:val="clear" w:pos="708"/>
          <w:tab w:val="left" w:pos="1418" w:leader="none"/>
        </w:tabs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Обсяг продукції у будівництві інженерних споруд збільшився у 3,1 раза. Водночас, у будівництві будівель спад склав 2,9%.</w:t>
      </w:r>
    </w:p>
    <w:p>
      <w:pPr>
        <w:pStyle w:val="Normal"/>
        <w:spacing w:lineRule="auto" w:line="228"/>
        <w:ind w:firstLine="720"/>
        <w:jc w:val="both"/>
        <w:rPr>
          <w:sz w:val="28"/>
        </w:rPr>
      </w:pPr>
      <w:r>
        <w:rPr>
          <w:sz w:val="28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74,4%, поточний ремонт – 19,8%, капітальний ремонт – 5,8%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 січень–березень 2016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автомобільного транспорту становив 181,3 млн.ткм, що на 1,1% більше ніж за січень–березень 2015р. Автотранспортом перевезено 1,1 млн.т вантажів (на 5,1% мен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іма видами транспорту виконано </w:t>
      </w:r>
      <w:r>
        <w:rPr>
          <w:b/>
          <w:sz w:val="28"/>
          <w:szCs w:val="28"/>
          <w:lang w:val="en-US" w:eastAsia="en-US"/>
        </w:rPr>
        <w:t>пасажирооборот</w:t>
      </w:r>
      <w:r>
        <w:rPr>
          <w:sz w:val="28"/>
          <w:szCs w:val="28"/>
          <w:lang w:val="en-US" w:eastAsia="en-US"/>
        </w:rPr>
        <w:t xml:space="preserve"> в обсязі </w:t>
      </w:r>
      <w:r>
        <w:rPr>
          <w:sz w:val="28"/>
          <w:szCs w:val="28"/>
        </w:rPr>
        <w:t>416,7 млн.пас.км</w:t>
      </w:r>
      <w:r>
        <w:rPr>
          <w:sz w:val="28"/>
          <w:szCs w:val="28"/>
          <w:lang w:val="en-US" w:eastAsia="en-US"/>
        </w:rPr>
        <w:t xml:space="preserve">, що </w:t>
      </w:r>
      <w:r>
        <w:rPr>
          <w:sz w:val="28"/>
          <w:szCs w:val="28"/>
        </w:rPr>
        <w:t>на 5,3% більше, та перевезено 38,5 млн. пасажирів (на 2% більш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сажирооборот автомобільного транспорту становив 339,1 млн.пас.км і збільшився на 3,5%. При цьому, перевезено 26,7 млн. пасажирів (69,3% від загальної кількості), що на 2,6% менш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угами електротранспорту скористалися 11,8 млн. осіб, або 30,7% всіх пасажирів. Кількість пасажирів, перевезених тролейбусами, збільшилась на 35,5%, водночас трамваями зменшилась – на 0,7%.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  <w:highlight w:val="cyan"/>
          <w:lang w:val="uk-UA"/>
        </w:rPr>
      </w:pPr>
      <w:r>
        <w:rPr>
          <w:sz w:val="16"/>
          <w:szCs w:val="16"/>
          <w:highlight w:val="cyan"/>
          <w:lang w:val="uk-UA"/>
        </w:rPr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hanging="0"/>
        <w:jc w:val="center"/>
        <w:rPr>
          <w:b/>
          <w:b/>
          <w:spacing w:val="4"/>
          <w:kern w:val="2"/>
          <w:sz w:val="28"/>
        </w:rPr>
      </w:pPr>
      <w:r>
        <w:rPr>
          <w:b/>
          <w:spacing w:val="4"/>
          <w:kern w:val="2"/>
          <w:sz w:val="28"/>
        </w:rPr>
        <w:t>Зовнішня торгівля товарами</w:t>
      </w:r>
    </w:p>
    <w:p>
      <w:pPr>
        <w:pStyle w:val="22"/>
        <w:tabs>
          <w:tab w:val="clear" w:pos="708"/>
          <w:tab w:val="left" w:pos="720" w:leader="none"/>
          <w:tab w:val="left" w:pos="2835" w:leader="none"/>
        </w:tabs>
        <w:spacing w:lineRule="auto" w:line="240" w:before="0" w:after="0"/>
        <w:ind w:left="0" w:firstLine="709"/>
        <w:jc w:val="center"/>
        <w:rPr>
          <w:b/>
          <w:b/>
          <w:spacing w:val="4"/>
          <w:kern w:val="2"/>
          <w:sz w:val="10"/>
          <w:szCs w:val="10"/>
        </w:rPr>
      </w:pPr>
      <w:r>
        <w:rPr>
          <w:b/>
          <w:spacing w:val="4"/>
          <w:kern w:val="2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січень–лютий 2016р. </w:t>
      </w:r>
      <w:r>
        <w:rPr>
          <w:b/>
          <w:sz w:val="28"/>
          <w:szCs w:val="28"/>
        </w:rPr>
        <w:t>обсяг експорту товарів</w:t>
      </w:r>
      <w:r>
        <w:rPr>
          <w:sz w:val="28"/>
          <w:szCs w:val="28"/>
        </w:rPr>
        <w:t xml:space="preserve"> становив 162 млн.дол. США і зменшився порівняно з січнем–лютим 2015р. на 18,6%, </w:t>
      </w:r>
      <w:r>
        <w:rPr>
          <w:b/>
          <w:sz w:val="28"/>
          <w:szCs w:val="28"/>
        </w:rPr>
        <w:t>імпорту</w:t>
      </w:r>
      <w:r>
        <w:rPr>
          <w:sz w:val="28"/>
          <w:szCs w:val="28"/>
        </w:rPr>
        <w:t xml:space="preserve"> – 108,8 млн.дол. США і збільшився на 26,9%. Позитивне сальдо зовнішньої торгівлі товарами склало 53,2 млн.дол. США, а коефіцієнт покриття експортом імпорту – 1,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ідприємства області співпрацювали з партнерами із 92 країн світу. На торгівлю з країнами ЄС припало 29,3% експорту та 25,8% імпорту області. Основними країнами-партнерами з експорту товарів були Російська Федерація, Іспанія, Єгипет, Ісламська Республіка Іран, Нідерланди та Туреччина, в імпорті – Гвінея, Білорусь, Бразілія, Нідерланди, Ґайана та Російська Федераці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, продукція хімічної та пов’язаних з нею галузей промисловості, готові харчові продукти. В обласному імпорті переважали мінеральні продукти, готові харчові продукти, засоби наземного транспорту, літальні апарати, плавучі засоби, механічне та електротехнічне обладнання.</w:t>
      </w:r>
    </w:p>
    <w:p>
      <w:pPr>
        <w:pStyle w:val="Heading"/>
        <w:rPr>
          <w:b w:val="false"/>
          <w:b w:val="false"/>
          <w:sz w:val="16"/>
          <w:szCs w:val="16"/>
          <w:highlight w:val="cyan"/>
        </w:rPr>
      </w:pPr>
      <w:r>
        <w:rPr>
          <w:b w:val="false"/>
          <w:sz w:val="16"/>
          <w:szCs w:val="16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Споживчі ціни</w:t>
      </w:r>
    </w:p>
    <w:p>
      <w:pPr>
        <w:pStyle w:val="Heading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березні п.р. порівняно з груднем 2015р. на споживчому ринку області ціни зросли на 1,2%, по Україні в цілому – на 1,5% (без урахування тимчасово окупованої території АР Крим, м.Севастополя та частини зони проведення АТО).</w:t>
      </w:r>
    </w:p>
    <w:p>
      <w:pPr>
        <w:pStyle w:val="Normal"/>
        <w:tabs>
          <w:tab w:val="clear" w:pos="708"/>
          <w:tab w:val="left" w:pos="540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три місяці п.р. продукти харчування та безалкогольні напої по області підвищилися в ціні на 0,4%, зокрема, фрукти – на 10,6%, риба та продукти з риби – на 7,3%, овочі – на 3,8%, інші продукти харчування – на 4,2%, хліб і хлібопродукти – на 3,6%. Разом з цим, молоко, сир та яйця подешевшали на 9,6%, м’ясо та м’ясопродукти – на 3,7%.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когольні напої, тютюнові вироби знизилися в ціні на 3,3%. 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оживчому ринку непродовольчих товарів та послуг оплата за житло, воду, електроенергію, газ та інші види палива зросла на 4%, головним чином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орожчання вартості електроенергії на 25,3%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сфері транспорту ціни підвищились на 0,9% внаслідок подорожчання легкових автомобілів на 5,8%, проїзду у міжміському поїзді – на 5,6%, натомість, газ скраплений для автомобілів подешевшав на 20,8%, дизельне пальне – на 4,6%, бензин марки А-92 – на 0,7%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сфері освіти ціни зросли на 5,6%, ресторанного та готельного бізнесу – на 4,2%, охорони здоров’я – на 3,5%, відпочинку і культури – на 1,5%, зв’язку – на 0,5%. Одяг і взуття подорожчали на 1,7%, предмети домашнього вжитку, побутова техніка та поточне утримання житла – на 1,1%.</w:t>
      </w:r>
    </w:p>
    <w:p>
      <w:pPr>
        <w:pStyle w:val="22"/>
        <w:spacing w:lineRule="auto" w:line="240" w:before="0" w:after="0"/>
        <w:ind w:left="0" w:firstLine="692"/>
        <w:jc w:val="both"/>
        <w:rPr>
          <w:sz w:val="24"/>
          <w:szCs w:val="24"/>
          <w:highlight w:val="cyan"/>
          <w:lang w:val="en-US" w:eastAsia="en-US"/>
        </w:rPr>
      </w:pPr>
      <w:r>
        <w:rPr>
          <w:sz w:val="24"/>
          <w:szCs w:val="24"/>
          <w:highlight w:val="cyan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6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18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 Знак Знак3"/>
    <w:basedOn w:val="Normal"/>
    <w:qFormat/>
    <w:pPr/>
    <w:rPr>
      <w:rFonts w:ascii="Verdana" w:hAnsi="Verdana" w:cs="Verdana"/>
      <w:lang w:val="en-US"/>
    </w:rPr>
  </w:style>
  <w:style w:type="paragraph" w:styleId="19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3">
    <w:name w:val="WW-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2:47:00Z</dcterms:created>
  <dc:creator>Zvd_User_22</dc:creator>
  <dc:description/>
  <cp:keywords/>
  <dc:language>en-US</dc:language>
  <cp:lastModifiedBy>Zvd_User_05</cp:lastModifiedBy>
  <cp:lastPrinted>2016-04-28T14:05:00Z</cp:lastPrinted>
  <dcterms:modified xsi:type="dcterms:W3CDTF">2016-05-05T12:47:00Z</dcterms:modified>
  <cp:revision>2</cp:revision>
  <dc:subject/>
  <dc:title/>
</cp:coreProperties>
</file>