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оціально-економічне становище Миколаївської області</w:t>
        <w:br/>
        <w:t>за січень–квітень 2007 року</w:t>
      </w:r>
    </w:p>
    <w:p>
      <w:pPr>
        <w:pStyle w:val="Heading3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  <w:t xml:space="preserve">Основні показники економічного розвитку Миколаївщини </w:t>
      </w:r>
    </w:p>
    <w:tbl>
      <w:tblPr>
        <w:tblW w:w="9588" w:type="dxa"/>
        <w:jc w:val="left"/>
        <w:tblInd w:w="-48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6528"/>
        <w:gridCol w:w="1440"/>
        <w:gridCol w:w="1620"/>
      </w:tblGrid>
      <w:tr>
        <w:trPr>
          <w:trHeight w:val="288" w:hRule="atLeast"/>
        </w:trPr>
        <w:tc>
          <w:tcPr>
            <w:tcW w:w="652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актично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січня–квітня 2006р.</w:t>
            </w:r>
          </w:p>
        </w:tc>
      </w:tr>
      <w:tr>
        <w:trPr>
          <w:trHeight w:val="288" w:hRule="atLeast"/>
        </w:trPr>
        <w:tc>
          <w:tcPr>
            <w:tcW w:w="6528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бсяг промислового виробництва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08,0 </w:t>
            </w:r>
          </w:p>
        </w:tc>
      </w:tr>
      <w:tr>
        <w:trPr>
          <w:trHeight w:val="288" w:hRule="atLeast"/>
        </w:trPr>
        <w:tc>
          <w:tcPr>
            <w:tcW w:w="6528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бсяг продукції сільського господарства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02,5 </w:t>
            </w:r>
          </w:p>
        </w:tc>
      </w:tr>
      <w:tr>
        <w:trPr>
          <w:trHeight w:val="288" w:hRule="atLeast"/>
        </w:trPr>
        <w:tc>
          <w:tcPr>
            <w:tcW w:w="6528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еалізація худоби та птиці на забій (у живій вазі), тис.т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5,7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12,9 </w:t>
            </w:r>
          </w:p>
        </w:tc>
      </w:tr>
      <w:tr>
        <w:trPr>
          <w:trHeight w:val="288" w:hRule="atLeast"/>
        </w:trPr>
        <w:tc>
          <w:tcPr>
            <w:tcW w:w="6528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робництво молока, тис.т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04,9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99,8 </w:t>
            </w:r>
          </w:p>
        </w:tc>
      </w:tr>
      <w:tr>
        <w:trPr>
          <w:trHeight w:val="288" w:hRule="atLeast"/>
        </w:trPr>
        <w:tc>
          <w:tcPr>
            <w:tcW w:w="6528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робництво яєць, млн.шт.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09,2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05,9 </w:t>
            </w:r>
          </w:p>
        </w:tc>
      </w:tr>
      <w:tr>
        <w:trPr>
          <w:trHeight w:val="288" w:hRule="atLeast"/>
        </w:trPr>
        <w:tc>
          <w:tcPr>
            <w:tcW w:w="6528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бсяг будівельних робіт, млн.грн.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18,3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90,2 </w:t>
            </w:r>
          </w:p>
        </w:tc>
      </w:tr>
      <w:tr>
        <w:trPr>
          <w:trHeight w:val="288" w:hRule="atLeast"/>
        </w:trPr>
        <w:tc>
          <w:tcPr>
            <w:tcW w:w="6528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антажооборот, млн.ткм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50,0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89,4 </w:t>
            </w:r>
          </w:p>
        </w:tc>
      </w:tr>
      <w:tr>
        <w:trPr>
          <w:trHeight w:val="288" w:hRule="atLeast"/>
        </w:trPr>
        <w:tc>
          <w:tcPr>
            <w:tcW w:w="6528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асажирооборот, млн.пас.км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567,3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07,2 </w:t>
            </w:r>
          </w:p>
        </w:tc>
      </w:tr>
      <w:tr>
        <w:trPr>
          <w:trHeight w:val="288" w:hRule="atLeast"/>
        </w:trPr>
        <w:tc>
          <w:tcPr>
            <w:tcW w:w="6528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борот роздрібної торгівлі, млн. грн.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931,1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33,9 </w:t>
            </w:r>
          </w:p>
        </w:tc>
      </w:tr>
      <w:tr>
        <w:trPr>
          <w:trHeight w:val="288" w:hRule="atLeast"/>
        </w:trPr>
        <w:tc>
          <w:tcPr>
            <w:tcW w:w="65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rStyle w:val="Emphasis"/>
                <w:b/>
                <w:color w:val="000000"/>
                <w:lang w:val="uk-UA"/>
              </w:rPr>
              <w:t xml:space="preserve">За січень–березень 2007 року 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Style w:val="Emphasis"/>
                <w:color w:val="000000"/>
                <w:lang w:val="uk-UA"/>
              </w:rPr>
              <w:t xml:space="preserve">у % до січня–березня 2006р. </w:t>
            </w:r>
          </w:p>
        </w:tc>
      </w:tr>
      <w:tr>
        <w:trPr>
          <w:trHeight w:val="288" w:hRule="atLeast"/>
        </w:trPr>
        <w:tc>
          <w:tcPr>
            <w:tcW w:w="6528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Експорт товарів, млн.дол.США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77,3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25,7 </w:t>
            </w:r>
          </w:p>
        </w:tc>
      </w:tr>
      <w:tr>
        <w:trPr>
          <w:trHeight w:val="288" w:hRule="atLeast"/>
        </w:trPr>
        <w:tc>
          <w:tcPr>
            <w:tcW w:w="6528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мпорт товарів, млн.дол.США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12,9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90,3 </w:t>
            </w:r>
          </w:p>
        </w:tc>
      </w:tr>
      <w:tr>
        <w:trPr>
          <w:trHeight w:val="288" w:hRule="atLeast"/>
        </w:trPr>
        <w:tc>
          <w:tcPr>
            <w:tcW w:w="65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rStyle w:val="Emphasis"/>
                <w:b/>
                <w:color w:val="000000"/>
                <w:lang w:val="uk-UA"/>
              </w:rPr>
              <w:t xml:space="preserve">За березень 2007 року 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Style w:val="Emphasis"/>
                <w:color w:val="000000"/>
                <w:lang w:val="uk-UA"/>
              </w:rPr>
              <w:t xml:space="preserve">у % до лютого 2007р. </w:t>
            </w:r>
          </w:p>
        </w:tc>
      </w:tr>
      <w:tr>
        <w:trPr>
          <w:trHeight w:val="288" w:hRule="atLeast"/>
        </w:trPr>
        <w:tc>
          <w:tcPr>
            <w:tcW w:w="9588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ередньомісячна заробітна плата одного штатного працівника </w:t>
            </w:r>
          </w:p>
        </w:tc>
      </w:tr>
      <w:tr>
        <w:trPr>
          <w:trHeight w:val="288" w:hRule="atLeast"/>
        </w:trPr>
        <w:tc>
          <w:tcPr>
            <w:tcW w:w="6528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- номінальна, грн.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108,48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09,6 </w:t>
            </w:r>
          </w:p>
        </w:tc>
      </w:tr>
      <w:tr>
        <w:trPr>
          <w:trHeight w:val="288" w:hRule="atLeast"/>
        </w:trPr>
        <w:tc>
          <w:tcPr>
            <w:tcW w:w="6528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- реальна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08,9 </w:t>
            </w:r>
          </w:p>
        </w:tc>
      </w:tr>
      <w:tr>
        <w:trPr>
          <w:trHeight w:val="288" w:hRule="atLeast"/>
        </w:trPr>
        <w:tc>
          <w:tcPr>
            <w:tcW w:w="6528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  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Style w:val="Emphasis"/>
                <w:color w:val="000000"/>
                <w:lang w:val="uk-UA"/>
              </w:rPr>
              <w:t xml:space="preserve">до 1 січня 2007р. </w:t>
            </w:r>
          </w:p>
        </w:tc>
      </w:tr>
      <w:tr>
        <w:trPr>
          <w:trHeight w:val="288" w:hRule="atLeast"/>
        </w:trPr>
        <w:tc>
          <w:tcPr>
            <w:tcW w:w="65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Заборгованість із виплати заробітної плати, всього на 1 квітня 2007р., млн.грн.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0,9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84,2 </w:t>
            </w:r>
          </w:p>
        </w:tc>
      </w:tr>
      <w:tr>
        <w:trPr>
          <w:trHeight w:val="288" w:hRule="atLeast"/>
        </w:trPr>
        <w:tc>
          <w:tcPr>
            <w:tcW w:w="6528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  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Style w:val="Emphasis"/>
                <w:color w:val="000000"/>
                <w:lang w:val="uk-UA"/>
              </w:rPr>
              <w:t xml:space="preserve">до 1 травня 2006р. </w:t>
            </w:r>
          </w:p>
        </w:tc>
      </w:tr>
      <w:tr>
        <w:trPr>
          <w:trHeight w:val="288" w:hRule="atLeast"/>
        </w:trPr>
        <w:tc>
          <w:tcPr>
            <w:tcW w:w="6528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ількість зареєстрованих безробітних на 1 травня 2007р.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 осіб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2,5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75,9 </w:t>
            </w:r>
          </w:p>
        </w:tc>
      </w:tr>
      <w:tr>
        <w:trPr>
          <w:trHeight w:val="288" w:hRule="atLeast"/>
        </w:trPr>
        <w:tc>
          <w:tcPr>
            <w:tcW w:w="6528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декс споживчих цін (квітень 2007р. до грудня попереднього року), %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99,3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 </w:t>
            </w:r>
          </w:p>
        </w:tc>
      </w:tr>
    </w:tbl>
    <w:p>
      <w:pPr>
        <w:pStyle w:val="Style13"/>
        <w:spacing w:before="0" w:after="0"/>
        <w:ind w:left="0" w:right="0" w:hanging="0"/>
        <w:rPr>
          <w:rStyle w:val="StrongEmphasis"/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lang w:val="uk-UA"/>
        </w:rPr>
      </w:r>
    </w:p>
    <w:p>
      <w:pPr>
        <w:pStyle w:val="Style13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ПРОМИСЛОВІСТЬ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. Порівняно з січнем–квітнем 2006р. випуск промислової продукції зріс на 8%. Значного приросту досягнуто підприємствами з виробництва будівельних матеріалів – на 41,3% та добувної промисловості – на 170,1%. Підприємствами металургійного виробництва та виробництва готових металевих виробів одержано приросту на 0,9%, з виробництва харчових продуктів та напоїв – на 21,8%. Водночас, на 55,9% зменшено випуск продукції підприємствами целюлозно-паперової промисловості; видавничої діяльності, на 29,2% – хімічної та нафтохімічної промисловості, на 8,7% – легкої промисловості, на 0,1% – з виробництва та розподілення електроенергії, на 0,04% – машинобудування. </w:t>
      </w:r>
    </w:p>
    <w:p>
      <w:pPr>
        <w:pStyle w:val="Style13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hanging="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ІННОВАЦІЙНА ДІЯЛЬНІСТЬ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У січні–березні 2007р. інноваційною діяльністю займалось 15 промислових підприємств області, або 5,1% загальної кількості суб’єктів, залучених до поточних спостережень по промисловості. В структурі кількості інноваційно активних підприємств більшу частку (40%) склали виробники харчової продукції, напоїв та тютюнових виробів. </w:t>
      </w:r>
    </w:p>
    <w:p>
      <w:pPr>
        <w:pStyle w:val="Style13"/>
        <w:spacing w:before="0" w:after="0"/>
        <w:ind w:left="0" w:right="0" w:firstLine="708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 початку року інноваційно активними промисловими підприємствами регіону освоєно виробництво 2 нових видів продукції та впроваджено один новий технологічний процес. Нові технології придбали 3 підприємства.</w:t>
      </w:r>
    </w:p>
    <w:p>
      <w:pPr>
        <w:pStyle w:val="Style13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омисловими підприємствами області реалізовано інноваційної продукції на суму 6,8 млн.грн. У структурі промислової продукції частка інноваційної становила 0,3%. </w:t>
      </w:r>
    </w:p>
    <w:p>
      <w:pPr>
        <w:pStyle w:val="Style13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hanging="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СІЛЬСЬКЕ ГОСПОДАРСТВО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Обсяг продукції сільського господарства в усіх категоріях господарств проти відповідного періоду 2006р. зріс на 2,5%, у тому числі у сільськогосподарських підприємствах – на 14,3%. Тим часом, у господарствах населення спостерігалося зниження виробництва на 0,8%.</w:t>
      </w:r>
    </w:p>
    <w:p>
      <w:pPr>
        <w:pStyle w:val="Style13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розрахунками, господарствами усіх категорій області ярі культури (з урахуванням пересіву по загиблих озимих та багаторічних травах) посіяно на площі 540,3 тис.га, що на 17,2% менше відповідного минулорічного показника. Зернові та зернобобові культури (без кукурудзи) по ярому клину посіяні на площі 311,4 тис.га, що менше порівняно з минулим роком на 7,4%, з них ячменю – на 280,5 тис.га (на 9,7% менше).</w:t>
      </w:r>
    </w:p>
    <w:p>
      <w:pPr>
        <w:pStyle w:val="Style13"/>
        <w:spacing w:before="0" w:after="0"/>
        <w:ind w:left="0" w:right="0" w:firstLine="708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усіх категоріях господарств області за січень–квітень 2007р. порівняно з відповідним періодом минулого року збільшилося виробництво м’яса на 1,8 тис.т або на 12,9% та яєць – на 6,1 млн.шт. (на 5,9%), але зменшилося виробництво молока – на 0,2 тис.т (на 0,2%).</w:t>
      </w:r>
    </w:p>
    <w:p>
      <w:pPr>
        <w:pStyle w:val="Style13"/>
        <w:spacing w:before="0" w:after="0"/>
        <w:ind w:left="0" w:right="0" w:firstLine="708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розрахунками, у господарствах усіх категорій на 1 травня 2007р. поголів’я великої рогатої худоби становило 209,3 тис. голів (на 3,6% менше порівняно з 1 травня 2006р.), у т.ч. корів – 107,7 тис. голів (на 7,5% менше), свиней – 192,9 тис. голів (на 18,8% більше), овець і кіз – 54,2 тис. голів (на 0,7% більше), птиці всіх видів – 3082,9 тис. голів (на 4,7% більше). </w:t>
      </w:r>
    </w:p>
    <w:p>
      <w:pPr>
        <w:pStyle w:val="Style13"/>
        <w:spacing w:before="0" w:after="0"/>
        <w:ind w:left="0" w:right="0" w:firstLine="708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hanging="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БУДІВЕЛЬНА ДІЯЛЬНІСТЬ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Підприємствами області виконано будівельних робіт на 218,3 млн.грн., що на 9,8% менше ніж за січень–квітень минулого року. Зменшення обсягів будівельних робіт спостерігалося у всіх адміністративно-територіальних одиницях області, крім м.Вознесенська та Березнегуватського району.</w:t>
      </w:r>
    </w:p>
    <w:p>
      <w:pPr>
        <w:pStyle w:val="Style13"/>
        <w:spacing w:before="0" w:after="0"/>
        <w:ind w:left="0" w:right="0" w:firstLine="708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звітному періоді кожне четверте підприємство зовсім не виконувало будівельних робіт, а із тих, що працювали, кожне друге – скоротило їх обсяги. </w:t>
      </w:r>
    </w:p>
    <w:p>
      <w:pPr>
        <w:pStyle w:val="Style13"/>
        <w:spacing w:before="0" w:after="0"/>
        <w:ind w:left="0" w:right="0" w:firstLine="708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hanging="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ТРАНСПОРТ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Автомобільним та водним транспортом області перевезено 1,7 млн. тонн вантажів, що на 25% більше ніж торік. Послугами автомобільного, водного та електротранспорту з початку року скористалися 61,5 млн. пасажирів, що у порівнянні з відповідним періодом минулого року на 6% більше.</w:t>
      </w:r>
    </w:p>
    <w:p>
      <w:pPr>
        <w:pStyle w:val="Style13"/>
        <w:spacing w:before="0" w:after="0"/>
        <w:ind w:left="0" w:right="0" w:firstLine="708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 причалах торговельних портів, а також інших підприємств і організацій за чотири місяці поточного року оброблено 767 суден, з них 554 – закордонних та інфрахт, що, відповідно, на 6,8% та 27,9% більше січня–квітня 2006р. На морських причалах кількість оброблених суден зросла на 25%, на річкових, навпаки, зменшилася на 43,2%. </w:t>
      </w:r>
    </w:p>
    <w:p>
      <w:pPr>
        <w:pStyle w:val="Style13"/>
        <w:spacing w:before="0" w:after="0"/>
        <w:ind w:left="0" w:right="0" w:firstLine="708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ЗОВНІШНЯ ТОРГІВЛЯ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За січень–березень 2007р. обсяги експорту товарів становили 277,3 млн.дол.США і зросли у порівнянні з січнем–березнем 2006р. на 25,7%. Тим часом імпорт скоротився на 9,7% і склав 112,9 млн.дол.США. Позитивне сальдо зовнішньої торгівлі товарами дорівнювало 164,4 млн.дол.США. </w:t>
      </w:r>
    </w:p>
    <w:p>
      <w:pPr>
        <w:pStyle w:val="Style13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РОЗДРІБНА ТОРГІВЛЯ ТА РЕСТО-РАННЕ ГОСПОДАРСТВО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Оборот роздрібної торгівлі, із врахуванням розрахункових даних обсягів продажу товарів на ринках та фізичними особами-підприємцями, становив 1931,1 млн.грн., що на 33,9% вище рівня січня–квітня минулого року. У структурі обороту роздрібної торгівлі на організовані та неформальні ринки припадало 38,3%. </w:t>
      </w:r>
    </w:p>
    <w:p>
      <w:pPr>
        <w:pStyle w:val="Style13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ПОСЛУГИ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Підприємствами сфери послуг всім споживачам (підприємствам, організаціям, установам та населенню) реалізовано послуг (включаючи ПДВ) на 726,7 млн.грн., що на 11,8% більше ніж у січні–квітні 2006р. Із загального обсягу наданих послуг, 79,8% реалізовано підприємствам і організаціям, решта – населенню. </w:t>
      </w:r>
    </w:p>
    <w:p>
      <w:pPr>
        <w:pStyle w:val="Style13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ЦІНИ І ТАРИФИ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Індекс споживчих цін (інфляції) по області за квітень 2007р. до березня п.р. склав 98,3%, з початку року – 99,3%, по Україні – 100% та 101,3% відповідно.</w:t>
      </w:r>
    </w:p>
    <w:p>
      <w:pPr>
        <w:pStyle w:val="Style13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</w:p>
    <w:p>
      <w:pPr>
        <w:pStyle w:val="Style13"/>
        <w:spacing w:before="0" w:after="0"/>
        <w:ind w:left="0" w:right="0" w:hanging="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ФІНАНСИ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За попередніми даними, за січень–березень 2007р. сальдований фінансовий результат від звичайної діяльності до оподаткування суб’єктів господарювання області (без малих, сільськогосподарських підприємств, які займаються вирощуванням сільськогосподарських культур і розведенням тварин, а також бюджетних установ) становив 232,6 млн.грн. прибутку проти 55,5 млн.грн. торік.</w:t>
      </w:r>
    </w:p>
    <w:p>
      <w:pPr>
        <w:pStyle w:val="Style13"/>
        <w:spacing w:before="0" w:after="0"/>
        <w:ind w:left="0" w:right="0" w:firstLine="708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Частка прибуткових підприємств склала 61,8% проти 57,5%, а сума одержаних ними прибутків – 349,8 млн.грн. (197,6 млн.грн.). Решта суб’єктів були збитковими і одержали 117,2 млн.грн. збитків.</w:t>
      </w:r>
    </w:p>
    <w:p>
      <w:pPr>
        <w:pStyle w:val="Style13"/>
        <w:spacing w:before="0" w:after="0"/>
        <w:ind w:left="0" w:right="0" w:firstLine="708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гальні обсяги дебіторської та кредиторської заборгованості на 1 квітня 2007р. склали 6712,2 млн.грн. та 7204,9 млн.грн. відповідно. В структурі заборгованості 85,5% та 92,8% складає поточна та майже десяту частку становлять протерміновані борги.</w:t>
      </w:r>
    </w:p>
    <w:p>
      <w:pPr>
        <w:pStyle w:val="Style13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ЗАРОБІТНА ПЛАТА ПРАЦІВНИКІВ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 Номінальна середньомісячна заробітна плата одного штатного працівника, зайнятого в економіці області (без урахування найманих працівників статистично малих підприємств та у громадян-підприємців), за березень 2007р. збільшилась на 9,6% і становила 1108,48 грн. та на 23,5% перевищила відповідний показник березня 2006р. При цьому, розмір реальної заробітної плати (з урахуванням індексу споживчих цін на товари і послуги) за березень 2007р. збільшився на 8,9%, а в порівнянні з березнем 2006р. – на 13,5%.</w:t>
      </w:r>
    </w:p>
    <w:p>
      <w:pPr>
        <w:pStyle w:val="Style13"/>
        <w:spacing w:before="0" w:after="0"/>
        <w:ind w:left="0" w:right="0" w:firstLine="708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ума невиплаченої заробітної плати найманим працівникам в області на 1 квітня 2007р. становила 20,9 млн.грн. і у порівнянні з 1 січня 2007р. зменшилась на 15,8%. У структурі загальної суми боргу на економічно активні підприємства припадало 47,9%, на суб’єкти господарювання, щодо яких реалізовуються процедури відновлення платоспроможності боржника або визнання його банкрутом – 30,4%, на економічно неактивні підприємства – 21,7%. </w:t>
      </w:r>
    </w:p>
    <w:p>
      <w:pPr>
        <w:pStyle w:val="Style13"/>
        <w:spacing w:before="0" w:after="0"/>
        <w:ind w:left="0" w:right="0" w:firstLine="708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hanging="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РИНОК ПРАЦІ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Рівень зареєстрованого безробіття, розрахований відносно постійного населення працездатного віку, в області станом на 1 травня 2007р. становив 3% та за місяць знизився на 0,3 в.п. а в порівнянні з відповідною датою минулого року – на 1 в.п. В містах та районах він коливався від 0,8% в обласному центрі до 12,2% – у Кривоозерському районі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Verdana" w:hAnsi="Verdana" w:cs="Verdana"/>
      <w:b/>
      <w:bCs/>
      <w:color w:val="1C4976"/>
      <w:sz w:val="18"/>
      <w:szCs w:val="1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Verdana" w:hAnsi="Verdana" w:cs="Verdana"/>
      <w:b/>
      <w:bCs/>
      <w:color w:val="1C4976"/>
      <w:sz w:val="16"/>
      <w:szCs w:val="16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20" w:after="120"/>
      <w:ind w:left="120" w:right="120" w:firstLine="300"/>
      <w:jc w:val="both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0:34:00Z</dcterms:created>
  <dc:creator>G.Popova</dc:creator>
  <dc:description/>
  <cp:keywords/>
  <dc:language>en-US</dc:language>
  <cp:lastModifiedBy>N.Kazakova</cp:lastModifiedBy>
  <dcterms:modified xsi:type="dcterms:W3CDTF">2009-10-12T11:37:00Z</dcterms:modified>
  <cp:revision>3</cp:revision>
  <dc:subject/>
  <dc:title>Соціально-економічне становище Миколаївської області</dc:title>
</cp:coreProperties>
</file>