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ро соціально-економічне становище Миколаївської області</w:t>
        <w:br/>
        <w:t>за січень–квітень 2008 року</w:t>
      </w:r>
    </w:p>
    <w:p>
      <w:pPr>
        <w:pStyle w:val="Heading2"/>
        <w:spacing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ПРОМИСЛОВ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мисловості області у січні–квітні п.р. порівняно з аналогічним періодом минулого року обсяг промислового виробництва зріс на 3,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ростання обсягів виробництва спостерігалось у всіх основних видах промислової діяльності, за виключенням підприємств з виробництва харчових продуктів і напоїв, в яких скорочення склало 3%. Підприємствами з виробництва нерафінованої олії та жирів випущено продукції на 72,8% менше, з виробництва готових кормів для тварин – на 43,2%, рибних продуктів – на 37,3%, продуктів борошномельно-круп’яної промисловості – на 7,4%, з перероблення та консервування овочів та фруктів – на 2%.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туральному виразі скоротився випуск соняшникової нерафінованої олії – на 76,7%, риби приготовленої та консервів з риби – на 50,3%, макаронних виробів без начинки, не підданих тепловому обробленню – на 40,6%, круп – на 39,9%, в’яленої, сушеної чи солоної риби, крім філе з риби, згущених молока і вершків, пшеничного борошна, свіжого неферментованого та кисломолочного сиру, риби солоної, крім оселедців – на 12,5–6,9% та і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збільшився випуск рідкого обробленого молока – на 28,2%, кисломолочних продуктів – на 27,9%, сичужних сирів – на 47,1%, вершкового масла жирністю до 85% – на 67,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легкої промисловості рівень січня–квітня 2007р. перевищено на 13,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туральному виразі зріс випуск ковдр та пледів – на 12,5%, жакетів, блейзерів, піджаків жіночих та дівчачих – на 27,2%, курток, піджаків, жакетів, блейзерів зі шкіри натуральної чи комбінованої – на 29,4%, одягу спіднього трикотажного – на 29,8%, взуття – на 59,2%, сорочок чоловічих та хлопчачих – у 2 рази, трикотажного одягу для маленьких дітей зростом не більше 86 см – у 4,1 раза, майок, фуфайок, тенісок та аналогічних трикотажних виробів – у 12 разів.</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й же час, зменшився випуск блузок, тунік, батників, сорочок жіночих і дівчачих – на 46,8%, брюк і бриджів жіночих та дівчачих – на 45,9%, костюмів спортивних та інших трикотажних видів одягу – на 27,9%, постільної білизни – на 20,8%, бюстгальтерів, корсетів – на 13,7%, панчішно-шкарпеткових виробів – на 4,6%, спідниць та спідниць-брюк – на 3,3%.</w:t>
      </w:r>
    </w:p>
    <w:p>
      <w:pPr>
        <w:pStyle w:val="Style13"/>
        <w:spacing w:before="0" w:after="0"/>
        <w:ind w:left="0" w:right="0" w:firstLine="720"/>
        <w:rPr/>
      </w:pPr>
      <w:r>
        <w:rPr>
          <w:rFonts w:cs="Times New Roman" w:ascii="Times New Roman" w:hAnsi="Times New Roman"/>
          <w:color w:val="000000"/>
          <w:sz w:val="24"/>
          <w:szCs w:val="24"/>
          <w:lang w:val="uk-UA"/>
        </w:rPr>
        <w:t>У виробництві іншої неметалевої мінеральної продукції обсяги продукції зросли на 17,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е випущено готових для використання бетонних сумішей на 3,8%, елементів конструкцій збірних для будівництва з цементу, бетону чи штучного каменю – на 6,6%, цементу – на 20%, стінових будівельних матеріалів – у 2,1 раза.</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Підприємствами металургійного виробництва та з виробництва готових металевих виробів одержано приросту продукції на 2,1%, машинобудівного комплексу – на 4,9%, целюлозно-паперового виробництва і видавничої діяльності – на 15,1%, хімічної і нафтохімічної промисловості – на 26,6%.</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виробництва продукції сільського господарства в усіх категоріях господарств за січень–квітень 2008р. проти відповідного періоду 2007р. скоротився на 5,6%, у тому числі в сільськогосподарських підприємствах – на 1,8%, у господарствах населення – на 6,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30 квітня п.р. всіма категоріями господарств ярі культури, з урахуванням пересіву по загиблих озимих і багаторічних травах, посіяні на площі 434,5 тис.га (на 19,6% менше аналогічного показника минулого року); зернові та зернобобові культури (без кукурудзи) по ярому клину посіяні на площі 172,5 тис.га (на 44,6% менше порівняно з початком травня 2007 року), з них ячмінь – на 160,8 тис.га (на 42,7% менш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льськогосподарських підприємствах посів ярих культур проведено на 250,8 тис.га (на 28,4% менше, ніж торік), у тому числі по ярому клину на 244,7 тис.га (на 29,6% менше), по загиблих озимих і багаторічних травах на 6,1 тис.га (у 2,5 раза більш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труктурі засіяної площі ярого клину усіх категорій господарств зернові та зернобобові культури (без кукурудзи) займали 40,3%, кукурудза на зерно – 5,9%, цукрові буряки (фабричні) – 0,2%, соняшник на зерно – 40,8%, картопля – 5,3% та овочі – 3,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інформацією аграрних підприємств, що мають у користуванні більше 100 га сільськогосподарських угідь, із 569,6 тис.га посіяних восени 2007р. озимих на зерно і зелений корм, в зимово-весняний період згідно зі складеними актами, на кінець квітня п.р. загинуло 10,8 тис.га (1,9% до посіяного), у т.ч. 1,5 тис.га озимих на зерн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квітень 2008р. в цілому по області реалізовано на забій 13,1 тис.т худоби та птиці (у живій вазі), що на 17,1% менше порівняно з січнем–квітнем 2007р., вироблено 102 тис.т молока (на 2,8% менше), одержано 119,4 млн.шт. яєць (на 9,3% більше). В аграрних підприємствах виробництво м’яса зменшилось на 6,2%, молока – на 7,9%, натомість яєць – збільшилось на 27,7%. У господарствах населення скорочено виробництво м’яса на 19,8%, молока – на 2,2% та яєць – на 15,2%. Частка господарств населення у загальному виробництві цих продуктів тваринництва становила відповідно 77,1%, 90,9% та 33,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травня 2008р. господарствами усіх категорій утримувалось 185 тис. голів великої рогатої худоби, що на 10,5% менше, ніж на 1 травня 2007р., у тому числі корів – 99,1 тис. голів (на 8%), свиней – 105,3 тис. голів (на 45,4%), птиці всіх видів – 3064,5 тис. голів (на 0,6% менше), а овець і кіз – 55,3 тис. голів (на 2% більш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льськогосподарських підприємствах відбулося скорочення чисельності свиней на 36,2%, великої рогатої худоби – на 23,6%, у т.ч. корів ? на 14% та збільшення поголів’я птиці всіх видів – на 10,8 %, овець та кіз – на 1,8%.</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голів’я великої рогатої худоби, що утримується населенням, на 1 травня 2008р., порівняно з минулорічним рівнем, скоротилося на 7,8%, у тому числі корів – на 7,3%, свиней – на 53,3%, птиці – на 10,1%; наразі зросла чисельність овець та кіз – на 2,1%. У домогосподарствах на початок травня п.р. утримувалося 85,5% загальної чисельності великої рогатої худоби, у тому числі корів – 90,1%, свиней – 46,3%, овець та кіз – 69,3%, птиці – 49,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травня 2008р. у сільськогосподарських підприємствах, що займалися тваринництвом, було в наявності кормів усіх видів 200,4 тис.ц к.од., що на 32,9% менше, ніж на початок травня 2007р. У розрахунку на одну умовну голову великої худоби припадало по 2,8 ц к.од. кормів усіх видів (3,6 ц к.од. – рік том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реалізованої аграрними підприємствами власно виробленої продукції за січень–квітень 2008р. порівняно з січнем–квітнем 2007р. зменшився на 43,4%, у тому числі продукції рослинництва – на 56,3%, а продукції тваринництва збільшився на 4,3%. Частка продукції рослинництва у загальній вартості реалізованої продукції складала 66,6%, відповідно частка тваринництва – 33,4% (у січні–квітні 2007р. – 78,8% та 21,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 ціни продажу аграрної продукції сільськогосподарськими підприємствами за всіма напрямками реалізації у січні–квітні п.р. порівняно з січнем–квітнем 2007р. підвищилися у 2,1 раза, у тому числі на продукцію рослинництва – у 2,3 раза, на продукцію тваринництва – у 1,8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травня 2008р. на підприємствах, що здійснюють зберігання, переробку зернових культур та в сільськогосподарських підприємствах (крім малих) було в наявності 510,4 тис.т зерна (на 51,6% більше ніж на 1 травня 2007р.), у т.ч. 295,1 тис.т пшениці (на 55,8% більше). Безпосередньо в аграрних підприємствах було в наявності 241,9 тис.т зерна (на 54,3% більше), у т.ч. 96,7 тис.т пшениці (у 2,9 раза більше). Зернозберігаючі та зернопереробні підприємства мали в наявності 268,4 тис.т зерна, у т.ч. зернозберігаючі – 264,9 тис.т.</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Середня закупівельна ціна зернових культур, яку пропонували зберігаючі та переробні підприємства, у січні–квітні п.р. становила 1218,9 грн. за тонну (у січні–квітні 2007р. – 651,6 грн.), пшениці – 1203,4 грн. за тонну (652,2 грн.), ячменю – 1426,6 грн. за тонну (624,7 грн.).</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квітень 2008р. підприємствами області виконано будівельних робіт на суму 324,9 млн.грн., що на 5,2% більше порівняно з відповідним періодом минулого рок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більшені обсяги будівельно-монтажних робіт в містах Вознесенську – на 79,2%, Миколаєві – на 18,2%, а також в Арбузинському (на 34,4%) та Березанському (на 18,1%) районах.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остили обсяги будівельних робіт підприємства, які здійснюють будівництво будівель та споруд – на 7,9%, їх частка в загальному обсязі становить 91,5%). Водночас, скоротили ці обсяги підприємства, які виконують роботи з установлення інженерного устатковання будівель і споруд – на 15,3% та із завершення будівництва – на 40,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загальнобудівельних робіт у 19,6 раза збільшено обсяги виконаних робіт з будівництва магістральних трубопроводів, ліній зв’язку та енергопостачання, на 48,1% – з будівництва місцевих трубопроводів, ліній зв’язку та енергопостачання, на 3,8% – з будівництва підприємств енергетики, добувної й переробної промисловості. Водночас, скорочено обсяги робіт з будівництва мостів, шляхових естакад, тунелів – на 2,6%.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що прокладають дороги, зменшили обсяги робіт майже на половину (на 48,4%).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підприємств значно наростили обсяги будівництва та суттєво вплинули на загальні показники по області акціонерні товариства: “Зангас-НГС”, БФ “Житлобуд-Ніко”, “Миколаївський домобудівельний комбінат”, “Глиноземпромбуд”, “Житлопромбуд-8”; ВАТ “Мостобуд № 73”; товариства з обмеженою відповідальністю: “Южстрой”, “Універсал”, “Вознесенська мехколона № 9”, “Телец-ВАК”, ”Укрпівденьбудінвест”, “Южно-технічна компанія”; приватні підприємства “Висотник”, “Укрбудсервіс”; Будівельно-монтажне управління відокремленого підрозділу “ЮУАЕС”. Ними виконано 59,6% загальнообласного обсягу будівельних робіт.</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Основну частку (84,4%) загальнообласного обсягу будівельних робіт виконано підприємствами обласного центру. </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 ТА ЗВ’ЯЗОК</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квітень 2008р. автомобільним та водним транспортом області перевезено 1,8 млн.т вантажів, при цьому вантажооборот склав 231,7 млн.ткм, що, відповідно, на 8,9% та 53,7% більше ніж за січень–квітень минулого року. Традиційно переважну більшість вантажів (96,7% загального обсягу) перевезено автомобільним транспортом.</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івняно з січнем–квітнем минулого року вантажні перевезення автомобільним транспортом (з урахуванням перевезень, виконаних фізичними особами-підприємцями) зросли на 10,6% і склали 1777,6 тис.т. Фізичними особами-підприємцями перевезено за чотири місяця поточного року 597 тис.т вантажів, що майже вдвічі більше ніж торік.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вантажів водним транспортом здійснювалися лише у внутрішньому сполученні. У січні–квітні 2008р. перевезено 60,9 тис.т вантажів, що на 25,7% більше ніж за відповідний період минулого рок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ичалах торговельних портів та інших підприємств і організацій впродовж січня–квітня поточного року оброблено 7,8 млн.т вантажів, що на чверть більше, ніж у січні–квітні 2007р.</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січня–квітня 2008р. на водних причалах області оброблено 875 суден, з них 723 закордонних та інфрахт, що, відповідно, на 14,1% та 30,5% більше ніж у січні–квітні минулого рок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квітень поточного року автомобільним, водним та міським електротранспортом перевезено 59,1 млн. пасажирів (на 3,6% менше ніж за чотири місяця 2007р.) і виконано пасажирооборот в обсязі 603,5 млн.пас.км (на 7,8% більше).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угами автомобільного транспорту (з урахуванням перевезень, виконаних фізичними особами–підприємцями) скористалося 36,7 млн. пасажирів, що на 12,5% менше ніж за січень–квітень 2007р. Переважна більшість (82% загальної кількості) пасажирів в регіоні перевезено на приватних автобусних маршрута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одовж січня–квітня 2008р. водним транспортом перевезено 85,6 тис. пасажирів виключно у внутрішньому сполученні, що на 40,5% менше ніж торік.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езультаті зростання кількості рейсів на міжнародних лініях, авіаційним транспортом відправлено пасажирів майже у 3 рази більше ніж у січні–квітні 2007р.</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ми зв’язку за січень–березень 2008р. одержано 167 млн.грн. доходів від основної діяльності, з них 64,7 млн.грн. (38,7% загального обсягу) від послуг наданих населенню. У порівнянні з січнем–березнем минулого року доходи від послуг зв’язку, наданих населенню, збільшилися на 28,4%, іншим споживачам – на 15,1%. </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В структурі доходів переважав мобільний зв’язок, питома вага якого становила 62,2% загального обсягу, телефонний міський складав 12,3%, телефонний міжміський – 11,5%. </w:t>
        <w:br/>
        <w:t xml:space="preserve">Найсуттєвіше зросли обсяги доходів від комп’ютерного зв’язку (на 81,9%), кур’єрської діяльності (на 69,9%), спеціального і фельдзв’язку (на 32,1%), мобільного (на 30,1%) та поштового зв’язку (на 21,7%). </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Я ТОРГІВЛЯ ТОВАРАМИ</w:t>
      </w:r>
    </w:p>
    <w:p>
      <w:pPr>
        <w:pStyle w:val="Style13"/>
        <w:spacing w:before="0" w:after="0"/>
        <w:ind w:left="0" w:right="0" w:firstLine="720"/>
        <w:rPr/>
      </w:pPr>
      <w:r>
        <w:rPr>
          <w:rFonts w:cs="Times New Roman" w:ascii="Times New Roman" w:hAnsi="Times New Roman"/>
          <w:color w:val="000000"/>
          <w:sz w:val="24"/>
          <w:szCs w:val="24"/>
          <w:lang w:val="uk-UA"/>
        </w:rPr>
        <w:t>У січні–березні 2008р. обсяг експорту товарів склав 263,3 млн.дол.США і скоротився порівняно з аналогічним періодом 2007р. на 5,1%, імпорту – 179,1 млн.дол.США і зріс у 1,6 раза. При цьому позитивне сальдо зовнішньої торгівлі товарами склало 84,2 млн.дол.США, а коефіцієнт покриття експортом імпорту – 1,5.</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області співпрацювали з партнерами із 93 країн світу. На торгівлю з країнами СНД припало 53,2% експорту та 49,4% імпорту області, з країнами ЄС – відповідно 29,4% та 14,6%. Основними країнами-партнерами в експорті товарів були Російська Федерація, Німеччина, Норвеґія, Туреччина, Іспанія та Греція, в імпорті – Білорусь, Казахстан, Китай, Ґвінея, Російська Федерація та Ґайана.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у експорту області визначили продукти неорганічної хімії, продукція суднобудування, зернові культури, алкогольні та безалкогольні напої, шкірсировина. В імпорті переважали руди, наземні транспортні засоби, нафтопродукти, продукти переробки овочів та плодів, механічне обладнання та пристрої.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березні 2008р. ввіз іноземної давальницької сировини (текстильні напівфабрикати, вироби з чорних металів, різні готові вироби та ін.) зменшився на 15% і склав 4,1 млн.дол.США. Експорт продукції, виготовленої з неї (текстильні вироби, вироби з чорних металів) становив 7,5 млн.дол.США і скоротився на 38%.</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і обсяги експорту послуг у січні–березні 2008р. склали 36,2 млн.дол.США, імпорту – 8,3 млн.дол.США і зросли порівняно з аналогічним періодом 2007р. відповідно у 1,5 раза та на 28,8%. Позитивне сальдо зовнішньої торгівлі послугами склало 27,9 млн.дол.США при коефіцієнті покриття експортом імпорту – 4,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зовнішній торгівлі послугами підприємства області підтримували партнерські стосунки із 92 країнами світу. При цьому на торгівлю з країнами СНД припало 22,7% експорту та 43,5% імпорту послуг, на країни ЄС – відповідно 42,7% та 50,2%. Серед країн світу найбільші обсяги послуг надавалися представникам Кіпру, Російської Федерації, Панами, Латвії, Туреччини та Білорусі, надходили – від представників Російської Федерації, Угорщини, Румунії, Естонії та Польщі.</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снову експорту склали послуги транспорту та зв’язку, обробної промисловості, послуги в операціях з нерухомістю, здаванні під найм та інші послуги юридичним особам. В імпорті переважали послуги, пов’язані з оптовою та роздрібною торгівлею, торгівлею транспортними засобами та їх ремонтом, послуги транспорту та зв’язку, послуги готелів і ресторанів.</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квітень 2008р. становив 2995,3 млн.грн. і на 29,1% випередив торішній показник.</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труктурі обороту роздрібної торгівлі на організовані та неформальні ринки припало 38,3%. В обороті організованих ринків продаж сільськогосподарських продуктів становив 13,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у січні–квітні 2008р. проти відповідного періоду 2007р. зріс на 2,3% і становив 82,3 млн.грн.</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січень–квітень 2008р. становив 1436,9 млн.грн., що у порівняних цінах на 35,8% більше минулорічного показника.</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споживачам (підприємствам, організаціям, установам та населенню) за січень–квітень 2008р. реалізовано послуг у ринкових цінах на 1021,4 млн.грн. З цього обсягу 82% реалізовано підприємствам і організаціям, решта – населенню. Понад половини (52,9%) реалізованих послуг забезпечено підприємствами транспорту.</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Населенню за січень–квітень 2008р. реалізовано послуг на 183,4 млн.грн. Найбільшим попитом у населення користувалися послуги пошти та зв’язку, які склали 45,2% загального обсягу, чималий попит спостерігався також на послуги підприємств, які здійснюють операції з нерухомим майном, транспорту, сфери охорони здоров’я людини, відпочинку та розваг, культури та спорту, освіти.</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І ТАРИФ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декс споживчих цін у квітні 2008 року по Україні склав 103,1%, з початку року – 113,1%, по області, відповідно, 103,1% та 114,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початку року ціни на продукти харчування зросли на 24,6%. Найбільше подорожчали овочі – на 61,3%, серед них капуста – в 3,1 рази, овочі, вирощені з насіння (огірки, помідори, гарбузи, бобові) – на 54,1%, коренеплоди (буряк, морква), цибуля та гриби – на 48,9%, картопля – на 20,2%. Значне підвищення цін спостерігалось на фрукти – на 35,3%, а саме: банани – на 49,7%, яблука – на 41,4%, цитрусові – на 22,8%. Істотно подорожчали м’ясо та м’ясопродукти – на 32%, зокрема, свинина – на 48,6%, яловичина – на 44,9%. Суттєво підвищились в ціні олія та жири – на 26%, з них жири – на 66,9%, олія – на 24,3%, маргарин – на 20,8%. Відчутно зросли в ціні хліб та хлібопродукти – на 18,8%, у тому числі, рис – на 65,2%, хліб – на 18,2%, макаронні вироби – на 15,3%, кондитерські вироби з борошна – на 13,5%, борошно та крупи – на 9,2%.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стали дорожчими на 7,9%, алкогольні напої та тютюнові вироби – на 5,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Житло, вода, електроенергія, газ та інші види палива в цілому стали коштувати менше на 8,3%, в основному, за рахунок зниження плати за гарячу воду, опалення – на 52,8% після переходу на тарифи неопалювального сезону. В той же час, підвищилась квартирна плата – на 30,5%, тверде паливо – на 23,2%, проживання в гуртожитках – на 20,1%, водопостачання та водовідведення – на 5,1%.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хорони здоров’я спостерігався приріст цін на 9,9%, під впливом підвищення цін на фармацевтичну продукцію – на 8,5%, зростання вартості послуг санаторно-курортних установ – на 29,8%, парамедичних послуг (діагностичних) – на 8,8%, стоматологічних – на 8,1%.</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сновними чинниками зростання цін у транспортній сфері на 10,6% стало подорожчання послуг обслуговування та ремонту власних автомобілів – на 14,7%, проїзду у пасажирському автодорожньому транспорті – на 14,2% та залізничному – на 6,4%, бензину – на 12,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ріст цін на 13% у сфері ресторанного та готельного бізнесу спричинено підвищенням цін на харчування в ресторанах – на 24,2%, кафе і барах та їдальнях – на 14%.</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Різні товари та послуги стали коштувати більше на 9,4%, внаслідок зростання в ціні фінансових послуг – на 18,5%, послуг перукарень та саун і ювелірних виробів із золота, годинників – на 14,3%.</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квітня 2008 року загальні обсяги дебіторської та кредиторської заборгованості суб’єктів господарювання області (крім статистично малих підприємств, банків та установ, що утримуються за рахунок бюджету) склали 7486,8 млн.грн. та 9219,3 млн.грн. У порівнянні з початком року дебіторська заборгованість зменшилась на 2%, а кредиторська зросла на 6,8%. Майже 44% дебіторських боргів та 54,3% кредиторських числиться за промисловим сектором економіки, 37,3% та 24,5% відповідно – за торгівлею.</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В структурі заборгованості понад 87% припадає на поточну, у складі якої частка протермінованих дебіторських боргів становила 8%, кредиторських – 8,7%.</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громадян–підприємців), за січень–березень 2008р. становила 1430,84 грн., і на 37,5% більше від її рівня у відповідному періоді минулого року та в 2,3 раза вище законодавчо встановленого прожиткового мінімуму для працездатних осіб (633 грн).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у промисловості 1833,69 грн., сільському господарстві – 802,55 грн. та відповідно на 28,8% і на 40,8% була вищою ніж у відповідному періоді торік. Співвідношення нарахувань у цих видах діяльності склало 2,3 раза (у січні–березні 2007р. – 2,5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фінансова діяльність, діяльність залізничного та водного транспорту, додаткові транспортні послуги та допоміжні операції, та діяльність трубопровідного транспорту, а серед промислових видів – виробництво та розподілення електроенергії, газу та води, металургійне виробництво. В цих видах діяльності заробітна плата працівників перевищила середній показник по економіці області в 1,6–2,1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у працівників рибальства, рибництва, сільського господарства, мисливства та пов’язаних з ними послуг, підприємств з надання комунальних послуг; діяльності у сфері культури та спорту, з оброблення деревини та виробництва виробів з деревини, виробництва гумових та пластмасових виробів, текстильного виробництва; виробництва одягу, хутра та виробів з хутра, її абсолютний розмір не перевищував 68,5% середнього обласного рівн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ериторіальною ознакою найнижчою була заробітна плата працюючих у Первомайському районі – 905,99 грн., а найвищий її рівень – 2467,51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20,4% у м.Вознесенську до 36% у Березнегуватському район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березні 2008р. порівняно з відповідним періодом минулого року, зросла на 9,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Сума невиплаченої заробітної плати в області на 1 квітня 2008р. склала 14,8 млн.грн. і порівняно з 1 січня 2008р. зменшилась на 0,1% (на 18,3 тис.грн.), а з 1 квітня 2007р. – на 29,4% (на 6,1 млн.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обсягу боргу найбільш складне становище з розрахунками по заробітній платі склалося на економічно активних підприємствах, де сконцентровано 42,7% боргу, на суб’єкти господарювання, щодо яких реалізовуються процедури відновлення платоспроможності боржника або визнання його банкрутом припадало 31,5%, решта 25,8% – на економічно неактивні підприємства, які призупинили свою діяльність у 2007 і попередніх рока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працівників економічно активних підприємств на 1 квітня 2008р. склав 6,3 млн.грн. і порівняно з 1 січня 2008р. зменшився на 30 тис.грн., або на 0,5%.</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значеної суми 59,5%, або 3,8 млн.грн. становив борг із заробітної плати, нарахованої за роботи, виконані у січні–лютому 2008р.</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меншення боргів на економічно активних підприємствах впродовж січня–березня п.р. зафіксовано у сільському господарстві, мисливстві та пов’язаних з ними послугах (на 23,8%), сфері освіти (на 86,8%), в організаціях, які займаються операціями з нерухомим майном, орендою, інжинірингом та надають послуги підприємцям (на 88,5%), а серед промислових видів діяльності – на підприємствах з виробництва транспортних засобів та устатковання (на 17%), з виробництва іншої неметалевої мінеральної продукції (на 17,4%), з виробництва машин та устатковання (на 31,9%). За територіальною ознакою зменшення боргу відбулось у м.Миколаєві – на 13,1% та Новобузькому – на 39,8%, Казанківському – на 51%, Жовтневому – на 81,3% районах.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збільшення заборгованості відбулось на підприємствах торгівлі; ремонту автомобілів, побутових виробів та предметів особистого вжитку – на 13,5%, будівництва – на 65,3%, діяльності транспорту та зв’язку, установах та організаціях, які надають комунальні та індивідуальні послуги, займаються діяльністю у сфері культури та спорту – у 1,8 раза, діяльності готелів та ресторанів – у 2,2 раза, а серед промислових підприємств – у текстильному виробництві; виробництві одягу, хутра та виробів з хутра – у 1,8 раза, виробництві та розподіленні електроенергії, газу та води – в 3,1 раза, а за адміністративно-територіальними одиницями у Миколаївському – на 25,6%, Новоодеському – на 46,6%, Снігурівському – в 2 рази, Веселинівському – у 8 разів районах та у містах Очакові – на 55%, Южноукраїнську – в 2 рази та Первомайську – в 2,2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а частка боргу із заробітної плати на 1 квітня 2008р. невиплачена підприємствами сільського господарства (16,8% загального обсягу заборгованості), будівництва (17,7%) та промисловості (39,6%). У м.Миколаєві залишаються невиплаченими 6 млн.грн., або 40,7% загальної суми борг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економічно активних підприємств, яким вчасно не виплачено заробітну плату станом на 1 квітня 2008р. складала 3 тис. працівників. Кожному із зазначених працівників не виплачено в середньому по1686,04 грн., що на 17,8% перевищує розмір середньомісячної заробітної плати у січні–березні 2008р.</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У січні–березні 2008р. субсидії для відшкодування витрат на оплату житлово-комунальних послуг та електроенергії призначено 8,7 тис. сімей, що становило 94,8% від загальної кількості сімей, які звернулися за ними, у тому числі у міських поселеннях – 5,1 тис. сімей, у сільській місцевості – 3,6 тис. сімей. Загальна сума призначених у січні–березні субсидій становила 306,2 тис.грн., з них у міських поселеннях – 265,4 тис.грн., у сільській місцевості – 40,8 тис.грн. Середній розмір субсидії, призначеної на одну сім’ю у березні по області, становив 20,5 грн. проти 47 грн. у березні 2007 року.</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Крім того, упродовж трьох місяців п.р. 6,3 тис. сімей (88,4% із числа тих, які звернулися) було призначено субсидії для відшкодування витрат на придбання скрапленого газу та твердого палива готівкою на загальну суму 2118,9 тис.грн., з них у сільській місцевості – 4,8 тис. сімей на суму 1379,2 тис.грн. Середній розмір призначеної у березні субсидії у розрахунку на одну сім’ю по області становив 331,7 грн. З початку року населенням отримано субсидій готівкою на суму 1380,7 тис.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березні поточного року населенням області сплачено за житлово-комунальні послуги, включаючи погашення боргів попередніх періодів, 152,3 млн.грн., що становило 91,2% нарахованих за цей період сум. </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Заборгованість населення за житлово-комунальні послуги на 1 квітня 2008р. склала 150,3 млн.грн. Термін заборгованості населення за ці послуги становив 2,7 місяця.</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квітні 2008р. послугами державної служби зайнятості скористалися 36,2 тис. незайнятих трудовою діяльністю громадян, що на 9,9% менше ніж у відповідному періоді минулого року. З числа незайнятих осіб, 85% мали офіційний статус безробітних, з них 45,8% звернулися до цієї служби вперше. Кількість зареєстрованих безробітних на 1 травня 2008р. становила 19,8 тис. осіб., що на 12,3% менше ніж на цю дату рік тому, з них 10,8 тис. – особи, які проживають у сільській місцевост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5 – раніше займали робочі місця, 23 – посади службовців, решту склали професійно некваліфіковані особи.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травня 2008р. становив 2,7% та порівняно з відповідною датою минулого року зменшився на 0,3 в.п. В містах та районах його значення коливалося від 0,6% в обласному центрі до 9,9% у Кривоозерському район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сільського населення, як і раніше, показник зареєстрованого безробіття був значно вищий ніж серед міського і на 1 травня 2008р. відповідно становив 4,7% проти 1,8%.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травня 2008р. становила 3,9 тис. одиниць та порівняно з відповідною датою минулого року залишилась майже на тому ж рівні. Половина всіх вакансій передбачалась для робітників, більше третини – для службовців, та кожне 14 вільне робоче місце – для працівників без професії. Із загальної кількості всіх вільних місць потреба в працівниках для сільського господарства склала 17,5%.</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вантаження незайнятого населення, яке звернулося за сприянням у працевлаштуванні до державної служби зайнятості, у квітні п.р. становило 5 осіб на 1 вільне робоче місце і порівняно з даними на 1 травня 2007р. зменшилося на 1 особу. По адміністративно–територіальних одиницях значення цього показника коливалось від 1 особи у м.Миколаєві до 112 – у Єланецькому районі.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приянням державної служби зайнятості, за січень-квітень 2008р. було працевлаштовано 10,7 тис. осіб, що на 1,9% більше ніж за цей же період 2007р. Серед працевлаштованих громадян питома вага жінок становила 45%, молоді у віці до 35 років – 45%, осіб, які потребують особливого соціального захисту – 8,6%. Без вирішення питання працевлаштування з обліку державної служби зайнятості у січні–квітні п.р. було знято 16,1 тис. осіб, що становило 66,3% працевлаштованих за цей період.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широко застосовувалась їх професійна підготовка та перепідготовка. З метою отримання нової професії або спеціальності, державною службою зайнятості впродовж січня-квітня 2008р. було направлено на навчання 2937 безробітних громадян. Таким чином пройшли професійне навчання в навчальних закладах усіх типів 3342 особи, або 16,9% зареєстрованих безробітних. </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Одним із заходів регулювання ринку праці є організація громадських робіт. Загалом на 1 травня 2008р. в них брали участь 990 осіб, що на 17,8% менше ніж рік тому.</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квітня 2008р. в області проживало 1200,9 тис. осіб. Упродовж січня-березня 2008р. кількість наявного населення скоротилася на 2,7 тис. осіб, або на 0,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 чинником зменшення чисельності населення продовжує залишатися його природне скорочення, яке за січень-березень 2008р. становило 2,3 тис. осіб. Обсяг природного скорочення населення у січні-березні 2008р. порівняно з січнем-березнем 2007р. збільшився на 0,1 тис. осіб (на 5,9%). При цьому збільшилась як кількість померлих на 0,3 тис. осіб (на 6,3%), так і число народжених на 0,2 тис. (на 6,7%).</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Другий фактор зменшення чисельності населення – його міграційне скорочення, яке склало 0,4 тис. осіб.</w:t>
      </w:r>
    </w:p>
    <w:p>
      <w:pPr>
        <w:pStyle w:val="Style13"/>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 органів внутрішніх справ, у січні–квітні в області зареєстровано 4199 злочинів, що на 5,2% більше, ніж у січні–квітні 2007р. Із загального числа кримінальних проявів 32,6% (на 4,5 в.п. менше ніж у січні–квітні 2007р.) – тяжкі та особливо тяжк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івняно з січнем–квітнем 2007р. на дві третини зросла кількість вимагань (зареєстровано 10 випадків), на 32,3% – незаконних поводжень зі зброєю, бойовими припасами або вибуховими речовинами (348 випадків), на 12,2% – хуліганств (101 випадок), на 3,4% – порушень правил безпеки дорожнього руху або експлуатації транспорту особами, які керують транспортними засобами (92 випадки), на 2% – втягнень неповнолітніх у злочинну діяльність (50 випадків). На рівні минулого року залишилися кількість умисних тяжких тілесних ушкоджень (зареєстровано 51 випадок), незаконних заволодінь транспортними засобами (38 випадків) та зґвалтувань (3 випадки). При цьому на 38% зменшилась кількість шахрайств (57 випадків), на 32,1% – розбоїв (38 випадків), на 31,7% – грабежів (185 випадків) та на 27,6% – умисних вбивств та замахів на вбивство (21 випадок).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4 місяці п.р. зафіксовано 589 крадіжок відносно приватної власності (серед них кожна шоста – крадіжка з квартир), що порівняно з січнем–квітнем 2007р. на 16,1% менше, а також 128 крадіжок відносно інших форм власності (на 8,6% менш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ами внутрішніх справ впродовж січня–квітня виявлено 3 організовані групи та злочинні організації, якими учинено 20 злочинів, з яких 60% віднесені до тяжких та особливо тяжки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отерпілих від злочинів становила 1692 особи (на 9,2% менше, ніж за чотири місяці минулого року), серед них 371 жінка (на 21,4% менше), 53 пенсіонери (на 31,2% менше), 120 неповнолітніх (на 1,7% більше). Найбільша кількість потерпілих – від крадіжок (600 осіб, або 35,5% із загальної кількості потерпілих) і грабежів (192 особи, або 11,3%). У дорожньо-транспортних пригодах на території області постраждало 106 осіб, серед яких 34,9% загинуло. Всього внаслідок злочинних діянь загинуло 70 осіб (на 2,8% менше ніж у січні–квітні 2007р.), з яких по 22,9% загинули в результаті нанесення умисних тяжких тілесних ушкоджень та було вбит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загального числа (2622) осіб, які підозрювались у скоєнні злочинів, встановлених органами внутрішніх справ, 17,6% – раніше вчиняли злочини, з числа яких 22,6% має незняту або непогашену судимість; 16,6% скоїли їх у групі, 15,1% скоїли злочини у стані алкогольного сп’яніння. З числа виявлених осіб 10,7% – жінки, 5,5% – неповнолітні. Питома вага працездатних осіб, підозрюваних у скоєнні злочинів, які на момент вчинення злочину не працювали і не навчались, становила 84,6%. </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51:00Z</dcterms:created>
  <dc:creator>G.Popova</dc:creator>
  <dc:description/>
  <cp:keywords/>
  <dc:language>en-US</dc:language>
  <cp:lastModifiedBy>N.Kazakova</cp:lastModifiedBy>
  <dcterms:modified xsi:type="dcterms:W3CDTF">2009-10-12T11:38:00Z</dcterms:modified>
  <cp:revision>2</cp:revision>
  <dc:subject/>
  <dc:title>Про соціально-економічне становище Миколаївської області</dc:title>
</cp:coreProperties>
</file>