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оціально-економічне становище Миколаївської області </w:t>
        <w:br/>
        <w:t>за січень–квітень 2009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left="0" w:right="0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квітні 2009р. виробництво промислової продукції залишилось на рівні попереднього місяця. Зростання обсягів продукції проти березня відмічено у виробництві та розподіленні електроенергії – на 2,9%, у виробництві харчових продуктів та напоїв – на 9,7%, у хімічній та нафтохімічній промисловості – на 16,5% та у добувній промисловості – у 2 раз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квітні 2009р. порівняно з відповідним періодом минулого року індекс промислової продукції склав 78,8%. Скорочення виробництва відмічено у всіх основних видах промислової діяльності. У добувній промисловості індекс продукції становив 41,5%, у виробництві та розподіленні електроенергії – 73,5%, у переробній промисловості – 82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робництво харчових продуктів та напоїв порівняно із січнем–квітнем 2008р. зменшилось на 6,4%, що зумовлено скороченням обсягів продукції підприємств з перероблення і консервування овочів та фруктів – на 27,2% та виробництва молочних продуктів та морозива – на 15,6%. Проте зросло виробництво напоїв – на 1,6%, олії та тваринних жирів – у 3,9 раз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низився випуск майже всіх видів молочних продуктів: морозива – на 68,9%, сухих молока і вершків – на 52,3%, вершкового масла, обробленого рідкого молока, спредів – на 39–33,5%, свіжого неферментованого та кисломолочного сиру, кисломолочних продуктів, плавленого сиру – на 21,2– 17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кож скорочено виробництво м’ясних напівфабрикатів – на 91,7%, коньяків, копченої риби, солоних оселедців – на 67,4–63,9%, солодкого печива і вафель, мороженої свинини, круп, солоної, сушеної або копченої свинини – на 48,7–38,6%, солоного, в розсолі, сушеного чи копченого м’яса свійської птиці, ковбасних виробів, фруктових і овочевих соків та нектарів, мороженої яловичини і телятини, пряників та аналогічних виробів, маргарину – на 27,3–18,1%, безалкогольних напоїв, свіжої або охолодженої свинини, пшеничного борошна, хлібобулочних виробів – на 15,2–11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збільшився випуск згущених молока і вершків, свіжих або охолоджених яловичини і телятини, готових кормів для сільськогосподарських тварин та свійської птиці – на 15,6–18,6%, тортів, виноградного вина, макаронних виробів, шоколадних цукерок – на 22,8–32%, приготовленої риби та консервів з риби в оцті, олії, маринаді, томаті – у 2,2 раза, овочів консервованих з додаванням оцту або оцтової кислоти – у 2,3 раза, соняшникової нерафінованої олії – у 4,3 раза, житнього борошна – у 5,6 раз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виробництво продукції скоротилось на 47,6%. Зменшився випуск жіночих та дівчачих брюк та бриджів, бюстгальтерів та аналогічних виробів, одягу та доповнення до нього для маленьких дітей зростом не більше 86 см, жіночих і дівчачих жакетів, блейзерів, піджаків – на 87,7–67,8%, трикотажних панчішно-шкарпеткових виробів, шкіри дубленої без подальшої обробки, спіднього трикотажного одягу, спідниць та спідниць-брюк – на 60,6–57%, шкіри обробленої після дублення – на 25,6%, взуття – на 24,2%, блузок – на 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зом з цим, значно зросло виробництво білизни постільної – у 2 рази, суконь та сарафанів – у 4,2 раза, жіночих та дівчачих пальт, напівпальт та аналогічних виробів – у 10 разі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машинобудуванні спад обсягів продукції склав 16,4%, у металургійному виробництві та виробництві готових металевих виробів – 11,5%. Також зменшився обсяг продукції у виробництві іншої неметалевої мінеральної продукції – на 60,2%, у хімічній та нафтохімічній промисловості – на 12,1%, у целюлозно-паперовому виробництві та видавничій діяльності – на 8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продукції сільського господарства за січень–квітень 2009р. порівняно з січнем–квітнем 2008р. збільшився на 4,8%, у тому числі в сільськогосподарських підприємствах – на 19,3%, господарствах населення – на 0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30 квітня п.р. всіма категоріями господарств ярі культури, з урахуванням пересіву по загиблих озимих і багаторічних травах, посіяні на площі 445,6 тис.га (на 2,6% більше аналогічного показника минулого року. Зернові та зернобобові культури (без кукурудзи) по ярому клину посіяні на площі 211,4 тис.га (на 22,6% більше порівняно з 30 квітня 2008 року), кукурудза на зерно – на 20 тис.га (на 20,4% менше), цукрові буряки (фабричні) – на 0,5 тис.га (на 56,1% менше), соняшник на зерно – на 146,6 тис.га (на 16,1% менше), картопля – на 18,9 тис.га (на 16,6% менше), овочі – на 9,5 тис.га (на 30,1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квітні 2009р. в цілому по області реалізовано на забій 12,3 тис.т худоби та птиці (в живій вазі), що на 16,9% менше порівняно з аналогічним періодом 2008р., вироблено 102,7 тис.т молока (на 0,7% більше), одержано 150,9 млн.шт. яєць (на 26,4% більше). У загальному виробництві цих продуктів тваринництва частка господарств населення становила відповідно 82,1%, 90,4% та 26,3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травня 2009р. господарствами усіх категорій утримувалось 170,5 тис. голів великої рогатої худоби, що на 4,4% менше порівняно з 1 травня 2008р., у т.ч. корів – 94,5 тис. голів (на 5,1% менше), свиней – 140,7 тис. голів (на 30,6% більше), овець і кіз – 60,5 тис. голів (на 7,8% більше), птиці всіх видів – 3706,6 тис. голів (на 21% біль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ації аграрної продукції сільськогосподарськими підприємствами за січень–квітень 2009р. порівняно з січнем–квітнем 2008р. збільшився в 3,4 раза, у тому числі продукції рослинництва – в 4,5 раза, продукції тваринництва – на 14,6%. Середні ціни продажу сільськогосподарської продукції за всіма напрямками реалізації знизилися на 35,9%, на продукцію рослинництва – на 39,9%, на продукцію тваринництва – на 4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травня 2009р. в сільськогосподарських підприємствах та на підприємствах, що здійснюють зберігання, переробку зернових та олійних культур було в наявності 550 тис.т зерна (на 7,8% більше ніж на 1 травня 2008р.), у т.ч. 287,7 тис.т пшениці (на 2,5% менше). Безпосередньо в аграрних підприємствах зберігалося 367,3 тис.т зерна (в 1,5 раза більше). Зернозберігаючі та зернопереробні підприємства мали в наявності 182,7 тис.т зерна, у т.ч. зернозберігаючі – 179,6 тис.т. Запаси насіння соняшнику становили 154,3 тис.т, із них безпосередньо в аграрних підприємствах зберігалося 59,8 тис.т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апітальні інвестиції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березень 2009р. підприємствами і організаціями за рахунок усіх джерел фінансування освоєно у фактичних цінах 684,8 млн.грн. капітальних інвестицій, з них 98,7% складають капітальні інвестиції у матеріальні активи, решта (1,3%) – капітальні інвестиції у нематеріальні актив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ажну частку капітальних інвестицій у матеріальні активи (81,7%) складають інвестиції в основний капітал (капітальні вкладення). Також значною (15,3%) є частка інвестицій, витрачених на капітальний ремонт. Решту складають витрати на придбання у власність землі, існуючих будівель і споруд (1%), на придбання нових будівель, споруд, об’єктів незавершеного будівництва (0,8%), довгострокових біологічних активів тваринництва (0,3%), інших необоротних матеріальних активів (0,9%) тощо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ажна більшість капітальних інвестицій освоєна за рахунок власних коштів підприємств та організацій, в порівнянні з січнем–березнем 2008р. частка цих коштів збільшилась на 12,6 в.п. Разом з тим, зменшилась частка інвестицій, освоєних за рахунок кредитів банків та інших позик (на 9,2 в.п.), коштів населення на будівництво власних квартир (на 2,6 в.п.) та коштів місцевих бюджетів (на 0,7 в.п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кладення населення у будівництво індивідуальних житлових будинків склали у січні–березні 2009р. 16,5 млн.грн., або 2,4% від загального обсягу капітальних інвестицій, у відповідному періоді попереднього року – 21,7 млн.грн. (3,1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п.р. підприємствами та організаціями за рахунок усіх джерел фінансування освоєно 552 млн.грн. інвестицій в основний капітал (капітальних вкладень), що на 26,3% менше ніж за відповідний період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росту інвестицій в основний капітал досягнуто у 7 адміністративно-територіальних одиницях області і найбільшого – у Єланецькому (у 22 раза) та Баштанському (у 2,1 раза) районах. Також значно (на 38,2–91,2%) наростили обсяги інвестицій забудовники Березанського, Березнегуватського, Жовтневого, Новоодеського, Кривоозерського районів. У решти міст і районів відбулося скорочення обсягів капітальних вкладень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березень 2009р. забудовниками усіх форм власності введено в дію основних фондів фактичною вартістю 181,1 млн.грн., з них 1,5 млн.грн., або 0,8% – за рахунок державного бюджету. Основну частку (90,9%) загальнообласного обсягу введених основних фондів склали основні фонди нежитлових будівель, інженерних споруд та потужностей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ершому кварталі п.р. завершено будівництво та введено в експлуатацію: потужність з переробки деревини на 300 тис.т за рік, зерносклад механізований на 30 тис.т одночасного зберігання, теплиці – 5280 м2, автозаправні станції 54,8 тис. обслуговуваних авто за рік. Також в ряді адміністративно-територіальних одиниць області введені в дію магазини, торговельні павільйони, кафе та і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введені в експлуатацію: місцеві трубопроводи для транспортування газу протяжністю 20,37 км; каналізаційні мережі – 0,16 км; лінія електропередачі середньої напруги протяжністю 2,33 к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2009р. в області введено в експлуатацію 11,8 тис.м2 загальної площі житла, що на 67,6% менше ніж у відповідному періоді попереднього року. Все житло збудовано індивідуальними забудовникам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ажна частка (94,3%) збудованого житла припадає на міські поселення – 11,1 тис.м2, решта – в сільській місцевості. Обсяг введеного житла в міській та сільській місцевості скоротився, відповідно, на 66,4% та 79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обсягів збудованого житла порівняно з січнем–березнем 2008р. спостерігалось у містах Миколаєві – на 73,9%, Вознесенську – на 94,3%, Первомайську – на 37,4% та Арбузинському, Березнегуватському, Веселинівському, Врадіївському, Казанківському та Новоодеському районах. Не вводились житлові будинки в містах Очакові та Южноукраїнську, а також у Баштанському, Березанському, Братському, Вознесенському, Доманівському, Миколаївському, Новобузькому, Очаківському, Первомайському та Снігурівському района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удовниками введено в експлуатацію 97 квартир, з них найбільша частка дво-, три- та чотирикімнатних – 21,6%, 20,6% та 20,6% відповідно; частка однокімнатних квартир складає 17,5%, п’ятикімнатних – 12,4%; решта квартир – шести- та восьмикімнат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квітень 2009р. підприємствами області виконано будівельних робіт на суму 143,1 млн.грн., що склало 35,3% від обсягу робіт, виконаних у січні–квітні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рочення обсягів будівельних робіт відбулося за всіма видами будівельної діяльності: з будівництва будівель і споруд – на 67,3% (їх частка в загальному обсязі становить 84,7%), робіт з установлення інженерного устатковання будівель і споруд – на 37,4%, із завершення будівництва – на 45,3%, робіт з підготовки будівельних ділянок – на 88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загальнобудівельних робіт зменшилися обсяги: на 13,8% – з будівництва підприємств енергетики, добувної й переробної промисловості, на 58,5% – з будівництва місцевих трубопроводів, ліній зв’язку та енергопостачання, на 65,3% – з будівництва будівель, на 79% – з будівництва мостів, шляхових естакад, тунелі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ий вплив на загальні показники по області мало значне скорочення обсягів будівництва у містах Миколаєві (на 70,3%) та Южноукраїнську (на 36,6%), оскільки їх частка в загальнообласному обсязі склала 88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квітень 2009р. автомобільним та водним транспортом області перевезено 1,5 млн.т вантажів, при цьому вантажооборот склав 264 млн.ткм, що, відповідно, на 16,7% менше та 13,3% більше ніж за січень–квітень минулого року. Традиційно переважну більшість вантажів (95,6% загального обсягу) перевезено автомобільним транспорто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езультаті скорочення замовлень у січні–квітні п.р. обсяги вантажних перевезень автомобільним транспортом (з урахуванням перевезень, виконаних фізичними особами-підприємцями) скоротилися на 17,7% і склали 1478,8 тис.т. Водночас, внаслідок збільшення середньої відстані перевезень, вантажооборот зріс на 12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езення вантажів водним транспортом здійснювалися лише у внутрішньому сполученні. Протягом січня–квітня п.р. перевезено 68,4 тис.т вантажів, що на 12,3% більше ніж за відповідний період минул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  оброблено 7,7 млн.т вантажів, що на 1,2% менше ніж за січень–квітень 2008р. Більшість оброблених вантажів (94% загального обсягу) – суховантажні. Порівняно з січнем–квітнем 2008р. зросли обсяги оброблених експортних вантажів (на 47,3%) та  внутрішнього сполучення (на 14,2%). В той же час, обсяги обробки транзитних та імпортних вантажів скоротилися на 10,9% і на 46,6%, відповідно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квітень 2009р. на водних причалах області оброблено 800 суден, з них 727 – закордонних та інфрахт. Загальна кількість оброблених суден скоротилася проти січня–квітня минулого року на 8,6%, закордонних та інфрахт залишилася майже на минулорічному рівні (зростання на 0,6%). Кількість оброблених суден зменшилася на річкових причалах на 54,1%, на морських – на 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ьним, водним та міським електротранспортом перевезено 49,8 млн. пасажирів (на 15,3% менше ніж у січні–квітні торік) і виконано пасажирооборот в обсязі 557,1 млн.пас.км (на 6,8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ами автомобільного транспорту скористалося 34,1 млн. пасажирів, що на 6,4% менше ніж за січень–квітень 2008р. Міським електротранспортом перевезено 15,6 млн. осіб, при цьому кількість пасажирів, перевезених трамваями скоротилася проти січня–квітня минулого року на 33,1%, тролейбусами – на 21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родовж січня–квітня 2009р. водним транспортом перевезено 104,9 тис. пасажирів виключно у внутрішньому сполученні, що на 22,5% більше ніж торік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березні 2009р. обсяг експорту товарів становив 275 млн.дол.США і збільшився порівняно з відповідним періодом 2008р. на 4,4%, імпорту – 135,5 млн.дол.США і скоротився на 34,5%. Позитивне сальдо зовнішньої торгівлі товарами склало 139,5 млн.дол.США, а коефіцієнт покриття експортом імпорту – 2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 області співпрацювали з партнерами із 86 країн світу. На торгівлю з країнами СНД припало 46,7% експорту та 31,3% імпорту області, з країнами ЄС – відповідно 8,1% та 16,2%. Основними країнами-партнерами в експорті товарів були Російська Федерація, Банґладеш, Норвеґія, Єгипет, Лівійська Арабська Джамахірія та Індія, в імпорті – Російська Федерація, Ґвінея, Ґайана, Бразілія, Білорусь, Китай та Нідерланд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області визначили продукти рослинного походження, продукція хімічної та пов’язаних з нею галузей промисловості, механічне та електричне обладнання, транспортні засоби та шляхове обладнання. В імпорті переважали мінеральні продукти, готові харчові продукти, недорогоцінні метали та вироби з них, продукція хімічної та пов’язаних з нею галузей промисловості, механічне та електричне обладнання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березні 2009р. ввіз іноземної давальницької сировини (текстильні напівфабрикати, недорогоцінні метали та вироби з них, різні готові вироби та ін.) скоротився на 74,5% і склав 1 млн.дол.США. Експорт продукції, виготовленої з неї (недорогоцінні метали та вироби з них, текстильні вироби) зменшився на 40,3% і становив 4,5 млн.дол.СШ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експорту послуг у січні–березні 2009р. склав 42,7 млн.дол.США і порівняно з відповідним періодом 2008р. збільшився на 14,4%. Імпорт зріс на 13,3% і становив 9,5 млн.дол.США. Позитивне сальдо зовнішньої торгівлі послугами склало 33,2 млн.дол.США, а коефіцієнт покриття експортом імпорту – 4,5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овнішній торгівлі послугами підприємства області підтримували партнерські стосунки з 95 країнами світу. При цьому на торгівлю з країнами СНД припало 26% експорту та 18,5% імпорту послуг, на країни ЄС – відповідно 34,1% та 44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країн світу найбільші обсяги послуг надавалися представникам Російської Федерації, Кіпру, Панами, Мальти, Латвії та Туреччини, надходили – від представників Британських Вірґінських Островів, Угорщини, Російської Федерації та Чеської Республік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склали послуги транспорту та зв’язку, обробної промисловості, послуги в операціях з нерухомістю, здаванні під найм та інші послуги юридичним особам, в структурі імпорту – послуги, пов’язані з оптовою та роздрібною торгівлею, торгівлею транспортними засобами та їх ремонтом, послуги транспорту та зв’язку, послуги обробної промисловості, готелів та ресторанів, послуги в операціях з нерухомістю, здаванні під найм та інші послуги юридичним особа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квітень 2009р. становив 2912,7 млн.грн. та скоротився на 16% проти відповідного періоду попереднь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скоротився на 5,9% і становив 104,7 млн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квітень 2009р. становив 1418,4 млн.грн., і у порівняних цінах зменшився на 19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нефінансових послуг всім категоріям споживачів (підприємствам, організаціям, установам та населенню) за січень–квітень 2009 року реалізовано послуг у ринкових цінах на 1099,3 млн.грн. З цього обсягу 80,4% реалізовано підприємствам і організаціям, решта – населенню. Понад половини (55,9%) реалізованих послуг забезпечено підприємствами транспорт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у січні–квітні 2009 року реалізовано послуг на 215,1 млн.грн., половину цього обсягу (50,6%) склали послуги пошти та зв’яз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за квітень 2009 року по Україні склав 100,9%, з початку року – 106,9%, по області – 101,3% та 107,5%, відповідно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чотири місяці п.р. ціни на продукти харчування зросли на 7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стотно подорожчали фрукти, цукор, джем, мед, шоколад та кондитерські вироби – на 14,4%, риба та продукти з неї – на 13,3%, овочі – на 10,5% (з них капуста – на 27,3%, картопля – на 17%, консервовані та перероблені овочі – на 9,4%, овочі, вирощені з насіння (огірки, помідори, тощо) – на 9%), м’ясо та м’ясопродукти – на 8,7%, олія та жири – на 7,5%, хліб і хлібопродукти – на 6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зросли в ціні на 15,7%, алкогольні та тютюнові вироби – на 12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непродовольчому споживчому ринку з початку року вартість послуг з водовідведення зросла на 40,1%, з водопостачання – на 30,5%, квартирна плата – на 18%, гаряча вода та опалення – на 3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едмети домашнього вжитку, побутова техніка зросли в ціні на 12,1%, головним чином, внаслідок подорожчання товарів та послуг для щоденної підтримки будинку (мила господарського та синтетичних мийних засобів) – на третин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зростання цін на 14% спричинено подорожчанням фармацевтичної продукції на 20,7%, послуг лікарень (санаторно-курортних установ) – на 28,3%, стоматологічних – на 8,1%, парамедичних (діагностичних) – на 5,7% медичних (консультативних) – на 2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орожчання в транспортній сфері на 10,1%, обумовлено переважно зростанням вартості бензину – на 20,4%, послуг з обслуговування та ремонту власних транспортних засобів – на 17,1%, транспортних послуг – на 8%, зокрема, проїзду в пасажирському автодорожньому транспорті – на 8,7%, залізничному – на 3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орожчання ювелірних виробів із золота, годинників на 18,5%, засобів для особистого догляду (туалетного мила, зубної пасти, парфумерних товарів) – на 14,1% стало основним чинником зростання в ціні різних товарів та послуг загалом на 9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и відпочинку і культури стали дорожчими на 7,8%, ресторанного і готельного бізнесу – на 4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фізичних осіб–підприємців) у січні–березні 2009р. становила 1643,76грн., що в 2,5 раза вище від законодавчо встановленого прожиткового мінімуму для працездатних осіб (669грн.), та водночас на 14,9% більше від її рівня за аналогічний період минул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в промисловості – 2212,01 грн., сільському господарстві, мисливстві та пов’язаних з ними послугах – 1015,98грн. та відповідно на 20,6% і на 27,1% була вищою ніж у відповідному періоді торік. Співвідношення нарахувань у цих видах діяльності склало 2,2 раза (у січні–березні 2008р. – 2,3раза).</w:t>
      </w:r>
    </w:p>
    <w:p>
      <w:pPr>
        <w:pStyle w:val="Style14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 підприємства залізничного транспорту, фінансової діяльності, металургійного виробництва та виробництва готових металевих виробів, трубопровідного транспорту, додаткових транспортних послуг та допоміжних операцій, з виробництва та розподілення електроенергії, газу та води, з оброблення деревини та виробництва виробів з деревини, крім меблів. Рівень заробітної плати в цих видах діяльності перевищив середній показник, який склався в економіці області в 1,4–3 раз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була заробітна плата у працівників підприємств з виробництва гумових та пластмасових виробів, рибальства, рибництва, текстильного виробництва, з виробництва одягу, хутра та виробів з хутра, з добування корисних копалин, крім паливно-енергетичних, сільського господарства, мисливства та пов‘язаних з ними послуг, хімічного виробництва,  торгівлі; ремонту автомобілів, побутових виробів та предметів особистого вжитку. Розмір заробітної плати в цих видах діяльності не перевищував 63% від середньооблас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ериторіальною ознакою найнижчою була заробітна плата працюючих у Первомайському районі – 985,95 грн., а найвищий її рівень – 3127,65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7,6% у м.Очакові до 38,6% у Вознесен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березні 2009р. порівняно з лютим 2009р. в області зафіксовано зменшення кількості працівників, які перебували у відпустках з дозволу та ініціативи адміністрації, на 5,6%. Їх чисельність становила 9,9 тис. осіб, або 3,9% до загальної кількості працюючих в економіці обла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кож, спостерігалось зменшення кількості працівників, які працювали в режимі скороченого робочого дня, тижня на 7,1%. Кількість таких працівників у березні п.р. складала 21,6 тис. осіб, або 8,6% загальної кількості працюючих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березні 2009р. порівняно з аналогічним періодом попереднього року зменшилась на 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 чинником щодо забезпечення соціальних гарантій працівників є фактор своєчасності виплати заробітної пла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із виплати заробітної платиупродовж березня 2009р. зменшилась на 12,2%, або на 3,5 млн.грн., і на 1 квітня становила 25 млн.грн., що на 4,8%, або на 1,1 млн.грн. вище обсягу заборгованості на початок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рг економічно активних підприємств станом на 1 квітня 2009р. складав 15 млн.грн. і порівняно з 1 січня п.р. збільшився на 13,6%, або на 1,8 млн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ом із кожних 100 гривень, не виплачених економічно активними підприємствами, 5 заборгували своїм працівникам підприємства сільського господарства, мисливства та пов’язаних з ними послуг, 9 – транспорту та зв’язку, 19 – будівництва, 59 – промисловості. У промисловості найбільш вагомою є заборгованість підприємств з виробництва транспортних засобів та устатковання (44,9%, або 3,9 млн.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е зростання заборгованості впродовж січня–березня 2009р. за видами економічної діяльності зафіксовано у працівників з надання комунальних та індивідуальних послуг; діяльності у сфері культури та спорту (на 166 тис.грн.), транспорту та зв’язку (на 277 тис.грн.), будівництва (на 839,1 тис.грн.), а серед промислових видів діяльності – на підприємствахз виробництва іншої неметалевої мінеральної продукції (на 86,4 тис.грн.), з виробництва електричного, електронного та оптичного устатковання (на 103 тис.грн.), з добування корисних копалин, крім паливно-енергетичних (на 119,8 тис.грн.), з виробництва машин та устатковання (на 380,8 тис.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ериторіальною ознакою найбільше зростання суми боргу перед працівниками економічно активних підприємств спостерігалося у містах Первомайську (на 66,2 тис.грн.) та Вознесенську (на 103,8 тис.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, скорочення боргів відбулось у працівників охорони здоров‘я та надання соціальної допомоги (на 17,5 тис.грн.), сільського господарства, мисливства та пов’язаних з ними послуг (на 41,3 тис.грн.), а за промисловими видами діяльності – на підприємствах з виробництва транспортних засобів та устатковання (на 36,9 тис.грн.), з виробництва та розподілення електроенергії, газу та води (на 92,7 тис.грн.), з виробництва харчових продуктів, напоїв та тютюнових виробів (на 150,2 тис.грн.). Серед міст та районів значно зменшилась заборгованість у Вознесенському (на 119,7 тис.грн.) і Первомайському районах, а також у м.Очакові (на 126,4 тис.грн.) та обласному центрі (на 1,2 млн.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, які вчасно не отримали заробітну плату, на 1 квітня 2009р. становила 5,2 тис. осіб, або 2,1% штатної кількості працівників економіки. Кожному із зазначених працівників не виплачено в середньому по 2599,26 грн., що в 1,6 раза більше за розмір середньої заробітної плати, нарахованої за січень–березень 2009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березні 2009р. за субсидіями на відшкодування оплати житлово-комунальних послуг звернулось 4,5 тис. сімей регіону. Призначені ці субсидії 4,3 тис. сімей (що становить 95,4% від загальної кількості сімей, які звернулися за ними). Загальна сума призначених субсидій склала 249 тис.грн. Середній розмір субсидії, призначеної на одну сім’ю, у березні становив 30,7 грн. проти 20,5 грн. у березні 2008р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у січні–березні п.р. 2,5 тис. сімей (71,9% із числа тих, які звернулися) було призначено субсидії готівкою на відшкодування витрат для придбання скрапленого газу, твердого і рідкого пічного побутового палива на загальну суму 817,4 тис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березні 2009р. населенням області сплачено за житлово-комунальні послуги, включаючи погашення боргів попередніх періодів, 207,9 млн.грн., що становило 89,6% нарахованих за цей період су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квітня п.р. склала 176,9 млн.грн. Термін заборгованості за ці послуги становив 2,3 місяця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квітні 2009р. послугами державної служби зайнятості скористалися 40,2 тис. не зайнятих трудовою діяльністю громадян, що на 11,1% більше ніж за цей же період 2008р. З числа незайнятих осіб 87,4% мали офіційний статус безробітних, з них 38,3% звернулися до цієї служби вперше. Протягом квітня п.р. у пошуках роботи до обласного центру зайнятості звернулися 3,1 тис. осіб, що на 3,8% більше ніж у березні 2009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зареєстрованих безробітних на 1 травня 2009р. становила 24,5 тис. осіб., що на 23,7% більше ніж на цю дату рік тому, з них 11,6 тис. – особи, які проживали у сільській місцево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кожних 100 зареєстрованих безробітних, 45 – раніше займали місця робітників, 26 – посади службовців, решту склали професійно некваліфіковані особ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травня 2009р. становив 3,3% та порівняно з відповідною датою 2008р. збільшився на 0,6 в.п. По містах та районах його значення коливалося від 1,2% в обласному центрі до 9,8% у Кривоозер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же традиційно показник зареєстрованого безробіття серед сільського населення перевищував відповідний показник по міському населенню – 5,1% проти 2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травня п.р. становила 1,5 тис. одиниць та порівняно з відповідною датою 2008р. зменшилась на 62,3%. Із кожних 100 вільних робочих місць (вакантних посад) кожне 43 вільне робоче місце передбачалось для робітників, кожне 42 – для службовців, кожне 15 – для працівників без професії. Із загальної кількості вакансій, потреба у працівниках для сільського господарства склала 21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е скорочення кількості вільних робочих місць та вакантних посад загострило ситуацію на регіональному ринку праці. Так, порівняно з 1 травня 2008р. навантаження незайнятого населення на 1 вільне робоче місце зросло у 3,4 раза та на 1 травня п.р. склало 17 осіб. По адміністративно-територіальних одиницях значення цього показника коливалось від 6 осіб у Жовтневому до 78 – у Новобузькому района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приянням державної служби зайнятості, за січень–квітень 2009р. було працевлаштовано 8,8 тис. осіб, що майже на 17,3% менше ніж за цей же період 2008р. Серед працевлаштованих громадян питома вага жінок становила 37,8%, молоді у віці до 35 років – 44,1%, осіб, які потребують особливого соціального захисту – 6,5%. Без вирішення питання працевлаштування з обліку державної служби зайнятості у зазначеному періоді було знято 6,4 тис. осіб, що на 27,1% менше від кількості працевлаштован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підвищення конкурентоспроможності безробітних на ринку праці, державною службою зайнятості широко застосовувалась їх професійна підготовка та перепідготовка. З метою отримання нової професії або спеціальності, впродовж січня–квітня 2009р. було направлено на навчання 2304 безробітних громадян (рік тому – 2937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квітня 2009р. в області, за оцінкою, проживало 1193,8 тис. осіб. Упродовж січня–березня 2009р. чисельність наявного населення скоротилася на 2,1 тис. осіб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чисельності населення відбулось, головним чином, за рахунок природного скорочення, яке за січень–березень 2009р. становило 2,1 тис. осіб. Обсяг природного скорочення населення порівняно з січнем–березнем 2008р. зменшився на 0,3 тис. осіб, що обумовлено зменшенням кількості померлих на 0,2 тис. осіб та збільшенням кількості народжених на 0,1 тис. осіб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 органів внутрішніх справ, у січні–квітні зареєстровано 3969 злочинів, що на 5,5% менше, ніж у січні–квітні 2008р. Із загального числа зафіксованих органами внутрішніх справ кримінальних проявів 30,4% – тяжкі та особливо тяжк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отерпілих від злочинів становила 2087 осіб, серед них 372 особи – жінки, 47 – пенсіонери, 126 – неповноліт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2365) осіб, причетних до злочинів, встановлених органами внутрішніх справ, 88,3% притягнуті до кримінальної відповідальності, 18,4% раніше вже ставали на злочинний шлях, з яких 21,9% мають незняту або непогашену судимість, 15,9% вчиняли злочин у групі, 11,8% знаходились у стані алкогольного сп’яніння. З числа виявлених осіб кожна десята – жінка, 4,8% – неповнолітні. Питома вага працездатних осіб, підозрюваних у скоєнні злочинів, які на момент вчинення злочину не працювали і не навчались, становила 83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 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1:00Z</dcterms:created>
  <dc:creator>G.Popova</dc:creator>
  <dc:description/>
  <cp:keywords/>
  <dc:language>en-US</dc:language>
  <cp:lastModifiedBy>N.Kazakova</cp:lastModifiedBy>
  <dcterms:modified xsi:type="dcterms:W3CDTF">2009-10-12T11:39:00Z</dcterms:modified>
  <cp:revision>2</cp:revision>
  <dc:subject/>
  <dc:title>Про соціально-економічне становище Миколаївської області </dc:title>
</cp:coreProperties>
</file>