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квітень 2014 року</w:t>
      </w:r>
    </w:p>
    <w:p>
      <w:pPr>
        <w:pStyle w:val="Heading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січні–квітні п.р. </w:t>
      </w:r>
      <w:r>
        <w:rPr>
          <w:sz w:val="28"/>
          <w:szCs w:val="28"/>
        </w:rPr>
        <w:t>проти аналогічного періоду минулого року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обсяг промислового</w:t>
      </w:r>
      <w:r>
        <w:rPr>
          <w:b/>
          <w:sz w:val="28"/>
        </w:rPr>
        <w:t xml:space="preserve"> виробництва</w:t>
      </w:r>
      <w:r>
        <w:rPr>
          <w:sz w:val="28"/>
        </w:rPr>
        <w:t xml:space="preserve"> в області зменшився на 0,9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иження спостерігалось у добувній промисловості та розробленні кар’єрів – на 27,9% та переробній промисловості – на 7,4%. Водночас, у постачанні електроенергії, газу, пари та кондиційованого повітря обсяг продукції нарощений на 16,7%, у т.ч. у виробництві електроенергії – на 22,6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йже у всіх галузях переробної промисловості</w:t>
      </w:r>
      <w:r>
        <w:rPr>
          <w:sz w:val="28"/>
          <w:szCs w:val="28"/>
        </w:rPr>
        <w:t xml:space="preserve"> з</w:t>
      </w:r>
      <w:r>
        <w:rPr>
          <w:sz w:val="28"/>
        </w:rPr>
        <w:t xml:space="preserve">афіксований спад. У виробництві харчових продуктів і напоїв обсяг продукції знизився на 3,8%, за рахунок його скорочення у виробництві напоїв – на 12,2%. У виробництві харчових продуктів одержано приросту продукції на 0,7%, зокрема </w:t>
      </w:r>
      <w:r>
        <w:rPr>
          <w:sz w:val="28"/>
          <w:szCs w:val="28"/>
        </w:rPr>
        <w:t xml:space="preserve">у виробництві олії та тваринних жирів – на 4%, у переробленні та консервуванні риби – на 9,6%, у виробництві інших харчових продуктів – на 89%. Водночас, спад відмічений у виробництві продуктів </w:t>
      </w:r>
      <w:r>
        <w:rPr>
          <w:sz w:val="28"/>
        </w:rPr>
        <w:t>борошномельно-круп’яної промисловості</w:t>
      </w:r>
      <w:r>
        <w:rPr>
          <w:sz w:val="28"/>
          <w:szCs w:val="28"/>
        </w:rPr>
        <w:t xml:space="preserve"> </w:t>
      </w:r>
      <w:r>
        <w:rPr>
          <w:sz w:val="28"/>
        </w:rPr>
        <w:t>– на 27,5%, хліба, хлібобулочних і борошняних виробів – на 13,8%, у переробленні та консервуванні фруктів і овочів – на 4,8%, у виробництві молочних продуктів – на 2,4%, м</w:t>
      </w:r>
      <w:r>
        <w:rPr>
          <w:sz w:val="28"/>
          <w:szCs w:val="28"/>
        </w:rPr>
        <w:t>’</w:t>
      </w:r>
      <w:r>
        <w:rPr>
          <w:sz w:val="28"/>
        </w:rPr>
        <w:t>яса та м</w:t>
      </w:r>
      <w:r>
        <w:rPr>
          <w:sz w:val="28"/>
          <w:szCs w:val="28"/>
        </w:rPr>
        <w:t>’</w:t>
      </w:r>
      <w:r>
        <w:rPr>
          <w:sz w:val="28"/>
        </w:rPr>
        <w:t>ясних продуктів – на 1,7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меншився обсяг продукції у підприємств з текстильного виробництва, виробництва одягу, шкіри, виробів зі шкіри та інших матеріалів – на 23,4%, з металургійного виробництва та з виробництва готових металевих виробів (крім машин і устатковання) – на 15,9%, з виготовлення виробів з деревини, виробництва паперу та поліграфічної діяльності – на 15,5%, машинобудування (крім ремонту та монтажу машин і устатковання) – на 10,3%, з виробництва гумових і пластмасових виробів, іншої неметалевої мінеральної продукції – на 8,1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росту одержано у виробництві хімічних речовин і хімічної продукції – на 5,4%.</w:t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квітні 2014р. </w:t>
      </w:r>
      <w:r>
        <w:rPr>
          <w:b/>
          <w:sz w:val="28"/>
          <w:szCs w:val="28"/>
        </w:rPr>
        <w:t>індекс обсягу сільськогосподарського виробництва</w:t>
      </w:r>
      <w:r>
        <w:rPr>
          <w:sz w:val="28"/>
          <w:szCs w:val="28"/>
        </w:rPr>
        <w:t xml:space="preserve"> порівняно з відповідним періодом 2013р. становив 109,3%, у т.ч. в аграрних підприємствах – 144,7%, у господарствах населення – 101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озрахунками, на 1 травня 2014р. всіма категоріями господарств ярі культури, з урахуванням пересіву по загиблих озимих і багаторічних травах, посіяні на площі 586,3 тис.га, що на 6,3% більше ніж на 3 травня 2013р. Зернові та зернобобові культури (без кукурудзи) по ярому клину посіяні на площі 95,3 тис.га (на 26,9% менше), з них ячмінь – на 77 тис.га (на 20,4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11,9 тис.т худоби та птиці (у живій вазі), що на 15% менше ніж за січень–квітень 2013р., вироблено 102 тис.т молока (відповідає торішньому рівню), одержано 181,1 млн.шт. яєць (майже удвічі більше). У загальному виробництві м’яса частка господарств населення становила 81,5%, молока – 87,8%, яєць – 24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господарствах усіх категорій на 1 травня 2014р. у порівнянні з відповідною датою 2013р. поголів’я птиці зросло на 46,4% (становило 4201,9 тис. голів), великої рогатої худоби – на 1,8% (189,1 тис. голів), корів – на 0,6% (90,8 тис. голів). Разом з тим, на 2,9% скоротилося поголів’я свиней (складало 128,8 тис. голів), на 1,3% – овець та кіз (70,7 тис. голів)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ьний обсяг реалізованої аграрними підприємствами (крім малих) власно виробленої продукції за січень–квітень 2014р. порівняно з відповідним періодом 2013р. збільшився удвічі, у т.ч. продукції рослинництва – теж удвічі, тваринництва – у 1,6 раза. Середні ціни продажу знизилися на 12,9%, зокрема продукція рослинництва подешевшала на 15,1%, а тваринництва – подорожчала на 8,1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 xml:space="preserve">На 1 травня 2014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519,3 </w:t>
      </w:r>
      <w:r>
        <w:rPr>
          <w:sz w:val="28"/>
        </w:rPr>
        <w:t xml:space="preserve">тис.т зерна (на 31,9% більше ніж на початок травня 2013р.), у т.ч. 233,6 тис.т пшениці, 207,4 тис.т кукурудзи, 62,1 тис.т ячменю, 0,4 тис.т жита. </w:t>
      </w:r>
      <w:r>
        <w:rPr>
          <w:sz w:val="28"/>
          <w:szCs w:val="28"/>
        </w:rPr>
        <w:t>Запаси насіння соняшнику збільшилися у 2,6 раза і становили 361,2 тис.т.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За січень–квітень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193,3 млн.грн. У порівнянні з січнем–квітнем 2013р. індекс будівельної продукції склав 86,7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 характером будівництва 67,7% від загального обсягу виконаних робіт припадало на нове будівництво, реконструкцію та технічне переозброєння, решта – на капітальний та поточний ремонти (13,5% та 18,8% відповідн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І квартал п.р. в області </w:t>
      </w:r>
      <w:r>
        <w:rPr>
          <w:b/>
          <w:sz w:val="28"/>
          <w:szCs w:val="28"/>
        </w:rPr>
        <w:t>прийнято в експлуатацію</w:t>
      </w:r>
      <w:r>
        <w:rPr>
          <w:sz w:val="28"/>
          <w:szCs w:val="28"/>
        </w:rPr>
        <w:t xml:space="preserve"> 16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ї площі житла</w:t>
      </w:r>
      <w:r>
        <w:rPr>
          <w:sz w:val="28"/>
          <w:szCs w:val="28"/>
        </w:rPr>
        <w:t>, що на</w:t>
      </w:r>
      <w:r>
        <w:rPr>
          <w:rFonts w:cs="Arial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43,3% менше ніж у відповідному періоді попереднього року. 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агому частку (81,1%) загального обсягу житла прийнято в експлуатацію в одноквартирних будинках, 18,9% – у будинках із двома і більше квартирами. </w:t>
      </w:r>
      <w:r>
        <w:rPr>
          <w:kern w:val="2"/>
          <w:sz w:val="28"/>
          <w:szCs w:val="28"/>
        </w:rPr>
        <w:t xml:space="preserve">Обсяг житла, збудованого </w:t>
      </w:r>
      <w:r>
        <w:rPr>
          <w:sz w:val="28"/>
          <w:szCs w:val="28"/>
        </w:rPr>
        <w:t>у будинках із двома й більше квартирами, зменшився на 71,1%, в одноквартирних будинках – на 26,9%.</w:t>
      </w:r>
    </w:p>
    <w:p>
      <w:pPr>
        <w:pStyle w:val="Normal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В розрахунку на 1000 мешканців області припадає 13,6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збудованого житла (за І квартал 2013р. – 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евова частка житла збудована у міських поселеннях – 12,7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або 79,7% загальної площі), решта – у сільській місцевості. Обсяг прийнятого житла в міських поселеннях зменшився на 48,8%, у сільській місцевості – на 2,6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Cкорочення обсягів прийнятого житла порівняно з І кварталом 2013р. відбулось у містах Южноукраїнську – на 63,9%, Очакові – на 59%, Миколаєві – на 49%, Вознесенську – на 47,4%, Первомайську – на 2,4% та Арбузинському – на 90,2%, Баштанському – на 54,6%, Березнегуватському – на 44,8%, Жовтневому – на 23% районах. Зовсім не приймалось в експлуатацію житло у 9 районах області (торік</w:t>
      </w:r>
      <w:r>
        <w:rPr>
          <w:rStyle w:val="Appleconvertedspace"/>
          <w:b/>
          <w:bCs/>
          <w:szCs w:val="28"/>
        </w:rPr>
        <w:t> </w:t>
      </w:r>
      <w:r>
        <w:rPr>
          <w:sz w:val="28"/>
          <w:szCs w:val="28"/>
        </w:rPr>
        <w:t xml:space="preserve">– у 10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ом з тим, збільшення обсягів житлового будівництва відмічено у Первомайському – у 2 рази та Березанському – у 5,5 раза район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ім того, у І кварталі п.р., на відміну від І кварталу 2013р., було прийнято 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тла у Братському, 13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 Новобузькому, 2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 Врадіївському та 336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у Миколаївському райо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І кварталі п.р. кошти державного бюджету у будівництві житла не використовували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удовниками прийнято в експлуатацію 79 квартир, що на 115 (на 59,3%) менше ніж у І кварталі 2013р. У міських поселеннях побудовано 72 квартири (у І кварталі 2013р. – 175), у сільській місцевості – 7 квартир (19). Більшість збудованих квартир були трикімнатні – 41,8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Із об’єктів соціальної сфери в області прийнято в експлуатацію амбулаторно-поліклінічні заклади: два стоматологічні кабінети на 30 та 14 відвідувань за зміну і медичний кабінет загальною площею 258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всі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в обласному центр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І кварталі п.р. завершено будівництво ряду виробничих об’єктів та потужностей, зокрема, у м.Миколаєві – маслонакопичувального комплексу на 8 тис.т на рік, холодильного цеху загальною площею 15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рбузинському районі прийнято в експлуатацію склад площею 1,1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у Баштанському – пташник на 126 тис. птахомісць; у Березнегуватському – цех з виробництва рослинної олії на 70 т на добу; у Жовтневому – теплицю площею 89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цех з виробництва рослинної олії на 120 т на добу; у Новоодеському – два цеха з виробництва рослинної олії на 300 та 40 т на добу, пташник на 30 тис. птахомісць, в Очаківському – перевантажувальний комплекс на 20 тис.т одночасного зберіга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ім того, в ряді адміністративно-територіальних одиниць області прийнято в експлуатацію місцеві мережі газопроводу – 0,9 км, модулі доочищення питної води – на 0,3 ти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добу (всі за рахунок коштів державного бюджету), а також готелі, офіси, магазини, кафе, гаражі, склади,  бази відпочинку та інші об’єк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анспорт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–квітень 2014р. на водних причалах області </w:t>
      </w:r>
      <w:r>
        <w:rPr>
          <w:b/>
          <w:sz w:val="28"/>
          <w:szCs w:val="28"/>
        </w:rPr>
        <w:t>оброблено</w:t>
      </w:r>
      <w:r>
        <w:rPr>
          <w:sz w:val="28"/>
          <w:szCs w:val="28"/>
        </w:rPr>
        <w:t xml:space="preserve"> 9,6 млн.т </w:t>
      </w:r>
      <w:r>
        <w:rPr>
          <w:b/>
          <w:sz w:val="28"/>
          <w:szCs w:val="28"/>
        </w:rPr>
        <w:t>вантажів</w:t>
      </w:r>
      <w:r>
        <w:rPr>
          <w:sz w:val="28"/>
          <w:szCs w:val="28"/>
        </w:rPr>
        <w:t xml:space="preserve">, що на 13,8% більше ніж у відповідному періоді попереднього рок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д оброблених вантажів переважали суховантажні (89,9% загального обсягу). За видами послуг 70,8% склали експортні вантажі, 16,2% – імпортні, 12,1% – транзитні, 0,9% – внутрішнього сполуч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ього оброблено 665 суден, з них 634 – закордонних та інфрах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дним та автомобільним (з урахуванням перевезень фізичними особами-підприємцями) транспортом доставлено одержувачам 1,6 млн.т вантажів, що на 8,3% менше ніж за січень–квітень 2013р. </w:t>
      </w:r>
      <w:r>
        <w:rPr>
          <w:b/>
          <w:sz w:val="28"/>
          <w:szCs w:val="28"/>
        </w:rPr>
        <w:t>Вантажооборот</w:t>
      </w:r>
      <w:r>
        <w:rPr>
          <w:sz w:val="28"/>
          <w:szCs w:val="28"/>
        </w:rPr>
        <w:t xml:space="preserve"> склав 291,4 млн.ткм і скоротився на 2,2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ператорами автомобільного, водного та міського електротранспорту перевезено 47,5 млн. пасажирів, що на 1,2% менше ніж у січні–квітні 2013р. </w:t>
      </w:r>
      <w:r>
        <w:rPr>
          <w:b/>
          <w:sz w:val="28"/>
          <w:szCs w:val="28"/>
        </w:rPr>
        <w:t>Пасажирооборот</w:t>
      </w:r>
      <w:r>
        <w:rPr>
          <w:sz w:val="28"/>
          <w:szCs w:val="28"/>
        </w:rPr>
        <w:t xml:space="preserve"> проти відповідного періоду минулого року зріс на 0,3% і склав 517,8 млн.пас.к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окрема, автомобільним транспортом (з урахуванням перевезень фізичними особами-підприємцями) перевезено 34,4 млн. пасажирів (або 72,5% від загальної кількості), що порівняно з січнем–квітнем 2013р. на 2,9% менше. Обсяг пасажирообороту дорівнював 432,2 млн.пас.км та зменшився проти відповідного періоду минулого року на 0,4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угами електротранспорту скористалися 13 млн. осіб (27,5% загальної кількості пасажирів). Кількість пасажирів, перевезених тролейбусами, збільшилась на 10,2%, трамваями – на 0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початку року водним транспортом перевезено 22,7 тис. пасажирів, при цьому пасажирооборот склав 45,4 тис.пас.км (у січні–квітні минулого року 36,2 тис. та 72,5 тис.пас.км, відповід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равлення вантажів та пасажирів авіаційним транспортом у поточному році не здійснювались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Heading3"/>
        <w:ind w:firstLine="720"/>
        <w:jc w:val="both"/>
        <w:rPr/>
      </w:pPr>
      <w:r>
        <w:rPr>
          <w:b w:val="false"/>
        </w:rPr>
        <w:t xml:space="preserve">За І квартал 2014р. </w:t>
      </w:r>
      <w:r>
        <w:rPr/>
        <w:t>обсяг</w:t>
      </w:r>
      <w:r>
        <w:rPr>
          <w:b w:val="false"/>
        </w:rPr>
        <w:t xml:space="preserve"> </w:t>
      </w:r>
      <w:r>
        <w:rPr/>
        <w:t>експорту товарів</w:t>
      </w:r>
      <w:r>
        <w:rPr>
          <w:b w:val="false"/>
        </w:rPr>
        <w:t xml:space="preserve"> становив 484,2 млн.дол. США і збільшився порівняно з І кварталом 2013р. на 8,2%, </w:t>
      </w:r>
      <w:r>
        <w:rPr/>
        <w:t>імпорту</w:t>
      </w:r>
      <w:r>
        <w:rPr>
          <w:b w:val="false"/>
        </w:rPr>
        <w:t xml:space="preserve"> – 152,7 млн.дол. США і скоротився на 50,8%. Позитивне сальдо зовнішньої торгівлі товарами склало 331,5 млн.дол. США, а коефіцієнт покриття експортом імпорту – 3,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ідприємства області співпрацювали з партнерами із 116 країн світу. На торгівлю з країнами ЄС припало 9,6% експорту та 20,5% імпорту області, з іншими країнами – відповідно 90,4% та 79,5%. Основними країнами-партнерами з експорту товарів були Російська Федерація, Єгипет, Ісламська Республіка Іран та Йорданія, в імпорті – Гвінея, Російська Федерація, Білорусь, Гайана та СШ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обласному імпорті переважали мінеральні продукти; недорогоцінні метали та вироби з них; готові харчові продукти; </w:t>
      </w:r>
      <w:r>
        <w:rPr>
          <w:sz w:val="28"/>
        </w:rPr>
        <w:t>засоби наземного транспорту, літальні апарати, плавучі засоб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гальний </w:t>
      </w:r>
      <w:r>
        <w:rPr>
          <w:b/>
          <w:sz w:val="28"/>
        </w:rPr>
        <w:t>обсяг експорту послуг</w:t>
      </w:r>
      <w:r>
        <w:rPr>
          <w:sz w:val="28"/>
        </w:rPr>
        <w:t xml:space="preserve"> за </w:t>
      </w:r>
      <w:r>
        <w:rPr>
          <w:sz w:val="28"/>
          <w:szCs w:val="28"/>
        </w:rPr>
        <w:t>І квартал 2014р.</w:t>
      </w:r>
      <w:r>
        <w:rPr>
          <w:b/>
        </w:rPr>
        <w:t xml:space="preserve"> </w:t>
      </w:r>
      <w:r>
        <w:rPr>
          <w:sz w:val="28"/>
        </w:rPr>
        <w:t xml:space="preserve">склав 153 млн.дол. США і порівняно з </w:t>
      </w:r>
      <w:r>
        <w:rPr>
          <w:sz w:val="28"/>
          <w:szCs w:val="28"/>
        </w:rPr>
        <w:t>І кварталом</w:t>
      </w:r>
      <w:r>
        <w:rPr>
          <w:b/>
        </w:rPr>
        <w:t xml:space="preserve"> </w:t>
      </w:r>
      <w:r>
        <w:rPr>
          <w:sz w:val="28"/>
          <w:szCs w:val="28"/>
        </w:rPr>
        <w:t>2013р.</w:t>
      </w:r>
      <w:r>
        <w:rPr>
          <w:b/>
        </w:rPr>
        <w:t xml:space="preserve"> </w:t>
      </w:r>
      <w:r>
        <w:rPr>
          <w:sz w:val="28"/>
        </w:rPr>
        <w:t xml:space="preserve">зменшився на 6,4%. Їх </w:t>
      </w:r>
      <w:r>
        <w:rPr>
          <w:b/>
          <w:sz w:val="28"/>
        </w:rPr>
        <w:t>імпорт</w:t>
      </w:r>
      <w:r>
        <w:rPr>
          <w:sz w:val="28"/>
        </w:rPr>
        <w:t xml:space="preserve"> скоротився на 43,3% і становив 10,9 млн.дол. США. Позитивне сальдо зовнішньої торгівлі послугами склало 142,1 млн.дол. США, а коефіцієнт покриття експортом імпорту – 14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зовнішній торгівлі послугами підприємства області підтримували партнерські стосунки з 91 країною. При цьому на торгівлю з країнами ЄС припало 24% в експорті та 78,1% в імпорті послуг, на інші країни – відповідно 76% та 21,9%. Серед країн світу найбільші обсяги послуг надавалися представникам Швейцарії, Великої Британії, Кіпру та Угорщини, надходили – від представників Великої Британії, Угорщини, Російської Федерації та Кіпру.</w:t>
      </w:r>
    </w:p>
    <w:p>
      <w:pPr>
        <w:pStyle w:val="Normal2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структурі експорту переважали послуги з переробки матеріальних ресурсів; транспортні послуги; послуги з ремонту та технічного обслуговування, що не віднесені до інших категорій, імпорту – ділові послуги; послуги, пов’язані з подорожами та транспортні послуги.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exact" w:line="318" w:before="0" w:after="0"/>
        <w:ind w:left="0" w:firstLine="720"/>
        <w:jc w:val="both"/>
        <w:rPr/>
      </w:pPr>
      <w:r>
        <w:rPr>
          <w:spacing w:val="4"/>
          <w:kern w:val="2"/>
          <w:sz w:val="28"/>
        </w:rPr>
        <w:t xml:space="preserve">У січні–березні </w:t>
      </w:r>
      <w:r>
        <w:rPr>
          <w:kern w:val="2"/>
          <w:sz w:val="28"/>
        </w:rPr>
        <w:t>п.р. в економіку області іноземними інвесторами вкладено 3,4</w:t>
      </w:r>
      <w:r>
        <w:rPr>
          <w:sz w:val="28"/>
        </w:rPr>
        <w:t xml:space="preserve"> млн.дол. США </w:t>
      </w:r>
      <w:r>
        <w:rPr>
          <w:b/>
          <w:sz w:val="28"/>
        </w:rPr>
        <w:t>прямих інвестицій</w:t>
      </w:r>
      <w:r>
        <w:rPr>
          <w:sz w:val="28"/>
        </w:rPr>
        <w:t xml:space="preserve"> (акціонерного капіталу). Із країн ЄС надійшло 2,5 млн.дол. США (74,2% загального обсягу), з інших країн світу – 0,9 млн.дол. США (25,8%).</w:t>
      </w:r>
    </w:p>
    <w:p>
      <w:pPr>
        <w:pStyle w:val="Normal"/>
        <w:spacing w:lineRule="exact" w:line="318"/>
        <w:ind w:firstLine="720"/>
        <w:jc w:val="both"/>
        <w:rPr/>
      </w:pPr>
      <w:r>
        <w:rPr>
          <w:sz w:val="28"/>
          <w:szCs w:val="28"/>
        </w:rPr>
        <w:t xml:space="preserve">Найбільші обсяги іноземних інвестицій надійшли з Кіпру – 1,9 млн.дол. США, Нідерландів та Російської Федерації – по </w:t>
      </w:r>
      <w:r>
        <w:rPr>
          <w:spacing w:val="-20"/>
          <w:sz w:val="28"/>
          <w:szCs w:val="28"/>
        </w:rPr>
        <w:t>0,6</w:t>
      </w:r>
      <w:r>
        <w:rPr>
          <w:sz w:val="28"/>
          <w:szCs w:val="28"/>
        </w:rPr>
        <w:t xml:space="preserve"> млн.дол. </w:t>
      </w:r>
      <w:r>
        <w:rPr>
          <w:spacing w:val="-20"/>
          <w:sz w:val="28"/>
          <w:szCs w:val="28"/>
        </w:rPr>
        <w:t>СШ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яг прямих іноземних інвестицій (акціонерного капіталу), унесених в область з початку інвестування, на 1 квітня п.р. склав 253,2 млн.дол. США, що на 10,5% менше обсягів інвестицій на початок 2014р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на 29,6 млн.дол. США). Це, головним чином, зумовлено зміною його вартості за рахунок курсової різниці валют внесення (на 32,9 млн.дол. США). Обсяг прямих іноземних інвестицій в розрахунку на одну особу населення становив 216,4 дол. США.</w:t>
      </w:r>
    </w:p>
    <w:p>
      <w:pPr>
        <w:pStyle w:val="Normal"/>
        <w:spacing w:lineRule="exact" w:line="318"/>
        <w:ind w:firstLine="720"/>
        <w:jc w:val="both"/>
        <w:rPr>
          <w:sz w:val="28"/>
        </w:rPr>
      </w:pPr>
      <w:r>
        <w:rPr>
          <w:sz w:val="28"/>
        </w:rPr>
        <w:t>Іноземні інвестиції в економіку області надійшли із 52 країн світу і найбільші їх обсяги із Кіпру – 97,9 млн.дол. США (38,7%), Нідерландів – 41,2 млн.дол. США (16,3%), Австрії – 32 млн.дол. США (12,7%), Швейцарії – 17,7 млн.дол. США (7%) та Бельґії – 13,4 млн.дол. США (5,3%)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</w:rPr>
        <w:t xml:space="preserve">Значний обсяг </w:t>
      </w:r>
      <w:r>
        <w:rPr>
          <w:sz w:val="28"/>
          <w:szCs w:val="28"/>
        </w:rPr>
        <w:t xml:space="preserve">іноземного капіталу зосереджений на підприємствах промисловості – </w:t>
      </w:r>
      <w:r>
        <w:rPr>
          <w:sz w:val="28"/>
        </w:rPr>
        <w:t>107 млн.дол. СШ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42,2% </w:t>
      </w:r>
      <w:r>
        <w:rPr>
          <w:sz w:val="28"/>
          <w:szCs w:val="28"/>
        </w:rPr>
        <w:t>загальнообласного обсягу прямих інвестицій</w:t>
      </w:r>
      <w:r>
        <w:rPr>
          <w:sz w:val="28"/>
        </w:rPr>
        <w:t xml:space="preserve">). </w:t>
      </w:r>
      <w:r>
        <w:rPr>
          <w:sz w:val="28"/>
          <w:szCs w:val="28"/>
        </w:rPr>
        <w:t xml:space="preserve">На підприємствах складського господарства та допоміжної діяльності у галузі транспорту акумульовано 78,2 млн.дол. США (30,9%), на підприємствах, що здійснюють операції з нерухомим майном – 30,6 млн.дол. США (12,1%), оптової та роздрібної торгівлі; ремонту автотранспортних засобів і мотоциклів – 24,9 млн.дол. США (9,8%); сільського, лісового та рибного господарства – 5,2 млн.дол. США (2,1%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сяг прямих інвестицій (акціонерного капіталу) з області, внесених в економіку інших країн світу, з початку інвестування, на 1 квітня п.р. склав 0,8 млн.дол. США, 40,7% з нього спрямовано в економіку країн ЄС. Основними інвесторами залишаються підприємства переробної промисловості м.Миколає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 xml:space="preserve">роздрібної торгівлі, обсяги продажу товарів на ринках та фізичними особами-підприємцями) за січень–квітень 2014р. становив 6856,5 млн.грн., що на 4,1% більше ніж у січні–квітні 2013р. 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зріс на 1,3% і становив 160,2 млн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сяг роздрібного товарообороту підприємств, які здійснюють діяльність із роздрібної торгівлі та забезпечення стравами та напоями</w:t>
      </w:r>
      <w:r>
        <w:rPr>
          <w:sz w:val="28"/>
        </w:rPr>
        <w:t xml:space="preserve">, за </w:t>
      </w:r>
      <w:r>
        <w:rPr>
          <w:sz w:val="28"/>
          <w:szCs w:val="28"/>
        </w:rPr>
        <w:t>січень–квітень 2014р. становив 2840,4 млн.грн.</w:t>
      </w:r>
      <w:r>
        <w:rPr>
          <w:sz w:val="28"/>
        </w:rPr>
        <w:t xml:space="preserve"> і збільшився на </w:t>
      </w:r>
      <w:r>
        <w:rPr>
          <w:sz w:val="28"/>
          <w:szCs w:val="28"/>
        </w:rPr>
        <w:t>3,2%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фінансові послуги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березень 2014р. підприємствами сфери нефінансових послуг всім категоріям споживачів </w:t>
      </w:r>
      <w:r>
        <w:rPr>
          <w:b/>
          <w:sz w:val="28"/>
        </w:rPr>
        <w:t>реалізовано послуг</w:t>
      </w:r>
      <w:r>
        <w:rPr>
          <w:sz w:val="28"/>
        </w:rPr>
        <w:t xml:space="preserve"> на </w:t>
      </w:r>
      <w:r>
        <w:rPr>
          <w:sz w:val="28"/>
          <w:szCs w:val="28"/>
        </w:rPr>
        <w:t xml:space="preserve">1690,9 </w:t>
      </w:r>
      <w:r>
        <w:rPr>
          <w:sz w:val="28"/>
        </w:rPr>
        <w:t>млн.грн., що у розрахунку на одне підприємство становило</w:t>
      </w:r>
      <w:r>
        <w:rPr>
          <w:sz w:val="28"/>
          <w:szCs w:val="24"/>
        </w:rPr>
        <w:t xml:space="preserve"> </w:t>
      </w:r>
      <w:r>
        <w:rPr>
          <w:sz w:val="28"/>
          <w:szCs w:val="28"/>
          <w:lang w:val="en-US" w:eastAsia="en-US"/>
        </w:rPr>
        <w:t xml:space="preserve">1187,5 </w:t>
      </w:r>
      <w:r>
        <w:rPr>
          <w:sz w:val="28"/>
          <w:szCs w:val="24"/>
        </w:rPr>
        <w:t xml:space="preserve">тис.грн., а </w:t>
      </w:r>
      <w:r>
        <w:rPr>
          <w:sz w:val="28"/>
        </w:rPr>
        <w:t xml:space="preserve">на одного мешканця області – </w:t>
      </w:r>
      <w:r>
        <w:rPr>
          <w:sz w:val="28"/>
          <w:szCs w:val="28"/>
        </w:rPr>
        <w:t xml:space="preserve">1448 </w:t>
      </w:r>
      <w:r>
        <w:rPr>
          <w:sz w:val="28"/>
        </w:rPr>
        <w:t>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селенню області реалізовано послуг на </w:t>
      </w:r>
      <w:r>
        <w:rPr>
          <w:sz w:val="27"/>
          <w:szCs w:val="27"/>
        </w:rPr>
        <w:t>186,6</w:t>
      </w:r>
      <w:r>
        <w:rPr>
          <w:sz w:val="28"/>
        </w:rPr>
        <w:t xml:space="preserve"> млн.грн., що склало 11% в їх загальному обсяз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Ціни і тарифи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квітень 2014р. по Україні становив 106,4%, по області – 106,1%.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ни на продукти харчування та безалкогольні напої підвищились на 8,1%. Овочі стали дорожчими на 33,5%, з них капуста – в 2,7 раза, коренеплоди (буряк, морква), цибуля та гриби – на 26%, картопля – на 25,7%, бобові – на 16,4%. 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укти зросли в ціні на 31,3%, у т.ч. банани – в 1,7 раза, ківі – в 1,5 раза, виноград – на 33,4%, цитрусові – на 24,8%, сухофрукти – на 13,3%, яблука – на 10,5%.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на 26,5% подорожчав цукор, на 23,2% – рис, на 15,9% – крупи та борошно, на 8,7% – риба та продукти з риби, на 5,1% – сир і м’який сир (творог). 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ом з цим, яйця подешевшали на 12,8%.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ни на алкогольні напої, тютюнові вироби підвищились на 3,4%. </w:t>
      </w:r>
    </w:p>
    <w:p>
      <w:pPr>
        <w:pStyle w:val="34"/>
        <w:tabs>
          <w:tab w:val="clear" w:pos="708"/>
          <w:tab w:val="left" w:pos="54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чотири місяці на споживчому ринку непродовольчих товарів та послуг оплата за житло, воду, електроенергію, газ та інші види палива зросла на 2,3% під впливом підвищення вартості газу скрапленого для побутових потреб на 18,9%, утримання та ремонту житла – на 11,5%.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сфері транспорту ціни зросли на 20,6% внаслідок подорожчання дизельного пального на 44,6%, бензину А-95 – на 36,5%, А-92 – на 36,3%, А-76,80 – на 35,2%, легкових автомобілів, вироблених в країнах ЄС та Україні на 29,4% і 25,2% відповідно, проїзду в міських маршрутних таксомоторах – на 20,4%, газу скрапленого для автомобілів – на 11%.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сферах охорони здоров’я ціни підвищились на 10,6%, освіти – на 3%, відпочинку і культури – на 2%, ресторанного та готельного бізнесу – на 1,1%. Предмети домашнього вжитку, побутова техніка стали коштувати на 3,7% більше, різні товари та послуги – на 1,3%.</w:t>
      </w:r>
    </w:p>
    <w:p>
      <w:pPr>
        <w:pStyle w:val="Heading"/>
        <w:tabs>
          <w:tab w:val="clear" w:pos="708"/>
          <w:tab w:val="left" w:pos="0" w:leader="none"/>
        </w:tabs>
        <w:spacing w:lineRule="auto" w:line="228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/>
      </w:pPr>
      <w:r>
        <w:rPr/>
        <w:t>Доходи населення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редньомісячна заробітна плата</w:t>
      </w:r>
      <w:r>
        <w:rPr>
          <w:sz w:val="28"/>
          <w:szCs w:val="28"/>
        </w:rPr>
        <w:t xml:space="preserve"> штатного працівника (дані наведено по підприємствах, установах, організаціях та їхніх відокремлених підрозділах із кількістю найманих працівників 10 і більше осіб) у січні–березні 2014р. становила 3103,92 грн. і порівняно з аналогічним періодом 2013р. збільшилась на 5,4% та при цьому в 2,5 раза перевищувала рівень мінімальної заробітної плати для працездатних осіб (1218 грн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головних видах економічної діяльності заробітна плата складала: у промисловості – 4429,80 грн., с</w:t>
      </w:r>
      <w:r>
        <w:rPr>
          <w:bCs/>
          <w:sz w:val="28"/>
          <w:szCs w:val="28"/>
        </w:rPr>
        <w:t xml:space="preserve">ільському господарстві </w:t>
      </w:r>
      <w:r>
        <w:rPr>
          <w:sz w:val="28"/>
          <w:szCs w:val="28"/>
        </w:rPr>
        <w:t>– 1868,49 грн. Співвідношення нарахувань у цих видах діяльності становило 2,4 раз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йвищий рівень оплати праці у січні–березні 2014р. відмічався на підприємствах </w:t>
      </w:r>
      <w:r>
        <w:rPr>
          <w:bCs/>
          <w:sz w:val="28"/>
          <w:szCs w:val="28"/>
        </w:rPr>
        <w:t>фінансової та страхової діяльності;</w:t>
      </w:r>
      <w:r>
        <w:rPr>
          <w:sz w:val="28"/>
          <w:szCs w:val="28"/>
        </w:rPr>
        <w:t xml:space="preserve"> т</w:t>
      </w:r>
      <w:r>
        <w:rPr>
          <w:bCs/>
          <w:sz w:val="28"/>
          <w:szCs w:val="28"/>
        </w:rPr>
        <w:t xml:space="preserve">ранспорту, складського господарства, поштової та кур’єрської діяльності; з металургійного виробництва, виробництва готових металевих виробів, крім машин і устатковання; з постачання електроенергії, газу, пари та кондиційованого повітря. </w:t>
      </w:r>
      <w:r>
        <w:rPr>
          <w:sz w:val="28"/>
          <w:szCs w:val="28"/>
        </w:rPr>
        <w:t>Рівень заробітної плати в цих видах діяльності переважав середній показник, який склався в економіці області в 1,4–2,2 р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дночас, був значно нижчим і не перевищував 62,5% від середнього рівня по економіці, абсолютний розмір заробітної плати працівників підприємств з </w:t>
      </w:r>
      <w:r>
        <w:rPr>
          <w:bCs/>
          <w:sz w:val="28"/>
          <w:szCs w:val="28"/>
        </w:rPr>
        <w:t>виробництва електричного устатковання,</w:t>
      </w:r>
      <w:r>
        <w:rPr>
          <w:sz w:val="28"/>
          <w:szCs w:val="28"/>
        </w:rPr>
        <w:t xml:space="preserve"> добувної промисловості і розроблення кар’єрів, з тимчасового розміщування й організації харчування, з </w:t>
      </w:r>
      <w:r>
        <w:rPr>
          <w:bCs/>
          <w:sz w:val="28"/>
          <w:szCs w:val="28"/>
        </w:rPr>
        <w:t xml:space="preserve">виробництва основних фармацевтичних продуктів і фармацевтичних препаратів, </w:t>
      </w:r>
      <w:r>
        <w:rPr>
          <w:sz w:val="28"/>
          <w:szCs w:val="28"/>
        </w:rPr>
        <w:t xml:space="preserve">з текстильного виробництва, виробництва одягу, шкіри, виробів зі шкіри та інших матеріалів, </w:t>
      </w:r>
      <w:r>
        <w:rPr>
          <w:bCs/>
          <w:sz w:val="28"/>
          <w:szCs w:val="28"/>
        </w:rPr>
        <w:t xml:space="preserve">сільського господарства, лісового та рибного господарства, </w:t>
      </w:r>
      <w:r>
        <w:rPr>
          <w:sz w:val="28"/>
          <w:szCs w:val="28"/>
        </w:rPr>
        <w:t>будівництва, які здійснюють операції з нерухомим майном та діяльність у сфері адміністративного та допоміжного обслуговува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Індекс реальної заробітної плати</w:t>
      </w:r>
      <w:r>
        <w:rPr>
          <w:sz w:val="28"/>
          <w:szCs w:val="28"/>
        </w:rPr>
        <w:t xml:space="preserve"> у січні–березні 2014р. проти відповідного періоду 2013р. становив 103,3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боргованість із виплати заробітної плати</w:t>
      </w:r>
      <w:r>
        <w:rPr>
          <w:sz w:val="28"/>
          <w:szCs w:val="28"/>
        </w:rPr>
        <w:t xml:space="preserve"> (без урахування найманих працівників статистично малих підприємств та зайнятих у фізичних осіб-підприємців) упродовж січня–березня збільшилась на 52%, або на 23,7 млн.грн. і на 1 квітня 2014р. становила 69,4 млн.грн., або 9,4% фонду оплати праці, нарахованого за березень 2014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труктурі загальної суми нарахованої, але не сплаченої станом на 1 квітня 2014р. заробітної плати, 50,5% складали кошти, які належить виплатити персоналу економічно активних підприємств, решта – 49,5% припало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сяг боргу працівникам економічно активних підприємств на початок квітня 2014р. складав 35,1 млн.грн., і порівняно з 1 січня 2014р. </w:t>
      </w:r>
      <w:r>
        <w:rPr>
          <w:spacing w:val="-2"/>
          <w:sz w:val="28"/>
          <w:szCs w:val="28"/>
        </w:rPr>
        <w:t xml:space="preserve">збільшився на 30,1%, або на 8,1 </w:t>
      </w:r>
      <w:r>
        <w:rPr>
          <w:sz w:val="28"/>
          <w:szCs w:val="28"/>
        </w:rPr>
        <w:t>млн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д видів економічної діяльності істотне збільшення суми невиплаченої заробітної плати упродовж січня–березня 2014р. відбулось у працівників підприємств промисловості – на 5 млн.грн., транспорту, складського господарства, поштової та кур’єрської діяльності – на 2,8 млн.грн., професійної, наукової та технічної діяльності – на 1 млн.грн., натомість найсуттєвіше зменшення зафіксовано у працівників</w:t>
      </w:r>
      <w:r>
        <w:rPr>
          <w:bCs/>
          <w:sz w:val="28"/>
          <w:szCs w:val="28"/>
        </w:rPr>
        <w:t xml:space="preserve"> сільського господарства, лісового та рибного господарства</w:t>
      </w:r>
      <w:r>
        <w:rPr>
          <w:sz w:val="28"/>
          <w:szCs w:val="28"/>
        </w:rPr>
        <w:t xml:space="preserve"> – на 0,9 млн.гр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територіальною ознакою вагоме збільшення боргу відбулось на підприємствах обласного центру – на 7 млн.гр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зафіксовано заборгованість із виплати заробітної плати на економічно активних підприємствах Баштанського, Вознесенського, Казанківського, Очаківського район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ом, із кожних 100 гривень, не виплачених економічно активними підприємствами, 69 заборгували своїм працівникам підприємства промисловості, при цьому найбільша сума боргу відмічається у працівників з виробництва автотранспортних засобів, причепів і напівпричепів та інших транспортних засобів (20,2 млн.грн., або 83,8% від суми боргу у промислово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чаток квітня п.р. роботодавці вчасно не розрахувались з 4,7 тис. працівників, що становить 2,1% 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7499,64 грн., що в 2,4 раза перевищує рівень середньомісячної заробітної плати по області за січень–березень 2014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березні 2014р. за </w:t>
      </w:r>
      <w:r>
        <w:rPr>
          <w:b/>
          <w:sz w:val="28"/>
          <w:szCs w:val="28"/>
        </w:rPr>
        <w:t xml:space="preserve">субсидіями на відшкодування оплати житлово-комунальних послуг </w:t>
      </w:r>
      <w:r>
        <w:rPr>
          <w:sz w:val="28"/>
          <w:szCs w:val="28"/>
        </w:rPr>
        <w:t>звернулось 5,5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ис. сімей регіону. Призначено субсидії 5,3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сімей (97,5% від кількості сімей, які звернулись за ними) у сумі 232,6 тис.гр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ім того, 4,4 тис. сімей (83,1% від кількості сімей, що звернулись) призначено </w:t>
      </w:r>
      <w:r>
        <w:rPr>
          <w:b/>
          <w:sz w:val="28"/>
          <w:szCs w:val="28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</w:rPr>
        <w:t xml:space="preserve"> на загальну суму 4 млн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березні 2014р. населенням області </w:t>
      </w:r>
      <w:r>
        <w:rPr>
          <w:b/>
          <w:sz w:val="28"/>
          <w:szCs w:val="28"/>
        </w:rPr>
        <w:t>сплачено 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284,3 млн.грн., що становить 95% нарахованої за цей період су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березня 2014р. склала 229,7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2,3 місяця.</w:t>
      </w:r>
    </w:p>
    <w:p>
      <w:pPr>
        <w:pStyle w:val="Heading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за місяць зменшилась на 7,2% і на кінець квітня 2014р. становила 17,3 тис. осіб. Допомогу по безробіттю отримували 73,5% осіб, які мали статус безробітног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з загальної кількості безробітних більше половини становили жінки (54,1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цілому по області </w:t>
      </w:r>
      <w:r>
        <w:rPr>
          <w:b/>
          <w:sz w:val="28"/>
          <w:szCs w:val="28"/>
        </w:rPr>
        <w:t>рівень зареєстрованого безробіття</w:t>
      </w:r>
      <w:r>
        <w:rPr>
          <w:sz w:val="28"/>
          <w:szCs w:val="28"/>
        </w:rPr>
        <w:t xml:space="preserve"> на кінець квітня 2014р. становив 2,4% середньорічної кількості населення працездатного віку, що на 0,2 в.п. менше ніж на кінець березня п.р. Серед населення сільської місцевості значення цього показника за місяць скоротилось на 0,6 в.п. і становило 3%, серед міських поселень – не змінилось і становило 2,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д осіб, які мали офіційний статус безробітного на кінець березня 2014р., кожен третій раніше мав роботу на підприємствах сільського господарства, лісового господарства та рибного господарства, кожен четвертий – раніше не працював, кожен десятий працював на підприємствах промисловості, оптової та роздрібної торгівлі; ремонту автотранспортних засобів і мотоциклі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редня тривалість зареєстрованого безробіття</w:t>
      </w:r>
      <w:r>
        <w:rPr>
          <w:sz w:val="28"/>
          <w:szCs w:val="28"/>
        </w:rPr>
        <w:t xml:space="preserve"> на кінець березня 2014р. становила 5 місяців. Найбільша кількість безробітних шукала роботу протягом 3–6 місяців – 7838 осіб або 42,1% загальної кількості зареєстрованих безробітних. Водночас, тривалість незайнятості перевищувала один рік для 634 осіб (3,4%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 причинами незайнятості</w:t>
      </w:r>
      <w:r>
        <w:rPr>
          <w:sz w:val="28"/>
          <w:szCs w:val="28"/>
        </w:rPr>
        <w:t>, із загальної кількості зареєстрованих безробітних на 1 квітня 2014р., 33,1% були звільнені за угодою сторін, 24,2% – у зв’язку з закінченням строку дії договору, 10,6% – за власним бажанням, 8% – незайняті з інших причин, 4,9% вивільнені у зв’язку зі змінами в організації виробництва та були військовослужбовцями, звільненими за скороченням чисельності або штату без права на пенсію. Решта безробітних (19,2%) – це особи, які не були зайняті з різних причин більше 1 рок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>, заявлених підприємствами, установами й організаціями до служби зайнятості, у квітні 2014р. порівняно з березнем зменшилася на 32,2% і на кінець місяця становила 1,4 тис. (у квітні 2013р. – 1,7 тис.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 місяць збільшилось на 3 особи і на кінець квітня п.р. становило 12 осіб. У територіальному аспекті його значення коливалось від 3 осіб в Арбузинському районі до 208 – у Березансько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професіоналів (19%). І, навпаки, найменша кількість вакансій заявлена на технічних службовців (1,8%). Внаслідок цього серед цієї категорій спостерігалося найбільше навантаження зареєстрованих безробітних на одне вільне робоче місце – 39 осі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станніми даними, у загальній кількості вільних робочих місць (вакантних посад) кожне друге було на підприємствах сільського господарства, лісового господарства та рибного господарства, кожне шосте – у секторі державного управління й оборони; обов’язкового соціального страхування, кожне сьоме – на підприємствах промисловос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усиллями державної служби зайнятості у квітні 2014р. було </w:t>
      </w:r>
      <w:r>
        <w:rPr>
          <w:b/>
          <w:sz w:val="28"/>
          <w:szCs w:val="28"/>
        </w:rPr>
        <w:t>працевлаштовано</w:t>
      </w:r>
      <w:r>
        <w:rPr>
          <w:sz w:val="28"/>
          <w:szCs w:val="28"/>
        </w:rPr>
        <w:t xml:space="preserve"> 2791 особу проти 2744 у березні п.р. Серед працевлаштованих осіб 34,1% становили жінки, 37,7% – молодь у віці до 35 ро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астка працевлаштованих порівняно з березнем п.р. зросла на 0,8 в.п. та у квітні становила 12,9% громадян, які мали статус зареєстрованого безробітного в цьому місяц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більший рівень зазначеного показника спостерігався у Снігурівському районі (30,2%), найменший – у Березанському районі та м.Южноукраїнську (5,8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ічні–березні п.р. було працевлаштовано 4704 особи (17,3% від кількості безробітних, які перебували на обліку), з них більше половини (54,7%) – на підприємствах сільського господарства, лісового господарства та рибного господарства. Крім того, вагома частка безробітних була працевлаштована в оптовій та роздрібній торгівлі; ремонті автотранспортних засобів і мотоциклів (12%), на підприємствах промисловості (10%), в установи охорони здоров’я та надання соціальної допомоги (4,4%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езробіттю</w:t>
      </w:r>
      <w:r>
        <w:rPr>
          <w:sz w:val="28"/>
          <w:szCs w:val="28"/>
        </w:rPr>
        <w:t xml:space="preserve"> із Фонду загальнообов’язкового державного соціального страхування на випадок безробіття впродовж квітня 2014р., становила 14297. Середній розмір допомоги в зазначеному місяці в розрахунку на одного безробітного склав 975,04 грн., що адекватно 80,1% законодавчо встановленого мінімального рівня заробітної плати (1218 грн.).</w:t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</w:t>
      </w:r>
    </w:p>
    <w:p>
      <w:pPr>
        <w:pStyle w:val="Heading"/>
        <w:rPr>
          <w:b w:val="false"/>
          <w:b w:val="false"/>
          <w:sz w:val="4"/>
          <w:szCs w:val="28"/>
          <w:lang w:val="uk-UA"/>
        </w:rPr>
      </w:pPr>
      <w:r>
        <w:rPr>
          <w:b w:val="false"/>
          <w:sz w:val="4"/>
          <w:szCs w:val="28"/>
          <w:lang w:val="uk-UA"/>
        </w:rPr>
      </w:r>
    </w:p>
    <w:p>
      <w:pPr>
        <w:pStyle w:val="35"/>
        <w:suppressAutoHyphens w:val="true"/>
        <w:ind w:left="0" w:firstLine="720"/>
        <w:jc w:val="both"/>
        <w:rPr/>
      </w:pPr>
      <w:r>
        <w:rPr>
          <w:sz w:val="28"/>
          <w:szCs w:val="28"/>
        </w:rPr>
        <w:t xml:space="preserve">На 1 квітня 2014р. в області, за оцінкою, проживало 1166,6 тис. осіб. Упродовж січня–березня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скоротилася на 1,8 тис. переважно за рахунок природного скорочення, яке становило 1,7 тис.</w:t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4"/>
          <w:szCs w:val="28"/>
        </w:rPr>
      </w:pPr>
      <w:r>
        <w:rPr>
          <w:b w:val="false"/>
          <w:sz w:val="4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квітня 2014р. у регіоні обліковано 5,6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серед яких</w:t>
      </w:r>
      <w:r>
        <w:rPr>
          <w:rFonts w:cs="Times New Roman CYR" w:ascii="Times New Roman CYR" w:hAnsi="Times New Roman CYR"/>
          <w:sz w:val="28"/>
          <w:szCs w:val="28"/>
        </w:rPr>
        <w:t xml:space="preserve"> 30,8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5,8%) становили злочини проти власності (обліковано 3,1 тис. випадкі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3,7 тис. осіб, серед яких 1,5 тис. жінок, 267 осіб похилого віку та інвалідів 1 і 2 груп, 61 неповнолітні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35 дітей до 14 рок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ед виявлених 1,2 тис. осіб, які вчинили злочини, 43,4% раніше вже ставали на злочинний шлях, із яких більше половини мали незняту або непогашену судимість, 22,4% знаходились у стані алкогольного сп’яніння, 10,5% вчинили злочин у групі; 10,5% – жінки, 5,1% – неповнолітні. Питома вага працездатних осіб, підозрюваних у скоєнні злочинів, які на момент учинення злочину не працювали і не навчалися, становила 69%, безробітних – 9,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4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2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13:00Z</dcterms:created>
  <dc:creator>Zvd_User_22</dc:creator>
  <dc:description/>
  <cp:keywords/>
  <dc:language>en-US</dc:language>
  <cp:lastModifiedBy>Zvd_User_05</cp:lastModifiedBy>
  <cp:lastPrinted>2014-05-19T11:44:00Z</cp:lastPrinted>
  <dcterms:modified xsi:type="dcterms:W3CDTF">2014-05-20T13:54:00Z</dcterms:modified>
  <cp:revision>99</cp:revision>
  <dc:subject/>
  <dc:title/>
</cp:coreProperties>
</file>