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квітень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квітні п.р. порівняно з відповідним періодом минулого року </w:t>
      </w:r>
      <w:r>
        <w:rPr>
          <w:b/>
          <w:sz w:val="28"/>
        </w:rPr>
        <w:t>обсяг продукції промисловості</w:t>
      </w:r>
      <w:r>
        <w:rPr>
          <w:sz w:val="28"/>
        </w:rPr>
        <w:t xml:space="preserve"> області скоротився на 14,8%. У переробній промисловості спад склав 14,9%, у постачанні електроенергії, газу, пари та кондиційованого повітря 14,7% (у т.ч. у виробництві електроенергії – 17%), у добувній промисловості та розробленні кар’єрів – 2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галузей переробної промисловості зменшення обсягу продукції зафіксовано у текстильному виробництві, виробництві одягу, шкіри, виробів зі шкіри та інших матеріалів – на 45%, у виробництві хімічних речовин і хімічної продукції – на 13,6%, у машинобудуванні – на 11,4%, у виготовленні виробів з деревини, виробництві паперу та поліграфічній діяльності – на 7,3%, у металургійному виробництві, виробництві готових металевих виробів, крім машин і устатковання – на 6,8%, у виробництві гумових і пластмасових виробів, іншої неметалевої мінеральної продукції – на 6,3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12,5%. </w:t>
      </w:r>
      <w:r>
        <w:rPr>
          <w:sz w:val="28"/>
        </w:rPr>
        <w:t>Зокрема, на підприємствах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>інших харчових продуктів обсяги зменшилися</w:t>
      </w:r>
      <w:r>
        <w:rPr>
          <w:sz w:val="28"/>
          <w:szCs w:val="28"/>
        </w:rPr>
        <w:t xml:space="preserve"> на 73,8</w:t>
      </w:r>
      <w:r>
        <w:rPr>
          <w:sz w:val="28"/>
        </w:rPr>
        <w:t>%, молочних продуктів – на 25,9%, з перероблення та консервування фруктів і овочів – на 19,7%,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 xml:space="preserve">м'яса та м'ясних продуктів – на 14,1%, </w:t>
      </w:r>
      <w:r>
        <w:rPr>
          <w:sz w:val="28"/>
          <w:szCs w:val="28"/>
        </w:rPr>
        <w:t>готових кормів для тварин – на 5,5%</w:t>
      </w:r>
      <w:r>
        <w:rPr>
          <w:sz w:val="28"/>
        </w:rPr>
        <w:t xml:space="preserve">, напоїв – на 2,3%. Водночас, у </w:t>
      </w:r>
      <w:r>
        <w:rPr>
          <w:sz w:val="28"/>
          <w:szCs w:val="28"/>
        </w:rPr>
        <w:t>переробленні та консервуванні риби</w:t>
      </w:r>
      <w:r>
        <w:rPr>
          <w:sz w:val="28"/>
        </w:rPr>
        <w:t xml:space="preserve"> одержано приросту продукції </w:t>
      </w:r>
      <w:r>
        <w:rPr>
          <w:sz w:val="28"/>
          <w:szCs w:val="28"/>
        </w:rPr>
        <w:t>– на 7,2%</w:t>
      </w:r>
      <w:r>
        <w:rPr>
          <w:sz w:val="28"/>
        </w:rPr>
        <w:t>, у виробництві хліба, хлібобулочних і борошняних виробів – на 9,6%</w:t>
      </w:r>
      <w:r>
        <w:rPr>
          <w:sz w:val="28"/>
          <w:szCs w:val="28"/>
        </w:rPr>
        <w:t>,</w:t>
      </w:r>
      <w:r>
        <w:rPr>
          <w:sz w:val="28"/>
        </w:rPr>
        <w:t xml:space="preserve"> у виробництві продукції борошномельно-круп’яної промисловості – на 30,4%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ічні–квітні 2015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–квітнем 2014р. становив 85,8%, у т.ч. в аграрних підприємствах – 69,7%, у господарствах населення – 91,1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рахунками, на 1 травня п.р. всіма категоріями господарств ярі культури, з урахуванням пересіву по загиблих озимих і багаторічних травах, посіяні на площі 407,5 тис.га, що на 30,5% менше аналогічного показника минулого року. Зернові та зернобобові культури (без кукурудзи) по ярому клину посіяні на площі 88,1 тис.га, що на 7,6% менше ніж на початок травня 2014р., з них ячмінь – на 68,3 тис.га (на 11,3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11,2 тис.т худоби та птиці (у живій вазі), що на 11,1% менше ніж за січень–квітень 2014р., вироблено 93,2 тис.т молока (на 8,6% менше), одержано 99,3 млн.шт. яєць (на 45,2% менше). У загальному виробництві м’яса частка господарств населення становила 83%, молока – 87%, яєць – 44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травня 2015р. у порівнянні з відповідною датою 2014р. поголів’я овець та кіз зросло на 3,7% (становило 73,3 тис. голів), свиней – на 0,2% (127,1 тис. голів), водночас поголів’я птиці скоротилося на 23,6% (3211,9 тис. голів), великої рогатої худоби – на 4,1% (168,8 тис. голів), зокрема корів – на 9,4% (82 тис. голі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–квітень 2015р. порівняно з січнем–квітнем 2014р. зменшився на 19,8%, у т.ч. продукції рослинництва – на 18,4%, тваринництва – на 30,3%. Середні ціни продажу </w:t>
      </w:r>
      <w:r>
        <w:rPr>
          <w:color w:val="000000"/>
          <w:sz w:val="28"/>
          <w:szCs w:val="28"/>
        </w:rPr>
        <w:t>зросли вдвічі, зокрема на продукцію рослинництва – в 2,1 раза, тваринництва – на 40,7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травня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667,5 тис.т зерна (на 28,6% більше ніж на початок травня 2014р.), у т.ч. 353,8 тис.т пшениці, 66,9 тис.т ячменю, 0,9 тис.т жита, 226,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ис.т кукурудзи. Безпосередньо в аграрних підприємствах зберігалося 288,9 тис.т зерна (на 66,3% більше), у т.ч. 141,7 тис.т пшениці, 54,5 тис.т ячменю, 0,3 тис.т жита, 75,2 тис.т кукурудзи. Зернозберігаючі та зернопереробні підприємства мали в наявності 378,6 тис.т зерна (на 9,6% більше), у т.ч. зернозберігаючі – 365,8 тис.т (на 13,6% більш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паси насіння соняшнику становили 177,5 тис.т (на 50,9% менше ніж на 1 травня 2014р.), із них безпосередньо в аграрних підприємствах (крім малих) зберігалося 131,2 тис.т (на 2,1% менше), а в підприємствах, що здійснюють його переробку та зберігання – 46,3 тис.т (на 79,6% менше)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квіт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260,6 млн.грн. У порівнянні з січнем–квіт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9,6%.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,1%, поточний ремонт – 18,3%, капітальний ремонт – 6,6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За січень–березень п.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26,8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</w:t>
      </w:r>
      <w:r>
        <w:rPr>
          <w:rFonts w:cs="Arial"/>
          <w:bCs/>
          <w:sz w:val="28"/>
          <w:szCs w:val="28"/>
        </w:rPr>
        <w:t xml:space="preserve"> 68,1</w:t>
      </w:r>
      <w:r>
        <w:rPr>
          <w:sz w:val="28"/>
          <w:szCs w:val="28"/>
        </w:rPr>
        <w:t xml:space="preserve">% більше ніж у відповідному періоді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ахунок коштів державного бюджету прийнято в експлуатацію 1,9 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клало 7,1% від загальнообласного показника.</w:t>
      </w:r>
    </w:p>
    <w:p>
      <w:pPr>
        <w:pStyle w:val="Normal"/>
        <w:spacing w:lineRule="auto" w:line="252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Частка житла, прийнятого в експлуатацію в одноквартирних будинках, становила 55%, у будинках із двома і більше квартирами – 45%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в одноквартирних будинках, збільшився на 14%, у будинках із двома й більше квартирами – у 4 раз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2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січні–березні 2014р. – </w:t>
      </w:r>
      <w:r>
        <w:rPr>
          <w:rFonts w:cs="Arial"/>
          <w:bCs/>
          <w:sz w:val="28"/>
          <w:szCs w:val="28"/>
        </w:rPr>
        <w:t>13,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25,8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96,1% загальної площі), решта – у сільській місцевості. Обсяг прийнятого житла у міських поселеннях збільшився у 2 рази, у сільській місцевості, навпаки, зменшився – на 67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чні–березні п.р. завершено будівництво виробничих об’єктів та потужностей, зокрема: у м.Миколаєві – терміналу для переробки та зберігання нафтопродуктів на 8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і резервуарів для зберігання меляси на 26,9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у Вознесенському районі – свинарника на 50 ското-місць, у Жовтневому – лінії по виробництву сухариків на 2000 т на рік та теплиці площею 17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протяжністю 0,7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>м, місцеві теплові мережі – 0,7 км, а також офіси, магазини, кафе, склади, бази відпочинку та інші об’єкти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квітень 2015р. </w:t>
      </w:r>
      <w:r>
        <w:rPr>
          <w:b/>
          <w:sz w:val="28"/>
          <w:szCs w:val="28"/>
          <w:lang w:val="uk-UA"/>
        </w:rPr>
        <w:t>обсяг обробки вантажів</w:t>
      </w:r>
      <w:r>
        <w:rPr>
          <w:sz w:val="28"/>
          <w:szCs w:val="28"/>
          <w:lang w:val="uk-UA"/>
        </w:rPr>
        <w:t xml:space="preserve"> на водних причалах області становив 9,5 млн.т і проти січня–квітня 2014р. скоротився на 1,4%. Серед оброблених вантажів переважали суховантажні (91,8% загального обсягу). За видами послуг 68,6% склали експортні вантажі, 17,9% – імпортні, 12,8% – транзитні, 0,7% – внутрішнього сполучення. Усього оброблено 665 суден, з них 626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 транспортом (з урахуванням перевезень фізичними особами-підприємцями) доставлено одержувачам 1,5 млн.т вантажів, що на 2,9% менше ніж за січень–квітень 2014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246,4 млн.ткм і скоротився на 15,4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пасажирського транспорту перевезено 48,1 млн. пасажирів, що на 1,2% більше ніж за січень–квітень 2014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лав 502,5 млн.пас.км і скоротився на 3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окрема, автомобільним транспортом (з урахуванням перевезень фізичними особами-підприємцями) перевезено 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л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асажирів (68,7% від загальної кількості), що на 4,1% менше ніж за січень–квітень 2014р. Обсяг пасажирообороту становив 404,1 млн.пас.км, що на 6,5% менше ніж за відповідний період минул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15 млн. пасажирів (31,2% загальної кількості пасажирів), кількість пасажирів, перевезених трамваями, проти січня–квітня 2014р. збільшилася на 6,4%, тролейбусами – на 30,2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одним транспортом перевезено 21,7 тис. пасажирів, при цьому пасажирооборот склав 43,5 тис.пас.км (у січні–квітні 2014р. – 22,7 тис. та 45,4 тис.пас.км, відповідно). 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І квартал 2015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306,5 млн.дол. США і зменшився порівняно з І кварталом 2014р. на 36,7%, </w:t>
      </w:r>
      <w:r>
        <w:rPr/>
        <w:t>імпорту</w:t>
      </w:r>
      <w:r>
        <w:rPr>
          <w:b w:val="false"/>
        </w:rPr>
        <w:t xml:space="preserve"> – 118,4 млн.дол. США і скоротився на 30,8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188,1 млн.дол. США, а коефіцієнт покриття експортом імпорту – 2,6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96 країн світу. На торгівлю з</w:t>
      </w:r>
      <w:r>
        <w:rPr>
          <w:sz w:val="28"/>
        </w:rPr>
        <w:t xml:space="preserve"> країнами ЄС припало 17,2% експорту та 24,9% імпорту області, з іншими країнами – відповідно 82,8% та 75,1%. Основними країнами-партнерами з експорту товарів були Російська Федерація, Єгипет та Туреччина, в імпорті – Гвінея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 та Ки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обласному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обсяг </w:t>
      </w:r>
      <w:r>
        <w:rPr>
          <w:b/>
          <w:sz w:val="28"/>
        </w:rPr>
        <w:t>експорту послуг</w:t>
      </w:r>
      <w:r>
        <w:rPr>
          <w:sz w:val="28"/>
        </w:rPr>
        <w:t xml:space="preserve"> за </w:t>
      </w:r>
      <w:r>
        <w:rPr>
          <w:sz w:val="28"/>
          <w:szCs w:val="28"/>
        </w:rPr>
        <w:t>І квартал 2015р.</w:t>
      </w:r>
      <w:r>
        <w:rPr>
          <w:b/>
        </w:rPr>
        <w:t xml:space="preserve"> </w:t>
      </w:r>
      <w:r>
        <w:rPr>
          <w:sz w:val="28"/>
        </w:rPr>
        <w:t xml:space="preserve">склав 125,9 млн.дол. США і порівняно з </w:t>
      </w:r>
      <w:r>
        <w:rPr>
          <w:sz w:val="28"/>
          <w:szCs w:val="28"/>
        </w:rPr>
        <w:t>І кварталом</w:t>
      </w:r>
      <w:r>
        <w:rPr>
          <w:b/>
        </w:rPr>
        <w:t xml:space="preserve"> </w:t>
      </w:r>
      <w:r>
        <w:rPr>
          <w:sz w:val="28"/>
          <w:szCs w:val="28"/>
        </w:rPr>
        <w:t>2014р.</w:t>
      </w:r>
      <w:r>
        <w:rPr>
          <w:b/>
        </w:rPr>
        <w:t xml:space="preserve"> </w:t>
      </w:r>
      <w:r>
        <w:rPr>
          <w:sz w:val="28"/>
        </w:rPr>
        <w:t xml:space="preserve">зменшився на 18,4%. Їх </w:t>
      </w:r>
      <w:r>
        <w:rPr>
          <w:b/>
          <w:sz w:val="28"/>
        </w:rPr>
        <w:t>імпорт</w:t>
      </w:r>
      <w:r>
        <w:rPr>
          <w:sz w:val="28"/>
        </w:rPr>
        <w:t xml:space="preserve"> скоротився на 57,6% і становив 4,6 млн.дол. США. Позитивне сальдо зовнішньої торгівлі послугами склало 121,3 млн.дол. США, а коефіцієнт покриття експортом імпорту – 27,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із 88 країнами. При цьому на торгівлю з країнами ЄС припало 14,3% в експорті та 73,8% в імпорті послуг, на інші країни – відповідно 85,7% та 26,2%. Серед країн світу найбільші обсяги послуг надавалися представникам Швейцарії, Великої Британії та Кіпру, надходили – від представників Великої Британії, Латвії, Угорщини, Російської Федерації, Естонії та Панами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, транспортні та ділові послуги, імпорту – ділові послуги, послуги, пов’язані з подорожами, транспортні послуги, роялті та інші послуги, пов’язані з використанням інтелектуальної власно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сяг прямих іноземних інвестицій</w:t>
      </w:r>
      <w:r>
        <w:rPr>
          <w:sz w:val="28"/>
          <w:szCs w:val="28"/>
        </w:rPr>
        <w:t xml:space="preserve"> (акціонерного капіталу), унесених в область з початку інвестування, на 1 квітня п.р. склав 209,8 млн.дол. США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8,4% менше обсягів інвестицій на початок 2015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19,1 млн.дол. США). Головним чином це зумовлене зміною вартості капіталу за рахунок курсової різниці валют внесення інвестицій по відношенню до долару США (на 27,3 млн.дол. США). Обсяг прямих іноземних інвестицій в розрахунку на одну особу населення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80 дол. СШ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ноземні інвестиції в економіку області надійшли із 50 країн світу і найбільші їх обсяги з Кіпру – 94,2 млн.дол. США, Нідерландів – 30,4 млн.дол. США, Австрії – 25 млн.дол. США, Швейцарії – 14,5 млн.дол. США та Бельґії – 13,4 млн.дол. СШ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ний обсяг іноземного капіталу зосереджений на підприємствах промисловості – 83,5 млн.дол. США (39,8% загальнообласного обсягу прямих інвестицій); складського господарства та допоміжної діяльності у сфері транспорту – 75,5 млн.дол. США (36%); на підприємствах, що здійснюють операції з нерухомим майном – 30,6 млн.дол. США (14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, з початку інвестування, на 1 квітня п.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 млн.дол. США, 35,2% з нього спрямовано в економіку країн Є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над половини капіталу внесено резидентами переробної промисловості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розрахункові дані щодо обсягів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квітень 2015р. становив </w:t>
      </w:r>
      <w:r>
        <w:rPr>
          <w:color w:val="000000"/>
          <w:sz w:val="28"/>
        </w:rPr>
        <w:t>8093,1</w:t>
      </w:r>
      <w:r>
        <w:rPr>
          <w:sz w:val="28"/>
        </w:rPr>
        <w:t xml:space="preserve"> млн.грн., що на </w:t>
      </w:r>
      <w:r>
        <w:rPr>
          <w:color w:val="000000"/>
          <w:sz w:val="28"/>
        </w:rPr>
        <w:t>20,7% менше</w:t>
      </w:r>
      <w:r>
        <w:rPr>
          <w:sz w:val="28"/>
        </w:rPr>
        <w:t xml:space="preserve"> ніж у січні–квітні 2014р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, за січень–квітень 2015р. становив </w:t>
      </w:r>
      <w:r>
        <w:rPr>
          <w:color w:val="000000"/>
          <w:sz w:val="28"/>
        </w:rPr>
        <w:t>3340,7</w:t>
      </w:r>
      <w:r>
        <w:rPr>
          <w:sz w:val="28"/>
        </w:rPr>
        <w:t xml:space="preserve"> млн.грн. і у порівняних цінах проти січня–квітня 2014р. </w:t>
      </w:r>
      <w:r>
        <w:rPr>
          <w:color w:val="000000"/>
          <w:sz w:val="28"/>
        </w:rPr>
        <w:t>зменшився на 20,9</w:t>
      </w:r>
      <w:r>
        <w:rPr>
          <w:sz w:val="28"/>
        </w:rPr>
        <w:t xml:space="preserve">%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квітень 2015р. по Україні становив 137,1% (без урахування тимчасово окупованої території Автономної Республіки Крим і м. Севастополя та частини зони проведення антитерористичної операції), по області – 138,0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На споживчому ринку області продукти харчування та безалкогольні напої підвищилися в ціні на 34,8%. Фрукти подорожчали в 1,9 раза, спеції – в 1,7 раза, овочі і олія соняшникова – в 1,6 раза, безалкогольні напої та маргарин – в 1,5 раза, хліб і хлібопродукти – на 46,9%, риба та продукти з неї – на 41,9%, цукор, цукерки шоколадні, шоколад – на 39,3–36%. В той же час, яйця подешевшали на 7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 та тютюнові вироби стали коштувати на 15,9% більш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На непродовольчому ринку споживчих товарів та послуг області оплата за житло, воду, електроенергію, газ та інші види палива підвищилась в 1,9 ра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 впливом значного подорожчання природного газу в 5,5 раза та електроенергії – на 33,6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сфері транспорту ціни зросли на 18,4% внаслідок подорожчання матеріалів мастильних в 1,5 раза, бензину А-92, А-95, дизельного пального – на 22,8–18,1%, проїзду в міжміському поїзді, приміському та міжміському автобусах, міських маршрутних таксомоторах – на 34,4–12,5%, легкових автомобілів – на 20,2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мети домашнього вжитку, побутова техніка стали коштувати на 24,2% більше, одяг і взуття – на 18%, різні товари та послуги – на 17,7%. У сфері відпочинку і культури ціни підвищились на 23,8%, охорони здоров’я – на 22,3%, ресторанного та готельного бізнесу – на 17,4%, освіти – на 11,1%, зв’язку – на 2,4%. </w:t>
      </w:r>
    </w:p>
    <w:p>
      <w:pPr>
        <w:pStyle w:val="Normal"/>
        <w:spacing w:lineRule="auto" w:line="2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2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–березні 2015р. стано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7,5 тис. осіб і порівняно з відповідним періодом 2014р. зменшилась на 5,7%, або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,4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дала 3467,28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8 ра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>(1218 грн.), та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,7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5173,43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087,87 грн. Співвідношення нарахувань у цих видах діяльності становило 2,5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</w:t>
      </w:r>
      <w:r>
        <w:rPr>
          <w:color w:val="000000"/>
          <w:sz w:val="28"/>
          <w:szCs w:val="28"/>
        </w:rPr>
        <w:t xml:space="preserve">у січні–березні </w:t>
      </w:r>
      <w:r>
        <w:rPr>
          <w:color w:val="000000"/>
          <w:sz w:val="28"/>
        </w:rPr>
        <w:t xml:space="preserve">2015р. відмічався на </w:t>
      </w:r>
      <w:r>
        <w:rPr>
          <w:color w:val="000000"/>
          <w:spacing w:val="-2"/>
          <w:sz w:val="28"/>
        </w:rPr>
        <w:t>підприємствах та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організаціях </w:t>
      </w:r>
      <w:r>
        <w:rPr>
          <w:bCs/>
          <w:color w:val="000000"/>
          <w:spacing w:val="-2"/>
          <w:sz w:val="28"/>
          <w:szCs w:val="28"/>
        </w:rPr>
        <w:t>фінансової та страхової діяльності;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 з металургійного виробництва, виробництва готових металевих виробів, крім машин і устатковання</w:t>
      </w:r>
      <w:r>
        <w:rPr>
          <w:bCs/>
          <w:color w:val="000000"/>
          <w:sz w:val="28"/>
          <w:szCs w:val="28"/>
        </w:rPr>
        <w:t>;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, в 1,3–2,2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2% ві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днього рівня по економіці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штової та кур’єрської діяльності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 надання інших видів послуг, </w:t>
      </w:r>
      <w:r>
        <w:rPr>
          <w:color w:val="000000"/>
          <w:sz w:val="28"/>
          <w:szCs w:val="28"/>
        </w:rPr>
        <w:t xml:space="preserve">з тимчасового розміщування й організації харчування, </w:t>
      </w:r>
      <w:r>
        <w:rPr>
          <w:bCs/>
          <w:color w:val="000000"/>
          <w:sz w:val="28"/>
          <w:szCs w:val="28"/>
        </w:rPr>
        <w:t xml:space="preserve">сільського господарства, лісового </w:t>
      </w:r>
      <w:r>
        <w:rPr>
          <w:color w:val="000000"/>
          <w:sz w:val="28"/>
          <w:szCs w:val="28"/>
        </w:rPr>
        <w:t>господарства</w:t>
      </w:r>
      <w:r>
        <w:rPr>
          <w:bCs/>
          <w:color w:val="000000"/>
          <w:sz w:val="28"/>
          <w:szCs w:val="28"/>
        </w:rPr>
        <w:t xml:space="preserve"> та рибного господарства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чень–березень 2015р. Миколаївщина посіла 6 місце. Заробітна плата в нашому регіоні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5,7% перевищувала найнижчий її рівень (2554 грн.) у Тернопільській області та, водночас, на 41,5% була нижчою за найвищий розмір (5929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березні 2015р. проти відповідного періоду 2014р. становив 81,1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 січня–березня 2015р. збіль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14,4%, або на 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квітня 2015р. </w:t>
      </w:r>
      <w:r>
        <w:rPr>
          <w:color w:val="000000"/>
          <w:sz w:val="28"/>
        </w:rPr>
        <w:t>становил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47,5 млн.грн., або 6,1% фонду </w:t>
      </w:r>
      <w:r>
        <w:rPr>
          <w:color w:val="000000"/>
          <w:sz w:val="28"/>
          <w:szCs w:val="28"/>
        </w:rPr>
        <w:t xml:space="preserve">оплати праці, нарахованого за березень п.р. 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У структурі загальної суми нарахованої, але не сплаченої станом на 1 квітня 2015р. заробітної плати, 50,1% складали кошти, які слід виплатити персоналу економічно активних підприємств, решта – 49,9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квітня 2015р. складав 23,8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</w:t>
      </w:r>
      <w:r>
        <w:rPr>
          <w:color w:val="000000"/>
          <w:spacing w:val="-2"/>
          <w:szCs w:val="28"/>
        </w:rPr>
        <w:t xml:space="preserve">збільшився на 36,8%, або на 6,4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  <w:szCs w:val="28"/>
        </w:rPr>
        <w:t>За видами економічної діяльності істотне збільшення суми невиплаченої заробітної плати упродовж січня–березня 2015р.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ідприємствах зазначеної категорії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>підприємств</w:t>
      </w:r>
      <w:r>
        <w:rPr>
          <w:color w:val="000000"/>
        </w:rPr>
        <w:t xml:space="preserve"> промисловості (на 4849,4 тис.грн.), транспорту, складського господарства (на 816,6 тис.грн.), будівництва (на 706,9 тис.грн.)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а за територіальною ознакою помітніше </w:t>
      </w:r>
      <w:r>
        <w:rPr>
          <w:color w:val="000000"/>
        </w:rPr>
        <w:t xml:space="preserve">зросла заборгованість на підприємствах </w:t>
      </w:r>
      <w:r>
        <w:rPr>
          <w:color w:val="000000"/>
          <w:szCs w:val="28"/>
        </w:rPr>
        <w:t xml:space="preserve">м.Миколаєва </w:t>
      </w:r>
      <w:r>
        <w:rPr>
          <w:color w:val="000000"/>
        </w:rPr>
        <w:t xml:space="preserve">(на 5927,5 тис.грн.) </w:t>
      </w:r>
      <w:r>
        <w:rPr>
          <w:color w:val="000000"/>
          <w:szCs w:val="28"/>
        </w:rPr>
        <w:t>та Новоодеського району (на 561 тис.грн.)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</w:rPr>
        <w:t xml:space="preserve"> </w:t>
      </w:r>
      <w:r>
        <w:rPr>
          <w:color w:val="000000"/>
        </w:rPr>
        <w:t>міст Вознесенська, Первомайська та районів: Баштанського, Вознесенського,</w:t>
      </w:r>
      <w:r>
        <w:rPr>
          <w:color w:val="FF0000"/>
        </w:rPr>
        <w:t xml:space="preserve"> </w:t>
      </w:r>
      <w:r>
        <w:rPr>
          <w:color w:val="000000"/>
        </w:rPr>
        <w:t>Врадіївського, Єланецького,</w:t>
      </w:r>
      <w:r>
        <w:rPr>
          <w:color w:val="FF0000"/>
        </w:rPr>
        <w:t xml:space="preserve"> </w:t>
      </w:r>
      <w:r>
        <w:rPr>
          <w:color w:val="000000"/>
        </w:rPr>
        <w:t>Казанківського, Кривоозерського й Очаківськ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 заборгували своїм працівникам підприємства промисловості, 19 – будівництва, 18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 промисловості найбільш вагомою є заборгованість підприємств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color w:val="000000"/>
          <w:sz w:val="28"/>
          <w:szCs w:val="28"/>
        </w:rPr>
        <w:t xml:space="preserve"> (9,5 млн.грн., або 78,9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очаток квітня п.р. роботодавці вчасно не розрахувались 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,7 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8883,41 грн., що в 2,6 раза вище за рівень середньомісячної заробітної плати за січень–берез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березні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10,4</w:t>
      </w:r>
      <w:r>
        <w:rPr>
          <w:spacing w:val="6"/>
          <w:sz w:val="28"/>
          <w:szCs w:val="28"/>
        </w:rPr>
        <w:t> </w:t>
      </w:r>
      <w:r>
        <w:rPr>
          <w:sz w:val="28"/>
          <w:szCs w:val="28"/>
        </w:rPr>
        <w:t>тис. домогосподарств регіону. Призначено субсидії 13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домогосподарств (з урахуванням кількості домогосподарств, які звернулися за ними наприкінці 2014р.) у сумі 2880,6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5,8 тис. домогосподарств (83,8% від кількості домогосподарств, які звернулись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892,8 тис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берез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406,6 млн.грн., що становить 105,1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березня 2015р. склала 226,2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,8 місяця.</w:t>
      </w:r>
    </w:p>
    <w:p>
      <w:pPr>
        <w:pStyle w:val="Heading"/>
        <w:ind w:firstLine="720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6,6% і на кінець квітня 2015р. становила 18,2 тис. осіб. Порівняно з кінцем квітня минулого року кількість безробітних зросла на 5,2%. Допомогу по безробіттю отримували 71,6% осіб, які мали статус безробітного. Із загальної кількості безробітних більше половини (60,1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квітня 2015р. становив 2,5% середньорічної кількості населення працездатного віку, що на 0,2 в.п. менше ніж у попередньому місяці, проте на 0,1 в.п. більше ніж на кінець квітня 2014р.</w:t>
      </w:r>
      <w:r>
        <w:rPr>
          <w:sz w:val="28"/>
          <w:szCs w:val="28"/>
          <w:lang w:eastAsia="uk-UA"/>
        </w:rPr>
        <w:t xml:space="preserve"> Серед населення сільської місцевості значення цього показника за місяць зменшилось на 0,6 в.п. та склало 3%, а серед міських поселень не змінилось і становило 2,3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квітнем 2014р. зросла на 0,2 тис. (на 14,4%), і на кінець квітня п.р. становила 1,7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спостерігався на професіоналів (21%). Наразі, найменша кількість вакансій заявлена на кваліфікованих робітників сільського та лісового господарств, риборозведення та рибальства (2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станніми даними, у загальній кількості вільних робочих місць (вакантних посад), кожне друге було у сільському господарстві, лісовому господарстві та рибному господарстві, кожне восьме – у секторі державного управління й оборони; обов’язкового соціального страхування, кожне десяте – на підприємствах промисловості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у порівнянні з квітнем попереднього року зменшилось на 1 особу та становило 11 осіб (на кінець березня п.р. – 9 осіб). У територіальному аспекті його значення коливалось від 4 осіб в Арбузинському районі до 55 – у Березанському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квітні 2015р. було </w:t>
      </w:r>
      <w:r>
        <w:rPr>
          <w:b/>
          <w:sz w:val="28"/>
          <w:szCs w:val="28"/>
        </w:rPr>
        <w:t xml:space="preserve">працевлаштовано </w:t>
      </w:r>
      <w:r>
        <w:rPr>
          <w:sz w:val="28"/>
          <w:szCs w:val="28"/>
        </w:rPr>
        <w:t>2583 особи, що на 36,4% більше ніж у попередньому місяці, проте на 7,5% менше ніж у квітні 2014р. Серед працевлаштованих осіб 36,4% становили жінки, 32,6% – молодь у віці до 35 рокі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у квітні п.р. становив 11,5%. Найвище значення цього показника спостерігалось у Снігурівському районі (29,3%), найменше – у м.Южноукраїнську (3,4%).</w:t>
      </w:r>
    </w:p>
    <w:p>
      <w:pPr>
        <w:pStyle w:val="22"/>
        <w:spacing w:lineRule="auto" w:line="228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, у квітні 2015р. становила 15336 осіб. Середній розмір допомоги у зазначеному місяці в розрахунку на одного безробітного склав 1033,08 грн., що адекватно 84,8% законодавчо встановленого мінімального рівня заробітної плати (1218 грн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квітня 2015р. в області, за оцінкою, проживало 1162,5 тис. осіб. Упродовж січня–берез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1820 осіб, що в розрахунку на 1000 наявного населення становило 6,3 особи. Зменшення чисельності відбулося виключно за рахунок природного скорочення (2176 осіб), водночас зафіксовано міграційний приріст населення (356 осіб). За цей період в області народилось 2798 осіб, померло – 4974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квітня 2015р. у регіоні обліковано 7,3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29,3% більше ніж у січні–квіт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7,6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9,3%) становили злочини проти власності (обліковано 4,3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4,8 тис. осіб (на 32,1% більше ніж у січні–квітні 2014р.), серед яких 2 тис. жінок, 271 особа похилого віку та інваліди 1 і 2 груп, 67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26 дітей до 14 рок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1,3 тис. осіб, які вчинили злочини, 40,1% раніше вже ставали на злочинний шлях, із яких 65,1% мали незняту або непогашену судимість; 15,4% знаходились у стані алкогольного сп’яніння, 16,5% вчинили злочин у групі, 9,8% – жінки, 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0,8%, безробітних – 8,8%.</w:t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8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05-21T05:38:00Z</dcterms:modified>
  <cp:revision>2</cp:revision>
  <dc:subject/>
  <dc:title/>
</cp:coreProperties>
</file>