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ціально-економічне становище Миколаївської області</w:t>
        <w:br/>
        <w:t>за січень–травень 2007 року</w:t>
      </w:r>
    </w:p>
    <w:p>
      <w:pPr>
        <w:pStyle w:val="Heading3"/>
        <w:spacing w:before="0" w:after="0"/>
        <w:rPr>
          <w:rStyle w:val="Emphasis"/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Основні показники економічного розвитку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4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Миколаївщини </w:t>
      </w:r>
    </w:p>
    <w:p>
      <w:pPr>
        <w:pStyle w:val="Heading3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  <w:lang w:val="uk-UA"/>
        </w:rPr>
      </w:pPr>
      <w:r>
        <w:rPr/>
      </w:r>
    </w:p>
    <w:tbl>
      <w:tblPr>
        <w:tblW w:w="9451" w:type="dxa"/>
        <w:jc w:val="left"/>
        <w:tblInd w:w="-48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5531"/>
        <w:gridCol w:w="1223"/>
        <w:gridCol w:w="2697"/>
      </w:tblGrid>
      <w:tr>
        <w:trPr>
          <w:trHeight w:val="288" w:hRule="atLeast"/>
        </w:trPr>
        <w:tc>
          <w:tcPr>
            <w:tcW w:w="55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ктично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ічня–травня 2006р.</w:t>
            </w:r>
          </w:p>
        </w:tc>
      </w:tr>
      <w:tr>
        <w:trPr>
          <w:trHeight w:val="288" w:hRule="atLeast"/>
        </w:trPr>
        <w:tc>
          <w:tcPr>
            <w:tcW w:w="553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 промислового виробництв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 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09,0 </w:t>
            </w:r>
          </w:p>
        </w:tc>
      </w:tr>
      <w:tr>
        <w:trPr>
          <w:trHeight w:val="288" w:hRule="atLeast"/>
        </w:trPr>
        <w:tc>
          <w:tcPr>
            <w:tcW w:w="553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 продукції сільського господарств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 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2</w:t>
            </w:r>
          </w:p>
        </w:tc>
      </w:tr>
      <w:tr>
        <w:trPr>
          <w:trHeight w:val="288" w:hRule="atLeast"/>
        </w:trPr>
        <w:tc>
          <w:tcPr>
            <w:tcW w:w="553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алізація худоби та птиці на забій (у живій вазі), тис.т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0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8</w:t>
            </w:r>
          </w:p>
        </w:tc>
      </w:tr>
      <w:tr>
        <w:trPr>
          <w:trHeight w:val="288" w:hRule="atLeast"/>
        </w:trPr>
        <w:tc>
          <w:tcPr>
            <w:tcW w:w="553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обництво молока, тис.т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3,2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1</w:t>
            </w:r>
          </w:p>
        </w:tc>
      </w:tr>
      <w:tr>
        <w:trPr>
          <w:trHeight w:val="288" w:hRule="atLeast"/>
        </w:trPr>
        <w:tc>
          <w:tcPr>
            <w:tcW w:w="553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обництво яєць, млн.шт.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40,2 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8</w:t>
            </w:r>
          </w:p>
        </w:tc>
      </w:tr>
      <w:tr>
        <w:trPr>
          <w:trHeight w:val="288" w:hRule="atLeast"/>
        </w:trPr>
        <w:tc>
          <w:tcPr>
            <w:tcW w:w="553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обництво вовни, тонн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0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5</w:t>
            </w:r>
          </w:p>
        </w:tc>
      </w:tr>
      <w:tr>
        <w:trPr>
          <w:trHeight w:val="288" w:hRule="atLeast"/>
        </w:trPr>
        <w:tc>
          <w:tcPr>
            <w:tcW w:w="553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 будівельних робіт, млн.грн.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3,8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4</w:t>
            </w:r>
          </w:p>
        </w:tc>
      </w:tr>
      <w:tr>
        <w:trPr>
          <w:trHeight w:val="288" w:hRule="atLeast"/>
        </w:trPr>
        <w:tc>
          <w:tcPr>
            <w:tcW w:w="553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антажооборот, млн.ткм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9,1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2</w:t>
            </w:r>
          </w:p>
        </w:tc>
      </w:tr>
      <w:tr>
        <w:trPr>
          <w:trHeight w:val="288" w:hRule="atLeast"/>
        </w:trPr>
        <w:tc>
          <w:tcPr>
            <w:tcW w:w="553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асажирооборот, млн.пас.км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19,3 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5</w:t>
            </w:r>
          </w:p>
        </w:tc>
      </w:tr>
      <w:tr>
        <w:trPr>
          <w:trHeight w:val="288" w:hRule="atLeast"/>
        </w:trPr>
        <w:tc>
          <w:tcPr>
            <w:tcW w:w="553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орот роздрібної торгівлі, млн. грн.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47,5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,5</w:t>
            </w:r>
          </w:p>
        </w:tc>
      </w:tr>
      <w:tr>
        <w:trPr>
          <w:trHeight w:val="288" w:hRule="atLeast"/>
        </w:trPr>
        <w:tc>
          <w:tcPr>
            <w:tcW w:w="5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rStyle w:val="Emphasis"/>
                <w:b/>
                <w:color w:val="000000"/>
                <w:lang w:val="uk-UA"/>
              </w:rPr>
              <w:t xml:space="preserve">За січень–квітень 2007 року </w:t>
            </w:r>
          </w:p>
        </w:tc>
        <w:tc>
          <w:tcPr>
            <w:tcW w:w="39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Emphasis"/>
                <w:color w:val="000000"/>
                <w:lang w:val="uk-UA"/>
              </w:rPr>
              <w:t xml:space="preserve">у % до січня–квітня 2006р. </w:t>
            </w:r>
          </w:p>
        </w:tc>
      </w:tr>
      <w:tr>
        <w:trPr>
          <w:trHeight w:val="288" w:hRule="atLeast"/>
        </w:trPr>
        <w:tc>
          <w:tcPr>
            <w:tcW w:w="553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Експорт товарів, млн.дол.СШ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82,3 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,1</w:t>
            </w:r>
          </w:p>
        </w:tc>
      </w:tr>
      <w:tr>
        <w:trPr>
          <w:trHeight w:val="288" w:hRule="atLeast"/>
        </w:trPr>
        <w:tc>
          <w:tcPr>
            <w:tcW w:w="553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мпорт товарів, млн.дол.СШ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,6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2</w:t>
            </w:r>
          </w:p>
        </w:tc>
      </w:tr>
      <w:tr>
        <w:trPr>
          <w:trHeight w:val="288" w:hRule="atLeast"/>
        </w:trPr>
        <w:tc>
          <w:tcPr>
            <w:tcW w:w="5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rStyle w:val="Emphasis"/>
                <w:b/>
                <w:color w:val="000000"/>
                <w:lang w:val="uk-UA"/>
              </w:rPr>
              <w:t xml:space="preserve">За квітень 2007 року </w:t>
            </w:r>
          </w:p>
        </w:tc>
        <w:tc>
          <w:tcPr>
            <w:tcW w:w="39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Emphasis"/>
                <w:color w:val="000000"/>
                <w:lang w:val="uk-UA"/>
              </w:rPr>
              <w:t xml:space="preserve">у % до березня 2007р. </w:t>
            </w:r>
          </w:p>
        </w:tc>
      </w:tr>
      <w:tr>
        <w:trPr>
          <w:trHeight w:val="288" w:hRule="atLeast"/>
        </w:trPr>
        <w:tc>
          <w:tcPr>
            <w:tcW w:w="945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едньомісячна заробітна плата одного штатного працівника </w:t>
            </w:r>
          </w:p>
        </w:tc>
      </w:tr>
      <w:tr>
        <w:trPr>
          <w:trHeight w:val="288" w:hRule="atLeast"/>
        </w:trPr>
        <w:tc>
          <w:tcPr>
            <w:tcW w:w="553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номінальна, грн.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121,68 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2</w:t>
            </w:r>
          </w:p>
        </w:tc>
      </w:tr>
      <w:tr>
        <w:trPr>
          <w:trHeight w:val="288" w:hRule="atLeast"/>
        </w:trPr>
        <w:tc>
          <w:tcPr>
            <w:tcW w:w="553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реальн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 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8</w:t>
            </w:r>
          </w:p>
        </w:tc>
      </w:tr>
      <w:tr>
        <w:trPr>
          <w:trHeight w:val="288" w:hRule="atLeast"/>
        </w:trPr>
        <w:tc>
          <w:tcPr>
            <w:tcW w:w="553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  </w:t>
            </w:r>
          </w:p>
        </w:tc>
        <w:tc>
          <w:tcPr>
            <w:tcW w:w="39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Emphasis"/>
                <w:color w:val="000000"/>
                <w:lang w:val="uk-UA"/>
              </w:rPr>
              <w:t xml:space="preserve">до 1 січня 2007р. </w:t>
            </w:r>
          </w:p>
        </w:tc>
      </w:tr>
      <w:tr>
        <w:trPr>
          <w:trHeight w:val="288" w:hRule="atLeast"/>
        </w:trPr>
        <w:tc>
          <w:tcPr>
            <w:tcW w:w="55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Заборгованість із виплати заробітної плати, всього на 1 травня 2007р., млн.грн.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1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,7</w:t>
            </w:r>
          </w:p>
        </w:tc>
      </w:tr>
      <w:tr>
        <w:trPr>
          <w:trHeight w:val="288" w:hRule="atLeast"/>
        </w:trPr>
        <w:tc>
          <w:tcPr>
            <w:tcW w:w="553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  </w:t>
            </w:r>
          </w:p>
        </w:tc>
        <w:tc>
          <w:tcPr>
            <w:tcW w:w="39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Emphasis"/>
                <w:color w:val="000000"/>
                <w:lang w:val="uk-UA"/>
              </w:rPr>
              <w:t xml:space="preserve">до 1 червня 2006р. </w:t>
            </w:r>
          </w:p>
        </w:tc>
      </w:tr>
      <w:tr>
        <w:trPr>
          <w:trHeight w:val="288" w:hRule="atLeast"/>
        </w:trPr>
        <w:tc>
          <w:tcPr>
            <w:tcW w:w="553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зареєстрованих безробітних на 1 червня 2007р., тис. осіб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6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2</w:t>
            </w:r>
          </w:p>
        </w:tc>
      </w:tr>
      <w:tr>
        <w:trPr>
          <w:trHeight w:val="288" w:hRule="atLeast"/>
        </w:trPr>
        <w:tc>
          <w:tcPr>
            <w:tcW w:w="5531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декс споживчих цін (травень 2007р. до грудня попереднього року), %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1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 </w:t>
            </w:r>
          </w:p>
        </w:tc>
      </w:tr>
    </w:tbl>
    <w:p>
      <w:pPr>
        <w:pStyle w:val="Style13"/>
        <w:spacing w:before="0" w:after="0"/>
        <w:ind w:left="0" w:right="0" w:firstLine="300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ПРОМИСЛОВІСТЬ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орівняно з січнем–травнем 2006р. випуск промислової продукції зріс на 9%. Значного приросту досягнуто підприємствами добувної промисловості – на 133,2% та з виробництва будівельних матеріалів – на 37,4%. Підприємствами металургійного виробництва та виробництва готових металевих виробів одержано приросту на 1,4%, з виробництва та розподілення електроенергії – на 5,3%, харчових продуктів та напоїв – на 20%. Водночас, на 53,9% зменшено випуск продукції підприємствами целюлозно-паперового виробництва та видавничої діяльності, на 19,6% – хімічної та нафтохімічної промисловості, на 7,9% – легкої промисловості, на 0,4% – машинобудування. </w:t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СІЛЬСЬКЕ ГОСПОДАРСТВО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бсяг продукції сільського господарства в усіх категоріях господарств проти відповідного періоду 2006р. знизився на 0,8%, у тому числі у господарствах населення – на 4%. Тим часом у сільськогосподарських підприємствах спостерігалося зростання виробництва на 11,7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озрахунками, господарствами усіх категорій області ярі культури (з урахуванням пересіву по загиблих озимих та багаторічних травах) станом на 1 червня 2007р. посіяно на площі 778,2 тис.га, що на 23,2% менше відповідного минулорічного показника. Зернові та зернобобові культури (без кукурудзи) по ярому клину посіяні на площі 343,1 тис.га, що менше порівняно з минулим роком на 7%, з них ячменю – на 302,2 тис.га (на 6,5% мен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усіх категоріях господарств області за січень–травень 2007р. порівняно з відповідним періодом минулого року збільшилося виробництво м’яса на 1,9 тис.т, або на 11,8% та яєць – на 6,4 млн.шт. (на 4,8%), але зменшилося виробництво молока – на 8,9 тис.т (на 5,9%) та вовни – на 3 тонни (на 12,5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розрахунками, у господарствах усіх категорій на 1 червня 2007р. поголів’я великої рогатої худоби становило 208 тис. голів (на 4,5% менше порівняно з 1 червня 2006р.), у т.ч. корів – 107,1 тис. голів (на 7% менше), свиней – 190,3 тис. голів (на 14,0% більше), овець і кіз – 52,8 тис. голів (на 1,3% більше), птиці всіх видів – 3165 тис. голів (на 3,5% менше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БУДІВЕЛЬНА ДІЯЛЬНІСТЬ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ідприємствами області виконано будівельних робіт на 283,8 млн.грн., що на 4,6% менше ніж за січень–травень минулого року. Зменшення обсягів будівельних робіт спостерігалося в містах Вознесенську, Южноукраїнську, а також у всіх районах, крім Березнегуватського, Казанківського та Очаківського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звітному періоді майже кожне четверте підприємство не виконувало будівельних робіт, а з тих, що працювали, кожне друге – скоротило їх обсяг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ТРАНСПОРТ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Автомобільним та водним транспортом області перевезено 2,2 млн. тонн вантажів, що на 17,6% більше, ніж торік. Послугами автомобільного, водного та електротранспорту з початку року скористалися 78,3 млн. пасажирів, що у порівнянні з відповідним періодом минулого року на 8,3% більше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причалах торговельних портів, а також інших підприємств і організацій за п’ять місяців поточного року оброблено 1003 судна, з них 720 – закордонних та інфрахт, що, відповідно, на 7,3% та 27,4% більше січня–травня 2006р. На морських причалах кількість оброблених суден зросла на 20,5%, на річкових, навпаки, зменшилася на 36,4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ЗОВНІШНЯ ТОРГІВЛ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а січень–квітень 2007р. обсяги експорту товарів становили 382,3 млн.дол.США і зросли у порівнянні з відповідним періодом 2006р. на 38,1%. Імпорт скоротився на 2,8% і склав 158,6 млн.дол.США. Позитивне сальдо зовнішньої торгівлі товарами дорівнювало 223,7 млн.дол.США. </w:t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ОЗДРІБНА ТОРГІВЛЯ ТА РЕСТОРАННЕ ГОСПОДАРСТВО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борот роздрібної торгівлі, із врахуванням розрахункових даних обсягів продажу товарів на ринках та фізичними особами-підприємцями, становив 2447,5 млн.грн., що на 34,5% вище рівня січня–травня минулого року. У структурі обороту роздрібної торгівлі на організовані та неформальні ринки припадало 38,6%. </w:t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ПОСЛУГИ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ідприємствами сфери послуг всім споживачам (підприємствам, організаціям, установам та населенню) за січень–травень 2007р. реалізовано послуг (включаючи ПДВ) на 910,5 млн.грн., що на 9,5% більше, ніж у відповідному періоді 2006р. Із загального обсягу наданих послуг 79,7% реалізовано підприємствам і організаціям, решта – населенню. </w:t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ЦІНИ І ТАРИФИ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Індекс споживчих цін по області за травень 2007р. склав 100,8%, з початку року – 100,1%, по Україні – 100,6% та 101,9%, відповідно. </w:t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ФІНАНСИ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а січень–квітень 2007р. сальдований фінансовий результат від звичайної діяльності до оподаткування суб’єктів господарювання області (без малих, сільськогосподарських підприємств, які займаються вирощуванням сільськогосподарських культур і розведенням тварин, а також бюджетних установ) становив 306 млн.грн. прибутку проти 117,6 млн.грн. торік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Частка прибуткових підприємств склала 61,9% і майже не змінилась, а сума одержаних ними прибутків – 437,6 млн.грн. (256,9 млн.грн.). Решта суб’єктів були збитковими і одержали 131,6 млн.грн. збитків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ЗАРОБІТНА ПЛАТА ПРАЦІВНИКІВ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Номінальна середньомісячна заробітна плата одного штатного працівника, зайнятого в економіці області (без урахування найманих працівників статистично малих підприємств та у громадян-підприємців), за квітень 2007р. збільшилась на 1,2% і становила 1121,68 грн. та на 25,9% перевищила відповідний показник квітня 2006р. При цьому, розмір реальної заробітної плати (з урахуванням індексу споживчих цін на товари і послуги) за квітень 2007р. збільшився на 2,8%, а в порівнянні з квітнем 2006р. – на 18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ума невиплаченої заробітної плати найманим працівникам в області на 1 травня 2007р. становила 17,1 млн.грн. і у порівнянні з 1 січня 2007р. зменшилась на 31,3%. У структурі загальної суми боргу на економічно активні підприємства припадало 48,9%, на суб’єкти господарювання, щодо яких реалізовуються процедури відновлення платоспроможності боржника або визнання його банкрутом – 24,7%, на економічно неактивні підприємства – 26,4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ИНОК ПРАЦІ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івень зареєстрованого безробіття, розрахований відносно постійного населення працездатного віку, в області станом на 1 червня 2007р. становив 2,8% та за місяць знизився на 0,2 в.п., а в порівнянні з відповідною датою минулого року – на 0,8 в.п. В містах та районах він коливався від 0,8% в обласному центрі до 9,1% – у Врадіївському та Єланецькому районах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0" w:after="120"/>
      <w:ind w:left="120" w:right="120" w:firstLine="300"/>
      <w:jc w:val="both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0:40:00Z</dcterms:created>
  <dc:creator>G.Popova</dc:creator>
  <dc:description/>
  <cp:keywords/>
  <dc:language>en-US</dc:language>
  <cp:lastModifiedBy>N.Kazakova</cp:lastModifiedBy>
  <dcterms:modified xsi:type="dcterms:W3CDTF">2009-10-12T11:39:00Z</dcterms:modified>
  <cp:revision>2</cp:revision>
  <dc:subject/>
  <dc:title>Соціально-економічне становище Миколаївської області</dc:title>
</cp:coreProperties>
</file>