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оціально-економічне становище Миколаївської області</w:t>
        <w:br/>
        <w:t>за січень–травень 2008 року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ромисловості області у січні–травні п.р. порівняно з аналогічним періодом минулого року обсяг промислового виробництва зріс на 3,1%, в цілому по Україні – на 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переробної промисловості рівень виробництва січня–травня 2007р. перевищений на 2,4%, з виробництва і розподілення електроенергії – на 6,5%, добувної промисловості – на 26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виробництва харчових продуктів, напоїв скоротився на 3%. Зменшився обсяг продукції на підприємствах з виробництва олії та тваринних жирів – на 74,3%, з виробництва готових кормів для тварин – на 45,8%, з виробництва рибних продуктів – на 35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ночас, підприємствами з перероблення та консервування овочів та фруктів обсяг продукції нарощений на 0,3%, з виробництва продуктів борошномельно-круп’яної промисловості – на 1,8%, напоїв – на 5,2%, з виробництва молочних продуктів та морозива – на 17,2%, з виробництва м’яса та м’ясних продуктів – на 56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скоротився випуск соняшникової нерафінованої олії – на 79,6%, круп – на 38%, свіжої чи охолодженої свинини – на 29,5%, макаронних виробів без начинки – на 27,1%, маргарину – на 22,1%, в’яленої, сушеної чи солоної риби, крім філе з риби – на 18,2%, сиру свіжого неферментованого та сиру кисломолочного – на 7,5%, пряників і виробів аналогічних, печива солодкого, вафель – на 6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збільшився випуск фруктових та овочевих соків, нектарів – на 2,9%, сушеної, солоної чи копченої свинини – на 11,1%, кисломолочних продуктів – на 13,6%, ковбасних виробів – на 15,1%, рідкого обробленого молока – на 15,6%, копченої риби, включаючи філе – на 17,4%, виноградного вина – на 33,4%, вершкового масла жирністю до 85% – на 36,8%, безалкогольних напоїв – на 40%, сичужних сирів – на 44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легкій промисловості обсяги виробництва зросли на 9,7%, зокрема на підприємствах з виробництва шкіри, виробів з неї та взуття – на 27,1%. Водночас, підприємствами текстильного виробництва та з виробництва одягу, хутра та виробів з хутра випуск продукції скорочено на 17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росло виробництво постільної білизни – на 7%, панчішно-шкарпеткових виробів – на 11,2%, жіночих і дівчачих жакетів, блейзерів – на 34,9%, взуття – на 52,1%, спіднього трикотажу – на 55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днак, зменшився випуск брюк та бриджів жіночих та дівчачих – на 46,2%, блузок і сорочок – на 44,6%, спортивних костюмів та інших видів трикотажного одягу – на 41,9%, робочих комплектів і костюмів чоловічих і хлопчачих – на 6,2%, спідниць та спідниць–брюк – на 3,2%,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металургійного виробництва та з виробництва готових металевих виробів одержано приросту продукції на 1,7%, машинобудування – на 3%, іншої неметалевої мінеральної продукції – на 10,1%, хімічної та нафтохімічної промисловості – на 19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виробництва продукції сільського господарства в усіх категоріях господарств за січень–травень 2008р. проти відповідного періоду 2007р. скоротився на 4,2%, у тому числі в господарствах населення – на 5,6%, а в сільськогосподарських підприємствах – збільшився на 0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на 2 червня п.р. всіма категоріями господарств ярі культури, з урахуванням пересіву по загиблих озимих і багаторічних травах, посіяні на площі 716 тис.га (на 8% менше аналогічного показника минулого року); зернові та зернобобові культури (без кукурудзи) по ярому клину посіяні на площі 176,8 тис.га (на 48,5% менше порівняно з початком червня 2007 року), з них ячмінь – на 144,5 тис.га (на 52,2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льськогосподарських підприємствах посів ярих культур проведено на 447,9 тис.га (на 13,3% менше, ніж торік), у тому числі по ярому клину на 431,1 тис.га (на 15,6% менше), по загиблих озимих і багаторічних травах на 16,8 тис.га (у 2,9 раза більше).</w:t>
        <w:br/>
        <w:t>У структурі засіяної площі ярого клину усіх категорій господарств зернові та зернобобові культури (без кукурудзи) займали 25,3%, кукурудза на зерно – 6,2%, цукрові буряки (фабричні) – 0,1%, соняшник на зерно – 55,4%, картопля – 2,8% та овочі – 2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інформацією аграрних підприємств, що мають у користуванні більше 100 га сільськогосподарських угідь, із 569,6 тис.га посіяних восени 2007р. озимих на зерно і зелений корм, в зимово-весняний період згідно зі складеними актами, на початок червня загинуло 22,3 тис.га (3,9% до посіяного), у т.ч. 5,9 тис.га озимих на зерно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травень 2008р. в цілому по області реалізовано на забій 14,8 тис.т худоби та птиці (у живій вазі), що на 18,2% менше порівняно з січнем–травнем 2007р., вироблено 143,1 тис.т молока (на 0,1% менше), одержано 156,1 млн.шт. яєць (на 11,3% більше). В аграрних підприємствах виробництво м’яса зменшилось на 13,6%, молока – на 7,3%, натомість яєць – збільшилось на 35,2%. У господарствах населення скорочено виробництво м’яса на 19,7%, яєць – на 19%, але збільшено валовий надій молока – на 0,7%. Частка господарств населення у загальному виробництві цих продуктів тваринництва становила відповідно 74,3%, 32% та 91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на 1 червня 2008р. господарствами усіх категорій утримувалось 185,4 тис. голів великої рогатої худоби, що на 9,7% менше, ніж на 1 червня 2007р., у тому числі корів – 98,6 тис. голів (на 7,9%), свиней – 105,1 тис. голів (на 43,9% менше), а овець і кіз – 56,2 тис. голів (на 6,8% більше) та птиці всіх видів – 3365,6 тис. голів (на 6,3% біль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льськогосподарських підприємствах відбулося скорочення чисельності свиней – на 35%, великої рогатої худоби – на 22,5%, у т.ч. корів ? на 13,4% та збільшення поголів’я птиці всіх видів – на 17 %, овець і кіз – на 1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голів’я великої рогатої худоби, що утримується населенням, на 1 червня 2008р., порівняно з минулорічним рівнем, скоротилося на 7,1%, у тому числі корів – на 7,3%, свиней – на 51,7%; наразі зросла чисельність овець та кіз – на 4,6% і птиці – на 0,2%. У домогосподарствах на початок червня п.р. утримувалося 85,5% загальної чисельності великої рогатої худоби, у тому числі корів – 90,2%, свиней – 46,2%, овець та кіз – 68,5%, птиці – 59,8%.</w:t>
        <w:br/>
        <w:t xml:space="preserve">Загальний обсяг реалізованої аграрними підприємствами власно виробленої продукції за січень–травень 2008р. порівняно з січнем–травнем 2007р. зменшився на 38,1%, у тому числі продукції рослинництва – на 52,8%, а продукції тваринництва збільшився на 8,9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ціни продажу аграрної продукції сільськогосподарськими підприємствами за всіма напрямками реалізації у січні–травні п.р. порівняно з січнем–травнем 2007р. підвищилися удвічі, у тому числі на продукцію рослинництва – у 2,1 раза, на продукцію тваринництва – у 1,8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червня 2008р. на підприємствах, що здійснюють зберігання, переробку зернових культур, та в сільськогосподарських підприємствах (крім малих) було в наявності 392,5 тис.т зерна (на 19,9% більше проти 1 червня 2007р.), у т.ч. 239,4 тис.т пшениці (на 1,6% більше). Безпосередньо в аграрних підприємствах було в наявності 210,7 тис.т зерна (на 80,6% більше), у т.ч. 73,2 тис.т пшениці (у 2 раза більше). Зернозберігаючі та зернопереробні підприємства мали в наявності 181,8 тис.т зерна, у т.ч. зернозберігаючі – 178,4 тис.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, у січні–травні п.р. становила 1181,4 грн. за тонну (у січні–травні 2007р. – 678,8 грн.), пшениці – 1159,7 грн. за тонну (674,6 грн.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травень 2008р. підприємствами області виконано будівельних робіт на суму 448,4 млн.грн., що на 8,1% більше порівняно з відповідним періодом минул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більшені обсяги будівельно-монтажних робіт в містах Вознесенську – на 56,6%, Миколаєві – на 24,0%, а також у Березанському районі (на 4,7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остили обсяги будівельних робіт підприємства, які здійснюють будівництво будівель та споруд – на 11,2%, їх частка в загальному обсязі становить 91,4%. Водночас, скоротили обсяги підприємства, які виконують роботи з установлення інженерного устатковання будівель і споруд – на 14,3% та із завершення будівництва – на 47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загальнобудівельних робіт майже у 20 разів збільшено обсяги виконаних робіт з будівництва магістральних трубопроводів, ліній зв’язку та енергопостачання, на 29,6% – з будівництва місцевих трубопроводів, ліній зв’язку та енергопостачання, на 7,6% – з будівництва будівель. Водночас, скорочено обсяги робіт з будівництва мостів, шляхових естакад, тунелів – на 12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, що прокладають дороги, зменшили обсяги робіт на 41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підприємств значно наростили обсяги будівництва та суттєво вплинули на загальні показники по області акціонерні товариства: “Зангас-НГС”, БФ “Житлобуд-Ніко”, “Миколаївський домобудівельний комбінат”, “Глиноземпромбуд”, “Житлопромбуд-8”; товариства з обмеженою відповідальністю: “Южстрой”, “Універсал”, “Вознесенська мехколона-9”, “Телец-ВАК”, ”Укрпівденьбудінвест”, “Южная техническая компания”; приватні підприємства “Висотник”, “Укрбудсервіс”. Ними виконано 48,8% загальнообласного обсягу будівельних робі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ну частку (84,4%) загальнообласного обсягу будівельних робіт виконано підприємствами обласного центр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’ЯЗОК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травень 2008р. автомобільним та водним транспортом області перевезено 2,4 млн.т вантажів, при цьому вантажооборот склав 298,4 млн.ткм, що, відповідно, на 7,6% та 57,1% більше ніж торік. Традиційно переважну більшість вантажів (95,9% загального обсягу) перевезено автомобільним транспортом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січнем–травнем 2007р. вантажні перевезення автомобільним транспортом (з урахуванням перевезень, виконаних фізичними особами-підприємцями) зросли на 8% і склали 2301 тис.т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везення вантажів водним транспортом здійснювалися лише у внутрішньому сполученні. У січні–травні 2008р. перевезено 97,5 тис.т вантажів, що на 1,9% менше ніж за відповідний період минул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ричалах торговельних портів та інших підприємств і організацій впродовж січня–травня поточного року оброблено 10,4 млн.т вантажів, що на 33,8% більше ніж у січні–травні 2007р. З початку року на водних причалах області оброблено 1152 судна, з них 931 закордонних та інфрахт, що, відповідно, на 14,9% та 29,3% більше ніж у січні–травні минул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травень поточного року автомобільним, водним та міським електротранспортом перевезено 77,3 млн. пасажирів (на 1,2% менше відповідного періоду 2007р.) і виконано пасажирооборот в обсязі 784,6 млн.пас.км (на 9,4% біль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лугами автомобільного транспорту (з урахуванням перевезень, виконаних фізичними особами–підприємцями) скористалося 49,4 млн. пасажирів, що на 8,8% менше ніж за січень–травень 2007р. Переважну більшість (83,3% загальної кількості) пасажирів в регіоні перевезено на приватних автобусних маршрута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ьким електротранспортом з початку року перевезено 27,8 млн. осіб, що становить 35,9% від загального обсяг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продовж січня–травня 2008р. водним транспортом перевезено 140,4 тис. пасажирів виключно у внутрішньому сполученні, що на 28,9% менше ніж то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результаті зростання кількості рейсів на міжнародних лініях, авіаційним транспортом відправлено пасажирів у 2,3 раза більше ніж у січні–травні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Я ТОРГІВЛЯ ТОВАРАМ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квітні 2008р. обсяг експорту товарів склав 343,8 млн.дол.США і скоротився порівняно з аналогічним періодом 2007р. на 10%, водночас імпорт зріс у 1,7 раза і склав 263,7 млн.дол.США. При цьому позитивне сальдо зовнішньої торгівлі товарами склало 80,1 млн.дол.США, а коефіцієнт покриття експортом імпорту – 1,3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95 країн світу. На торгівлю з країнами СНД припало 54,6% експорту та 46,7% імпорту області, з країнами ЄС – відповідно 30,1% та 16,2%. Основними країнами-партнерами в експорті товарів були Російська Федерація, Німеччина, Греція, Туреччина, Італія та Іспанія, в імпорті – Білорусь, Казахстан, Ґвінея, Російська Федерація, Китай та Ґайан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області визначили продукти неорганічної хімії, зернові культури, продукція суднобудування, алкогольні та безалкогольні напої, шкірсировина. В імпорті переважали руди, наземні транспортні засоби, нафтопродукти, продукти переробки овочів та плодів, механічне обладнання та пристрої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квітні 2008р. ввіз іноземної давальницької сировини (текстильні напівфабрикати, вироби з чорних металів, різні готові вироби та ін.) зменшився на 17% і склав 5,9 млн.дол.США. Експорт продукції, виготовленої з неї (текстильні вироби, вироби з чорних металів) становив 8,9 млн.дол.США і скоротився на 37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січень–травень 2008р. становив 3780,7 млн.грн. та на 29,9% випередив торішній показник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труктурі обороту роздрібної торгівлі на організовані та неформальні ринки припало 36%. В обороті організованих ринків продаж сільськогосподарських продуктів становив 13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січні–травні 2008р. проти відповідного періоду 2007р. зріс на 9,6% і становив 115,3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роздрібного товарообороту підприємств, що здійснюють діяльність з роздрібної торгівлі та ресторанного господарства, за січень–травень 2008р. становив 1900,3 млн.грн., що у порівняних цінах на 39,9% більше минулорічного показник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нефінансових послуг всім споживачам (підприємствам, організаціям, установам та населенню) за січень–травень 2008р. реалізовано послуг у ринкових цінах на 1305,3 млн.грн. З цього обсягу 82,1% реалізовано підприємствам і організаціям, решта – населенню. Понад половини (53%) обсягу реалізації забезпечено підприємствами транспорт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за січень–травень 2008р. реалізовано послуг на 234,2 млн.грн. Найбільшим попитом у населення користувалися послуги пошти та зв’язку, які склали 44,5% загального обсягу, чималий попит спостерігався на послуги підприємств, які здійснюють операції з нерухомим майном, транспорту, з охорони здоров’я людини, відпочинку та розваг, культури та спорту, освіт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І ТАРИФ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у травні 2008 року по Україні склав 101,3%, з початку року – 114,6%, по області, відповідно, 100,2% та 114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очатку року ціни на продукти харчування зросли на 25,2%. Найсуттєвіше подорожчали овочі – на 61,9%, з них капуста – в 2,8 рази, коренеплоди (буряк, морква), цибуля та гриби – на 65,1%, овочі, вирощені з насіння (огірки, помідори, гарбузи, бобові) – на 53,6%, картопля – на 29,6%. Істотно підвищились в ціні фрукти – на 37,5%, зокрема, яблука – на 51,4%, банани – на 32%, цитрусові – на 29,3%. Значно подорожчало м’ясо та м’ясопродукти – на 35%, а саме: свинина – на 48,5%, яловичина – на 41,6%. Суттєве зростання цін спостерігалось на олію та жири – на 24,3%, серед них їстівні тваринні жири подорожчали на 63,6%, олія – на 23,6%, маргарин – на 22,4%. Відчутно підвищились в ціні хліб та хлібопродукти – на 21,7%, у тому числі, рис – в 1,9 рази, хліб – на 19,6%, макаронні вироби – на 18,2%, борошно та крупи – на 10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на 16,2% подешевшали яйця та на 10,8% – молоко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алкогольні напої стали дорожчими на 10,2%, алкогольні та тютюнові вироби – на 6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споживчому ринку непродовольчих товарів та послуг на 76,1% зменшилась оплата за опалення. Водночас, подорожчала плата за власне житло – на 37,4%, тверде паливо – на 23,2%, проживання в гуртожитках – на 19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ростання цін на 10,8% у сфері охорони здоров’я спричинено подорожчанням послуг лікарень (санаторно-курортних установ) – на 29,8%, фармацевтичної продукції – на 9,8%, парамедичних послуг (діагностичних) – на 8,8%, медичних (консультативних) та стоматологічних – на 8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транспортній сфері ціни зросли на 12,2%, за рахунок подорожчання бензину – на 17,5%, послуг з обслуговування та ремонту власних транспортних засобів – на 14,7%, стоянок особистого транспорту – на 13,7% та транспортних послуг – на 13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вищення вартості послуг закладів дошкільної початкової освіти – на 7,5% та навчання на курсах – на 8,6% зумовили подорожчання у сфері освіти загалом на 1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ими чинниками зростання на 14,7% цін у сфері ресторанного та готельного бізнесу стало подорожчання харчування в ресторанах (на 27,7%), кафе і барах (на 14,9%), їдальнях (на 14,7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квітень 2008р. сальдований фінансовий результат від звичайної діяльності до оподаткування суб’єктів господарювання області (крім статистично малих та сільськогосподарських підприємств, які займаються рослинництвом, тваринництвом, вирощуванням культур у поєднанні з тваринництвом, банків та установ, що утримуються за рахунок бюджету) становив 322 млн.грн. прибутку проти 306 млн.грн. у відповідному періоді попереднь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ттєві обсяги сальдованого прибутку сформовані підприємствами промисловості – 204,4 млн.грн. </w:t>
        <w:br/>
        <w:t xml:space="preserve">На відміну від січня–квітня попереднього року, прибутковою стала діяльність підприємств, які займаються фінансовою діяльністю (3,8 млн.грн.), збитковою – будівельних підприємств (4,5 млн.грн.), підприємств, які займаються наданням комунальних і індивідуальних послуг (2,3 млн.грн.) та установ охорони здоров’я (0,8 млн.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довжують одержувати збитки готелі та ресторани, установи сфери освіт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прибуткових підприємств склала 63,6%, а сума одержаних ними прибутків – 545,7 млн.грн. (61,9% та 437,6 млн.грн. у січні–квітні 2007р.). Решта суб’єктів були збитковими і одержали 223,7 млн.грн. збитків (38,1% та 131,6 млн.грн. відповідно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, за січень–квітень 2008р. становила 1460,20 грн., і на 37,8% була більшою від її рівня у відповідному періоді минулого року та в 2,3 раза – законодавчо встановленого прожиткового мінімуму для працездатних осіб (647 грн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– 1902,54 грн., сільському господарстві – 839,78 грн. та відповідно на 29,9% і на 40,5% була вищою ніж у відповідному періоді торік. Співвідношення нарахувань у цих видах діяльності склало 2,3 раза (у січні–квітні 2007р. – 2,5 раза).</w:t>
        <w:br/>
        <w:t>До видів економічної діяльності з найвищим рівнем оплати праці відносилися: фінансова діяльність, діяльність залізничного, водного, трубопровідного транспорту, додаткові транспортні послуги та допоміжні операції, а серед промислових видів – виробництво та розподілення електроенергії, газу та води, металургійне виробництво. В цих видах діяльності заробітна плата працівників перевищила середній показник по економіці області в 1,7–2,1 раз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низькою була заробітна плата у працівників рибальства, рибництва, сільського господарства, мисливства та пов’язаних з ними послуг, торгівлі; ремонту автомобілів, побутових виробів та предметів особистого вжитку, підприємств з надання комунальних послуг; діяльність у сфері культури та спорту, з оброблення деревини та виробництва виробів з деревини, виробництва гумових та пластмасових виробів, текстильного виробництва; виробництва одягу, хутра та виробів з хутра, хімічного виробництва. Розмір заробітної плати в цих видах діяльності не перевищував 68,1% від середньообласного показник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територіальною ознакою найнижчою була заробітна плата працюючих у Первомайському районі – 932,02 грн., а найвищий її рівень – 2706,34 грн., як і раніше, спостерігався у м.Южноукраїнську. У решти містах і районах (за винятком Жовтневого району та обласного центру) заробітна плата не досягала рівня, який склався в цілому по області: від 19,4% у Миколаївському районі до 35,9% у Березнегуватськ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квітні 2008р. порівняно з відповідним періодом минулого року, зросла на 6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квітні 2008р. субсидії для відшкодування витрат на оплату житлово-комунальних послуг та електроенергії призначено 9,8 тис. сімей, що становило 96,3% від загальної кількості сімей, які звернулися за ними, у тому числі у міських поселеннях – 5,3 тис. сімей, у сільській місцевості – 4,5 тис. сімей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у січні–квітні субсидій становила 323,7 тис.грн., з них у міських поселеннях – 277,6 тис.грн., у сільській місцевості – 46,1 тис.грн. Середній розмір субсидії, призначеної на одну сім’ю у квітні по області, становив 16,4 грн. проти 61,4 грн. у квітні 2007 року.</w:t>
        <w:br/>
        <w:t xml:space="preserve">Крім того, упродовж чотирьох місяців п.р. 8,6 тис. сімей (88,9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2514,2 тис.грн., з них у сільській місцевості – 6,1 тис. сімей на суму 1708,1 тис.грн. Середній розмір призначеної у квітні субсидії у розрахунку на одну сім’ю по області становив 292,6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–квітні поточного року населенням області сплачено за житлово-комунальні послуги, включаючи погашення боргів попередніх періодів, 197,6 млн.грн., що становило 97,5% нарахованих за цей період су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 травня 2008р. склала 140,6 млн.грн. Термін заборгованості за ці послуги становив 2,8 місяця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-травні 2008р. послугами державної служби зайнятості скористалися 39,6 тис. незайнятих трудовою діяльністю громадян, що на 9,2% менше ніж у відповідному періоді минулого року. З числа незайнятих осіб, 82,5% мали офіційний статус безробітних, з них 53,3% звернулися до цієї служби вперше. Кількість зареєстрованих безробітних на 1 червня 2008р. становила 17,9 тис. осіб., що на 13,1% менше ніж на цю дату рік тому, з них 9,6 тис. – особи, які проживають у сільській місце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6 – раніше займали робочі місця, 24 – посади службовців, решту склали професійно некваліфіковані особ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на 1 червня 2008р. становив 2,4% та порівняно з відповідною датою минулого року зменшився на 0,4 в.п. В містах та районах його значення коливалося від 0,7% в обласному центрі до 7,8% у Казанків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сільського населення, як і раніше, показник зареєстрованого безробіття був значно вищий ніж серед міського і на 1 червня 2008р. становив 4,2% проти 1,6% відповідно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червня 2008р. становила 4,3 тис. одиниць та порівняно з відповідною датою минулого року збільшилась на 4,9%. Половина всіх вакансій передбачалась для робітників, близько третини – для службовців, та кожне 19 вільне робоче місце – для працівників без професії. Із загальної кількості всіх вільних місць потреба в працівниках для сільського господарства склала 18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у травні п.р. становило 4 особи на 1 вільне робоче місце і порівняно з даними на 1 червня 2007р. зменшилося на 1 особу. По адміністративно–територіальних одиницях значення цього показника коливалось від 1 особи у м.Миколаєві до 68 – у Казанківському та Новобузькому района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приянням державної служби зайнятості, за січень-травень 2008р. було працевлаштовано 14,2 тис. осіб, що на 0,6% більше ніж за цей же період 2007р. Серед працевлаштованих громадян питома вага жінок становила 45,4%, молоді у віці до 35 років – 44,1%, осіб, які потребують особливого соціального захисту – 9,1%. Без вирішення питання працевлаштування з обліку державної служби зайнятості у січні-травні п.р. було знято 21,1 тис. осіб, що становило 67,1% працевлаштованих за цей період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 широко застосовувалась їх професійна підготовка та перепідготовка. З метою отримання нової професії або спеціальності, державною службою зайнятості впродовж січня-травня 2008р. було направлено на навчання 3585 безробітних громадян. Таким чином пройшли професійне навчання в навчальних закладах усіх типів 3853 особи, або 21,5% зареєстрованих безробітни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им із заходів регулювання ринку праці є організація громадських робіт. Загалом на 1 червня 2008р. в них брали участь 653 особи, що на 36% менше ніж рік том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травня 2008р. в області проживало 1200,1 тис. осіб. Упродовж січня-квітня 2008р. кількість наявного населення скоротилася на 3,5 тис. осіб, або на 0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им фактором зменшення чисельності населення продовжує залишатися його природне скорочення, яке за січень–квітень 2008р. становило 3,1 тис. осіб. Обсяг природного скорочення населення у січні-квітні 2008р. порівняно з січнем–квітнем 2007р. збільшився на 0,1 тис. осіб (на 3,5%). При цьому збільшилась як кількість померлих на 0,4 тис. осіб (на 5,2%), так і число народжених на 0,2 тис. (на 6,4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ругий фактор зменшення чисельності населення – його міграційне скорочення, яке склало 0,4 тис. осіб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 органів внутрішніх справ, у січні–травні в області зареєстровано 5161 злочин, що на 1,4% більше, ніж у січні–травні 2007р. Із загального числа кримінальних проявів 32,8% (на 2,9 в.п. менше, ніж у січні–травні 2007р.) – тяжкі та особливо тяжк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січнем–травнем 2007р. на 62,5% зросла кількість вимагань (зареєстровано 13 випадків), на 19,5% – незаконних поводжень зі зброєю, бойовими припасами або вибуховими речовинами (411 випадків), на 17,1% – умисних вбивств та замахів на вбивство (29 випадків), на 13,4% – хуліганств (127 випадків), на 3,2% – умисних тяжких тілесних ушкоджень (64 випадки) та на 1,7% – втягнень неповнолітніх у злочинну діяльність (59 випадків). Водночас, на 32,4% зменшилась кількість грабежів (зареєстровано 219 випадків), на 31,2% – розбоїв (44 випадки), на чверть – зґвалтувань (3 випадки), на 17,5% – незаконних заволодінь транспортними засобами (47 випадків), на 15,5% – шахрайств (93 випадки) та на 5% – порушень правил безпеки дорожнього руху або експлуатації транспорту особами, які керують транспортними засобами (113 випадків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5 місяців п.р. зафіксовано 727 крадіжок відносно приватної власності (серед них кожна шоста – крадіжка з квартир), що порівняно з січнем–травнем 2007р. на 18% менше, а також 150 крадіжок відносно інших форм власності (на 14,3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впродовж січня–травня виявлено 4 організовані групи та злочинні організації, якими учинено 27 злочинів, з яких 70,4% віднесені до тяжких та особливо тяжки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потерпілих від злочинів становила 2096 осіб (на 10,4% менше, ніж за п’ять місяців минулого року), серед них 456 осіб – жінки (на 23,7% менше), 63 – пенсіонери (на 38,8% менше), 142 – неповнолітні (на 3,6% біль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числа (3164) осіб, які підозрювались у скоєнні злочинів, встановлених органами внутрішніх справ, кожний шостий раніше вчиняв злочини, з числа яких 24,7% мають незняту або непогашену судимість; 17,1% скоїли їх у групі, 16% скоїли злочини у стані алкогольного сп’яніння. З числа виявлених осіб 11,2% – жінки, 5,4% – неповнолітні. Питома вага працездатних осіб, підозрюваних у скоєнні злочинів, які на момент вчинення злочину не працювали і не навчались, становила 84,2%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54:00Z</dcterms:created>
  <dc:creator>G.Popova</dc:creator>
  <dc:description/>
  <cp:keywords/>
  <dc:language>en-US</dc:language>
  <cp:lastModifiedBy>N.Kazakova</cp:lastModifiedBy>
  <dcterms:modified xsi:type="dcterms:W3CDTF">2009-10-12T11:40:00Z</dcterms:modified>
  <cp:revision>2</cp:revision>
  <dc:subject/>
  <dc:title>Про соціально-економічне становище Миколаївської області</dc:title>
</cp:coreProperties>
</file>