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соціально-економічне становище Миколаївської області </w:t>
        <w:br/>
        <w:t xml:space="preserve">за січень–травень 2009 року </w:t>
      </w:r>
    </w:p>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left="0" w:right="0" w:firstLine="720"/>
        <w:rPr/>
      </w:pPr>
      <w:r>
        <w:rPr>
          <w:rStyle w:val="StrongEmphasis"/>
          <w:rFonts w:cs="Times New Roman" w:ascii="Times New Roman" w:hAnsi="Times New Roman"/>
          <w:color w:val="000000"/>
          <w:sz w:val="24"/>
          <w:szCs w:val="24"/>
          <w:lang w:val="uk-UA"/>
        </w:rPr>
        <w:t>Промисловість</w:t>
      </w:r>
      <w:r>
        <w:rPr>
          <w:rFonts w:cs="Times New Roman" w:ascii="Times New Roman" w:hAnsi="Times New Roman"/>
          <w:color w:val="000000"/>
          <w:sz w:val="24"/>
          <w:szCs w:val="24"/>
          <w:lang w:val="uk-UA"/>
        </w:rPr>
        <w:t xml:space="preserve">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равні 2009р. відносно квітня спостерігалось незначне скорочення виробництва промислової продукції – на 0,8%. Водночас, зростання обсягів продукції відмічено у виробництві харчових продуктів та напоїв – на 7,9%, у легкій промисловості – на 10,3%, у хімічній та нафтохімічній промисловості – на 12,9% та у виробництві іншої неметалевої мінеральної продукції – на 25,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травні 2009р. порівняно з відповідним періодом минулого року індекс промислової продукції склав 79%. Скорочення виробництва відмічено у всіх основних видах промислової діяльності. У добувній промисловості індекс продукції становив 42,4%, у виробництві та розподіленні електроенергії – 75%, у переробній промисловості – 8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робництво харчових продуктів та напоїв порівняно із січнем–травнем 2008р. зменшилось на 7,3%, що зумовлено скороченням обсягів продукції підприємств з перероблення і консервування овочів та фруктів – на 24,6%, виробництва молочних продуктів та морозива – на 14,8% та виробництва напоїв – на 2,2%. Проте, зросло виробництво олії та тваринних жирів – у 4,4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изився випуск майже всіх видів молочних продуктів: морозива – на 60,5%, сухих молока і вершків – на 41,8%, вершкового масла, обробленого рідкого молока, спредів – на 33,6–28,9%, свіжого неферментованого та кисломолочного сиру, кисломолочних продуктів, плавленого сиру – на 22,9–15,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ож скорочено виробництво м’ясних напівфабрикатів – на 91,8%, коньяків, копченої риби, солоних оселедців – на 62,5–55,4%, мороженої яловичини і телятини, солодкого печива і вафель, мороженої свинини, круп, солоної, сушеної або копченої свинини – на 47,5–32,4%, ковбасних виробів, фруктових і овочевих соків та нектарів, пряників та аналогічних виробів, пшеничного борошна – на 27–21,5%, солоного, в розсолі, сушеного чи копченого м’яса свійської птиці, маргарину, свіжої або охолодженої свинини, здобних виробів, хлібобулочних виробів – на 14,6–7,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збільшився випуск згущених молока і вершків, свіжих або охолоджених яловичини і телятини, готових кормів для сільськогосподарських тварин та свійської птиці – на 5,6–10,1%, виноградного вина – на 17,9%, тортів, макаронних виробів, шоколадних цукерок – на 26,1–28,6%, приготовленої риби та консервів з риби в оцті, олії, маринаді, томаті – у 2 рази, овочів консервованих з додаванням оцту або оцтової кислоти – у 2,5 раза, житнього борошна – у 3,8 раза, соняшникової нерафінованої олії – у 4,9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легкій промисловості виробництво продукції скоротилось на 45,3%. Зменшився випуск жіночих та дівчачих брюк та бриджів, бюстгальтерів та аналогічних виробів, одягу та доповнення до нього для маленьких дітей зростом не більше 86 см, жіночих і дівчачих жакетів, блейзерів, піджаків, трикотажних панчішно-шкарпеткових виробів – на 81,2–62,4%, шкіри дубленої без подальшої обробки, спіднього трикотажного одягу, спідниць та спідниць-брюк, чоловічих і хлопчачих робочих комплектів і костюмів – на 55,5–51,3%, взуття – на 25,5%, шкіри обробленої після дублення – на 18,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з цим, суттєво зросло виробництво жіночих та дівчачих пальт, напівпальт та аналогічних виробів – у 3,2 раза, суконь та сарафанів – у 4,9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машинобудуванні спад обсягів продукції склав 18,6%, у металургійному виробництві та виробництві готових металевих виробів – 11,5%. Також зменшився обсяг продукції у виробництві іншої неметалевої мінеральної продукції – на 55,6%, у хімічній та нафтохімічній промисловості – на 10,6%, у целюлозно-паперовому виробництві та видавничій діяльності – на 6,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pPr>
      <w:r>
        <w:rPr>
          <w:rFonts w:cs="Times New Roman" w:ascii="Times New Roman" w:hAnsi="Times New Roman"/>
          <w:color w:val="000000"/>
          <w:sz w:val="24"/>
          <w:szCs w:val="24"/>
          <w:lang w:val="uk-UA"/>
        </w:rPr>
        <w:t xml:space="preserve">Загальний обсяг продукції сільського господарства за січень–травень 2009р. порівняно з січнем–травнем 2008р. збільшився на 4,3%, у тому числі в сільськогосподарських підприємствах – на 17,1%, господарствах населення – на 0,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червня п.р. всіма категоріями господарств ярі культури, з урахуванням пересіву по загиблих озимих і багаторічних травах, посіяні на площі 760,8 тис.га (на 6,3% більше аналогічного показника минулого року). Зернові та зернобобові культури (без кукурудзи) по ярому клину посіяні на площі 210,8 тис.га (на 19,3% більше порівняно з 2 червня 2008 року), кукурудза на зерно – на 40,1 тис.га (на 7,8% менше), цукрові буряки (фабричні) – на 0,5 тис.га (на 45,5% менше), соняшник на зерно – на 368,5 тис.га (на 4,9% менше), картопля – на 19,3 тис.га (на 1,7% менше), овочі – на 16,6 тис.га (на 5,9% мен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травні 2009р. в цілому по області реалізовано на забій 14,3 тис.т худоби та птиці (в живій вазі), що на 14,9% менше порівняно з аналогічним періодом 2008р., вироблено 143,9 тис.т молока (на 0,6% більше), одержано 192,9 млн.шт. яєць (на 23,6% більше). У загальному виробництві цих продуктів тваринництва частка господарств населення становила відповідно 79%, 90,8% та 26,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червня 2009р. господарствами усіх категорій утримувалось 170,7 тис. голів великої рогатої худоби, що на 3,9% менше порівняно з 1 червня 2008р., у т.ч. корів – 94 тис. голів (на 5,2% менше), свиней – 143,1 тис. голів (на 33,2% більше), овець і кіз – 60 тис. голів (на 2,2% більше), птиці всіх видів – 4126,1 тис. голів (на 22,6% більше).</w:t>
      </w:r>
    </w:p>
    <w:p>
      <w:pPr>
        <w:pStyle w:val="Style14"/>
        <w:spacing w:before="0" w:after="0"/>
        <w:ind w:left="0" w:right="0" w:firstLine="720"/>
        <w:rPr/>
      </w:pPr>
      <w:r>
        <w:rPr>
          <w:rFonts w:cs="Times New Roman" w:ascii="Times New Roman" w:hAnsi="Times New Roman"/>
          <w:color w:val="000000"/>
          <w:sz w:val="24"/>
          <w:szCs w:val="24"/>
          <w:lang w:val="uk-UA"/>
        </w:rPr>
        <w:t>Загальний обсяг реалізації аграрної продукції сільськогосподарськими підприємствами за січень–травень 2009р. порівняно з січнем–травнем 2008р. збільшився в 3,3 раза, у тому числі продукції рослинництва – в 4,6 раза, продукції тваринництва – на 4,8%. Середні ціни продажу сільськогосподарської продукції за всіма напрямками реалізації знизилися на 34,2%, на продукцію рослинництва – на 38,3%, на продукцію тваринництва – на 4,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аном на 1 червня 2009р. в сільськогосподарських підприємствах та на підприємствах, що здійснюють зберігання, переробку зернових та олійних культур було в наявності 457,3 тис.т зерна (на 16,5% більше ніж на 1 червня 2008р.), у т.ч. 206,6 тис.т пшениці (на 13,7% менше). Безпосередньо в аграрних підприємствах зберігалося 268,2 тис.т зерна (на 27,3% більше). Зернозберігаючі та зернопереробні підприємства мали в наявності 189,1 тис.т зерна, у т.ч. зернозберігаючі – 186,2 тис.т. Запаси насіння соняшнику становили 120,5 тис.т, із них безпосередньо в аграрних підприємствах зберігалося 42,2 тис.т.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травень 2009р. підприємствами області виконано будівельних робіт на суму 183,8 млн.грн., що склало 33,3% від обсягу робіт, виконаних у січні–травн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видами будівельної діяльності: з будівництва будівель і споруд – на 69% (їх частка в загальному обсязі становить 85%), робіт з установлення інженерного устатковання будівель і споруд – на 42,7%, із завершення будівництва – на 41,2%, робіт з підготовки будівельних ділянок – на 64,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загальнобудівельних робіт зменшилися обсяги: на 14% – з будівництва підприємств енергетики, добувної й переробної промисловості, на 59,6% – з будівництва місцевих трубопроводів, ліній зв’язку та енергопостачання, на 68,2% – з будівництва будівель, на 81,5% – з будівництва мостів, шляхових естакад, тунелів.</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ий вплив на загальні показники по області мало значне скорочення обсягів будівництва у містах Миколаєві (на 72,3%) та Южноукраїнську (на 41,5%), сумарна питома вага яких в загальнообласному обсязі склала 87,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травень 2009р. автомобільним та водним транспортом області перевезено 2 млн.т вантажів, при цьому вантажооборот склав 355,9 млн.ткм, що, відповідно, на 17,1% менше та 19,7% більше ніж за січень–травень минулого року. Традиційно переважну більшість вантажів (95,9% загального обсягу) перевезено автомобільним транспорто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езультаті скорочення замовлень у січні–травні п.р. обсяги вантажних перевезень автомобільним транспортом (з урахуванням перевезень, виконаних фізичними особами-підприємцями) скоротилися на 17,1% і склали 1902,5 тис.т. Водночас, внаслідок збільшення середньої відстані перевезень, вантажооборот зріс на 19,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Протягом січня–травня п.р. перевезено 82 тис.т вантажів, що на 15,9% менше ніж за відповідний період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ичалах торговельних портів та інших підприємств і організацій оброблено 9,4 млн.т вантажів, що на 6,7% менше ніж за січень–травень 2008р. Більшість оброблених вантажів (94,1% загального обсягу) – суховантажні. Порівняно з січнем–травнем 2008р. зросли обсяги оброблених експортних вантажів (на 38,9%) та внутрішнього сполучення (на 14,2%) В той же час, обсяги обробки транзитних та імпортних вантажів скоротилися на 24,1% і на 44,6%,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cічень–травень 2009р. на водних причалах оброблено 988 суден, з них 908 – закордонних та інфрахт. Загальна кількість оброблених суден скоротилася на 14,2%, закордонних та інфрахт на 2,5%. Кількість оброблених суден зменшилася на річкових причалах на 52,2%, на морських – на 9,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втомобільним, водним та міським електротранспортом перевезено 66,3 млн. пасажирів (на 13,9% менше ніж у січні–травні 2008р.) і виконано пасажирооборот в обсязі 706,3 млн.пас.км (на 9,4% менше).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транспорту скористалося 46,6 млн. пасажирів, що на 5,1% менше ніж за січень–травень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ьким електротранспортом перевезено 19,6 млн. осіб, при цьому кількість пасажирів, перевезених трамваями скоротилася проти січня–травня минулого року на 31,3%, тролейбусами – на 24,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им транспортом упродовж січня–травня 2009р. перевезено 147,6 тис. пасажирів виключно у внутрішньому сполученні, що на 5,1% більше ніж то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квітні 2009р. обсяг експорту товарів становив 388,3 млн.дол.США і збільшився порівняно з відповідним періодом 2008р. на 12,9%, імпорту – 226,5 млн.дол.США і скоротився на 23,3%. Позитивне сальдо зовнішньої торгівлі товарами склало 161,8 млн.дол.США, а коефіцієнт покриття експортом імпорту – 1,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 області співпрацювали з партнерами із 91 країни світу. На торгівлю з країнами СНД припало 43% експорту та 45,1% імпорту області, з країнами ЄС – відповідно 10,3% та 14,3%. Основними країнами-партнерами в експорті товарів були Російська Федерація, Банґладеш, Єгипет, Норвеґія, Лівійська Арабська Джамахірія та Індія, в імпорті –Російська Федерація, Ґвінея, Ґайана, Бразілія, Білорусь, Китай та Нідерланд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транспортні засоби та шляхов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продукція хімічної та пов’язаних з нею галузей промисловост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квітні 2009р. ввіз іноземної давальницької сировини скоротився на 65% і склав 2,1 млн.дол.США. Експорт продукції, виготовленої з неї, зменшився на 46,7% і становив 4,7 млн.дол.СШ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травень 2009р. становив 3621,2 млн.грн. та скоротився на 15,3% проти відповідного періоду попереднього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скоротився на 17% і становив 12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травень 2009р. становив 1733,7 млн.грн., і у порівняних цінах зменшився на 21,6%.</w:t>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січень–травень 2009 року реалізовано послуг у ринкових цінах на 1385,1 млн.грн. З цього обсягу 80,6% реалізовано підприємствам і організаціям, решта – населенню. Понад половину (55,4%)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у січні–травні 2009 року реалізовано послуг на 269,4 млн.грн., половину цього обсягу (50,3%) склали послуги пошти та зв’яз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споживчих цін за травень 2009 року по Україні склав 100,5%, з початку року – 107,4%, по області – 100,4% та 107,9%,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п'ять місяців п.р. ціни на продукти харчування зросли на 7,8%. Істотно подорожчали цукор, джем, мед, шоколад та кондитерські вироби – на 18,6%, фрукти – на 17,2%, риба та продукти з неї – на 12,3%, овочі – на 12,2% (з них капуста – на 66,1%, картопля – на 15,4%), м’ясо та м’ясопродукти – на 9,9%, хліб і хлібопродукти – на 6,7%, олія та жири – на 5,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зросли в ціні на 16,7%, алкогольні та тютюнові вироби – на 16,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непродовольчому споживчому ринку з початку року послуги з водовідведення подорожчали на 42,5%, з водопостачання – на 36,2%, квартирна плата – на 18%, гаряча вода та опалення – на 3,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дмети домашнього вжитку, побутова техніка зросли в ціні на 12,9%, головним чином, внаслідок подорожчання товарів та послуг для щоденної підтримки будинку (мила господарського та синтетичних мийних засобів) – на 38,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зростання цін на 15,6% спричинено подорожчанням послуг лікарень (санаторно-курортних установ) на 28,3%, фармацевтичної продукції – на 23,7%, стоматологічних послуг – на 9,5%, парамедичних (діагностичних) – на 5,7%, медичних (консультативних) – на 2,8%.</w:t>
      </w:r>
    </w:p>
    <w:p>
      <w:pPr>
        <w:pStyle w:val="Style14"/>
        <w:spacing w:before="0" w:after="0"/>
        <w:ind w:left="0" w:right="0" w:firstLine="720"/>
        <w:rPr/>
      </w:pPr>
      <w:r>
        <w:rPr>
          <w:rFonts w:cs="Times New Roman" w:ascii="Times New Roman" w:hAnsi="Times New Roman"/>
          <w:color w:val="000000"/>
          <w:sz w:val="24"/>
          <w:szCs w:val="24"/>
          <w:lang w:val="uk-UA"/>
        </w:rPr>
        <w:t>Подорожчання в транспортній сфері на 11,1%, обумовлено переважно зростанням вартості бензину – на 22,8%, запчастин й аксесуарів – на 19,7%, послуг з обслуговування та ремонту власних транспортних засобів – на 17,4%, транспортних послуг – на 8,2%, зокрема проїзду в пасажирському автодорожньому транспорті – на 8,9%, залізничному – на 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орожчання ювелірних виробів із золота, годинників – на 19,2%, засобів для особистого догляду (мила, зубної пасти, парфумерних товарів) – на 13,1% стало основним чинником зростання в ціні різних товарів та послуг загалом на 11,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и відпочинку і культури стали дорожчими на 6,8%, ресторанного і готельного бізнесу – на 5,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квітень 2009р. сальдований фінансовий результат від звичайної діяльності до оподаткування суб’єктів господарювання області (крім малих, сільськогосподарських підприємств, банків та установ, що утримуються за рахунок бюджету) склав 309,3 млн.грн. прибутку. Вагомі його обсяги сформовано у транспорті та зв’язку – 287,2 млн.грн., значно менші підприємствами, які займаються операціями з нерухомим майном (29,4 млн.грн.), а також торгівлі (11,7 млн.грн.) та промисловості (11,5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порівнянні з підсумками за січень–квітень 2008р. сальдований фінансовий результат зменшився на 3,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квітні 2009р збитково працювало 44,6% суб’єктів господарювання, проти 36,4% у відповідному періоді попереднього року. Сума допущених ними збитків склала 344,2 млн.грн. (223,7 млн.грн.). Вища за середньообласний показник частка безприбуткових суб’єктів спостерігалася серед підприємств фінансової діяльності (63,6%), будівництва (57,1%), з надання комунальних та індивідуальних послуг (56,0%), готелів та ресторанів (53,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шта підприємств (55,4%) одержали прибутки у сумі 653,6 млн.грн. Вагому їх частку забезпечено підприємствами транспорту та зв’язку (45,5%) та промисловості (29,1%). У промисловості вагома частка прибуткових підприємств функціонувала у виробництві харчових продуктів і напоїв (75,8%) та виробництві гумових і пластмасових виробів (71,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у січні–квітні 2009р. становила 1682,73 грн., що в 2,5 раза вище від законодавчо встановленого прожиткового мінімуму для працездатних осіб (669 грн.), та, водночас, на 15,2% більше від її рівня за аналогічний період минулого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в промисловості – 2267,03 грн., сільському господарстві, мисливстві та пов’язаних з ними послугах – 1064,05 грн. та відповідно на 19,2% і на 27,2% була вищою ніж у відповідному періоді торік. Співвідношення нарахувань у цих видах діяльності склало 2,1 раза (у січні–квітні 2008р. – 2,3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підприємства фінансової сфери, металургійного виробництва та виробництва готових металевих виробів, з виробництва та розподілення електроенергії, газу та води, трубопровідного транспорту, з додаткових транспортних послуг та допоміжних операцій, з оброблення деревини та виробництва виробів з деревини, крім меблів. Рівень заробітної плати в цих видах діяльності перевищив середній показник, який склався в економіці області в 1,6–2,6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у працівників підприємств з виробництва гумових та пластмасових виробів, рибальства, рибництва, текстильного виробництва, з виробництва одягу, хутра та виробів з хутра, з добування корисних копалин, крім паливно-енергетичних, сільського господарства, мисливства та пов‘язаних з ними послуг, торгівлі; ремонту автомобілів, побутових виробів та предметів особистого вжитку, з хімічного виробництва. Розмір заробітної плати в цих видах діяльності не перевищував 64%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Первомайському районі – 1034,02 грн., а найвищий її рівень – 3317,60 грн., як і раніше, спостерігався у м.Южноукраїнську. У решті міст і районів (за винятком Жовтневого району та обласного центру) заробітна плата не досягала рівня, який склався в цілому по області: від 18% у м.Очакові до 38,6% у Первомай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квітні 2009р. порівняно з березнем зафіксовано зменшення кількості працівників, які перебували у відпустках з дозволу та ініціативи адміністрації на 28,5%. Їх чисельність становила 7,1 тис. осіб, або 2,8% до загальної кількості працюючих в економіці області. Також на 17,6%, порівняно з березнем, спостерігалось зменшення кількості працівників, які працювали в режимі скороченого робочого дня, тижня. Кількість таких працівників у квітні складала 17,8 тис. осіб, або 7,1% загальної кількості працюючих.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квітні 2009р. порівняно з аналогічним періодом попереднього року зменшилась на 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із виплати заробітної плати упродовж квітня 2009р. збільшилась на 20,6%, або на 5,1 млн.грн., і на 1 травня становила 30,1 млн.грн., що на 26,4%, або на 6,3 млн.грн. вище обсягу заборгованості на початок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економічно активних підприємств станом на 1 травня 2009р. складав 17,6 млн.грн. і порівняно з 1 січня п.р. збільшився на 34,1%, або на 4,5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ом, із кожних 100 гривень, не виплачених економічно активними підприємствами, 4 заборгували своїм працівникам підприємства сільського господарства, мисливства та пов’язаних з ними послуг, 12 – транспорту та зв’язку, 17 – будівництва, 61 – промисловості. У промисловості найбільш вагомою є заборгованість підприємств з виробництва транспортних засобів та устатковання (49,7%, або 5,3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зростання заборгованості впродовж січня–квітня 2009р. за видами економічної діяльності зафіксовано у працівників установ, які займаються операціями з нерухомим майном, орендою інжинірингом та надають послуги підприємцям (на 137,3 тис.грн.), організацій, які надають комунальні та індивідуальні послуги; займаються діяльністю у сфері культури та спорту (на 218,1 тис.грн.), будівництва (на 942,5 тис.грн.), транспорту та зв’язку (на 1006,1 тис.грн.), а серед промислових видів діяльності – на підприємствах з добування корисних копалин, крім паливно-енергетичних (на 76,2 тис.грн.), з виробництва іншої неметалевої мінеральної продукції (на 116,5 тис.грн.), з виробництва електричного, електронного та оптичного устатковання (на 224 тис.грн.), з виробництва машин та устатковання (на 768,1 тис.грн.), з виробництва транспортних засобів та устатковання (на 1325,4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більше зростання суми боргу перед працівниками економічно активних підприємств спостерігалося у Вознесенському районі (на 173,6 тис.грн) та містах Очакові (на 221 тис.грн) і Миколаєві (на 3977,1 тис.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зі, скорочення боргів відбулось у працівників сільського господарства, мисливства та пов‘язаних з ними послуг (на 215,3 тис.грн.), а за промисловими видами діяльності – на підприємствах з виробництва та розподілення електроенергії, газу та води (на 114,5 тис.грн.), з виробництва харчових продуктів, напоїв та тютюнових виробів (на 120,8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міст та районів значне зменшення заборгованості спостерігалось у Казанківському (на 108,1 тис.грн.) районі та містах Вознесенську (на 101,8 тис.грн.) і Первомайську (на 148,3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які вчасно не отримали заробітну плату, на 1 травня 2009р. становила 5,5 тис. осіб, або 2,2% штатної кількості працівників економік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жному із цих працівників не виплачено в середньому по 2936,73 грн., що в 1,7 раза більше за розмір середньої заробітної плати за січень-квітень 2009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квітні 2009р. за субсидіями на відшкодування оплати житлово-комунальних послуг звернулось 6,1 тис. сімей регіону. Призначені ці субсидії 5,7 тис. сімей (що становить 93,4% від загальної кількості сімей, які звернулися за ни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а сума призначених субсидій склала 281,1 тис.грн. Середній розмір субсидії, призначеної на одну сім’ю, у квітні становив 22 грн. проти 16,4 грн. у квітн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у січні–квітні п.р. 4,3 тис. сім’ям (83,7%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1379,9 тис.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квітні 2009р. населенням області сплачено за житлово-комунальні послуги, включаючи погашення боргів попередніх періодів, 263 млн.грн., що становило 95,7% нарахованих за цей період су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травня п.р. склала 163 млн.грн. Термін заборгованості за ці послуги становив 2,4 місяц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травні 2009р. послугами державної служби зайнятості скористалися 42,7 тис. не зайнятих трудовою діяльністю громадян, що на 8% більше ніж за цей же період 2008р. З числа незайнятих осіб 85,8% мали офіційний статус безробітних, з них 43,5% звернулися до цієї служби вперше. Протягом травня п.р. у пошуках роботи до обласного центру зайнятості звернулися 2,5 тис. осіб, що на 19,1% менше ніж у квітні 2009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зареєстрованих безробітних на 1 червня 2009р. становила 21,7 тис. осіб., що на 21,4% більше ніж на цю дату рік тому, з них 10 тис. – особи, які проживали у сільській місце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6 – раніше займали місця робітників, 27 – посади службовців, решту скл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червня 2009р. становив 3% та порівняно з відповідною датою 2008р. збільшився на 0,6 в.п. По містах та районах його значення коливалося від 1,2% в обласному центрі до 7,6% у Березнегуват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же традиційно показник зареєстрованого безробіття серед сільського населення перевищував відповідний показник по міському населенню – 4,4% проти 2,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червня п.р. становила 1,6 тис. одиниць та порівняно з відповідною датою 2008р. зменшилась на 63,2%. Із кожних 100 вільних робочих місць (вакантних посад) кожне 43 вільне робоче місце передбачалось для робітників, кожне 39 – для службовців, кожне 18 – для працівників без професії. Із загальної кількості вакансій, потреба у працівниках для сільського господарства склала 22,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е скорочення кількості вільних робочих місць та вакантних посад загострило ситуацію на регіональному ринку праці. Так, порівняно з 1 червня 2008р. навантаження незайнятого населення на 1 вільне робоче місце збільшилось у 3,5 раза та на 1 червня п.р. склало 14 осіб. За адміністративно-територіальними одиницями значення цього показника коливалось від 6 осіб у Очаківському районі до 120 – у Кривоозерськом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приянням державної служби зайнятості, за січень–травень 2009р. було працевлаштовано 11,8 тис. осіб, що на 16,6% менше ніж за цей же період 2008р. Серед працевлаштованих громадян питома вага жінок становила 41%, молоді у віці до 35 років – 43,9%, осіб, які потребують особливого соціального захисту – 7,4%. Без вирішення питання працевлаштування з обліку державної служби зайнятості у зазначеному періоді було знято 8,8 тис. осіб, що на 25,6% менше від кількості працевлаштован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впродовж січня–травня 2009р. було направлено на навчання 2,8 тис. безробітних громадян (рік тому – 3,6 тис.).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травня 2009р. в області, за оцінкою, проживало 1193,2 тис. осіб. Упродовж січня–квітня 2009р. чисельність наявного населення скоротилася на 2,6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чисельності населення відбулось, головним чином, за рахунок природного скорочення, яке за січень–квітень 2009р. становило 2,6 тис. осіб. Обсяг природного скорочення населення порівняно з січнем–квітнем 2008р. зменшився на 0,4 тис. осіб, що обумовлено зменшенням кількості померлих на 0,3 тис. осіб та збільшенням кількості народжених на 0,1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повідомленням органів внутрішніх справ у січні–травні зареєстровано 4852 злочини, що на 6% менше, ніж у січні–травні 2008р. Із загального числа зафіксованих органами внутрішніх справ кримінальних проявів 30% – тяжкі та особливо тяжк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2641 особу, серед них 467 осіб – жінки, 56 – пенсіонери, 148 – неповноліт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2932) осіб, причетних до злочинів, встановлених органами внутрішніх справ, 89,1% притягнуті до кримінальної відповідальності, кожен п’ятий вже ставав на злочинний шлях, з яких 18,4% мають незняту або непогашену судимість, 16,1% вчиняли злочин у групі, 11,6% знаходились у стані алкогольного сп’яніння. З числа виявлених осіб кожна десята – жінка, 4,7% – неповнолітні. Питома вага працездатних осіб, підозрюваних у скоєнні злочинів, які на момент вчинення злочину не працювали і не навчались, становила 84,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44:00Z</dcterms:created>
  <dc:creator>G.Popova</dc:creator>
  <dc:description/>
  <cp:keywords/>
  <dc:language>en-US</dc:language>
  <cp:lastModifiedBy>N.Kazakova</cp:lastModifiedBy>
  <dcterms:modified xsi:type="dcterms:W3CDTF">2009-10-12T11:41:00Z</dcterms:modified>
  <cp:revision>2</cp:revision>
  <dc:subject/>
  <dc:title>Про соціально-економічне становище Миколаївської області </dc:title>
</cp:coreProperties>
</file>