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червень 2007 року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Промисловими підприємствами області у І півріччі п.р. порівняно з відповідним періодом минулого року досягнуто приросту виробництва на 9,3%. В цілому по Україні обсяги випуску промислової продукції збільшились на 1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І півріччя 2006р. перевищений у 2,1 раза – це найвищий показник серед видів промислової діяльності, переробної – на 8,9%, з виробництва і розподілення електроенергії - на 8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у січні-червні п.р проти аналогічного періоду минулого року випуск продукції збільшено на 20,4%. Зокрема, значного приросту одержано підприємствами з виробництва нерафінованих олії та жирів - на 14,5%, напоїв - на 26%, продуктів борошномельно-круп'яної промисловості - на 27%, з перероблення та консервування овочів та фруктів - на 33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туральному виразі збільшився випуск ковбас напівкопчених, олії соняшникової нерафінованої, продуктів кисломолочних, кетчупів і соусів томатних - на 9,2-11,9%, круп з пшениці, борошна пшеничного, сиру свіжого неферментованого та кисломолочного, тістечок на 17-20,5%, спредів і сумішей жирових, молока і вершків згущених, свіжої або охолодженої свинини, готових кормів для домашніх тварин, шоколадних цукерок на 29,3-52,1%, соків фруктових та овочевих, нектарів, м'яса свійської птиці солоного, в розсолі, сушеного чи копченого, сушеної, солоної, копченої свинини, виробів кондитерських з цукру (без вмісту какао) - на 61,4-71,9%, натуральної мінеральної газованої води - на 108%, вершків - у 10,3 раз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значно менше ніж у січні-червні 2006р. випущено солоної риби, крім оселедців - на 74,1%, мороженої яловичини і телятини - на 39,6%, копченої риби, включаючи філе - на 25,8%, вершкового масла - на 22,1%, макаронних виробів без начинки - на 20%, виноградного вина - на 11,2%, печива солодкого і вафель - на 0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егкій промисловості не вдалось досягти рівня виробництва І півріччя 2006р. на 6%, що зумовлено скороченням випуску продукції підприємствами з виробництва шкіри, виробів з неї та інших матеріалів - на 11,8%. Водночас підприємствами текстильного виробництва та виробництва одягу, хутра та виробів з хутра випуск продукції нарощений на 6,2% 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туральному виразі проти січня-червня 2006р. зросло виробництво шкіри обробленої після дублення - на 6%, робочих комплектів і костюмів чоловічих та хлопчачих - на 18,8%, шкіряних рукавичок та рукавиць - на 88,8%. Випуск жакетів, блейзерів, піджаків жіночих та дівчачих збільшився у 2,2 раза, костюмів спортивних та інших видів одягу трикотажних - у 2,3 раза, брюк та шортів робочих чоловічих - у 3,4 раза, пальт, напівпальт жіночих та дівчачих - у 3,5 раза та блузок і сорочок жіночих та дівчачих - у 4,2 раз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випуск одягу спіднього трикотажного зменшився у 2,2 раза та взуття - у 2,1 раза. Крім цього, скоротилось виробництво рукавичок і рукавиць з тканини на 45,3%, сорочок чоловічих та хлопчачих - на 41,7%, трикотажного одягу для маленьких дітей зростом не більше 86 см - на 35%, шкіри дубленої без подальшої обробки - на 33,7%, спідниць та спідниць-брюк - на 29,5%, панчішно-шкарпеткових виробів - на 28,3%, білизни постільної - на 18,3%, брюк і бриджів жіночих та дівчачих - на 12,6%, бюстгальтерів, корсетів - на 8,2%, ковдр та пледів - на 5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хімічної та нафтохімічної промисловості у І півріччі 2007р. проти аналогічного періоду 2006р. спостерігається спад виробництва на 12%, проте торік було одержано приросту на 11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иробництві іншої неметалевої мінеральної продукції (будівельних матеріалів) випуск продукції нарощено на 30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 ніж у січні-червні 2006р. вироблено вапна - на 17,7%, силікатної цегли - на 18,9%, готових для використання бетонних сумішей - на 24%, цементу - на 32,9%. елементів конструкцій збірних для будівництва з цементу, бетону чи штучного каменю - на 3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металургійного виробництва та виробництва готових металевих виробів випуск продукції зріс на 1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машинобудівного комплексу допущено скорочення обсягів виробництва проти січня-червня 2006р. - на 1,9%, зокрема, на підприємствах з виробництва машин і устаткування - на 0,9%, з будування та ремонту суден - на 2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За розрахунками, обсяг продукції сільського господарства (в порівнянних цінах 2005р.) в усіх категоріях господарств за січень-червень 2007р. порівняно з відповідним періодом минулого року збільшився на 25,6%, у тому числі у сільськогосподарських підприємствах всіх форм власності у 2,3 раза, а у господарствах населення - зменшився на 4%. Зростання обсягів продукції сільського господарства відбулося за рахунок збільшення виробництва продукції рослинництва, що зумовлено значно вищими темпами збирання ранніх зернових культу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 урожай 2007 року сільськогосподарські культури посіяно на площі 1269,3 тис.га, з них у сільськогосподарських підприємствах - 918,9 тис.га (72,4%), у господарствах населення - 350,4 тис.га (27,6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ощі під зерновими культурами становлять 815,7 тис.га (на 4,6% менше минулорічного рівня), з них пшениця озима та яра - 320,4 тис.га (на 2,6% більше). Технічні культури посіяно на площі 353,2 тис.га (на 27,4% менше, ніж торік), з них соняшник - на 264,3 тис.га (на 33,2% менше), цукрові буряки (фабричні)- на 6,1 тис.га (на 52,7% менше). Посівні площі картоплі та овоче-баштанних культур становлять 42,4 тис.га (на 7,8% менше, ніж у 2006 р.), кормових культур - 58 тис.га (на 34,1% менше минулорічного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ом на 2 липня п.р. зернові та зернобобові культури (без кукурудзи) всіма категоріями господарств скошені та обмолочені на площі 201,6 тис.га, що складає 26,2% до площі посівів. З цієї площі одержано 2700,7 тис.ц зерна (у початково-оприбуткованій вазі). Середня урожайність зернових культур становила 13,4 ц з гектар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сіма категоріями господарств за січень-червень 2007р. реалізовано худоби та птиці на забій (у живій вазі) 21,4 тис.т (на 15,7% більше порівняно з відповідним періодом 2006 року), вироблено молока - 182 тис.т (на 8,8% менше), яєць - 169,5 млн.штук (на 3,2% більше), вовни - 81 т (на 2,5% більше). У тому числі в сільськогосподарських підприємствах зросло виробництво м'яса на 58,3%, яєць - на 13,6% та вовни - на 76,2%, проте скоротилося виробництво молока - на 16,2%. Тим часом господарства населення збільшили реалізацію на забій (в живій вазі) худоби та птиці (на 5,4%), але зменшили валовий надій молока (на 8%), виробництво яєць (на 6,7%) та вовни (на 24,1%). Частка господарств населення у загальнообласному виробництві м'яса становила 80,5%, молока - 89,8%, яєць - 51,3%, вовни - 73,4%. 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станом на 1 липня 2007р. поголів'я великої рогатої худоби в усіх категоріях господарств налічувало 204,5 тис. голів, що на 6,2% менше, ніж на початок липня 2006р. (з нього корів - 106,7 тис. голів, що на 6,4% менше), свиней - 191,9 тис.голів (на 12,1% більше), овець та кіз - 51,3 тис. голів (на 0,6% більше), птиці всіх видів - 3459,1 тис.голів (на 8,1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льськогосподарських підприємствах усіх форм власності чисельність великої рогатої худоби скоротилася на 16,3%, у тому числі корів - на 19,1%, овець та кіз - на 0,7%,. Водночас, в цих підприємствах спостерігалося зростання поголів'я свиней на 14,2% і птиці - на 3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'я свиней, що утримується у господарствах населення збільшилося на 10,4%, овець та кіз - на 1,1%, а птиці, великої рогатої худоби та в тому числі корів зменшилося відповідно на 12,9%, 3,9% та 4,7%. На початок липня 2007 р. у господарствах населення утримувалося 83,5% загальної чисельності поголів'я великої рогатої худоби, у тому числі 89,7% корів, 54,7% свиней, 70,8% овець та кіз, 65,9% птиці всіх вид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I півріччя ц.р. порівняно з аналогічним періодом 2006 року у сільськогосподарських підприємствах обсяг вирощування худоби та птиці збільшився на 5,2 тис.ц (на 10,6%) і становив 53,8 тис.ц, а відношення його до реалізації тварин на забій склало 94,3% (торік - 136,9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продажу сільськогосподарськими підприємствами населенню молодняку великої рогатої худоби у січні-червні 2007р. порівняно з аналогічним періодом минулого року зменшився на 0,5 тис.гол. (на 18,5%), поросят - на 4,8 тис.гол. (на 29,7%), а птиці - збільшився на 953 тис.гол. (на 30,7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тримки тваринництва за рахунок коштів податку на додану вартість у січні-червні 2007р. сільськогосподарськими підприємствами отримано дотацій на суму 5360,8 тис.грн., надбавок за високоваговий молодняк великої рогатої худоби та кондиційних свиней - 941,8 тис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ий обсяг реалізації аграрної продукції сільськогосподарськими підприємствами за січень-червень 2007р. проти торішнього збільшився на 11,6%, у тому числі продукції рослинництва - на 6,7%, тваринництва - на 28,8%. Частка продукції рослинництва у загальній вартості реалізованої продукції становила 75,8%, тваринництва - 24,2% (у січні-червні 2006р. відповідно 77,7% та 22,3%)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середніх цін продажу аграрної продукції сільськогосподарськими підприємствами по всіх напрямках реалізації у січні-червні п.р. порівняно з аналогічним періодом минулого року зріс на 9,3%, у тому числі продукція рослинництва подорожчала на 11,6%, а продукція тваринництва - на 7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I півріччя 2007р. переробними підприємствами закуплено від усіх категорій сільськогосподарських товаровиробників 1791 т живої ваги худоби та птиці, що на 29,3% більше проти відповідного періоду минулого року; 132,8 тис.т молока та молочних продуктів (на 1,1% менше). Частка господарств населення у загальному обсязі надходжень на переробні підприємства худоби та птиці порівняно з минулорічним рівнем зросла з 42,9% до 55,1%, молока - з 54,8% до 58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ом на 1 липня 2007р. в сільськогосподарських підприємствах (крім малих), а також на підприємствах, що займалися зберіганням та переробкою зернових культур, було в наявності 425,5 тис.т зерна (у 2,2 раза більше проти 1 липня 2006р.), у т.ч. пшениці 294,1 тис.т (на 95,4% більше). Із загальної кількості зерна безпосередньо в аграрних підприємствах було в наявності 309,6 тис.т (у 4 раза більше проти 1 липня 2006р.), у т.ч. 189,6 тис.т пшениці (у 4,2 раза більше). Зернозберігаючі та зернопереробні підприємства мали в наявності 115,9 тис.т зерна, у т.ч. зернозберігаючі - 108,5 тис.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я закупівельна ціна зернових культур, яку пропонували зберігаючі та переробні підприємства, у січні-червні п.р. становила 710,9 грн. за т, на пшеницю - 709,7 грн. за т (у січні-червні 2006р. - відповідно 578,5 грн. та 581,5 грн. за т 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-червень 2007р. підприємствами області виконано будівельних робіт на суму 357,2 млн. грн., що на 5,0% менше порівняно з відповідним періодом 2006р. У червні п.р. проти попереднього місяця обсяги будівництва збільшилися на 11,9%, проти червня 2006р. - скоротилися на 7,0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ення обсягів будівельно-монтажних робіт відбулося у всіх адміністративно-територіальних одиницях, крім міст Миколаєва та Первомайська, а також Березнегуватського та Казанківського райо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вітному періоді майже кожне четверте підприємство не виконувало будівельних робіт, а із тих, що працювали, кожне друге - скоротило їх обсяги. Суттєво вплинули на темпи зниження обсягів будівельних робіт по області результати діяльності таких підприємств, як: Будівельно-монтажне управління ЮУАЕС, "Миколаївський морський торговельний порт", товариства з обмеженою відповідальністю "Тунельспецбуд", "Вознесенська мехколона №9", "Юг-СГЕМ", "КМУ ТЕМ", "Південьтрансбуд", "Хладотехніка", "Автомагістраль"; акціонерні товариства "Електропівденьзахідмонтаж", "Донбасатоменергомонтаж", "Юженергобуд", "Житлопромбуд-8", "Миколаївбудінвест", "Миколаївпромсантехмонтаж"; дочірні підприємства "Сандора-строй", "Будівельні технології", Стройсервис"; приватні підприємства "Висотник", "Банг-строй" та "Технобуд". Ними знижено обсяги будівельних робіт на 11,5%-73,3%, їх частка в загальнообласному обсязі склала 29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'ЯЗО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За перше півріччя 2007р. автомобільним та водним транспортом області перевезено 2,8 млн. тонн вантажів (на 16,1% більше, ніж торік), при цьому вантажооборот склав 228,5 млн. тонно-кілометрів (на 12,7% менше). 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14% і склали 2,6 млн. тонн. Питома вага вантажів, перевезених фізичними особами-підприємцями склала 16,6% у загальному їх обсяз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перевезень вантажів водним транспортом збільшилися проти січня-червня 2006р. на 75,6%; при цьому замовникам доставлено 143,8 тис. тонн вантаж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на причалах торговельних портів та інших підприємств і організацій оброблено 9,7 млн. тонн вантажів. У порівнянні з січнем-червнем 2006р. їх обсяги зросли на 9,3%, зокрема, внутрішніх вантажів - на 83,4%, транзитних - на 48,7%, експортних - на 4,9%. Водночас, обсяги обробки імпортних вантажів скоротилися на 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шість місяців п.р. оброблено 1311 суден, з них закордонних та інфрахт - 911, що, відповідно, на 13% та 30,9% більше, ніж торік. На морських причалах кількість оброблених суден зросла на 21,2%, на річкових, навпаки, зменшилася на 16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асажирським автомобільним і водним транспортом, послугами трамваїв та тролейбусів скористалися 94 млн. осіб, що на 7,9% більше, ніж у відповідному періоді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ьним транспортом (з урахуванням перевезень, виконаних фізичними особами-підприємцями) перевезено 65,7 млн. пасажирів, з них 83,9% - на приватних автобусних маршрут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им транспортом перевезено 253,8 тис. осіб, при цьому пасажирооборот склав 599,4 тис.пас.км, що на 15,6% та на 9,6% більше торішньог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'язку за січень-червень п.р. надано послуг на 283 млн.грн., з них населенню - на 103,3 млн.грн. У порівнянні з відповідним періодом 2006р. доходи від послуг зв'язку, наданих населенню, збільшилися на 6,9%, іншим споживачам - на 25,3 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йсуттєвіше зросли обсяги доходів від кур'єрської діяльності (у 2,1 раза), проводового мовлення (на 94,7%), спеціального і фельдзв'язку (на 54,5%), послуг кабельного телебачення (на 52,4%), центрукрчастотнагляду (на 50%), комп'ютерного зв'язку (на 45,3%) та мобільного (на 32,3%). В той же час, зменшилися обсяги доходів від телефонного міжміського та міського зв'язку (на 8% та 1,1%, відповідно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січні-травні 2007р. обсяги експорту товарів склали 462,2 млн.дол. США, імпорту - 207,7 млн.дол. США. Порівняно з аналогічним періодом 2006р. експорт товарів збільшився на 29,4%, імпорт - на 3,6%. Позитивне сальдо склало 254,5 млн.дол. СШ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98 країн світу. На торгівлю з країнами СНД припало 44,8% експорту та 19,5% імпорту області, з країнами ЄС - відповідно 21,4% та 35,6%. Основними країнами-партнерами в експорті товарів були Російська Федерація, Єгипет, Туреччина, Нідерланди, Кіпр, Саудівська Аравія, в імпорті - Ґвінея, Російська Федерація, Австралія, Італія, Китай та Нідерланд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ають продукція неорганічної хімії, зернові культури, чорні метали, механічне обладнання та пристрої, продукція суднобудування. В імпорті регіону переважають руди, продукти переробки овочів та плодів, механічне обладнання та пристрої, вироби з чорних металів, продукція неорганічної хімі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травні 2007р. ввіз іноземної давальницької сировини (текстильні напівфабрикати, вироби з чорних металів, вироби з чорних металів та ін.) зменшився на 1,8% і склав 9,4 млн.дол. США. Експорт продукції, виготовленої з неї (текстильні вироби, вироби з чорних металів, продукція суднобудування) становив 17 млн.дол. США і скоротився на 58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-червень 2007р. становив 2965,2 млн.грн. та на 34,2% перевищив рівень відповідного періоду 2006р. У структурі обороту на організовані та неформальні ринки припало 38%. В обороті організованих ринків продаж сільськогосподарських продуктів становив 15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есторанного господарства (з урахуванням обороту фізичних осіб-підприємців) проти січня-червня 2006р. зріс на 4,1% і склав 102,9 млн.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становив 1423,3 млн.грн., що у порівняних цінах на 37,9% більше торішнього обсяг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Підприємствами сфери послуг всім споживачам (підприємствам, організаціям, установам та населенню) за I півріччя 2007р. реалізовано послуг у ринкових цінах на 1105,4 млн.грн., що на 7,2% більше ніж у відповідному періоді попереднього року. З цього обсягу 79,3% реалізовано підприємствам і організаціям, решта - населенню. Майже половину (45,9%) загального обсягу послуг реалізовано підприємствами транспорт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y I півріччі 2007р. реалізовано послуг на 228,7 млн.грн. Найбільшим попитом у населення користуються послуги пошти та зв'язку (43,9% від обсягу послуг, реалізованих населенню), також спостерігається попит на послуги підприємств, які здійснюють операції з нерухомістю, транспорту, з охорони здоров'я людини, освіти, відпочинку та розваг, культури та спорту. У розрахунку на одного мешканця області за цей період спожито послуг на 913,5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за I півріччя 2007р. виконали для всіх споживачів 26,1 млн. замовлень. Середня вартість одного замовлення становила 40,7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Індекс споживчих цін за січень-червень 2007р. по області становив 103,6% проти 101,9% у відповідному періоді попереднього року, по Україні - 104,2% проти 102,9 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споживчому ринку Миколаївщини за І півріччя п.р. продукти харчування зросли в ціні на 9,2% (за відповідний період минулого року - на 2,1%). Найсуттєвіше подорожчали овочі - на 61,3% (капуста - в 3,2 разу, картопля - на 57,3%, коренеплоди та гриби - на 37,7%), також на 35,9% підвищились ціни на фрукти, а саме: на яблука - на 87,8%, банани - на 12,2%. Хліб та хлібопродукти стали коштувати більше на 6,9%, зокрема, крупи та борошно на 20,5%, макарони - на 9,9%, рис - на 4,2%, хліб - на 3,1%. Олія, сіль, спеції, цукор, риба та морепродукти, масло вершкове зросли в ціні на 9,6%-4,6%. В той же час, істотно подешевшали їстівні тваринні жири - на 40,6%, серед яких значно знизилось в ціні сало. Яйця стали коштувати менше на 1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залкогольні напої подорожчали на 4,5%, алкогольні напої та тютюнові вироби - на 6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до непродовольчих товарів та послуг, то за січень-червень п.р. на 13,1% подешевшали житло, вода, електроенергія, газ та інші види палива. Подорожчання транспорту на 6,6% обумовлено переважно підвищенням цін на паливно-мастильні матеріали (на 19%). На 5,7% зросли ціни у сфері охорони здоров'я (послуги лікарень - на 21,1%, парамедичні - на 10,5%, медичні - на 8,5%, стоматологічні - на 2,4% та фармацевтичні товари на 3,6%). Стали дорожчими послуги ресторанів і готелів на 5,6%, різні товари та послуги - на 3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альдований фінансовий результат від звичайної діяльності до оподаткування суб'єктів господарювання області (крім малих підприємств та сільськогосподарських, які займаються вирощуванням сільськогосподарських культур та розведенням тварин і бюджетних установ) за січень-травень 2007р. становив 445,3 млн.грн. прибут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держано підприємствами майже всіх видів економічної діяльності, крім тих, що займаються фінансовою діяльністю і готелів та рестора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ома вага збиткових підприємств склала 37,9% проти 38,5% у відповідному періоді 2006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-підприємців), у січні-травні 2007р. становила 1072,78 грн. і на 22,5% була вищою ніж у відповідному періоді 2006р. та в 1,9 раза від рівня прожиткового мінімуму, встановленого для працездатних осіб (561 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467,44 грн., сільському господарстві - 611,16 грн. та відповідно на 19,2% і на 32,2% була вищою ніж у січні-травні 2006р. Співвідношення нарахувань у цих видах діяльності становить 2,4 раза (у січні-травні 2006р. - 2,7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видів економічної діяльності з найвищим рівнем оплати праці відносилися: фінансова сфера, діяльність залізничного, трубопровідного транспорту, додаткові транспортні послуги та допоміжні операції, а серед промислових видів -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7-2,6 раз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абсолютний розмір заробітної плати працівників сільського господарства, мисливства та пов'язаних з ним послуг, рибальства, рибництва, установ охорони здоров'я та надання соціальної допомоги, а також на підприємствах текстильного виробництва; виробництва одягу, хутра та виробів з хутра, виробництва гумових та пластмасових виробів не перевищував 67% від середнього рівня в област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адміністративно-територіальних одиниць області найнижчою була заробітна плата працюючих у Березнегуватському районі - 609,07 грн., а найвищий її рівень - 2152,20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8% у м.Вознесенську до 41,7% у Первомайському районі. Реальна заробітна плата найманих працівників (з урахуванням індексу споживчих цін) у січні-травні 2007р. порівняно з відповідним періодом 2006р., зросла на 12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а сума заборгованості із виплати заробітної плати в області станом на 1 червня 2007р. склала 19,7 млн. грн., що на 21,8% менше ніж рік тому та на 20,9% - відносно 1 січня 2007р. У вказаній сумі 4,5 млн.грн. становлять борги економічно неактивних підприємств та 4,9 млн.грн. - борги підприємств щодо яких реалізуються процедури відновлення платоспроможності боржника, або визнання його банкрутом. Решту 10,3 млн.грн. заборговано працівникам економічно активних підприємств (52,1% від загальної суми боргу). Приріст невиплаченої заробітної плати у січні-травні склав 9,4%, або 880,5 тис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більшення боргу впродовж січня-травня 2007р. зафіксовано майже у всіх видах економічної діяльності (по економічно активних підприємствах). Найбільше зростання суми невиплаченої заробітної плати відбулося у працівників підприємств з діяльності транспорту та зв'язку - на 518,1 тис.грн. (на 38,3%), сільського господарства - на 413,4 тис.грн. (на 37,5%), готельного бізнесу - на 34 тис.грн. (на 55,3%), торгівлі; ремонту автомобілів, побутових виробів та предметів особистого вжитку - на 81,6 тис.грн. (на 75,4%), а серед міст і районів - у Веселинівському - на 13 тис.грн. (у 2,3 разу), Арбузинському - на 107,6 тис.грн. (у 2,6 раза), Первомайському - на 71,5 тис.грн. (у 4 рази) та містах Первомайську - на 267,7 тис. грн. (у 5 разів) і Южноукраїнську - на 204,9 тис.грн. (у 12,9 раза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цьому зменшення суми боргу відбулось лише у працівників, які займаються операціями з нерухомим майном, орендою, інжинірингом та надають послуги підприємцям (на 15,7%) і будівництва (на 29%), а також у двох містах: Миколаєві (на 0,4%) та Очакові (на 19,8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а частка боргу із заробітної плати на початок червня 2007р. невиплачена підприємствами промисловості (47,6% загального обсягу заборгованості) та організаціями, які займаються операціями з нерухомим майном, орендою, інжинірингом та наданням послуг підприємцям (13,3% відповідно). У м.Миколаєві залишаються невиплаченими 12,7 млн.грн., або майже дві третини загальної суми борг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рацівників економічно активних підприємств, яким вчасно не виплачено заробітну плату станом на 1 червня 2007р. складала 6 тис. осіб. Кожному із зазначених працівників не виплачено в середньому 1397,60 грн., що на 30,3% перевищує розмір середньомісячної заробітної плати, нарахованої у січні-травні 2007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-травні 2007 року субсидії для відшкодування витрат на оплату житлово-комунальних послуг та електроенергії призначені 93,6% загальної кількості сімей, які звернулися за ним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а сума призначених субсидій за п'ять місяців склала 1125,6 тис.грн., з них у міських поселеннях - 1014 тис.грн., у сільській місцевості - 111,6 тис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я сума призначеної субсидії цього виду на одну сім'ю у травні становила 50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9,7 тис. сімей (92,1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3469,2 тис.грн., з них у сільській місцевості - 2364,5 тис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ій розмір призначеної у травні 2007 року субсидії цього виду на одну сім'ю склав 378,8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продовж п'яти місяців 2007 року загальна сума отриманих населенням субсидій готівкою на придбання скрапленого газу та твердого палива становила 2930,3 тис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-травня населенням області сплачено за житлово-комунальні послуги, включаючи погашення боргів попередніх періодів, 200,2 млн.грн., що становило 95,2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оргованість населення за житлово-комунальні послуги на 10 червня 2007р. склала 149,4 млн.грн. Термін заборгованості населення за всі послуги на кінець травня був 3,6 місяця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-травень 2007р. борг за 3 і більше місяців мали за газопостачання 47,6% власників особових рахунків, опалення та підігрів води - 35,2%, квартирну плату - 25,7%, водопостачання та водовідведення - 2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У січні-червні 2007р. послугами державної служби зайнятості скористалися 46,5 тис. незайнятих трудовою діяльністю громадян, що на 16,7% менше ніж у відповідному періоді минулого року, з них 82,6% мають офіційний статус безробітних. Із зазначеної категорії громадян, 44,6% - звернулися до цієї служби вперше. Кількість зареєстрованих безробітних на 1 липня 2007р. становила 18,6 тис. осіб., що на 21,7% менше ніж на цю дату рік тому, з них 9,9 тис. -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4 - раніше займали робочі місця, 26 -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вень зареєстрованого безробіття, розрахований відносно постійного населення працездатного віку, в цілому по області на 1 липня 2007р. становив 2,5% та зменшився порівняно з відповідною датою минулого року на 0,7 в.п. В містах та районах він коливався від 0,8% в обласному центрі до 8,7% у Врадіївс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липня 2007р. відповідно становив 4,3% проти 1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відомленнями підприємств, установ і організацій кількість вільних робочих місць та вакантних посад на 1 липня 2007р. становила 3,7 тис. одиниць, що на 35,1% менше ніж на 1 липня 2006р. У переважній більшості випадків (у 52 із кожних 100) підприємствам були необхідні працівники робітничих професій, у 31 випадку із кожних 100 - на посади службовців, і найменший попит був (у 17 випадках із 100) на працівників без професії. В загальній кількості вакансій потреба в працівниках для сільського господарства склала 13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5 осіб і порівняно з даними на 1 липня 2006р. збільшилось на 1 особу. По адміністративно-територіальних одиницях значення цього показника коливалось від 1 особи у м.Миколаєві до 62 - у Березанському та Єланецькому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 державної служби зайнятості за січень-червень 2007р. було працевлаштовано 17,5 тис. осіб, що на 0,9% менше ніж на цю дату рік тому. Серед працевлаштованих громадян - 47,1% - складали жінки, 46,9% - особи у віці до 35 років та 10,1% - особи, які потребують особливого соціального захисту. З обліку державних служб зайнятості за січень-червень 2007р. було знято 27,6 тис. осіб, що становило 63,5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направлено на навчання у січні-червні п.р. 3466 безробітних громадян. За такими направленнями пройшли професійне навчання в навчальних закладах усіх типів 3535 осіб, або 19% зареєстрованих безробітних. Одним із заходів регулювання ринку праці є організація громадських робіт. Загалом на 1 липня 2007р. в них брали участь 1021 особа, що на 5% мен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На 1 червня 2007р. в області проживало 1208,3 тис. осіб. Упродовж січня-травня 2007р. кількість населення скоротилася на 3,6 тис. осіб, або на 0,3%.Темпи приросту (зменшення) наявного населення по містах обласного значення та районах області відображені на діаграм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родне скорочення населення у січні-травні 2007р. порівняно з січнем-травнем 2006р. зменшилось на 0,5 тис. осіб (на 11,2%) за рахунок зменшення кількості померлих на 0,2 тис. осіб (на 2,2%) та збільшення кількості народжених на 0,3 тис. (на 6,2%) і становило 3,7 тис. осіб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граційний приріст населення у січні-травні 2007р. становив 0,1 тис. осіб. Порівняно з січнем-травнем 2006р. кількість прибулих в область зменшилась з 3 тис. осіб до 2,8 тис., число вибулих за межі області також скоротилось з 2,8 тис. осіб до 2,7 тис. </w:t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Органами внутрішніх справ у січні-червні 2007р. зареєстровано 6026 злочинів, що на 5,2% менше, ніж у січні-червні минулого року. Понад двох третин (69,1%) злочинів вчинено у містах та селищах міського тип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14,2% і склала 2126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-червнем 2006р. майже удвічі збільшилась кількість незаконних поводжень зі зброєю, бойовими припасами або вибуховими речовинами (зареєстровано 398 випадків), в 1,7 раза - втягнення неповнолітніх у злочинну діяльність (66 випадків), на 10,6% - розбоїв (73 випадки), на 4% - умисних тяжких тілесних ушкоджень (78 випадків). Водночас на 72,2% зменшилась кількість зґвалтувань (зареєстровано 5 випадків), на 33% - шахрайств (134 випадки), на 26,1% - грабежів (393 випадки), на 23,1% - вимагання (10 випадків), на 21,6% - умисних вбивств та замахів на вбивство (40 випадків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шість місяців п.р. зафіксовано 1072 крадіжки відносно приватної власності, що менше порівняно з січнем-червнем 2006р. на 28,3%, та 199 крадіжок у відношенні інших форм власності (на 20,4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протягом січня-червня виявлено 8 організованих груп і злочинних організацій, якими було учинено 57 злочинів (у січні-червні 2006р. - 9 організованих груп, якими було скоєно 59 злочинів), з яких 78,9% віднесені до тяжких та особливо тяжки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ерпіло від злочинів 2803 особи (на 22,3% менше, ніж за шість місяців минулого року), серед них 730 - жінок (на 14,1% менше), 120 - пенсіонерів (на 16,7% менше), 160 - неповнолітніх (на 5,3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(4088) осіб, причетних до злочинів, встановлених органами внутрішніх справ, кожний п'ятий скоїв його у групі, майже кожний сьомий - раніше вже ставав на злочинний шлях, з числа яких 19,2% мають незняту або непогашену судимість; кожний восьмий скоїв злочин у стані алкогольного сп'яніння. Серед виявлених осіб 11,2% склали жінки, 6,3% - неповнолітні. Питома вага працездатних осіб, підозрюваних у скоєнні злочинів, які на момент вчинення злочину не працювали і не навчались, становила 84,7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47:00Z</dcterms:created>
  <dc:creator>G.Popova</dc:creator>
  <dc:description/>
  <cp:keywords/>
  <dc:language>en-US</dc:language>
  <cp:lastModifiedBy>N.Kazakova</cp:lastModifiedBy>
  <dcterms:modified xsi:type="dcterms:W3CDTF">2009-10-12T11:42:00Z</dcterms:modified>
  <cp:revision>2</cp:revision>
  <dc:subject/>
  <dc:title>Соціально-економічне становище Миколаївської області</dc:title>
</cp:coreProperties>
</file>