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оціально-економічне становище Миколаївської області</w:t>
        <w:br/>
        <w:t>за січень–червень 2008 року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мисловості області у січні–червні п.р. порівняно з аналогічним періодом минулого року обсяг промислового виробництва зріс на 1,4%, в цілому по Україні – на 7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переробної промисловості більше вироблено продукції на 0,5%, з виробництва і розподілення електроенергії – на 5,5%, добувної промисловості – на 24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виробництва харчових продуктів, напоїв скоротився на 4,8%. Менше вироблено соняшникової нерафінованої олії – на 82,1%, круп – на 34,8%, маргарину – на 32,7%, макаронних виробів без начинки – на 27,8%, свіжої чи охолодженої свинини – на 27,4%, в’яленої, сушеної чи солоної риби, крім філе з риби – на 18,1%, пряників і виробів аналогічних, печива солодкого, вафель – на 16,4%, сиру свіжого неферментованого та сиру кисломолочного – на 1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збільшився випуск фруктових та овочевих соків, нектарів – на 2,5%, рідкого обробленого молока – на 3,5%, кисломолочних продуктів – на 3,9%, ковбасних виробів – на 14,2%, сушеної, солоної чи копченої свинини – на 14,5%, копченої риби, включаючи філе – на 23,1%, виноградного вина – на 30,4%, вершкового масла жирністю до 85% – на 32,8%, сичужних сирів – на 39,5%, безалкогольних напоїв – на 47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обсяги виробництва зросли на 4,4%. Цьому сприяла активна робота підприємств з виробництва шкіри, виробів з неї та взуття, якими більше вироблено продукції на 17,6%. Водночас, підприємствами текстильного виробництва та з виробництва одягу, хутра та виробів з хутра випуск продукції скорочено на 16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росло виробництво спідниць та спідниць-брюк – на 13,7%, панчішно-шкарпеткових виробів – на 24,9%, жіночих і дівчачих жакетів, блейзерів – на 38,7%, постільної білизни – на 50%, спіднього трикотажу – на 65,5%, взуття – на 71,5%. Однак, зменшився випуск брюк та бриджів жіночих та дівчачих – на 47,3%, спортивних костюмів та інших видів трикотажного одягу – на 46,4%, блузок і сорочок – на 37,8%, комплектів і костюмів робочих чоловічих і хлопчачих – на 3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з виробництва готових металевих виробів одержано приросту продукції на 1,6%, іншої неметалевої мінеральної продукції – на 10,1%, хімічної та нафтохімічної промисловості – на 12,2%. Водночас, на підприємствах машинобудівного комплексу зафіксовано спад – на 1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продукції сільського господарства за січень–червень 2008р. проти відповідного періоду 2007р. скоротився на 10,4%, у тому числі в сільськогосподарських підприємствах – на 22,4%, у господарствах населення – на 1,5%. Виробництво продукції рослинництва порівняно з відповідним періодом 2007р. зменшилося на 23,9%, тваринництва – на 4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урожай 2008р. сільськогосподарські культури посіяно на площі 1483,3 тис.га, з них в аграрних підприємствах – на 1056,2 тис.га (71,2% загальних площ), у господарствах населення – на 427,1 тис.га (28,8%). Більше половини зайнятих посівами площ (56,6%) відведено під зернові культури – 839,9 тис.га (на 32,7 тис.га, або на 4,0% більше, ніж торік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довольчій групі зернових культур спостерігається розширення площі посівів під пшеницею (на 40,7%) та житом (у 2,4 раза); зменшились площі під квасолею (на 38,4%), гречкою (на 22,5%) та просом (на 10,7%). Із зернофуражних культур більше, ніж торік, посіяно сорга (у 2,5 раза) та кукурудзи на зерно (на 29,9%); проте зменшилась площа зернобобових (на 67,3%), вівса (на 35,5%) та ячменю (на 24,7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рупі технічних культур, посіяних під урожай 2008р., порівняно з 2007р. відбулося збільшення посівів соняшнику – на 106,4 тис.га (на 34,7%) та ріпаку (озимого та ярого) – на 73 тис.га (у 2,6 раза). У той же час суттєво зменшилися проти минулорічних посіви цукрових буряків (фабричних) – на 85,7%, сої – на 63,5% і склали 0,8 тис.га та 10,6 тис.га відповідн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івні площі картоплі та овоче-баштанних культур становлять 41 тис.га (на 3,7% менше, ніж у 2007 р.), кормових культур – 55 тис.га (на 29,7% менше минулорічного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липня 2008р. збирання ранніх зернових і зернобобових культур (без кукурудзи) було розпочато в усіх районах області. Зернові скошено та обмолочено на площі 69,5 тис.га (8,7% посіяних площ), одержано 2049,1 тис.ц зерна (у початково оприбуткованій вазі), у т.ч. аграрними підприємствами – 1762 тис.ц. Середня урожайність зернових культур становила 29,5 ц з 1 г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червень 2008р. в цілому по області реалізовано на забій 17,2 тис.т худоби та птиці (у живій вазі), що на 20,4% менше порівняно з січнем–червнем 2007р., вироблено 181,2 тис.т молока (на 0,4% менше), одержано 187,6 млн.шт. яєць (на 10,7% більше) та 82т вовни (на 1,2% більше). В аграрних підприємствах виробництво м’яса зменшилось на 21,1%, молока – на 7%, натомість яєць – збільшилось на 36,3%. У господарствах населення скорочено виробництво м’яса (на 20,1%) та яєць (на 19%), збільшено валовий надій молока – на 0,2%. Частка господарств населення у загальному виробництві цих продуктів тваринництва становила відповідно 73,8%, 91,2% та 3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на 1 липня 2008р. господарствами усіх категорій утримувалось 184,7 тис. голів великої рогатої худоби, що на 8,5% менше порівняно з 1 липня 2008р., у т.ч. корів – 97,8 тис. голів (на 8,3% менше), свиней – 107,8 тис. голів (на 42,9% менше), овець і кіз – 54 тис. голів (на 5,7% більше), птиці всіх видів – 3573,5 тис. голів (на 3,3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відбулося скорочення чисельності свиней на 32,8%, великої рогатої худоби – на 21%, у т.ч. корів ? на 11,8% та збільшення поголів’я овець та кіз – на 16%, птиці всіх видів – на 5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голів’я великої рогатої худоби, що утримується населенням, на 1 липня 2008р., порівняно з минулорічним, скоротилося на 6%, у тому числі корів – на 7,9%, свиней – на 51,6%, натомість зросло поголів’я овець і кіз – на 1,4% та птиці – на 2,3%. У домогосподарствах на початок липня п.р. утримувалося 85,5% загальної чисельності великої рогатої худоби (торік – 83,3%), у т.ч. корів – 90,1% (89,7%), свиней – 45,7% (53,9%), овець і кіз – 67,8% (70,6%) та птиці – 65,2% (65,9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липня 2008р. у сільськогосподарських підприємствах, що займалися тваринництвом, було в наявності кормів усіх видів 191,1 тис.ц кормових одиниць, що на 62,7 тис.ц (на 24,7%) менше, ніж на відповідну дату у минулому році. У розрахунку на 1 умовну голову припадало по 3 ц к.од. (3,3 ц к.од. – рік том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січень–червень 2008р. порівняно з аналогічним періодом 2007р. зменшився на 33,4%, у тому числі продукції рослинництва – на 45,8%, а продукції тваринництва збільшився на 5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за всіма напрямками реалізації у січні–червні п.р. порівняно з січнем–червнем 2007р. підвищилися у 1,8 раза, у тому числі на продукцію рослинництва – у 1,9 раза, на продукцію тваринництва – у 1,7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липня 2008р. на підприємствах, що здійснюють зберігання, переробку зернових культур та в сільськогосподарських підприємствах (крім малих) було в наявності 351,3 тис.т зерна (на 17,4% менше проти 1 липня 2007р.), у т.ч. 162,3 тис.т пшениці (на 44,8% менше). Безпосередньо в аграрних підприємствах було в наявності 246,4 тис.т зерна (на 20,4% менше), у т.ч. 76,8 тис.т пшениці (на 59,5% менше). Зернозберігаючі та зернопереробні підприємства мали в наявності 104,9 тис.т зерна, у т.ч. зернозберігаючі – 100,6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червні п.р. становила 1195,7 грн. за т (у січні–червні 2007р. – 710,9 грн.), пшениці – 1177 грн. за т (709,7 грн.), ячменю – 1473,2 грн. за т (731,8 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червень 2008р. підприємствами області виконано будівельних робіт на суму 571,7 млн.грн., що на 7,9% більше порівняно з відповідним періодом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ощення обсягів будівельних робіт відбулося за такими основними видами будівельної діяльності, як будівництво будівель і споруд (на 11,4%) та підготовки будівельних ділянок (на 24,5%). Частка робіт, виконаних підприємствами з цих видів діяльності, в загально-обласному обсязі склала 91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скоротились на 19,6% обсяги робіт з установлення інженерного устатковання будівель і споруд, на 35,7% – із завершення будівництв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загальнобудівельних робіт майже у 16 разів збільшено обсяги виконаних робіт з будівництва магістральних трубопроводів, ліній зв’язку та енергопостачання, на 40,6% – з будівництва місцевих трубопроводів, ліній зв’язку та енергопостачання, на 7,1% – з будівництва будівель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цьому, на 1% скорочено обсяги робіт з будівництва мостів, шляхових естакад, тунелів, на 3,4% – з будівництва підприємств енергетики, добувної та обробної промисло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меншили обсяги робіт на 22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вітному періоді тільки у п’яти адміністративно-територіальних одиницях спостерігалось збільшення обсягів будівельно-монтажних робіт – в містах Вознесенську (на 73%) та Миколаєві (на 22,2%), а також у Баштанському (на 7,3%), Кривоозерському (на 26,6%) та Новобузькому (на 54,9%) районах. У решти відбулося їх скорочення від 0,9%% до 97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підприємств області наростили обсяги будівництва (від 16,8% до 692,5%) акціонерні товариства: «Зангас-НГС», «Миколаївська МПМК-2», «ДАЕМ», «Житлопромбуд-8», «Житлобуд-Ніко»; товариства з обмеженою відповідальністю: «Укрпівденьбудінвест», «Південьтрансбуд», «Южстрой», «ПДСП-10», «Телец-ВАК», «Южная техническая компания», «Універсал», «Вознесенська мехколона №9», «Центр технологій «ВІК»; приватні підприємства: «Висотник», «Укрбудсервіс»; Відокремлений структурний підрозділ колійна машинна станція «Вознесенськ». Зазначеними підприємствами виконано майже половину (49,9%) загальнообласного обсягу будівельних робіт та, відповідно, вони мали визначальний вплив на загальнообласні темпи зростання обсягів будівництв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обласного центру виконано будівельних робіт на суму 478,3 млн. грн., або 83,7% від загальнообласного обся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червень 2008р. автомобільним та водним транспортом області перевезено 3 млн.т вантажів, при цьому вантажооборот склав 366,5 млн.ткм, що, відповідно, на 7,5% та 57,5% більше, ніж за відповідний період минулого року. Традиційно переважну більшість вантажів (95,9% загального обсягу) перевезено автомобільним транспорто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червнем півріччям минулого року вантажні перевезення автомобільним транспортом (з урахуванням перевезень, виконаних фізичними особами-підприємцями) зросли на 8,6% і склали 2915,2 тис.т. Збільшення обсягів перевезених вантажів відбулося за рахунок активізації діяльності приватних перевізників, якими перевезено за шість місяців поточного року 900,5 тис.т вантажів, що вдвічі більше, ніж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им транспортом з початку року 2008р. перевезено 125,6 тис.т вантажів, що на 12,7% менше, ніж за відповідний період минулого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і організацій впродовж січня–червня поточного року оброблено 12 млн.т вантажів, що на 23,1% більше, ніж торі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звичай, більшість оброблених вантажів (94,7% загального обсягу) – суховантажні. Серед оброблених вантажів найбільшу питому вагу склали експортні вантажі – 40% загального обсягу, частка імпортних дорівнювала 29,1%, транзитних – 30,5%, внутрішніх вантажів – лише 0,4%. Порівняно з відповідним періодом минулого року на 49,5% зросли обсяги обробки транзитних вантажів, імпортних – на 23,8% та експортних – на 10,8%. В той же час, зменшилась обробка внутрішніх вантажів, де скорочення зафіксовано на 68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ягом січня–червня 2008р. на водних причалах області оброблено 1445 суден, з них 1170 закордонних та інфрахт, що, відповідно, на 10,2% та 28,4% більше, ніж у відповідному періоді минулого року. Кількість оброблених суден зросла на морських причалах на 14,4%, на річкових – на 11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червень поточного року автомобільним, водним та міським електротранспортом перевезено 96,1 млн. пасажирів (на 2,5% більше відповідного періоду 2007р.) і виконано пасажирооборот в обсязі 982,1 млн.пас.км (на 13,4% біль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ами пасажирського автомобільного транспорту (з урахуванням перевезень, виконаних фізичними особами–підприємцями) скористалося 63,1 млн. осіб, що на 3,6% менше, ніж торік. Переважна більшість (84,3% загальної кількості) пасажирів у регіоні перевезено фізичними-особами підприємцям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міським електротранспортом перевезено 32,8 млн. осіб, з них з платним проїздом – 4,5 млн. осіб (13,9% загального обсягу). Кількість пасажирів, перевезених трамваями, збільшилися проти січня–червня минулого року на 8,4%, тролейбусами – на 45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січня–червня 2008р. водним транспортом перевезено 197,7 тис. пасажирів, що на 22,1% менше ніж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 ТОВАРАМ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травні 2008р., за даними Держмитслужби України, обсяги експорту товарів склали 510,4 млн.дол.США, імпорту –336 млн.дол.США і збільшились порівняно з аналогічним періодом 2007р., відповідно, на 10,3% та у 1,6 раза. При цьому, сальдо зовнішньої торгівлі області становило 174,4 млн.дол.США, а коефіцієнт покриття експортом імпорту – 1,5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 області співпрацювали з партнерами із 101 країни світу. На торгівлю з країнами СНД припало 52,3% експорту та 45,8% імпорту області, з країнами ЄС – відповідно 25,3% та 16,7%. Основними країнами-партнерами в експорті товарів були Російська Федераця, Туреччина, Греція, Німеччина, Саудівська Аравія та Італія, в імпорті – Білорусь, Казахстан, Ґвінея, Китай, Російська Федерація та Ґайан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продукція неорганічної хімії, зернові культури, продукція суднобудування, механічне обладнання та пристрої, алкогольні та безалкогольні напої. В імпорті переважали руди, наземні транспортні засоби, механічне обладнання та пристрої, нафтопродукти, продукти переробки овочів та плод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травні 2008р. ввіз іноземної давальницької сировини (текстильні напівфабрикати, вироби з чорних металів, різні готові вироби та ін.) скоротився на 19,6% і склав 7,5 млн.дол.США. Експорт продукції, виготовленої з неї (текстильні вироби, вироби з чорних металів), становив 11,4 млн.дол.США і також скоротився на 33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січень–червень 2008р. становив 4709,4 млн.грн. і на 29,5% випередив торішній показни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труктурі обороту роздрібної торгівлі на організовані та неформальні ринки припало 36,8%. В обороті організованих ринків продаж сільськогосподарських продуктів становив 12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червні 2008р. проти відповідного періоду 2007р. зріс на 10,4% і становив 141,9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роздрібного товарообороту підприємств, що здійснюють діяльність з роздрібної торгівлі та ресторанного господарства, за січень–червень 2008р. становив 2306,3 млн.грн., що у порівняних цінах на 37,1% більше минулорічного показник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0"/>
          <w:szCs w:val="20"/>
          <w:lang w:val="uk-UA"/>
        </w:rPr>
        <w:t>Включає роздрібний товарооборот підприємств роздрібної торгівлі, обсяги продажу товарів на ринках та фізичними особами-підприємцями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Style13"/>
        <w:spacing w:before="0" w:after="0"/>
        <w:ind w:left="0" w:right="0"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січень–червень 2008р. реалізовано послуг у ринкових цінах на 1622,8 млн.грн. З цього обсягу 82,1% реалізовано підприємствам і організаціям, решта – населенню. Більше половини (53,6%) загального обсягу послуг реалізова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за січень–червень 2008р. реалізовано послуг на 289,9 млн.грн. Найбільшим попитом у населення користувалися послуги пошти та зв’язку, які склали 43 % загального обсягу, реалізованого населенню. Чималим був попит на послуги підприємств, які здійснюють операції з нерухомим майном, транспорту, з охорони здоров’я людини, відпочинку та розваг, культури та спорту, осві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І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(ІСЦ) у червні 2008 року по Україні склав 100,8%, з початку року – 115,5%, по області, відповідно, 100% та 114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очатку року ціни на продукти харчування зросли на 23,9%. Найсуттєвіше подорожчали овочі – на 49,9%, з них капуста – на 67,7%, коренеплоди, цибуля та гриби – на 58,2%, картопля – на 41,9%, овочі, вирощені з насіння – на 41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начно підвищились в ціні м’ясо та м’ясопродукти – на 36,1%, зокрема, свинина – на 49,5%, яловичина – на 40,4%, м’ясо птиці – на 39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ттєве зростання цін спостерігалось на фрукти – на 33,9%, у тому числі яблука подорожчали на 53,4%, цитрусові – на 30,6%, сухофрукти – на 21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стотно подорожчала олія та жири – на 24,1%, а саме: їстівні тваринні жири – на 64,2%, маргарин – на 23,6%, олія – на 23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чутно зросли в ціні хліб та хлібопродукти – на 23,7%, серед них значно подорожчав рис – в 2,1 раза, менше – хліб – на 20,4%, макаронні вироби – на 18,8%, кондитерські вироби з борошна – на 14,2%, борошно та крупи – на 10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молоко, сир та яйця подешевшали на 9,8%, зокрема, яйця – на 29,1%, молоко – на 11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11,3%, алкогольні та тютюнові вироби – на 7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ерше півріччя на споживчому ринку непродовольчих товарів та послуг подорожчала плата за власне житло – на 37,4%, на 33,6% стали дорожчими послуги з водовідведення та на 23,7% – з водопостачання, на 27,7% – тверде паливо, на 19,1% – проживання в гуртожитках. Натомість оплата за опалення зменшилась на 67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зростання цін на 12,4% зумовлене подорожчанням послуг лікарень (санаторно-курортних установ) – на 29,8%, фармацевтичної продукції – на 12%, амбулаторних послуг – на 10,2%, стоматологічних – на 9%, парамедичних (діагностичних) – на 8,8% 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транспортній сфері ціни зросли на 14,2%, внаслідок подорожчання бензину – на 22,6%, послуг стоянок особистого транспорту – на 16,7%, послуг з обслуговування та ремонту власних транспортних засобів – на 14,7%, проїзду у пасажирському транспорті: зокрема в автодорожньому – на 15,6% та залізничному – на 10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ресторанного та готельного бізнесу приріст цін на 16,9% викликаний подорожчанням харчування в ресторанах (на 31,7%), їдальнях (на 17,4%), кафе і барах (на 16,6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дорожчання ювелірних виробів із золота – на 25,9%, фінансових послуг – на 19,5%, послуг перукарень та закладів по особистому догляду (відвідування перукарень та саун) – на 18,5%, інших товарів для особистого догляду (туалетного паперу, мила, зубної пасти, крему) – на 11,9% стало основним чинником зростання в ціні різних товарів та послуг в цілому на 12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травень 2008р. сальдований фінансовий результат від звичайної діяльності до оподаткування суб’єктів господарювання області (крім статистично малих та сільськогосподарських підприємств, які займаються рослинництвом, тваринництвом, вирощуванням культур у поєднанні з тваринництвом, банків та установ, що утримуються за рахунок бюджету) становив 579,5 млн.грн. прибутку, що на 30,1% більше ніж у відповідному періоді попереднь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і обсяги сальдованого прибутку сформовані підприємствами промисловості (337,6 млн.грн.), торгівлі, ремонту автомобілів, побутових виробів, предметів особистого вжитку (168,8 млн.грн.) та транспорту і зв’язку (70,3 млн.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відміну від січня–травня попереднього року, прибутковою стала діяльність підприємств, які займаються фінансовою діяльністю (6,1 млн.грн.), збитковою – будівельних підприємств (7 млн.грн.), підприємств, які займаються наданням комунальних і індивідуальних послуг (1,6 млн.грн.) та установ охорони здоров’я (0,6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лишилися збитковими готелі і ресторан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5,2%, а сума одержаних ними прибутків – 782,2 млн.грн. (62,1% та 595,5 млн.грн. у січні–травні 2007р.). За видами діяльності найбільші обсяги прибутку одержані підприємствами промисловості – 56,4% від загальнообласного показника, торгівлі, ремонту автомобілів, побутових виробів, предметів особистого вжитку – 26,4% та транспорту і зв’язку – 10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шта суб’єктів були збитковими і одержали 202,7 млн.грн. збитків (37,9% та 150,2 млн.грн. торік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за січень–травень 2008р. становила 1482,31 грн., і на 38,2% була вищою від її рівня у відповідному періоді минулого року та в 2,3 раза від законодавчо встановленого прожиткового мінімуму для працездатних осіб (647 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– 1926,08 грн., сільському господарстві – 870,46 грн. та відповідно на 31,3% і на 42,4% була вищою ніж у відповідному періоді торік. Співвідношення нарахувань у цих видах діяльності склало 2,2 раза (у січні–травні 2007р. – 2,4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фінансова діяльність, діяльність залізничного та водного транспорту, додаткові транспортні послуги та допоміжні операції, діяльність трубопровідного транспорту, а серед промислових видів – виробництво та розподілення електроенергії, газу та води, металургійне виробництво та виробництво готових металевих виробів. В цих видах діяльності заробітна плата працівників перевищила середній показник по економіці області в 1,7–2,1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низькою була заробітна плата у працівників рибальства, рибництва, сільського господарства, мисливства та пов’язаних з ними послуг, торгівлі; ремонту автомобілів, побутових виробів та предметів особистого вжитку, підприємств з надання комунальних послуг; діяльності у сфері культури та спорту, з оброблення деревини та виробництва виробів з деревини, виробництва гумових та пластмасових виробів, текстильного виробництва; виробництва одягу, хутра та виробів з хутра, хімічного виробництва. Розмір заробітної плати в цих видах діяльності не перевищував 68,2% від середньообласного показник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територіальною ознакою найнижчою була заробітна плата працюючих у Первомайському районі – 951,98 грн., а найвищий її рівень – 2742,09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19,7% у Миколаївському районі до 35,6% у Березнегуватськ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травні 2008р. порівняно з відповідним періодом минулого року, зросла на 5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травні 2008р. субсидії для відшкодування витрат на оплату житлово-комунальних послуг та електроенергії призначено 10,5 тис. сімей, що становило 94,4% від загальної кількості сімей, які звернулися за ними, у тому числі у міських поселеннях – 5,6 тис. сімей, у сільській місцевості – 4,9 тис. сімей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у січні–травні субсидій становила 333,8 тис.грн., з них у міських поселеннях – 283,8 тис.грн. Середній розмір субсидії, призначеної на одну сім’ю у травні по області, становив 14,5 грн. проти 50 грн. у травні 2007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, упродовж п’яти місяців п.р. 8,4 тис. сімей (88,7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2759,5 тис.грн., з них у сільській місцевості – 6 тис. сімей на суму 1896,5 тис.грн. Середній розмір призначеної у травні субсидії у розрахунку на одну сім’ю по області становив 333,3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травні поточного року населенням області сплачено за житлово-комунальні послуги, включаючи погашення боргів попередніх періодів, 233,2 млн.грн., що становило 102,4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 червня 2008р. склала 130,2 млн.грн. Термін заборгованості за ці послуги становив 2,9 місяц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червні 2008р. послугами державної служби зайнятості скористалися 42,4 тис. незайнятих трудовою діяльністю громадян, що на 8,9% менше ніж у відповідному періоді минулого року. З числа незайнятих осіб, 80,3% мали офіційний статус безробітних, з них 59,1% звернулися до цієї служби вперше. Кількість зареєстрованих безробітних на 1 липня 2008р. становила 15,9 тис. осіб., що на 14,4% менше ніж на цю дату рік тому, з них 8,4 тис. – особи, які проживають у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6 – раніше займали робочі місця, 25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липня 2008р. становив 2,2% та порівняно з відповідною датою минулого року зменшився на 0,3 в.п. В містах та районах його значення коливалося від 0,6% в обласному центрі до 7,5% у Казанків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 і на 1 липня 2008р. відповідно становив 3,7% проти 1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липня 2008р. становила 3,6 тис. одиниць та порівняно з відповідною датою минулого року зменшилась на 1,6%. Половина всіх вакансій передбачалась для робітників, майже третина – для службовців, та кожне 17 вільне робоче місце – для працівників без професії. Із загальної кількості всіх вільних місць, потреба в працівниках для сільського господарства склала 15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у червні п.р. становило 5 осіб на 1 вільне робоче місце і порівняно з минулим роком не змінилось. По адміністративно–територіальних одиницях значення цього показника коливалось від 1 особи у м.Миколаєві до 58 – у Казанківському район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приянням державної служби зайнятості, протягом січня-червня 2008р. було працевлаштовано 17,8 тис. осіб, що на 1,6% більше ніж за цей же період 2007р. Серед працевлаштованих громадян питома вага жінок становила 47%, молоді у віці до 35 років – 43,7%, осіб, які потребують особливого соціального захисту – 9,5%. Без вирішення питання працевлаштування з обліку державної служби зайнятості у січні-червні п.р. було знято 26 тис. осіб, що становило 68,4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, широко застосовувалась їх професійна підготовка та перепідготовка. З метою отримання нової професії або спеціальності, державною службою зайнятості впродовж січня-червня 2008р. було направлено на навчання 3911 безробітних громадян. Таким чином пройшли професійне навчання в навчальних закладах усіх типів 4294 особи, або 27% зареєстрованих безробітни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им із заходів регулювання ринку праці є організація громадських робіт. Загалом на 1 липня 2008р. в них брали участь 294 особи, що на 71,2% менше ніж рік том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червня 2008р. в області проживало 1199,2 тис. осіб. Упродовж січня-травня 2008р. кількість наявного населення скоротилася на 4,3 тис. осіб, або на 0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м фактором зменшення чисельності населення продовжує залишатися його природне скорочення, яке за січень-травень 2008р. становило 3,8 тис. осіб. Обсяг природного скорочення населення у січні-травні 2008р. порівняно з січнем-травнем 2007р. збільшився на 0,1 тис. осіб (на 1,7%). При цьому збільшилась як кількість померлих, так і число народжених на 0,3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ругий фактор зменшення чисельності населення – його міграційне скорочення, яке склало 0,5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рганами внутрішніх справ у січні–червні 2008р. в області зареєстровано 6227 злочинів, що на 3,3% більше, ніж у січні–червні минулого року. Дві третини злочинів вчинено у містах та селищах міського тип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відповідним періодом минулого року зменшилась на 3,7% і склала 2048 злочи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червнем 2007р. в 1,6 раза збільшилась кількість зґвалтувань (зареєстровано 8 випадків), на 40% – кількість вимагань (14 випадків), на 20,6% – кількість незаконних поводжень зі зброєю, бойовими припасами або вибуховими речовинами (480 випадків), на 14,4% – хуліганств (143 випадки), на 10,6% – втягнення неповнолітніх у злочинну діяльність (73 випадки), на 3,8% – умисних тяжких тілесних ушкоджень (81 випадок). Водночас на 38,4% скоротилась кількість розбоїв (45 випадків), на 30% – грабежів (275 випадків), на 24,6% – шахрайств (101 випадок), на 19,7% – незаконних заволодінь транспортним засобом (57 випадків), на 15% – умисних вбивств та замахів на вбивство (34 випадки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шість місяців п.р. зафіксовано 881 крадіжку відносно приватної власності, що менше порівняно з січнем–червнем 2007р. на 17,8%, та 182 крадіжки у відношенні інших форм власності (на 8,5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протягом січня–червня виявлено 5 організованих груп і злочинних організацій, якими було учинено 77 злочинів (у січні–червні 2007р. – 8 організованих груп, якими було скоєно 57 злочинів), з яких 85,7% віднесені до тяжких та особливо тяжких. Потерпіло від злочинів 2525 осіб (на 9,9% менше, ніж за шість місяців минулого року), серед них 565 – жінки (на 22,6% менше), 72 – пенсіонери (на 40% менше) та 169 – неповнолітніх (на 5,6% біль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3790) осіб, причетних до злочинів, встановлених органами внутрішніх справ, 18,2% скоїли його у групі, кожний шостий – у стані алкогольного сп’яніння та 15,2% осіб раніше вставали на злочинний шлях, з числа яких кожний четвертий мав незняту або непогашену судимість. Серед виявлених осіб 11,8% склали жінки, 5,6% – неповнолітні. Питома вага працездатних осіб, підозрюваних у скоєнні злочинів, які на момент вчинення злочину не працювали і не навчались, становила 83,4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9:00Z</dcterms:created>
  <dc:creator>G.Popova</dc:creator>
  <dc:description/>
  <cp:keywords/>
  <dc:language>en-US</dc:language>
  <cp:lastModifiedBy>G.Popova</cp:lastModifiedBy>
  <dcterms:modified xsi:type="dcterms:W3CDTF">2009-10-07T12:01:00Z</dcterms:modified>
  <cp:revision>1</cp:revision>
  <dc:subject/>
  <dc:title>Про соціально-економічне становище Миколаївської області</dc:title>
</cp:coreProperties>
</file>