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соціально-економічне становище Миколаївської області</w:t>
        <w:br/>
        <w:t>за січень-червень 2009 року</w:t>
      </w:r>
    </w:p>
    <w:p>
      <w:pPr>
        <w:pStyle w:val="Style14"/>
        <w:spacing w:before="0" w:after="0"/>
        <w:ind w:left="0" w:right="0" w:firstLine="720"/>
        <w:rPr>
          <w:rStyle w:val="StrongEmphasis"/>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r>
    </w:p>
    <w:p>
      <w:pPr>
        <w:pStyle w:val="Style14"/>
        <w:spacing w:before="0" w:after="0"/>
        <w:ind w:left="0" w:right="0" w:firstLine="720"/>
        <w:rPr/>
      </w:pPr>
      <w:r>
        <w:rPr>
          <w:rStyle w:val="StrongEmphasis"/>
          <w:rFonts w:cs="Times New Roman" w:ascii="Times New Roman" w:hAnsi="Times New Roman"/>
          <w:color w:val="000000"/>
          <w:sz w:val="24"/>
          <w:szCs w:val="24"/>
          <w:lang w:val="uk-UA"/>
        </w:rPr>
        <w:t>Промисловість</w:t>
      </w:r>
      <w:r>
        <w:rPr>
          <w:rFonts w:cs="Times New Roman" w:ascii="Times New Roman" w:hAnsi="Times New Roman"/>
          <w:color w:val="000000"/>
          <w:sz w:val="24"/>
          <w:szCs w:val="24"/>
          <w:lang w:val="uk-UA"/>
        </w:rPr>
        <w:t xml:space="preserve">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червні 2009р. відносно травня спостерігалось скорочення промислового виробництва – на 4,7%. Разом з цим, зростання обсягів продукції відмічено у виробництві іншої неметалевої мінеральної продукції – на 0,2%, у хімічній та нафтохімічній промисловості – на 3,3%, у добувній промисловості – на 3,4%, у металургійному виробництві та виробництві готових металевих виробів – на 5,9% та у машинобудуванні – на 6,9%.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І півріччі 2009р. порівняно з І півріччям минулого року індекс промислової продукції склав 80,3%. Скорочення виробництва відмічено у всіх основних видах промислової діяльності. У добувній промисловості індекс продукції становив 43,7%, у виробництві та розподіленні електроенергії – 76,6%, у переробній промисловості – 83,1%.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иробництво харчових продуктів та напоїв порівняно із І півріччям 2008р. зменшилось на 7%.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низився випуск майже всіх видів молочних продуктів: морозива, сухих молока і вершків, вершкового масла, обробленого рідкого молока – на 35,6–34,3%, спредів, свіжого неферментованого та кисломолочного сиру, кисломолочних продуктів, плавленого сиру – на 24,5–13,6%.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Також скорочено виробництво м’ясних напівфабрикатів – на 92%, солоних оселедців, копченої риби, мороженої свинини – на 64,3–47,5%, солодкого печива і вафель, солоної, сушеної або копченої свинини, коньяків – на 44,1–37,5%, круп, ковбасних виробів, пряників та аналогічних виробів, мороженої яловичини і телятини, фруктових і овочевих соків та нектарів, пшеничного борошна – на 27,8–21,9%, здобних виробів, хлібобулочних виробів, маргарину – на 11,9–8,8%.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одночас, збільшився випуск свіжої або охолодженої свинини, згущених молока і вершків, свіжих або охолоджених яловичини і телятини, виноградного вина – на 5,7–10,2%, тортів, макаронних виробів, шоколадних цукерок – на 22,7–30%, приготовленої риби та консервів з риби в оцті, олії, маринаді, томаті – на 59,5%, овочів консервованих з додаванням оцту або оцтової кислоти – на 64,9%, житнього борошна – у 4,5 раза, соняшникової нерафінованої олії – у 5,7 раза.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легкій промисловості виробництво продукції скоротилось на 45,3%. Зменшився випуск жіночих та дівчачих брюк та бриджів, жакетів, блейзерів, піджаків, бюстгальтерів та аналогічних виробів – на 79,7–69%, одягу та доповнення до нього для маленьких дітей зростом не більше 86 см, трикотажних панчішно-шкарпеткових виробів, спідниць та спідниць-брюк, шкіри дубленої без подальшої обробки – на 61,8–54,9%, спіднього трикотажного одягу, жіночих та дівчачих пальт, напівпальт та аналогічних виробів, взуття – на 44,7–25,7%, шкіри обробленої після дублення – на 14,3%.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азом з цим, суттєво зросло виробництво суконь та сарафанів – у 7,5 разів, столової білизни – у 10,8 разів.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машинобудуванні спад обсягів продукції склав 16,6%, у металургійному виробництві та виробництві готових металевих виробів – 10,2%. Також зменшився обсяг продукції у виробництві іншої неметалевої мінеральної продукції – на 54,8%, у целюлозно-паперовому виробництві та видавничій діяльності – на 9,4%, у хімічній та нафтохімічній промисловості – на 9,2%.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Сільське господарство</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альний обсяг продукції сільського господарства за січень–червень 2009р. порівняно з січнем–червнем 2008р. скоротився на 0,1%, у т.ч. в аграрних підприємствах – на 7,3%, в той же час у господарствах населення – зріс на 3,6%.</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езультатами заключного підсумку сівби під урожай 2009р. сільськогосподарські культури посіяно на площі 1468,4 тис.га, з них у сільськогосподарських підприємствах – на 1017,3 тис.га (69,3% загальних площ), у господарствах населення – на 451,1 тис.га (30,7%). Майже дві третини (62,2%) зайнятих посівами площ відведено під зернові культури – 912,6 тис.га (на 75,4 тис.га, або на 9% більше ніж торік). У продовольчій групі зернових культур спостерігається скорочення площі посівів під пшеницею (на 19%), житом (на 25,7%) та просом (на 4,3%); збільшились площі під квасолею (на 2,2%) та гречкою (на 4,9%). Із зернофуражних культур більше, ніж торік, посіяно ячменю (на 53,3%), кукурудзи на зерно (на 4,3%), вівса (на 11%), зернобобових (удвічі); проте зменшилась площа сорга (на 79,7%).</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групі технічних культур відбулося зменшення посівів соняшнику – на 28,6 тис.га (на 6,8%); цукрових буряків (фабричних) – на 0,3 тис.га (на 39%); сої – на 1,6 тис.га (на 15,4%); озимого та ярого ріпаку – на 67,3 тис.га (на 56,1%).</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івні площі картоплі та овоче-баштанних культур становлять 39,3 тис.га, що на 5,4% менше, ніж у 2008 році. Площа кормових культур, загальний розмір якої складає 49 тис.га, зменшилася порівняно з 2008р. на 17,6%.</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ном на 1 липня 2009р. збирання ранніх зернових і зернобобових культур (без кукурудзи) було розпочато в усіх районах області. Зернові культури скошені та обмолочені на площі 68 тис.га, що на 2,2% менше, ніж на початок липня 2008р. Зібрана площа зернових склала 7,8% площі посівів (торік – 8,7%). Загальний валовий збір зерна становив 2225,9 тис.ц (на 8,6% більше, ніж на початок липня 2008р.) при вищій урожайності у поточному році – 32,7 ц з 1 га проти 29,5 ц торік.</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червні 2009р. в цілому по області реалізовано на забій 16,6 тис.т худоби та птиці (в живій вазі), що на 14,4% менше порівняно з аналогічним періодом 2008р., вироблено 182 тис.т молока (на 0,4% більше), одержано 229,9 млн.шт. яєць (на 22,5% більше) та 108 т вовни (на 31,7% більше). У загальному виробництві цих продуктів тваринництва частка господарств населення становила відповідно 78,3%, 90,9%. 28,5% та 63%</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озрахунками, на 1 липня 2009р. господарствами всіх категорій утримувалось 170,5 тис. голів великої рогатої худоби, що на 2,7% менше порівняно з 1 липня 2008р., корів – 93,5 тис. голів (на 5,4% менше), свиней – 142,8 тис. голів (на 26,3% більше), овець і кіз – 58,6 тис. голів (на 2,6% більше), птиці всіх видів – 4051 тис. голів (на 13,4% більше).</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гальний обсяг реалізації аграрної продукції сільськогосподарськими підприємствами за січень–червень 2009р. порівняно з січнем–червнем 2008р. збільшився втричі, в тому числі продукції рослинництва – вчетверо, продукції тваринництва – на 4,3%.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ні ціни продажу аграрної продукції сільськогосподарськими підприємствами за всіма напрямками реалізації в січні–червні п.р. порівняно з січнем–червнем 2008р. знизилися на 33,1%, у тому числі на продукцію рослинництва – на 37,3%, на продукцію тваринництва – на 4,8%.</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ном на 1 липня 2009р. на підприємствах, що здійснюють зберігання, переробку зернових та олійних культур, та в сільськогосподарських підприємствах було в наявності 461,1 тис.т зерна (на 31,3% більше ніж на 1 липня 2008р.), у т.ч. 134,5 тис.т пшениці (на 17,1% менше). Безпосередньо в аграрних підприємствах зберігалося 344,9 тис.т зерна (на 40% більше), у т.ч. 80,9 тис.т пшениці, 121 тис.т ячменю, 0,6 тис.т жита, 138,3 тис.т кукурудзи. Зернозберігаючі та зернопереробні підприємства мали в наявності 116,1 тис.т зерна, у т.ч. зернозберігаючі – 112,9 тис.т.</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паси насіння соняшнику становили 80 тис.т, із них безпосередньо в аграрних підприємствах зберігалося 29,7 тис.т, а в підприємствах, що здійснюють його переробку та зберігання – 50,3 тис.т.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Будівельна діяльність</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І півріччя 2009р. підприємствами області виконано будівельних робіт на суму 255,8 млн.грн., що склало 36,9% від обсягу робіт, виконаних у відповідному періоді 2008р.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корочення обсягів будівельних робіт відбулося за всіма видами будівельної діяльності, зокрема, з будівництва будівель і споруд – на 65,5% (їх частка в загальному обсязі становить 85,8%), робіт з установлення інженерного устатковання будівель і споруд – на 36,2%.</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 загальнобудівельних робіт на 15,4% зменшилися обсяги робіт з будівництва підприємств енергетики, добувної й переробної промисловості, на 59% – з будівництва місцевих трубопроводів, ліній зв’язку та енергопостачання, на 66,9% – з будівництва будівель, на 73,7% – з будівництва мостів, шляхових естакад, тунелів.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уттєвий вплив на загальні показники по області мало значне скорочення обсягів будівництва у містах Миколаєві (на 68,9%) та Южноукраїнську (на 33,7%), сумарна питома вага яких в загальнообласному обсязі склала 87,8%.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Транспорт</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січень–червень 2009р. автомобільним та водним транспортом області перевезено 2,4 млн.т вантажів, при цьому вантажооборот склав 436,3 млн.ткм, що, відповідно, на 20,8% менше та 19,5% більше ніж за січень–червень минулого року. Традиційно переважну більшість вантажів (96% загального обсягу) перевезено автомобільним транспортом.</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результаті скорочення замовлень у січні–червні п.р. обсяги вантажних перевезень автомобільним транспортом (з урахуванням перевезень, виконаних фізичними особами-підприємцями) скоротилися на 20,7% і склали 2,3 млн.т. Водночас, внаслідок збільшення середньої відстані перевезень, вантажооборот зріс на 18,6%.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еревезення вантажів водним транспортом здійснювалися лише у внутрішньому сполученні. Впродовж січня–червня п.р. перевезено 97,9 тис.т вантажів, що на 22,1% менше ніж за відповідний період минулого року.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 причалах торговельних портів та інших підприємств і організацій оброблено 11,4 млн.т вантажів, що на 7,7% менше ніж за січень–червень 2008р. Більшість оброблених вантажів (94,4% загального обсягу) – суховантажні. Порівняно з січнем–червнем 2008р. зросли тільки обсяги обробки експортних вантажів (на 37,1%). В той же час, обсяги обробки імпортних вантажів скоротилися на 42,5%, транзитних – на 30,9%, внутрішнього сполучення – на 18,1%.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січень–червень 2009р. на водних причалах оброблено 1197 суден, з них 1104 – закордонних та інфрахт. Загальна кількість оброблених суден скоротилася проти січня–червня минулого року на 17,2%, закордонних та інфрахт на 5,6%.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втомобільним, водним та міським електротранспортом перевезено 83,8 млн. пасажирів (на 12,3% менше ніж у січні–червні 2008р.) і виконано пасажирооборот в обсязі 865,5 млн.пас.км (на 11,2% менше).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слугами автомобільного транспорту скористалося 60,3 млн. пасажирів, у т.ч. наданих фізичними особами-підприємцями – 51,8 млн., що, відповідно, на 3,8% та на 2,7% менше ніж за січень–червень 2008р.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іським електротранспортом перевезено 23,3 млн. осіб, при цьому кількість пасажирів, перевезених трамваями скоротилася проти січня–червня минулого року на 30,3%, тролейбусами – на 25%.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одним транспортом упродовж січня–червня 2009р. перевезено 193,2 тис. пасажирів виключно у внутрішньому сполученні, що на 2,3% менше ніж торік.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Зовнішньоекономічна діяльність</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травні 2009р. обсяг експорту товарів становив 521,2 млн.дол. США і збільшився порівняно з відповідним періодом 2008р. на 2,1%, імпорту – 269,4 млн.дол. США і скоротився на 27,9%. Позитивне сальдо зовнішньої торгівлі товарами склало 251,8 млн.дол. США, а коефіцієнт покриття експортом імпорту – 1,9.</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приємства області співпрацювали з партнерами із 96 країн світу. На торгівлю з країнами СНД припало 38,7% експорту та 43,3% імпорту області, з країнами ЄС – відповідно 13,2% та 15,6%. Основними країнами-партнерами в експорті товарів були Російська Федерація, Єгипет, Банґладеш, Норвеґія, Іспанія та Лівійська Арабська Джамахірія, в імпорті –Російська Федерація, Ґвінея, Ґайана, Білорусь, Бразілія, Китай та Нідерланд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снову експорту області визначили продукти рослинного походження, продукція хімічної та пов’язаних з нею галузей промисловості, механічне та електричне обладнання, транспортні засоби та шляхове обладнання. В імпорті переважали мінеральні продукти, механічне та електричне обладнання, недорогоцінні метали та вироби з них, готові харчові продукти, продукція хімічної та пов’язаних з нею галузей промисловості.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травні 2009р. ввіз іноземної давальницької сировини (текстильні напівфабрикати, полімерні матеріали та пластмаси, недорогоцінні метали та вироби з них та ін.) скоротився на 54,8% і склав 3,4 млн.дол. США. Експорт продукції, виготовленої з неї (недорогоцінні метали та вироби з них, текстильні вироби) зменшився на 48,3% і становив 5,9 млн.дол. СШ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Роздрібна торгівля та ресторанне господарство</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орот роздрібної торгівлі (включає роздрібний товарооборот підприємств роздрібної торгівлі, обсяги продажу товарів на ринках та фізичними особами-підприємцями) за січень–червень 2009р. становив 4631,7 млн.грн. та зменшився на 14,9% проти торішнього показник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орот ресторанного господарства (з урахуванням обороту фізичних осіб-підприємців) скоротився на 14,3% і становив 152,6 млн.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сяг роздрібного товарообороту підприємств, що здійснюють діяльність з роздрібної торгівлі та ресторанного господарства, за січень–червень 2009р. становив 2101,1 млн.грн., і у порівнянних цінах зменшився на 21,5%.</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Нефінансові послуг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приємствами сфери нефінансових послуг всім категоріям споживачів (підприємствам, організаціям, установам та населенню) за січень–червень 2009 року реалізовано послуг у ринкових цінах на 1680,3 млн.грн. З цього обсягу 80,4% реалізовано підприємствам і організаціям, решта – населенню. Понад половину (55%) реалізованих послуг забезпечено підприємствами транспорту.</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селенню у січні–червні 2009 року реалізовано послуг на 329,9 млн.грн., майже половину цього обсягу (49,4%) склали послуги пошти та зв’язку.</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Ціни та тариф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Індекс споживчих цін за червень 2009 року по Україні склав 101,1%, з початку року – 108,6%, по області – 100,9% та 108,9%, відповідно.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перше півріччя п.р. ціни на продукти харчування та безалкогольні напої зросли на 8,8%. Найсуттєвіше подорожчали цукор, джем, мед, шоколад та кондитерські вироби – на 21,8%, фрукти – на 19,2%, овочі – на 15,7% (з них картопля – на 23%, овочі, вирощені з насіння – на 13,9%, консервовані та перероблені овочі – на 11,3%, коренеплоди, цибуля та гриби – на 9,9%), риба та продукти з неї – на 11,5%, м’ясо та м’ясопродукти – на 9,9%, хліб і хлібопродукти – на 6,7%.</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езалкогольні напої зросли в ціні на 18,1%, алкогольні та тютюнові вироби – на 27,5%.</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непродовольчому споживчому ринку за шість місяців зросла вартість послуг з водовідведення – на 42,5%, з водопостачання – на 36,2%, квартирна плата – на 18%, гаряча вода та опалення – на 3,7%. Водночас, газ став дешевшим на 8,7%, внаслідок зниження в ціні скрапленого газу – на 25,4%, та тверде паливо подешевшало на 6,5%. Загалом оплата за житло, воду, електроенергію, газ та інші види палива зросла на 3,8%.</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едмети домашнього вжитку, побутова техніка підвищились в ціні на 12,5%, головним чином, внаслідок подорожчання товарів та послуг для щоденної підтримки будинку (мила господарського та синтетичних мийних засобів) – на 38,8%.</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фері охорони здоров’я зростання цін на 15% спричинено подорожчанням послуг лікарень (санаторно-курортних установ) – на 28,8%, стоматологічних – на 9,6%, парамедичних (діагностичних) – на 7,2%, медичних (консультативних) – на 3,1% та фармацевтичної продукції – на 21,7%.</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дорожчання в транспортній сфері на 14,7%, зумовлене, переважно, зростанням вартості бензину – на 33%, запчастин й аксесуарів – на 19,7%, послуг з обслуговування та ремонту власних транспортних засобів – на 17,4%, транспортних послуг – на 10,2%, зокрема проїзду в пасажирському залізничному транспорті – на 13%, автодорожньому – на 10,1%.</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дорожчання ювелірних виробів із золота, годинників – на 20,3%, засобів для особистого догляду (туалетного паперу, мила, зубної пасти, парфумерних товарів) – на 16,9% стало основним чинником зростання в ціні різних товарів та послуг загалом на 11,7%.</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луги ресторанного і готельного бізнесу зросли в ціні на 8,5%, відпочинку і культури – на 5,2%.</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Фінанс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січень–травень 2009р. сальдований фінансовий результат від звичайної діяльності до оподаткування суб’єктів господарювання області (крім малих, сільськогосподарських підприємств, банків та установ, що утримуються за рахунок бюджету) склав 523,9 млн.грн. прибутку, що на 9,6% менше ніж у відповідному періоді попереднього року. Вагомі його обсяги сформовано у транспорті та зв’язку – 331,9 млн.грн., торгівлі, ремонті автомобілів, побутових виробів та предметів особистого вжитку – 248,7 млн.грн., значно менші – підприємствами, які займаються операціями з нерухомим майном (32,1 млн.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итково працювало 44,2% суб’єктів господарювання, проти 34,8% у відповідному періоді попереднього року, а сума допущених ними збитків склала 428,6 млн.грн. (202,7 млн.грн.). Вища за середньообласний показник, частка безприбуткових суб’єктів спостерігалася у таких видах економічної діяльності як надання комунальних та індивідуальних послуг (58,8%), готелі та ресторани (56,1%), фінансова діяльність (54,5%). За промисловими видами діяльності вагому частку збиткових підприємств зафіксовано у добувній промисловості (75%), легкій промисловості (57,1%), целюлозно-пеперовій та хімічній і нафтохімічній промисловості (по 54,5%).</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шта підприємств одержали прибутки у сумі 952,5 млн.грн. Значна частка прибуткових підприємств функціонувала у торгівлі, ремонті автомобілів, побутових виробів та предметів особистого вжитку (61,5%), здійсненні операцій з нерухомим майном (61,2%) та промисловості (56,8%). Серед промислових видів діяльності вагома частка прибуткових підприємств зафіксована у виробництві харчових продуктів і напоїв (81,8%) та виробництві машин та устатковання (66,7%).</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Доходи населення</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омінальна середньомісячна заробітна плата одного штатного працівника, зайнятого в економіці області (без урахування найманих працівників статистично малих підприємств та зайнятих у фізичних осіб–підприємців) у січні–травні 2009р. становила 1695,53 грн., що в 2,5 раза вище від законодавчо встановленого прожиткового мінімуму для працездатних осіб (669 грн.), та, водночас, на 14,4% більше від її рівня за аналогічний період минулого року.</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ключових ланках економіки області середньомісячна заробітна плата становила: в промисловості – 2252,34 грн., сільському господарстві, мисливстві та пов’язаних з ними послугах – 1086,41 грн. та відповідно на 16,9% і на 25,3% була вищою ніж у відповідному періоді торік. Співвідношення нарахувань у цих видах діяльності склало 2,1 раза (у січні–травні 2008р. – 2,2 раз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видів економічної діяльності з найвищим рівнем оплати праці відносилися підприємства фінансової діяльності, з металургійного виробництва та виробництва готових металевих виробів, з виробництва та розподілення електроенергії, газу та води, трубопровідного транспорту, з оброблення деревини та виробництва виробів з деревини. Рівень заробітної плати в цих видах діяльності перевищив середній показник, який склався в економіці області в 1,6–2,6 раз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дночас, низькою була заробітна плата у працівників підприємств з виробництва гумових та пластмасових виробів, рибальства, рибництва, з текстильного виробництва; виробництва одягу, хутра та виробів з хутра, з добування корисних копалин, крім паливно-енергетичних, торгівлі; ремонту автомобілів, побутових виробів та предметів особистого вжитку, з хімічного виробництва, сільського господарства, мисливства та пов‘язаних з ними послуг. Розмір заробітної плати в цих видах діяльності не перевищував 61,7% від середньообласного показник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територіальною ознакою найнижчою була заробітна плата працюючих у Первомайському районі – 1068,70 грн., а найвищий її рівень – 3223,37 грн., як і раніше, спостерігався у м.Южноукраїнську. Серед міст і районів (за винятком Жовтневого району та обласного центру) заробітна плата не досягала рівня, який склався в цілому по області: від 16,2% у м.Очакові до 37% у Первомайському районі.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травні 2009р. порівняно з квітнем зафіксовано зменшення кількості працівників, які перебували в відпустках з дозволу та ініціативи адміністрації, на 11,8%. Їх чисельність становила 6,3 тис. осіб, або 2,5% до загальної кількості працюючих в економіці області.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ож на 3,5%, порівняно з квітнем, спостерігалось зменшення кількості працівників, які працювали в режимі скороченого робочого дня, тижня. Кількість таких працівників у травні складала 17,2 тис. осіб, або 6,8% загальної кількості працюючих.</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альна заробітна плата найманих працівників (з урахуванням індексу споживчих цін) у січні–травні 2009р. порівняно з аналогічним періодом попереднього року зменшилась на 3%.</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жливим чинником щодо забезпечення соціальних гарантій працівників є фактор своєчасності виплати заробітної плат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оргованість із виплати заробітної плати упродовж травня 2009р. збільшилась на 16,7%, або на 5 млн.грн., і на 1 червня становила 35,2 млн.грн., що на 47,4%, або на 11,3 млн.грн. вище обсягу заборгованості на початок року.</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орг економічно активних підприємств станом на 1 червня 2009р. складав 20,2 млн.грн. і порівняно з 1 січня п.р. збільшився на 53,5%, або на 7 млн.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алом із кожних 100 гривень, не виплачених економічно активними підприємствами, 3 заборгували своїм працівникам підприємства сільського господарства, мисливства та пов’язаних з ними послуг, 5 – установи, які займаються операціями з нерухомим майном, орендою, інжинірингом та надають послуги підприємцям, 12 – будівництва, 14 – транспорту та зв’язку, 62 – промисловості. У промисловості найбільш вагомою є заборгованість підприємств з виробництва транспортних засобів та устатковання (60%, або 7,5 млн.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уттєве зростання заборгованості впродовж січня–травня 2009р. за видами економічної діяльності зафіксовано у працівників торгівлі; ремонту автомобілів побутових виробів та предметів особистого вжитку (на 70,1 тис.грн.), організацій, що надають комунальні та індивідуальні послуги; займаються діяльністю у сфері культури та спорту (на 235 тис.грн.), будівництва (на 471,4 тис.грн.), установ, які займаються операціями з нерухомим майном, орендою інжинірингом та надають послуги підприємцям (на 475,8 тис.грн.), транспорту та зв’язку (на 1780,4 тис.грн.), а серед промислових видів діяльності – на підприємствах з виробництва електричного, електронного та оптичного устатковання (на 43,4 тис.грн.), з добування корисних копалин, крім паливно-енергетичних (на 92,7 тис.грн.), з виробництва іншої неметалевої мінеральної продукції (на 96,8 тис.грн.), з виробництва машин та устатковання (на 525,9 тис.грн.), з виробництва транспортних засобів та устатковання (на 3519,3 тис.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територіальною ознакою найбільше зростання суми боргу перед працівниками економічно активних підприємств спостерігалося у Вознесенському районі (на 223,2 тис.грн), містах Очакові (на 224,6 тис.грн) та Миколаєві (на 6403,7 тис.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разі, скорочення боргів відбулось у працівників сільського господарства, мисливства та пов’язаних з ними послуг (на 147,9 тис.грн.), а за промисловими видами діяльності – на підприємствах з виробництва та розподілення електроенергії, газу та води (на 119,5 тис.грн.), металургійного виробництва та виробництва готових металевих виробів (на 54,9 тис.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 міст та районів значне зменшення заборгованості спостерігалось у Первомайському (на 170,6 тис.грн.) та Казанківському (на 141,7 тис.грн.) районах та місті Вознесенську (на 111,8 тис.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працівників, які вчасно не отримали заробітну плату, на 1 червня 2009р. становила 6,6 тис. осіб, або 2,7% штатної кількості працівників економік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жному із цих працівників не виплачено в середньому по 2856,29 грн., що в 1,7 раза більше за розмір середньої заробітної плати за січень-травень 2009р.</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травні 2009р. за субсидіями на відшкодування оплати житлово-комунальних послуг звернулось 7,2 тис. сімей регіону. Призначені ці субсидії 6,6 тис. сімей (що становить 91,5% від загальної кількості сімей, які звернулися за ним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гальна сума призначених субсидій склала 302,6 тис.грн. Середній розмір субсидії, призначеної на одну сім’ю, у травні становив 25,7 грн. проти 14,5 грн. у травні 2008р.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рім того, у січні–травні п.р. 5,1 тис. сім’ям (85,5% із числа тих, які звернулися) було призначено субсидії готівкою на відшкодування витрат для придбання скрапленого газу, твердого і рідкого пічного побутового палива на загальну суму 1610,9 тис.грн. </w:t>
        <w:br/>
        <w:t>У січні–травні 2009р. населенням області сплачено за житлово-комунальні послуги, включаючи погашення боргів попередніх періодів, 304,7 млн.грн., що становило 98,4% нарахованих за цей період сум.</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оргованість населення за житлово-комунальні послуги на 1 червня п.р. склала 153,7 млн.грн. Термін заборгованості за ці послуги становив 2,5 місяця.</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Ринок праці</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січні-червні 2009р. послугами державної служби зайнятості скористалися 45,2 тис. не зайнятих трудовою діяльністю громадян, що на 6,7% більше ніж за цей же період 2008р. З числа незайнятих осіб 84,2% мали офіційний статус безробітних, з них 48,3% звернулися до цієї служби вперше. Протягом червня п.р. у пошуках роботи до обласного центру зайнятості звернулися 2,4 тис. осіб, що на 3,6% менше ніж у травні 2009р.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ількість зареєстрованих безробітних на 1 липня 2009р. становила 19,1 тис., що на 20,4% більше ніж на цю дату рік тому, з них 8,4 тис. – особи, які проживали у сільській місцевості. Із кожних 100 зареєстрованих безробітних, 46 раніше займали місця робітників, 28 – посади службовців, решту складали професійно некваліфіковані особи.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вень зареєстрованого безробіття, розрахований відносно постійного населення працездатного віку, в цілому по області на 1 липня 2009р. становив 2,6% та порівняно з відповідною датою минулого року збільшився на 0,4 в.п. По містах та районах його значення коливалося від 1,1% в обласному центрі до 6,3% в Єланецькому районі.</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 сільського населення, як і раніше, показник зареєстрованого безробіття був значно вищий ніж серед міського, і на 1 липня 2009р. відповідно становив 3,7% проти 2,1%.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повідомленнями підприємств, установ і організацій кількість вільних робочих місць та вакантних посад на 1 липня 2009р. становила 1,5 тис. та порівняно з відповідною датою минулого року скоротилась у 2,5 раза. Із кожних 100 вільних робочих місць, кожне 43 передбачалось для робітників, 39 – для службовців, та кожне 18 вільне робоче місце – для працівників без професії. Із загального обсягу вільних місць, потреба в працівниках для сільського господарства склала 23,2%.</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уттєве скорочення кількості вільних робочих місць та вакантних посад загострило ситуацію на регіональному ринку праці. Так, порівняно із 1 липня 2008р. навантаження незайнятого населення на одне вільне робоче місце збільшилось у 2,6 раза та на 1 липня 2009р. становило 13 осіб. По містах та районах області значення цього показника коливалось від 6 осіб у Жовтневому до 196 – у Кривоозерському районі.</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сприянням державної служби зайнятості, протягом січня-червня 2009р. було працевлаштовано 14,6 тис. осіб, що на 18% менше ніж торік. Серед працевлаштованих громадян питома вага жінок становила 42,4%, молоді у віці до 35 років – 44,2%, осіб, які потребують особливого соціального захисту – 7,7%. Без вирішення питання працевлаштування з обліку державної служби зайнятості за цей період було знято 11,1 тис. осіб, що на 35,3% більше ніж у січні–червні 2008р.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ля підвищення конкурентоспроможності безробітних на ринку праці, державною службою зайнятості широко застосовувалась їх професійна підготовка та перепідготовка. З метою отримання нової професії або спеціальності, у січні–червні 2009р. було направлено на навчання 3,1 тис. безробітних громадян (рік тому – 3,9 тис.).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Демографічна ситуація</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1 червня 2009р. в області, за оцінкою, проживало 1192,7 тис. осіб. Упродовж січня–травня 2009р. чисельність наявного населення скоротилася на 3,2 тис. осіб.</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еншення чисельності населення відбулось, головним чином, за рахунок природного скорочення, яке за січень–травень 2009р. становило 3,1 тис. осіб. Обсяг природного скорочення населення порівняно з січнем–травнем 2008р. зменшився на 0,7 тис. осіб, що обумовлено зменшенням кількості померлих на 0,5 тис. осіб та збільшенням кількості народжених на 0,2 тис. осіб.</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Криміногенна ситуація</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рганами внутрішніх справ у січні–червні в області зареєстровано 5864 злочини, що на 5,8% менше ніж у відповідному періоді минулого року. Більше двох третин злочинів вчинено у містах та селищах міського типу.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Із загального числа зафіксованих органами внутрішніх справ кримінальних проявів 30,3% (на 2,6 в.п. менше ніж у січні–червні 2008р.) – тяжкі та особливо тяжкі.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рівняно з січнем–червнем 2008р. зросла на 45,5% кількість грабежів, на 40% – розбоїв та на 16,7% – крадіжок.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ількість потерпілих від злочинів становила 3120 осіб, серед них 573 особи – жінки, 66 – пенсіонери, 187 – неповнолітні. У дорожньо-транспортних пригодах на території області постраждало 94 особи, серед яких 25,5% загинули.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з загального числа (3556) осіб, причетних до злочинів, встановлених органами внутрішніх справ, 89,4% притягнуті до кримінальної відповідальності, 18% вже ставали на злочинний шлях, з яких 19,8% мають незняту або непогашену судимість, 16,2% вчиняли злочин у групі, 12,6% знаходились у стані алкогольного сп’яніння. Питома вага працездатних осіб, підозрюваних у скоєнні злочинів, які на момент вчинення злочину не працювали і не навчались, становила 84,4%.</w:t>
      </w:r>
    </w:p>
    <w:p>
      <w:pPr>
        <w:pStyle w:val="Normal"/>
        <w:ind w:firstLine="720"/>
        <w:rPr>
          <w:rFonts w:ascii="Times New Roman" w:hAnsi="Times New Roman" w:cs="Times New Roman"/>
          <w:color w:val="000000"/>
          <w:sz w:val="24"/>
          <w:szCs w:val="24"/>
          <w:lang w:val="uk-UA"/>
        </w:rPr>
      </w:pPr>
      <w:r>
        <w:rPr>
          <w:rFonts w:cs="Times New Roman"/>
          <w:color w:val="000000"/>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1C4976"/>
      <w:sz w:val="18"/>
      <w:szCs w:val="18"/>
    </w:rPr>
  </w:style>
  <w:style w:type="character" w:styleId="Style13">
    <w:name w:val="Основной шрифт абзаца"/>
    <w:qFormat/>
    <w:rPr/>
  </w:style>
  <w:style w:type="character" w:styleId="InternetLink">
    <w:name w:val="Hyperlink"/>
    <w:basedOn w:val="Style13"/>
    <w:rPr>
      <w:rFonts w:ascii="Verdana" w:hAnsi="Verdana" w:cs="Verdana"/>
      <w:b w:val="false"/>
      <w:bCs w:val="false"/>
      <w:color w:val="003366"/>
      <w:sz w:val="16"/>
      <w:szCs w:val="16"/>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20" w:after="120"/>
      <w:ind w:left="120" w:right="120" w:firstLine="300"/>
      <w:jc w:val="both"/>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2:46:00Z</dcterms:created>
  <dc:creator>G.Popova</dc:creator>
  <dc:description/>
  <cp:keywords/>
  <dc:language>en-US</dc:language>
  <cp:lastModifiedBy>G.Popova</cp:lastModifiedBy>
  <dcterms:modified xsi:type="dcterms:W3CDTF">2009-10-07T12:54:00Z</dcterms:modified>
  <cp:revision>1</cp:revision>
  <dc:subject/>
  <dc:title>Про соціально-економічне становище Миколаївської області</dc:title>
</cp:coreProperties>
</file>