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червень 2014 року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червні п.р. </w:t>
      </w:r>
      <w:r>
        <w:rPr>
          <w:sz w:val="28"/>
          <w:szCs w:val="28"/>
        </w:rPr>
        <w:t>проти аналогічного періоду минулого року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більшився на 0,8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росту продукції одержано у постачанні електроенергії, газу, пари та кондиційованого повітря на 19,3%, у т.ч. у виробництві електроенергії – на 25,7%. Водночас, у добувній промисловості і розробленні кар’єрів виробництво продукції зменшилось на 32,1% та переробній промисловості – на 5,2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 виробництві харчових продуктів і напоїв обсяг продукції знизився на 5,1%, за рахунок його скорочення у виробництві напоїв – на 15%. У виробництві харчових продуктів одержано приросту продукції на 1,2%, зокрема </w:t>
      </w:r>
      <w:r>
        <w:rPr>
          <w:sz w:val="28"/>
          <w:szCs w:val="28"/>
        </w:rPr>
        <w:t>у переробленні та консервуванні риби – на 7,6%, у виробництві олії та тваринних жирів – на 12,4%, інших харчових продуктів – на 75,7%. Водночас, спад відмічений у виробництві продуктів борошномельно-круп’яної промисловості – на 34,3%, хліба, хлібобулочних і борошняних виробів – на 12,8%, м’яса та м’ясних продуктів – на 8,6%, у переробленні та консервуванні фруктів і овочів – на 7%, у виробництві молочних продуктів – на 2,2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меншився обсяг продукції у підприємств з текстильного виробництва, виробництва одягу, шкіри, виробів зі шкіри та інших матеріалів – на 20,6%, з виготовлення виробів з деревини, виробництва паперу та поліграфічної діяльності – на 14,2%, з металургійного виробництва та з виробництва готових металевих виробів (крім машин і устатковання) – на 13,2%, машинобудування (крім ремонту та монтажу машин і устатковання) – на 8,1%, з виробництва гумових і пластмасових виробів, іншої неметалевої мінеральної продукції – на 7,3%, хімічних речовин і хімічної продукції – на 3,1%.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червні 2014р. </w:t>
      </w:r>
      <w:r>
        <w:rPr>
          <w:b/>
          <w:sz w:val="28"/>
          <w:szCs w:val="28"/>
          <w:lang w:val="uk-UA"/>
        </w:rPr>
        <w:t>індекс загального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3р. становив 89,7%, у т.ч. в аграрних підприємствах – 86,5%, у господарствах населення – 92,3%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декс обсягу виробництва продукції рослинництва у січні–червні п.р. порівняно з відповідним періодом 2013р. складав 76,2%, у т.ч. в аграрних підприємствах – 75,9%, у господарствах населення – 76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липня 2014р.</w:t>
      </w:r>
      <w:r>
        <w:rPr>
          <w:color w:val="000000"/>
          <w:sz w:val="28"/>
          <w:szCs w:val="28"/>
        </w:rPr>
        <w:t xml:space="preserve"> господарствами всіх категорій зернові та зернобобові культури (без кукурудзи) скошено й обмолочено на площі </w:t>
      </w:r>
      <w:r>
        <w:rPr>
          <w:spacing w:val="2"/>
          <w:sz w:val="28"/>
          <w:szCs w:val="28"/>
        </w:rPr>
        <w:t>282,5 тис.га, що на 30,4% менше ніж на початок липня 2013р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 xml:space="preserve">Зібрана площа зернових склала 34,7% </w:t>
      </w:r>
      <w:r>
        <w:rPr>
          <w:color w:val="000000"/>
          <w:sz w:val="28"/>
          <w:szCs w:val="28"/>
        </w:rPr>
        <w:t>площ, посіяних під урожай поточного року (</w:t>
      </w:r>
      <w:r>
        <w:rPr>
          <w:sz w:val="28"/>
          <w:szCs w:val="28"/>
        </w:rPr>
        <w:t>торік – 49,1%)</w:t>
      </w:r>
      <w:r>
        <w:rPr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Загальний валовий збір зерна становив </w:t>
      </w:r>
      <w:r>
        <w:rPr>
          <w:color w:val="000000"/>
          <w:sz w:val="28"/>
          <w:szCs w:val="28"/>
        </w:rPr>
        <w:t xml:space="preserve">7977,8 тис.ц (у початково </w:t>
      </w:r>
      <w:r>
        <w:rPr>
          <w:color w:val="000000"/>
          <w:spacing w:val="-2"/>
          <w:sz w:val="28"/>
          <w:szCs w:val="28"/>
        </w:rPr>
        <w:t xml:space="preserve">оприбуткованій вазі), що на 22,2% менше </w:t>
      </w:r>
      <w:r>
        <w:rPr>
          <w:spacing w:val="-2"/>
          <w:sz w:val="28"/>
          <w:szCs w:val="28"/>
        </w:rPr>
        <w:t>ніж було зібрано на 1 липня</w:t>
      </w:r>
      <w:r>
        <w:rPr>
          <w:sz w:val="28"/>
          <w:szCs w:val="28"/>
        </w:rPr>
        <w:t xml:space="preserve"> 2013р.</w:t>
      </w:r>
      <w:r>
        <w:rPr>
          <w:spacing w:val="2"/>
          <w:sz w:val="28"/>
          <w:szCs w:val="28"/>
        </w:rPr>
        <w:t xml:space="preserve"> У середньому з 1 га </w:t>
      </w:r>
      <w:r>
        <w:rPr>
          <w:color w:val="000000"/>
          <w:sz w:val="28"/>
          <w:szCs w:val="28"/>
        </w:rPr>
        <w:t>обмолоченої площі одержано по 28,2 ц зерна, що на 2,9 ц більше ніж то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заключного підсумку сівби під урожай 2014р., сільськогосподарські культури посіяно на площі 1550,5 тис.га, що на 0,9% менше ніж під урожай 2013р. Близько 62% зайнятих посівами площ відведено під зернові культури – 953,9 тис.га (на 16,2 тис.га, або на 1,7% менше ніж торік). </w:t>
      </w:r>
      <w:r>
        <w:rPr>
          <w:color w:val="000000"/>
          <w:sz w:val="28"/>
          <w:szCs w:val="28"/>
        </w:rPr>
        <w:t>Серед зернових культур збільшилися посівні площі під житом (на 41,4%), ячменем (на 2%), водночас скоротилися площі під гречкою (на 42,3%), вівсом (на 32,2%), соргом (на 31,9%), зернобобовими (на 30,7%), просом (на 17%), кукурудзою (на 2,5%), пшеницею (на 0,1%).</w:t>
      </w:r>
    </w:p>
    <w:p>
      <w:pPr>
        <w:pStyle w:val="Normal3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 групі технічних культур відбулося розширення посівів соняшнику на зерно та сої, відповідно на 4,1% та 1,4%. Площі зайняті цукровим буряком (фабричним) скоротилися на 52,8%, ріпаком – на 11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івні площі картоплі та овоче-баштанних культур складають 40,2 тис.га (на 4,3% менше ніж у 2013р.), кормових культур – 51,6 тис.га (на 13,8% мен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січні–червні 2014р. індекс обсягу вироб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укції тваринництва порівняно з відповідним періодом 2013р. складав 109,3%, у т.ч. в сільськогосподарських підприємствах – 148%, а в господарствах населення – 101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у січні–червні 2014р. реалізовано на забій 17,3 тис.т худоби та птиці (у живій вазі), що на 7,5% менше порівняно з відповідним періодом 2013р., вироблено 186,1 тис.т молока (на 0,4% більше), одержано 281,3 млн.шт. яєць (на 101,6% більше) та 89 т вовни (на 4,7% більше). У загальному виробництві м’яса частка господарств населення становила 79,2%, молока – 89,3%, яєць – 26,1%, вовни – 8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липня 2014р. у порівнянні з відповідною датою 2013р. поголів’я птиці зросло на 19,3% (становило 5096,9 тис. голів), великої рогатої худоби – на 0,4% (188 тис. голів). Разом з тим, на 5% скоротилося поголів’я свиней (склало 136,1 тис. голів), на 3,5% – овець та кіз (68,4 тис. голів), на 0,4% – корів (90,1 тис. гол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червень 2014р. порівняно з відповідним періодом 2013р. збільшився на 88,3%, у т.ч. продукції рослинництва – на 92%, тваринництва – на 58%. Середні ціни реалізації знизилися на 0,4%, зокрема на продукцію рослинництва – на 1,9%, а тваринництва – зросли на 14,2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липня 2014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714,2 тис.т зерна (на 21,2% менше ніж на початок липня 2013р.), у т.ч. 192,6 тис.т пшениці, 64,4 тис.т кукурудзи, 448,8 тис.т ячменю, 0,4 тис.т жита. Безпосередньо в аграрних підприємствах зберігалося 336,5 тис.т зерна (на 33,2% менше). Зернозберігаючі та зернопереробні підприємства мали в наявності 377,7 тис.т зерна (на 6,2% менше), у т.ч. зернозберігаючі – 358,4 тис.т (на 8,2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аси насіння соняшнику становили 190,6 тис.т (у 4,6 раза більше ніж на 1 липня 2013р.), із них безпосередньо в аграрних підприємствах (крім малих) зберігалося 51,5 тис.т (у 2,2 раза більше), а в підприємствах, що здійснюють його переробку та зберігання – 139,1 тис.т (у 7,7 раза більше)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черв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327,7 млн.грн. У порівнянні з січнем–червнем 2013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86,6%. </w:t>
      </w:r>
    </w:p>
    <w:p>
      <w:pPr>
        <w:pStyle w:val="Normal"/>
        <w:ind w:firstLine="720"/>
        <w:jc w:val="both"/>
        <w:rPr/>
      </w:pPr>
      <w:r>
        <w:rPr>
          <w:sz w:val="28"/>
        </w:rPr>
        <w:t>За характером будівництва 69,3% від загального</w:t>
      </w:r>
      <w:r>
        <w:rPr>
          <w:color w:val="FF0000"/>
          <w:sz w:val="28"/>
        </w:rPr>
        <w:t xml:space="preserve"> </w:t>
      </w:r>
      <w:r>
        <w:rPr>
          <w:sz w:val="28"/>
        </w:rPr>
        <w:t>обсягу виконаних робіт припадало на нове будівництво, реконструкцію та технічне переозброєння, решта – на поточний та капітальний ремонти (19,9% та 10,8% відповідно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червень 2014р. на водних причалах області </w:t>
      </w:r>
      <w:r>
        <w:rPr>
          <w:b/>
          <w:sz w:val="28"/>
          <w:szCs w:val="28"/>
        </w:rPr>
        <w:t>оброблено</w:t>
      </w:r>
      <w:r>
        <w:rPr>
          <w:sz w:val="28"/>
          <w:szCs w:val="28"/>
        </w:rPr>
        <w:t xml:space="preserve"> 13,4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 xml:space="preserve">, що на 14,6% більше ніж у відповідному періоді минулого ро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оброблених вантажів переважали суховантажні (90,2%). За видами послуг 71,6% склали експортні вантажі, 16,4% – імпортні, 11,2% – транзитні, 0,8% – внутрішнього сполуч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ього оброблено 972 судна, з них 916 – закордонних та інфрах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им та автомобільним (з урахуванням перевезень фізичними особами-підприємцями) транспортом доставлено одержувачам 2,4 млн.т вантажів, що на 4,8% менше ніж за січень–червень 2013р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склав 452,8 млн.ткм і зріс на 3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ераторами автомобільного, водного та міського електротранспорту перевезено 72 млн. пасажирів, що на 4% менше ніж у січні–червні 2013р. </w:t>
      </w:r>
      <w:r>
        <w:rPr>
          <w:b/>
          <w:sz w:val="28"/>
          <w:szCs w:val="28"/>
        </w:rPr>
        <w:t>Пасажирооборот</w:t>
      </w:r>
      <w:r>
        <w:rPr>
          <w:sz w:val="28"/>
          <w:szCs w:val="28"/>
        </w:rPr>
        <w:t xml:space="preserve"> проти відповідного періоду минулого року скоротився на 2,8% і склав 785,8 млн.пас.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автомобільним транспортом (з урахуванням перевезень фізичними особами-підприємцями) перевезено 51,2 млн. пасажирів (або 71% від загальної кількості), що порівняно з січнем–червнем 2013р. на 8,7% менше. Обсяг пасажирообороту дорівнював 649,2 млн.пас.км та зменшився проти відповідного періоду минулого року на 5,1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угами електротранспорту скористалися 20,8 млн. осіб (28,9% загальної кількості). Кількість пасажирів, перевезених тролейбусами, збільшилась на 18,6%, трамваями – на 5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очатку року водним транспортом перевезено 44,7 тис. пасажирів, при цьому пасажирооборот склав 89,4 тис.пас.км (у січні–червні минулого року 90,7 тис. та 185,4 тис.пас.км, відповідно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равлення вантажів та пасажирів авіаційним транспортом у поточному році не здійснювалис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За січень–травень 2014р., за даними Держмитслужби України та звітів підприємств,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717,2 млн.дол. США і збільшився порівняно з січнем–травнем 2013р. на 4,5%, </w:t>
      </w:r>
      <w:r>
        <w:rPr/>
        <w:t>імпорту</w:t>
      </w:r>
      <w:r>
        <w:rPr>
          <w:b w:val="false"/>
        </w:rPr>
        <w:t xml:space="preserve"> – 254 млн.дол. США і скоротився на 44,8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463,2 млн.дол. США, а коефіцієнт покриття експортом імпорту – 2,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12 країн світу. На торгівлю з</w:t>
      </w:r>
      <w:r>
        <w:rPr>
          <w:sz w:val="28"/>
        </w:rPr>
        <w:t xml:space="preserve"> країнами ЄС припало 10,7% експорту та 22,1% імпорту області, з іншими країнами – відповідно 89,3% та 77,9%. Основними країнами-партнерами з експорту товарів були Російська Федерація, Єгипет, Ісламська Республіка Іран та Йорданія, в імпорті – Російська Федерація, Гвінея, Ґ</w:t>
      </w:r>
      <w:r>
        <w:rPr>
          <w:color w:val="000000"/>
          <w:sz w:val="28"/>
          <w:szCs w:val="28"/>
        </w:rPr>
        <w:t>айана</w:t>
      </w:r>
      <w:r>
        <w:rPr>
          <w:sz w:val="28"/>
        </w:rPr>
        <w:t>, Білорусь, США та Кит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готові харчові продукти; недорогоцінні метали та вироби з них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 за січень–червень 2014р. становив 11158,3 млн.грн., що на 0,2% більше ніж у січні–червні 2013р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низився на 9,4% і становив 225,1 млн.грн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sz w:val="28"/>
        </w:rPr>
        <w:t>Обсяг роздрібного товарообороту підприємств, які здійснюють діяльність з роздрібної торгівлі та забезпечення стравами та напоями, за січень–червень 2014р. становив 4480,4 млн.грн. і збільшився на 0,5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фінансові послуг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травень 2014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2905,2</w:t>
      </w:r>
      <w:r>
        <w:rPr>
          <w:sz w:val="28"/>
          <w:szCs w:val="28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2057,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4"/>
        </w:rPr>
        <w:t xml:space="preserve">тис.грн., а </w:t>
      </w:r>
      <w:r>
        <w:rPr>
          <w:sz w:val="28"/>
        </w:rPr>
        <w:t>на одного мешканця області – 2488,8</w:t>
      </w:r>
      <w:r>
        <w:rPr>
          <w:sz w:val="28"/>
          <w:szCs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ю області реалізовано послуг на 315,2 млн.грн., що склало 10,9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перше півріччя п.р. по Україні (без урахування тимчасово окупованої території Автономної Республіки Крим і м.Севастополя) становив </w:t>
      </w:r>
      <w:r>
        <w:rPr>
          <w:color w:val="000000"/>
          <w:sz w:val="28"/>
          <w:szCs w:val="28"/>
        </w:rPr>
        <w:t xml:space="preserve">111,6%, </w:t>
      </w:r>
      <w:r>
        <w:rPr>
          <w:sz w:val="28"/>
          <w:szCs w:val="28"/>
        </w:rPr>
        <w:t xml:space="preserve">по області – </w:t>
      </w:r>
      <w:r>
        <w:rPr>
          <w:color w:val="000000"/>
          <w:sz w:val="28"/>
          <w:szCs w:val="28"/>
        </w:rPr>
        <w:t>110,8%</w:t>
      </w:r>
      <w:r>
        <w:rPr>
          <w:sz w:val="28"/>
          <w:szCs w:val="28"/>
        </w:rPr>
        <w:t>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и харчування та безалкогольні напої подорожчали на 12,7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укти зросли в ціні на 46,2%, серед них ківі – в 2,1 раза, банани – в 1,6 раза, яблука – в 1,5 раза, цитрусові – на 27,1%, сухофрукти – на 24,1%, ягоди (полуниця, виноград) – на 21,5%. 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вочі стали коштувати на 31,4% більше, а саме: капуста – в 1,9 раза, коренеплоди (буряк, морква), цибуля та гриби – на 45,2%, картопля – на 34,7%, бобові – на 28,6%, консервовані та перероблені овочі – на 10,4%. В той же час, овочі, вирощені з їхнього насіння (огірки, помідори), знизилися в ціні на 38,7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зросли в ціні борошно пшеничне та крупи на 21,6%, цукор, джем, мед, шоколад та кондитерські вироби – на 17,8%, риба та продукти з риби – на 16%, м’ясо та м’ясопродукти – на 9,7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 з цим, яйця подешевшали на 23,7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алкогольні напої стали дорожчими на 10,2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, тютюнові вироби підвищилися в ціні на 6,4%, з них алкогольні напої – на 7,7%, тютюнові вироби – на 5,7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 xml:space="preserve">За шість місяців п.р. на споживчому ринку непродовольчих товарів та послуг оплата за житло, воду, електроенергію, газ та інші види палива зросла на 13,5% внаслідок підвищення вартості природного газу на 62,8%, газу скрапленого для побутових потреб – на 20,4%, послуг та матеріалів з утримання та ремонту житла – на 18% і 14,1%, відповідно, електроенергії – на 11,3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 xml:space="preserve">У сфері транспорту ціни підвищились на 27,5% під впливом подорожчання дизельного пального на </w:t>
      </w:r>
      <w:r>
        <w:rPr>
          <w:b w:val="false"/>
          <w:color w:val="000000"/>
          <w:szCs w:val="28"/>
        </w:rPr>
        <w:t>54,4%,</w:t>
      </w:r>
      <w:r>
        <w:rPr>
          <w:b w:val="false"/>
          <w:szCs w:val="28"/>
        </w:rPr>
        <w:t xml:space="preserve"> бензину усіх марок – на 44,5–42,6%, легкових автомобілів, вироблених в Україні та країнах ЄС – на 35,5% і 31,4%, </w:t>
      </w:r>
      <w:r>
        <w:rPr>
          <w:b w:val="false"/>
          <w:color w:val="000000"/>
          <w:szCs w:val="28"/>
        </w:rPr>
        <w:t>відповідно,</w:t>
      </w:r>
      <w:r>
        <w:rPr>
          <w:b w:val="false"/>
          <w:szCs w:val="28"/>
        </w:rPr>
        <w:t xml:space="preserve"> проїзду в приміському автобусі – на 35%, міжміському – на 28,5%, міських маршрутних таксомоторах – на 26,1%, міжміському поїзді – на 13%, матеріалів мастильних – на 20,6%, газу скрапленого для автомобілів – на 16,2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ах охорони здоров’я ціни зросли на 15,8%, освіти – на 5,5%, відпочинку і культури – на 4,5%, ресторанного та готельного бізнесу – на 3,6%, зв’язку – на 0,5%. Предмети домашнього вжитку, побутова техніка стали коштувати на 11,3% більше, різні товари та послуги – на 6,2%.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ередньооблікова кількість штатних </w:t>
      </w:r>
      <w:r>
        <w:rPr>
          <w:sz w:val="28"/>
          <w:szCs w:val="28"/>
        </w:rPr>
        <w:t xml:space="preserve">працівників (обстежуються підприємства, установи, організації та їхні відокремлені підрозділи з кількістю найманих працівників 10 і більше осіб) у </w:t>
      </w:r>
      <w:r>
        <w:rPr>
          <w:color w:val="000000"/>
          <w:sz w:val="28"/>
          <w:szCs w:val="28"/>
        </w:rPr>
        <w:t>січні–травні 2014р. становила 220,3 тис. осіб і порівняно з відповідним періодом 2013р.  зменшилась на 3,5%, або на 8,1 тис. осіб, при цьому їх середньомісячна заробітна плата за вищезазначений період склада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163,42 грн. та 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,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а перевищувала мінімальну заробітну плату, визначену на державному рівні (1218 грн.), і, водночас, на 6,5% була більшою за рівень заробітної плати в аналогічному періоді минулого року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головних видах економічної діяльності заробітна плата складала: у промисловості – 4513,55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 1996,29 грн. Співвідношення нарахувань у цих видах діяльності становило 2,3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айвищий рівень оплати праці у січні–травні 2014р. відмічався на </w:t>
      </w:r>
      <w:r>
        <w:rPr>
          <w:color w:val="000000"/>
          <w:spacing w:val="-2"/>
          <w:sz w:val="28"/>
          <w:szCs w:val="28"/>
        </w:rPr>
        <w:t>підприємствах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>ранспорту, складського господарства, поштової та кур’єрської діяльності; фінансової та страхової діяльності;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з металургійного виробництва, виробництва готових металевих виробів, крім машин і устатковання; </w:t>
      </w:r>
      <w:r>
        <w:rPr>
          <w:bCs/>
          <w:color w:val="000000"/>
          <w:sz w:val="28"/>
          <w:szCs w:val="28"/>
        </w:rPr>
        <w:t xml:space="preserve">з постачання електроенергії, газу, пари та кондиційованого повітря. </w:t>
      </w:r>
      <w:r>
        <w:rPr>
          <w:color w:val="000000"/>
          <w:sz w:val="28"/>
          <w:szCs w:val="28"/>
        </w:rPr>
        <w:t>Рівень заробітної плати в цих видах діяльності переважав середній показник, який склався в економіці області в 1,4–2,1 раз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 63,5% від середнього рівня по економіці, абсолютний розмір заробітної плати працівників підприєм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>виробництва основних фармацевтичних продуктів і фармацевтичних препаратів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>виробництва електричного устатковання,</w:t>
      </w:r>
      <w:r>
        <w:rPr>
          <w:color w:val="000000"/>
          <w:sz w:val="28"/>
          <w:szCs w:val="28"/>
        </w:rPr>
        <w:t xml:space="preserve"> добувної промисловості і розроблення кар’єр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имчасового розміщування й організації харчування, з текстильного виробництва, виробництва одягу, шкіри, виробів зі шкіри та інших матеріал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кі здійснюють операції з нерухомим майном, адміністративного та допоміжного обслуговування, будівництва, </w:t>
      </w:r>
      <w:r>
        <w:rPr>
          <w:bCs/>
          <w:color w:val="000000"/>
          <w:sz w:val="28"/>
          <w:szCs w:val="28"/>
        </w:rPr>
        <w:t>сільського господарства, лісового та рибн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ічні–травні п.р. Миколаївщина посідала 7 місце за рівнем заробітної плати. Серед 18 областей, у працівників яких нарахована заробітна плата була нижче, ніж на Миколаївщині, з найнижчим її рівнем (2331 грн.) виділяється Тернопільська область. Водночас, найвищий розмір (5153 грн.) заробітної плати був у працівників м.Києва, який в 1,5 раза вище середнього показника по Україні та на 62,9% перевищував показник Миколаївської області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Індекс реальної заробітної плати </w:t>
      </w:r>
      <w:r>
        <w:rPr>
          <w:sz w:val="28"/>
          <w:szCs w:val="28"/>
        </w:rPr>
        <w:t>у січні–травні 2014р. проти відповідного періоду 2013р. становив 101,8%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Заборгованість із виплати заробітної плати </w:t>
      </w:r>
      <w:r>
        <w:rPr>
          <w:color w:val="000000"/>
          <w:sz w:val="28"/>
          <w:szCs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одовж січня</w:t>
      </w:r>
      <w:r>
        <w:rPr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травня збільшилась на 1,6%, або на 0,7 млн.грн. і на 1 червня 2014р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ла 46,4 млн.грн., або 6,3% фонду оплати праці, нарахованого за травень 2014р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>У структурі загальної суми нарахованої, але не сплаченої станом на 1 червня 2014р. заробітної плати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29,2% складали кошти, які належить виплатити персоналу економічно активних підприємств, решта – 70,8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>Обсяг боргу працівникам економічно активних підприємств на початок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червня 2014р. склада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13,5 млн.грн., і порівняно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з 1 січня 2014р.</w:t>
      </w:r>
      <w:r>
        <w:rPr>
          <w:color w:val="FF0000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зменшився на 49,8%, або на 13,4 </w:t>
      </w:r>
      <w:r>
        <w:rPr>
          <w:color w:val="000000"/>
          <w:szCs w:val="28"/>
        </w:rPr>
        <w:t>млн.грн.</w:t>
      </w:r>
    </w:p>
    <w:p>
      <w:pPr>
        <w:pStyle w:val="BodyTextIndent2"/>
        <w:widowControl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>За видами економічної діяльності істотне зменшення суми невиплаченої заробітної плати упродовж п’яти місяців 2014р. відбулось у працівників підприємст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ромисловості – на 14,3 млн.грн., у сфері адміністративного та допоміжного обслуговування – на 0,6 млн.грн., а за територіальною ознакою – перед працівниками обласного центру – на 13,7 млн.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найсуттєвіше збільшення зафіксовано у працівникі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у, складського господарства, поштової та кур’єрської діяльност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на 1,6 млн.грн., професійної, наукової та технічної діяльності – на 0,9 млн.грн., будівництва – на 0,8 млн.грн., у розрізі міст та районів – на підприємствах Новоодеського району – на 0,8 млн.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 зафіксовано заборгованість із виплати заробітної плати на економічно активних підприємств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Южноукраїнська та таких районів: Баштанського, Вознесенського, Жовтневого, Казанківського, Миколаївського та Очаківськог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 36 заборгували своїм працівникам підприємства промисловості. Найбільша сума боргу відмічається у працівників з виробництва автотранспортних засобів, причепів і напівпричепів та інших транспортних засобів (1,6 млн.грн., або 33,5% від суми боргу у промисловості)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>На початок червня п.р. роботодавці вчасно не розрахувались з 3,5 тис. працівників, що становить 1,6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3823,14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грн., що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 1,2 раза перевищує рівень середньомісячної заробітної плати по області за січень–травень 201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травні 2014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9,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регіону. Призначено субсидії 8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87,9% від кількості сімей, які звернулись за ними) у сумі 294,4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6,9 тис. сімей (93,5% від кількості сімей, що звернулися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6,2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травні 2014р. населенням області </w:t>
      </w:r>
      <w:r>
        <w:rPr>
          <w:b/>
          <w:sz w:val="28"/>
          <w:szCs w:val="28"/>
        </w:rPr>
        <w:t>сплачено 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419,1 млн.грн., що становить 106,4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травня 2014р. склала 189,6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4 місяця.</w:t>
      </w:r>
    </w:p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ьомісячна чисельність економічно активного населення віком 15–70 років (інформацію наведено за результатами вибіркового обстеження населення (домогосподарств) з питань економічної активності) в середньому за І квартал 2014р. становила 556,3 тис., з яких 502,6 тис. були зайняті економічною діяльністю, а решта (53,7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57,4%, у працездатному віці – 66,2%. Рівень безробіття (за методологією МОП) серед економічно активного населення віком 15–70 років становив 9,7%, а працездатного віку – 1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кількість </w:t>
      </w:r>
      <w:r>
        <w:rPr>
          <w:b/>
          <w:sz w:val="28"/>
          <w:szCs w:val="28"/>
        </w:rPr>
        <w:t>зареєстрованих безробітних</w:t>
      </w:r>
      <w:r>
        <w:rPr>
          <w:sz w:val="28"/>
          <w:szCs w:val="28"/>
        </w:rPr>
        <w:t xml:space="preserve"> за місяць зменшилась на 8,5%, а порівняно з відповідним періодом попереднього року – відповідно на 4,8%, і на кінець червня 2014р. стано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454 особи. Допомогу по безробіттю отримували 72,4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гальної кількості безробітних більше половини становили жінки (55,7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цілому по області </w:t>
      </w: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на кінець червня 2014р.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едньорічної кількості населення працездатного віку, що на 0,2 в.п. менше ніж у попередньому місяці та на 0,1 в.п. менше ніж на кінець червня 2013р. Серед населення сільської місцевості значення цього показника за місяць скоротилось на 0,3 в.п. і становило 2,3%, серед населення міських поселень – на 0,1 в.п. і 1,9%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ількість </w:t>
      </w:r>
      <w:r>
        <w:rPr>
          <w:b/>
          <w:sz w:val="28"/>
          <w:szCs w:val="28"/>
        </w:rPr>
        <w:t>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у червні 2014р. порівняно з травнем зменшилась на 10,1% і на кінець місяця становила 1,3 тис. (у червні 2013р. – 1,7 тис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ий попит на робочу силу спостерігався на професіоналів (26,6%).  І, навпаки, найменша кількість вакансій заявлена на технічних службовців (1,8%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червень п.р. не змінилось і на кінець місяця становило 11 осіб. У територіальному аспекті його значення коливалось від 3 осіб у Арбузинському районі до 144 – у Миколаївськом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січні–червні п.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1,5 тис. осіб, або 33,2% громадян, які мали статус безробітного у цьому періоді, у т.ч. у червні п.р. – 1,9 тис. осіб, або 16,7% усіх громадян, працевлаштованих за відповідний період п.р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еред зареєстрованих безробітних, що отримали роботу у червні п.р., </w:t>
      </w:r>
      <w:r>
        <w:rPr>
          <w:sz w:val="28"/>
          <w:szCs w:val="28"/>
        </w:rPr>
        <w:t>53% становили жінки, 38,6% – молодь у віці до 35 років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астка працевлаштованих за місяць  не змінилась, а за рік зменшилась на 1,2 в.п. та у червні п.р. становила 10,7% від кількості громадян, які мали статус зареєстрованого безробітного в цьому місяц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червня 2014р., становила 13175. Середній розмір допомоги в зазначеному місяці в розрахунку на одного безробітного склав 980,10 грн., що адекватно 80,5% законодавчо встановленого мінімального рівня заробітної плати (1218 грн.).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 w:val="4"/>
          <w:szCs w:val="28"/>
          <w:lang w:val="uk-UA"/>
        </w:rPr>
      </w:pPr>
      <w:r>
        <w:rPr>
          <w:b w:val="false"/>
          <w:sz w:val="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червня 2014р. в області, за оцінкою, проживало 1165,9 тис. осіб. Упродовж січня–трав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2,5 тис. виключно за рахунок природного скорочення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червня 2014р. у регіоні обліковано 8,2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серед яких</w:t>
      </w:r>
      <w:r>
        <w:rPr>
          <w:sz w:val="28"/>
          <w:szCs w:val="28"/>
        </w:rPr>
        <w:t xml:space="preserve"> 30,7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5,7%) становили злочини проти власності (обліковано 4,6 тис. випадк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5,5 тис. осіб, серед яких 2,3 тис. жінок, 377 осіб похилого віку та інвалідів 1 і 2 груп, 94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29 дітей до 14 рок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виявлених 2168 осіб, які вчинили злочини, 40,8% раніше вже ставали на злочинний шлях, із яких більше половини (58,4%) мали незняту або непогашену судимість, 21,1% знаходились у стані алкогольного сп’яніння, 11,9% вчинили злочин у групі; 11,7% – жінки, 5,6% – неповнолітні. Питома вага працездатних осіб, підозрюваних у скоєнні злочинів, які на момент учинення злочину не працювали і не навчалися, становила 68,5%, безробітних – 8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7:00Z</dcterms:created>
  <dc:creator>Zvd_User_22</dc:creator>
  <dc:description/>
  <cp:keywords/>
  <dc:language>en-US</dc:language>
  <cp:lastModifiedBy>Zvd_User_05</cp:lastModifiedBy>
  <cp:lastPrinted>2014-05-19T11:44:00Z</cp:lastPrinted>
  <dcterms:modified xsi:type="dcterms:W3CDTF">2014-07-18T10:17:00Z</dcterms:modified>
  <cp:revision>2</cp:revision>
  <dc:subject/>
  <dc:title/>
</cp:coreProperties>
</file>