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червень 2016 року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На 1 червня 2016р. в області, за оцінкою, проживало 1155,2 тис. осіб. Чисельність населення упродовж січня–травня п.р. скоротилася на 3,0 тис. осіб, що в розрахунку на 1000 наявного населення становило 6,3 особи. Зменшення чисельності населення відбулося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цей період в області народилось 4350 немовлят, померла – 7541 особ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дання субсидій населенню. </w:t>
      </w:r>
      <w:r>
        <w:rPr>
          <w:sz w:val="28"/>
          <w:szCs w:val="28"/>
        </w:rPr>
        <w:t>У січні–травні 2016р. за субсидіями на відшкодування оплати житлово-комунальних послуг звернулось 52,4 тис. домогосподарств регіону. Призначено субсидії 60,4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(ураховуючи тих, що звернулись за субсидіями наприкінці 2015р., але призначено їм було тільки у 2016р.) у сумі 37,3 млн.грн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18,4 тис. домогосподарств призначено субсидії готівкою на відшкодування витрат для придбання скрапленого газу, твердого і рідкого пічного побутового палива на загальну суму 32,1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Оплата населенням житлово-комунальних послуг. </w:t>
      </w:r>
      <w:r>
        <w:rPr>
          <w:sz w:val="28"/>
          <w:szCs w:val="28"/>
        </w:rPr>
        <w:t xml:space="preserve">Населенням області у січні–травні 2016р. сплачено за житлово-комунальні послуги, включаючи погашення боргів попередніх періодів, 776,2 млн.грн, що становить 133,6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вибіркових обстежень населення (домогосподарств) з питань економічної активності, </w:t>
      </w:r>
      <w:r>
        <w:rPr>
          <w:b/>
          <w:sz w:val="28"/>
          <w:szCs w:val="28"/>
          <w:lang w:val="uk-UA"/>
        </w:rPr>
        <w:t>середньомісячна чисельність економічно активного населення</w:t>
      </w:r>
      <w:r>
        <w:rPr>
          <w:sz w:val="28"/>
          <w:szCs w:val="28"/>
          <w:lang w:val="uk-UA"/>
        </w:rPr>
        <w:t xml:space="preserve"> області віком 15–70 років у I кварталі 2016р. становила 565,2 тис. осіб. З них 90,4% були зайняті економічною діяльністю, решта (54,2 тис.) – безробітні, тобто особи, які не мали роботи, але активно її шукали, як самостійно, так і за допомогою державної служби зайнятості. Рівень зайнятості населення віком 15–70 років склав 59%, працездатного віку – 68%, що на 0,5 в.п. вище відповідних показників попереднього року. </w:t>
      </w:r>
      <w:r>
        <w:rPr>
          <w:color w:val="333333"/>
          <w:sz w:val="28"/>
          <w:szCs w:val="28"/>
          <w:lang w:val="uk-UA" w:eastAsia="uk-UA"/>
        </w:rPr>
        <w:t xml:space="preserve">Рівень безробіття (за методологією МОП) населення у віці 15–70 років, порівняно з I кварталом 2015р., зріс з 8,6% до 9,6%, зокрема, населення працездатного віку – з 8,9% до 9,8%. </w:t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докремлених підрозділах юридичних осіб із кількістю найманих працівників 10 і більше осіб) у січні–травні 2016р. становила 200 тис. осіб, що</w:t>
      </w:r>
      <w:r>
        <w:rPr>
          <w:sz w:val="28"/>
        </w:rPr>
        <w:t xml:space="preserve"> на 3,7% менше ніж у</w:t>
      </w:r>
      <w:r>
        <w:rPr>
          <w:sz w:val="28"/>
          <w:szCs w:val="28"/>
        </w:rPr>
        <w:t xml:space="preserve"> відповідному періоді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аними державної служби зайнятості,</w:t>
      </w:r>
      <w:r>
        <w:rPr>
          <w:b/>
          <w:sz w:val="28"/>
          <w:szCs w:val="28"/>
        </w:rPr>
        <w:t xml:space="preserve"> кількість зареєстрованих безробітних</w:t>
      </w:r>
      <w:r>
        <w:rPr>
          <w:sz w:val="28"/>
          <w:szCs w:val="28"/>
        </w:rPr>
        <w:t xml:space="preserve"> на кінець червня 2016р. становила 15,2 тис. осіб, що на 7,1% менше, ніж у травні п.р. та на 3%, ніж у червні 2015р. Допомогу по безробіттю отримували 72,3% осіб, які мали статус безробітного. Із загальної кількості безробітних більше половини (55,2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зареєстрованого безробітт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інець червня склав 2,1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ьорічної кількості населення працездатного віку, що на 0,1 в.п. менше, ніж на кінець травня п.р. та червня попереднього року. </w:t>
      </w:r>
      <w:r>
        <w:rPr>
          <w:sz w:val="28"/>
          <w:szCs w:val="28"/>
          <w:lang w:val="uk-UA" w:eastAsia="uk-UA"/>
        </w:rPr>
        <w:t>Рівень цього показника у сільській місцевості становив 2,9%, у міських поселеннях – 1,8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ількість вільних робочих місць (вакантних посад), заявлених роботодавцями до державної служби зайнятості, у червні 2016р. порівняно з травнем п.р. зменшилась на 0,3 тис., або на 14,3%, і на кінець місяця становила 1,7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1,4% від загальної кількості заявлених вакансій), а найменший – на технічних службовців (3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Навантаження зареєстрованих безробітних на одне вільне робоче місце (вакантну посаду) упродовж місяця зросло на 1 особу та на кінець червня 2016р. склало 9 осіб (на кінець червня 2015р. – 10 осіб). У територіальному аспекті його значення коливалось від 3 осіб в обласному центрі до 111 – у Вітовському (Жовтневому) район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сприяння державної служби зайнятості у червні 2016р. було працевлаштовано 1231 особу проти 1306 осіб у травні (у червні 2015р. – 1544 особи). Серед зареєстрованих безробітних, що отримали роботу, 56,5% становили жінки, 35,9% – молодь у віці до 35 років. Найбільша кількість працевлаштованих серед осіб, які мали статус безробітного, спостерігалася у м.Миколаєві (212 осіб, або 17,2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Частка працевлаштованих осіб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рівняно з травнем п.р. не змінилась та становила 6,7% від кількості громадян, які мали статус безробітного (у червні 2015р. – 8,1%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кількість безробітних, які отримували допомогу по безробіттю у червні 2016р., становила 14960 осіб. Середній її розмір склав 1382 грн, що на 4,7% нижче законодавчо визначеного розміру мінімальної заробітної плати (1450 грн).</w:t>
      </w:r>
    </w:p>
    <w:p>
      <w:pPr>
        <w:pStyle w:val="Normal"/>
        <w:ind w:firstLine="720"/>
        <w:jc w:val="both"/>
        <w:rPr>
          <w:sz w:val="16"/>
          <w:szCs w:val="16"/>
          <w:highlight w:val="yellow"/>
          <w:lang w:val="ru-RU" w:eastAsia="en-US"/>
        </w:rPr>
      </w:pPr>
      <w:r>
        <w:rPr>
          <w:sz w:val="16"/>
          <w:szCs w:val="16"/>
          <w:highlight w:val="yellow"/>
          <w:lang w:val="ru-RU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ридичних особах та відокремлених підрозділах юридичних осіб і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ількістю найманих працівників 10 і більше осіб) у січні–травні 2016р. становив 4421 грн, що втричі більш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>встановленої на</w:t>
      </w:r>
      <w:r>
        <w:rPr>
          <w:sz w:val="28"/>
          <w:lang w:val="en-US"/>
        </w:rPr>
        <w:t> </w:t>
      </w:r>
      <w:r>
        <w:rPr>
          <w:sz w:val="28"/>
        </w:rPr>
        <w:t xml:space="preserve">законодавчому рівні </w:t>
      </w:r>
      <w:r>
        <w:rPr>
          <w:sz w:val="28"/>
          <w:szCs w:val="28"/>
        </w:rPr>
        <w:t>(1450 грн), та на 23,6% більше рівня заробітної плати за аналогічний період 2015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із найвищих нарахування були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а готових металевих виробів, крім машин і устатковання – 9156 грн, з постачання електроенергії, газу, пари та кондиційованого повітря – 8776 грн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 7971 грн.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Значно нижчою була заробітна плата працівників поштової та кур’єрської діяльності – 1729 грн; з тимчасового розміщування й організації харчування – 2588 грн; сфери адміністративного та допоміжного обслуговування – 2634 грн, а також на промислових підприємствах з виробництва електричного устатковання – 1815 грн; добувної промисловості і розроблення кар’єрів – 2611 грн; з текстильного виробництва, виробництва одягу, шкіри, виробів зі шкіри та інших матеріалів – 2746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</w:t>
      </w:r>
      <w:r>
        <w:rPr>
          <w:bCs/>
          <w:spacing w:val="-2"/>
          <w:sz w:val="28"/>
          <w:szCs w:val="28"/>
        </w:rPr>
        <w:t xml:space="preserve">регіону у січні–травні 2016р. була на </w:t>
      </w:r>
      <w:r>
        <w:rPr>
          <w:bCs/>
          <w:spacing w:val="-2"/>
          <w:sz w:val="28"/>
          <w:szCs w:val="28"/>
          <w:lang w:val="uk-UA"/>
        </w:rPr>
        <w:t>1</w:t>
      </w:r>
      <w:r>
        <w:rPr>
          <w:bCs/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  <w:lang w:val="uk-UA"/>
        </w:rPr>
        <w:t>8</w:t>
      </w:r>
      <w:r>
        <w:rPr>
          <w:bCs/>
          <w:spacing w:val="-2"/>
          <w:sz w:val="28"/>
          <w:szCs w:val="28"/>
        </w:rPr>
        <w:t>% більше ніж у січні–травні минулого</w:t>
      </w:r>
      <w:r>
        <w:rPr>
          <w:sz w:val="28"/>
          <w:szCs w:val="24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ма </w:t>
      </w:r>
      <w:r>
        <w:rPr>
          <w:b/>
          <w:sz w:val="28"/>
        </w:rPr>
        <w:t xml:space="preserve">заборгованості 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травня 2016р. збільшилась на 33,5% (на 17,9</w:t>
      </w:r>
      <w:r>
        <w:rPr>
          <w:sz w:val="28"/>
          <w:szCs w:val="28"/>
        </w:rPr>
        <w:t> 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 червня </w:t>
      </w:r>
      <w:r>
        <w:rPr>
          <w:sz w:val="28"/>
        </w:rPr>
        <w:t xml:space="preserve">склала 71,2 млн.грн, або 7,2% фонду </w:t>
      </w:r>
      <w:r>
        <w:rPr>
          <w:sz w:val="28"/>
          <w:szCs w:val="28"/>
        </w:rPr>
        <w:t>оплати праці, нарахованого за травень. Найсуттєвіша її частка зосереджена на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4,3%), а за видами економічної діяльності – на підприємствах промисловості (76,6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</w:rPr>
        <w:t xml:space="preserve">Понад дві третини (67%) боргу зосереджено на економічно активних </w:t>
      </w:r>
      <w:r>
        <w:rPr>
          <w:spacing w:val="-4"/>
          <w:sz w:val="28"/>
          <w:szCs w:val="28"/>
        </w:rPr>
        <w:t>підприємствах, які</w:t>
      </w:r>
      <w:r>
        <w:rPr>
          <w:sz w:val="28"/>
          <w:szCs w:val="28"/>
        </w:rPr>
        <w:t xml:space="preserve"> вчасно не розрахувались з 3,4 тис. працівників. Кожному з них не виплачено у середньому 14,2 тис.грн, що втричі більше середньої заробітної плати за травен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червня 2016р. у регіоні обліковано 13,7 тис. кримінальних правопорушень (на 39% більше ніж у січні–черв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1,2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65,6%) становили злочини проти власності (обліковано 9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0,1 тис. осіб (на 47,9% більше ніж у січні–червні 2015р.), серед яких 4,2 тис. – жінки, 0,7 тис. – особи похилого віку та інваліди І і ІІ груп, 141 особа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77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ед виявлених 1,1 тис. осіб, які вчинили злочини, 36,9% раніше вже ставали на злочинний шлях, із яких 61% мали незняту або непогашену судимість; 16,2% вчинили злочин у групі, 13,8% знаходились у стані алкогольного сп’яніння, 9,7% – жінки, 4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73,9%, безробітних – 6,5%. 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16"/>
          <w:highlight w:val="yellow"/>
          <w:lang w:val="uk-UA"/>
        </w:rPr>
      </w:pPr>
      <w:r>
        <w:rPr>
          <w:b w:val="false"/>
          <w:sz w:val="16"/>
          <w:szCs w:val="16"/>
          <w:highlight w:val="yellow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борот роздрібної торгівлі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включ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особами–підприємцями)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у січні–червні </w:t>
      </w:r>
      <w:r>
        <w:rPr>
          <w:color w:val="000000"/>
          <w:sz w:val="28"/>
        </w:rPr>
        <w:t xml:space="preserve">2016р. становив </w:t>
      </w:r>
      <w:r>
        <w:rPr>
          <w:bCs/>
          <w:color w:val="000000"/>
          <w:sz w:val="28"/>
          <w:szCs w:val="28"/>
        </w:rPr>
        <w:t>14365,9 </w:t>
      </w:r>
      <w:r>
        <w:rPr>
          <w:color w:val="000000"/>
          <w:sz w:val="28"/>
          <w:szCs w:val="28"/>
        </w:rPr>
        <w:t>млн.грн, що на 0,5% більше обсягу січня–червня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ічень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червень 2016р. становив 5660,2 млн.грн і у порівняних цінах збільшився проти січня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червня 2015р. на 0,8%.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червні 2016р. індекс загального обсягу сільськогосподарського виробництва порівняно з січнем–червнем 2015р. становив 106,4%, у т.ч. в аграрних підприємствах – 120,4%, у господарствах населення – 101,5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липня п.р. господарствами всіх категорій намолочено 300,2 тис.т зернових культур (у початково оприбуткованій вазі), що у 1,5 раза більше ніж на відповідну дату торік. Валовий збір картоплі збільшився у 1,6 раза (становив 2,9 тис.т), овочів відкритого ґрунту – на 11,3% (4,5 тис.т), водночас плодів та ягід – зменшився на 33,8% (зібрано 4,8 тис.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15,5 тис.т худоби та птиці (у живій масі), що на 6,1% менше ніж у січні–червні 2015р., вироблено 169,9 тис.т молока (на 0,1% менше), одержано 130,5 млн.шт яєць (на 14,4% менше) та 83 т вовни (на 1,2% менше). У загальному виробництві м’яса частка господарств населення становила 80,6%, молока – 87,7%, яєць – 56,3%, вовни – 9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господарствах усіх категорій на 1 липня 2016р. у порівнянні з відповідною датою 2015р. поголів’я великої рогатої худоби скоротилося на 2,6% (становило 165,6 тис. голів), зокрема корів – на 3,3% (79,2 тис. голів), свиней – на 5,6% (117,6 тис. голів), птиці – на 4,9% (3676,8 тис. голів), водночас поголів’я овець та кіз зросло на 6,6% (73 тис. голів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у січні–червні 2016р. порівняно з січнем–червнем 2015р. </w:t>
      </w:r>
      <w:r>
        <w:rPr>
          <w:sz w:val="28"/>
        </w:rPr>
        <w:t xml:space="preserve">зменшився на 25,1%, у т.ч. продукції рослинництва – на 26,2%, тваринництва – на 6,7%.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15,6%, зокрема, на продукцію рослинництва – на 15,7%, тваринництва – на 14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липня 2016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530,9 </w:t>
      </w:r>
      <w:r>
        <w:rPr>
          <w:sz w:val="28"/>
        </w:rPr>
        <w:t xml:space="preserve">тис.т зерна (на 6,6% менше ніж на початок липня 2015р.), у т.ч. 282,9 тис.т пшениці, 204 тис.т ячменю, 1,6 тис.т жита, 30 тис.т кукурудзи. Безпосередньо в аграрних </w:t>
      </w:r>
      <w:r>
        <w:rPr>
          <w:sz w:val="28"/>
          <w:szCs w:val="28"/>
        </w:rPr>
        <w:t>підприємствах зберігалося 197 тис.т зерна (на 16,9% менше), у т.ч. 75,3 тис.т пшениці, 92,5 тис.т ячменю, 0,1 тис.т жита, 22,3 тис.т кукурудзи. Зернозберігаючі та зернопереробні підприємства мали в наявності 333,9 тис.т зерна, що на 0,8% біль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63,3 тис.т (на 31,4% менше ніж на 1 липня 2015р.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із них безпосередньо в аграрних підприємствах (крім малих) зберігалося 48,3 тис.т (на 7,3% менше), а в підприємствах, що здійснюють його переробку та зберігання – 15 тис.т (на 62,7% менше). </w:t>
      </w:r>
    </w:p>
    <w:p>
      <w:pPr>
        <w:pStyle w:val="Heading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kern w:val="2"/>
          <w:sz w:val="28"/>
        </w:rPr>
        <w:t>У</w:t>
      </w:r>
      <w:r>
        <w:rPr>
          <w:sz w:val="28"/>
        </w:rPr>
        <w:t xml:space="preserve"> січні–червні 2016р. порівняно з січнем–червнем минулого року виробництво промислової продукції зросло на </w:t>
      </w:r>
      <w:r>
        <w:rPr>
          <w:sz w:val="28"/>
          <w:lang w:val="ru-RU"/>
        </w:rPr>
        <w:t>4,2</w:t>
      </w:r>
      <w:r>
        <w:rPr>
          <w:sz w:val="28"/>
        </w:rPr>
        <w:t xml:space="preserve">%. </w:t>
      </w:r>
      <w:r>
        <w:rPr>
          <w:kern w:val="2"/>
          <w:sz w:val="28"/>
        </w:rPr>
        <w:t>У добувній промисловості та розробленні кар’єрів обсяг продукції збільшився на 7,4</w:t>
      </w:r>
      <w:r>
        <w:rPr>
          <w:sz w:val="28"/>
        </w:rPr>
        <w:t>%, у</w:t>
      </w:r>
      <w:r>
        <w:rPr>
          <w:kern w:val="2"/>
          <w:sz w:val="28"/>
        </w:rPr>
        <w:t xml:space="preserve"> переробній промисловості – на 8,8%. Водночас, у постачанні електроенергії, газу, пари та кондиційованого повітря спад склав 6,1% (у т.ч. у виробництві електроенергії – 8,1%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галузей переробної промисловості приросту обсягів продукції одержано у машинобудуванні (крім ремонту і монтажу машин і устатковання) – на 1,3%, виготовленні виробів з деревини, виробництві паперу та поліграфічній діяльності – на 7,4%, виробництві гумових і пластмасових виробів, іншої неметалевої мінеральної продукції – на 10,4%, металургійному виробництві, виробництві готових металевих виробів, крім машин і устатковання – на 12%, виробництві хімічних речовин і хімічної продукції – на 17,3%. Разом з цим, у текстильному виробництві, виробництві одягу, шкіри, виробів зі шкіри та інших матеріалів обсяг продукції знизився на 2,4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 виробництві харчових продуктів і напоїв випуск зріс на </w:t>
      </w:r>
      <w:r>
        <w:rPr>
          <w:sz w:val="28"/>
          <w:lang w:val="ru-RU"/>
        </w:rPr>
        <w:t>7,1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у </w:t>
      </w:r>
      <w:r>
        <w:rPr>
          <w:sz w:val="28"/>
          <w:szCs w:val="28"/>
        </w:rPr>
        <w:t xml:space="preserve">переробленні та консервуванні риби – на 8,2%, у виробництві </w:t>
      </w:r>
      <w:r>
        <w:rPr>
          <w:sz w:val="28"/>
        </w:rPr>
        <w:t xml:space="preserve">молочних продуктів – на 11%, </w:t>
      </w:r>
      <w:r>
        <w:rPr>
          <w:sz w:val="28"/>
          <w:szCs w:val="28"/>
        </w:rPr>
        <w:t xml:space="preserve">напоїв – на 13,1%, </w:t>
      </w:r>
      <w:r>
        <w:rPr>
          <w:sz w:val="28"/>
        </w:rPr>
        <w:t xml:space="preserve">продуктів борошномельно-круп’яної промисловості – на 43,7%. У 5,7 раза зросли обсяги продукції у виробництві інших харчових продуктів, що зумовлено випуском цукру. Водночас, на підприємствах з виробництва олії та тваринних жирів обсяги знизились </w:t>
      </w:r>
      <w:r>
        <w:rPr>
          <w:sz w:val="28"/>
          <w:szCs w:val="28"/>
        </w:rPr>
        <w:t>на 24</w:t>
      </w:r>
      <w:r>
        <w:rPr>
          <w:sz w:val="28"/>
        </w:rPr>
        <w:t>%, з перероблення та консервування фруктів і овочів – на 17,6%, з виробництва м’яса та м’ясних продуктів – на 16,7%, хліба, хлібобулочних і борошняних виробів – на 7,4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>c</w:t>
      </w:r>
      <w:r>
        <w:rPr>
          <w:sz w:val="28"/>
        </w:rPr>
        <w:t xml:space="preserve">ічні–червні п.р. підприємствами області виконано будівельних робіт на суму 753,3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>У порівнянні з січнем–червнем 2015р. індекс будівельної продукції склав 147,4%. Суттєве зростання обсягу виконаних будівельних робіт відбулось за рахунок розвитку транспортної інфраструктури області (будівництво портів та інших водних споруд).</w:t>
      </w:r>
    </w:p>
    <w:p>
      <w:pPr>
        <w:pStyle w:val="Normal"/>
        <w:ind w:firstLine="708"/>
        <w:jc w:val="both"/>
        <w:rPr/>
      </w:pPr>
      <w:r>
        <w:rPr>
          <w:sz w:val="28"/>
        </w:rPr>
        <w:t>Обсяг продукції у будівництві інженерних споруд збільшився на 88,2%. Водночас, у будівництві будівель спад склав 3,2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sz w:val="28"/>
          <w:szCs w:val="28"/>
        </w:rPr>
        <w:t>74,6%, поточний ремонт – 18,8%, капітальний ремонт – 6,6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–червні п.р. вантажооборот автомобільного транспорту становив 395,3 млн.ткм, що на 5,9% більше ніж у січні–червні 2015р. Автотранспортом перевезено 2,5 млн.т вантажів (на 8,5% більше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>сіма видами транспорту виконано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асажирооборот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 обсязі </w:t>
      </w:r>
      <w:r>
        <w:rPr>
          <w:sz w:val="28"/>
          <w:szCs w:val="28"/>
          <w:lang w:val="uk-UA"/>
        </w:rPr>
        <w:t>717,5 млн.пас.км</w:t>
      </w:r>
      <w:r>
        <w:rPr>
          <w:sz w:val="28"/>
          <w:szCs w:val="28"/>
          <w:lang w:val="uk-UA" w:eastAsia="en-US"/>
        </w:rPr>
        <w:t xml:space="preserve">, що </w:t>
      </w:r>
      <w:r>
        <w:rPr>
          <w:sz w:val="28"/>
          <w:szCs w:val="28"/>
          <w:lang w:val="uk-UA"/>
        </w:rPr>
        <w:t>на 3,8% більше, та перевезено 68,4 млн. пасажирів (на 3,6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ажирооборот автомобільного транспорту становив 550,5 млн.пас.км і збільшився на 3%. При цьому, перевезено 42,9 млн. пасажирів (62,7% від загальної кількості), що на 1,9% бі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угами електротранспорту скористалися 25,5 млн. осіб, або 37,3% всіх пасажирів. Кількість пасажирів, перевезених тролейбусами, збільшилась на 27%, трамваями – зменшилась на 7,4%.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  <w:highlight w:val="yellow"/>
          <w:lang w:val="uk-UA"/>
        </w:rPr>
      </w:pPr>
      <w:r>
        <w:rPr>
          <w:b/>
          <w:spacing w:val="4"/>
          <w:kern w:val="2"/>
          <w:sz w:val="10"/>
          <w:szCs w:val="10"/>
          <w:highlight w:val="yellow"/>
          <w:lang w:val="uk-UA"/>
        </w:rPr>
      </w:r>
    </w:p>
    <w:p>
      <w:pPr>
        <w:pStyle w:val="Heading3"/>
        <w:ind w:firstLine="720"/>
        <w:jc w:val="both"/>
        <w:rPr/>
      </w:pPr>
      <w:r>
        <w:rPr>
          <w:b w:val="false"/>
          <w:szCs w:val="28"/>
        </w:rPr>
        <w:t>У січні–травні 2016р. обсяг експорту товарів становив 582,4</w:t>
      </w:r>
      <w:r>
        <w:rPr>
          <w:b w:val="false"/>
          <w:szCs w:val="28"/>
          <w:lang w:val="uk-UA"/>
        </w:rPr>
        <w:t> </w:t>
      </w:r>
      <w:r>
        <w:rPr>
          <w:b w:val="false"/>
          <w:szCs w:val="28"/>
        </w:rPr>
        <w:t>млн.дол.</w:t>
      </w:r>
      <w:r>
        <w:rPr>
          <w:b w:val="false"/>
          <w:szCs w:val="28"/>
          <w:lang w:val="uk-UA"/>
        </w:rPr>
        <w:t> </w:t>
      </w:r>
      <w:r>
        <w:rPr>
          <w:b w:val="false"/>
          <w:szCs w:val="28"/>
        </w:rPr>
        <w:t>США і збільшився порівняно з січнем–травнем 2015р. на 6,6%, імпорту – 281,7 млн.дол. США і зріс на 26,9%. Позитивне сальдо зовнішньої торгівлі товарами склало 300,7 млн.дол. США, а коефіцієнт покриття експортом імпорту – 2,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17 країн світу. На торгівлю з країнами ЄС припало 21,5% експорту та 27,3% імпорту регіону. Основними країнами-партнерами з експорту товарів були Російська Федерація, Єгипет, Іспанія, Індія та Туреччина, в імпорті – Гвінея, Білорусь, Ґайана, Російська Федерація, США, Бразілія та Нідерланд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, готові харчові продукти. В обласному імпорті переважали мінеральні продукти, засоби наземного транспорту, літальні апарати, плавучі засоби, механічне та електротехнічне обладнання, готові харчові продукти.</w:t>
      </w:r>
    </w:p>
    <w:p>
      <w:pPr>
        <w:pStyle w:val="Heading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ршому півріччі</w:t>
      </w:r>
      <w:r>
        <w:rPr>
          <w:sz w:val="28"/>
          <w:szCs w:val="28"/>
        </w:rPr>
        <w:t xml:space="preserve"> п.р. на споживчому ринку області ціни зросли на 4,3%, по Україні – на 4,9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дукти харчування та безалкогольні напої знизилися в ціні на 0,9%, зокрема, о</w:t>
      </w:r>
      <w:r>
        <w:rPr>
          <w:sz w:val="28"/>
          <w:szCs w:val="28"/>
        </w:rPr>
        <w:t xml:space="preserve">вочі подешевшали на 19,1%, молоко, сир та яйця – на 11,1%, м’ясо та м’ясопродукти – на 2,4%. </w:t>
      </w:r>
      <w:r>
        <w:rPr>
          <w:color w:val="000000"/>
          <w:sz w:val="28"/>
          <w:szCs w:val="28"/>
        </w:rPr>
        <w:t>Разом з цим, ціни на рибу та продукти з риби зросли на 11,9%, фрукти – на 11,1%, і</w:t>
      </w:r>
      <w:r>
        <w:rPr>
          <w:sz w:val="28"/>
          <w:szCs w:val="28"/>
        </w:rPr>
        <w:t xml:space="preserve">нші продукти харчування – на 6,8%, хліб і хлібопродукти – на 6,5%,  безалкогольні напої – на 2,9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підвищилися в ціні на 8,4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за житло, воду, електроенергію, газ та інші види палива зросла на 19,6%, головним чином, внаслідок подорожчання природного газу на 45,8%,</w:t>
      </w:r>
      <w:r>
        <w:rPr/>
        <w:t xml:space="preserve"> </w:t>
      </w:r>
      <w:r>
        <w:rPr>
          <w:color w:val="000000"/>
          <w:sz w:val="28"/>
          <w:szCs w:val="28"/>
        </w:rPr>
        <w:t>електроенергії – на 25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У сфері транспорту ціни зросли на 7,8% під впливом подорожчання проїзду у приміському та міжміському поїзді на 28,6% і 16,6%, відповідно, дизельного пального, бензину марок А-92 та А-95 – на 15,5–14,3%, легкових автомобілів, вироблених в Японії – на 13,2%, натомість, газ скраплений для автомобілів подешевшав на 21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освіти ціни підвищилися на 10%, охорони здоров’я – на 7%, ресторанного та готельного бізнесу – на 4%, відпочинку і культури – на 0,9%, зв’язку – на 0,6%. Одяг і взуття стали коштувати на 4,8% більше,</w:t>
      </w:r>
      <w:r>
        <w:rPr/>
        <w:t xml:space="preserve"> </w:t>
      </w:r>
      <w:r>
        <w:rPr>
          <w:color w:val="000000"/>
          <w:sz w:val="28"/>
          <w:szCs w:val="28"/>
        </w:rPr>
        <w:t>предмети домашнього вжитку, побутова техніка та поточне утримання житла – на 4,2%,</w:t>
      </w:r>
      <w:r>
        <w:rPr/>
        <w:t xml:space="preserve"> </w:t>
      </w:r>
      <w:r>
        <w:rPr>
          <w:color w:val="000000"/>
          <w:sz w:val="28"/>
          <w:szCs w:val="28"/>
        </w:rPr>
        <w:t>різні товари та послуги – на 1,4%.</w:t>
      </w:r>
    </w:p>
    <w:p>
      <w:pPr>
        <w:pStyle w:val="22"/>
        <w:spacing w:lineRule="auto" w:line="240" w:before="0" w:after="0"/>
        <w:ind w:left="0" w:firstLine="692"/>
        <w:jc w:val="both"/>
        <w:rPr>
          <w:color w:val="000000"/>
          <w:sz w:val="24"/>
          <w:szCs w:val="24"/>
          <w:highlight w:val="yellow"/>
          <w:lang w:val="uk-UA" w:eastAsia="en-US"/>
        </w:rPr>
      </w:pPr>
      <w:r>
        <w:rPr>
          <w:color w:val="000000"/>
          <w:sz w:val="24"/>
          <w:szCs w:val="24"/>
          <w:highlight w:val="yellow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4:00Z</dcterms:created>
  <dc:creator>Zvd_User_22</dc:creator>
  <dc:description/>
  <cp:keywords/>
  <dc:language>en-US</dc:language>
  <cp:lastModifiedBy>Zvd_User_01</cp:lastModifiedBy>
  <cp:lastPrinted>2016-07-28T09:53:00Z</cp:lastPrinted>
  <dcterms:modified xsi:type="dcterms:W3CDTF">2016-08-01T06:02:00Z</dcterms:modified>
  <cp:revision>48</cp:revision>
  <dc:subject/>
  <dc:title/>
</cp:coreProperties>
</file>