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оціально-економічне становище Миколаївської області</w:t>
        <w:br/>
        <w:t>за січень–липень 2007 року</w:t>
      </w:r>
    </w:p>
    <w:p>
      <w:pPr>
        <w:pStyle w:val="Heading2"/>
        <w:spacing w:before="0" w:after="0"/>
        <w:ind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Heading3"/>
        <w:spacing w:before="0" w:after="0"/>
        <w:ind w:firstLine="720"/>
        <w:rPr/>
      </w:pPr>
      <w:r>
        <w:rPr>
          <w:rStyle w:val="StrongEmphasis"/>
          <w:rFonts w:cs="Times New Roman" w:ascii="Times New Roman" w:hAnsi="Times New Roman"/>
          <w:b w:val="false"/>
          <w:bCs w:val="false"/>
          <w:color w:val="000000"/>
          <w:sz w:val="24"/>
          <w:szCs w:val="24"/>
          <w:lang w:val="uk-UA"/>
        </w:rPr>
        <w:t xml:space="preserve">Основні показники економічного розвитку Миколаївщини </w:t>
      </w:r>
    </w:p>
    <w:p>
      <w:pPr>
        <w:pStyle w:val="Heading3"/>
        <w:spacing w:before="0" w:after="0"/>
        <w:ind w:firstLine="720"/>
        <w:rPr>
          <w:rStyle w:val="StrongEmphasis"/>
          <w:rFonts w:ascii="Times New Roman" w:hAnsi="Times New Roman" w:cs="Times New Roman"/>
          <w:b w:val="false"/>
          <w:b w:val="false"/>
          <w:bCs w:val="false"/>
          <w:color w:val="000000"/>
          <w:sz w:val="24"/>
          <w:szCs w:val="24"/>
          <w:lang w:val="uk-UA"/>
        </w:rPr>
      </w:pPr>
      <w:r>
        <w:rPr/>
      </w:r>
    </w:p>
    <w:p>
      <w:pPr>
        <w:pStyle w:val="Style13"/>
        <w:spacing w:before="0" w:after="0"/>
        <w:ind w:left="0" w:right="0" w:firstLine="72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ПРОМИСЛОВ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мисловими підприємствами області за січень–липень п.р. порівняно з відповідним періодом минулого року досягнуто приросту виробництва на 9,8%. В цілому по Україні обсяги випуску промислової продукції збільшились на 11,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ми добувної промисловості рівень виробництва січня–липня 2006р. перевищений на 102%, переробної промисловості та з виробництва і розподілення електроенергії – на 9,3%.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ідприємствах з виробництва харчових продуктів, напоїв у січні–липні п.р проти аналогічного періоду минулого року випуск продукції збільшено на 21,8%. Значне зростання обсягів одержано підприємствами з виробництва нерафінованих олії та жирів – на 12,6%, з перероблення молока та виробництва сиру – на 13,7%, напоїв – на 23%, продуктів борошномельно-круп’яної промисловості – на 31,7%, з перероблення та консервування овочів та фруктів – на 37,3%.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збільшився випуск ковбас напівкопчених, кетчупів і соусів томатних, олії соняшникової нерафінованої, молока обробленого рідкого, продуктів кисломолочних – на 6,5–13,4%, тістечок, круп з пшениці, сиру свіжого неферментованого та кисломолочного – на 14,9–17,5%, молока і вершків згущених, свіжої або охолодженої свинини, борошна пшеничного, спредів і сумішей жирових – на 19–37,2%, м’яса свійської птиці солоного, в розсолі, сушеного чи копченого, шоколадних цукерок, соків фруктових та овочевих, нектарів, виробів кондитерських з цукру (без вмісту какао), сушеної, солоної, копченої свинини – на 52,6–71,1%, натуральної мінеральної газованої води – на 79,9%, вершків – у 8 разів.</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й же час, значно менше ніж у січні–липні 2006р. випущено солоної риби, крім оселедців – на 78,7%, копченої риби, включаючи філе – на 26,5%, вершкового масла – на 21,2%, макаронних виробів без начинки, не підданих тепловому обробленню – на 1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 легкої промисловості у січні–липні п.р. не вдалось досягти рівня виробництва відповідного періоду попереднього року на 4,9%. Це зумовлено скороченням випуску продукції підприємствами з виробництва шкіри, виробів з неї та інших матеріалів – на 12,5%. В той же час, підприємствами текстильного виробництва, виробництва одягу, хутра та виробів з хутра випуск продукції нарощений на 11,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натуральному виразі проти січня–липня 2006р. зросло виробництво шкіри обробленої після дублення – на 1,8%, робочих комплектів і костюмів чоловічих та хлопчачих – на 9,5%, шкіряних рукавичок та рукавиць – на 63,5%. Випуск костюмів спортивних та інших видів одягу трикотажних збільшився у 2,1 раза, жакетів, блейзерів, піджаків жіночих та дівчачих – у 2,3 раза, пальт, напівпальт жіночих та дівчачих – у 2,7 раза, брюк та шортів робочих чоловічих – у 2,8 раза та блузок і сорочок жіночих та дівчачих – у 3,2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той же час, випуск одягу спіднього трикотажного зменшився у 2,7 раза та взуття – у 2,2 раза, рукавичок і рукавиць з тканини – на 43,7%, сорочок чоловічих та хлопчачих – на 41,9%, білизни постільної – на 35,1%, шкіри дубленої без подальшої обробки – на 28,6%, трикотажного одягу для маленьких дітей зростом не більше 86 см – на 24,5%, спідниць та спідниць-брюк – на 19,1%, панчішно-шкарпеткових виробів – на 26,8%, ковдр та пледів – на 10,5%, брюк і бриджів жіночих та дівчачих – на 10,7%, бюстгальтерів, корсетів – на 5,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підприємствах хімічної та нафтохімічної промисловості сповільнився спад виробництва проти відповідного періоду минулого року з 12% у січні–червні п.р. до 5,9% у січні–липні. Торік було одержано приросту на 7,5%.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виробництві іншої неметалевої мінеральної продукції (будівельних матеріалів) випуск продукції нарощено на 24,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Більше ніж у січні–липні 2006р. вироблено блоків та цегли з цементу, штучного каменю чи бетону для будівництва – на 12,8%, силікатної цегли – на 17%, вапна – на 17,1%, готових для використання бетонних сумішей – на 23,2%, цементу – на 23,5%, елементів конструкцій збірних для будівництва з цементу, бетону чи штучного каменю – на 33,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ідприємствах металургійного виробництва та виробництва готових металевих виробів випуск продукції зріс на 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машинобудівного комплексу допущено скорочення обсягів виробництва проти січня–липня 2006р. – на 2%, зокрема, на підприємствах з виробництва машин і устатковання – на 0,1%, з будування та ремонту суден – на 4,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червні 2007р. інноваційною діяльністю займалось 18 промислових підприємств області, або 5,9% загальної кількості суб’єктів, залучених до поточних спостережень по промисловості (у січні–червні 2006р. – 21 та 7,5% відповідно). Інноваційну діяльність здійснювали підприємства 5 міст та районів області. Більша частка таких підприємств (61,1%) знаходилась в обласному центрі. В містах Вознесенську та Первомайську діяли 16,7% та 5,6% інноваційно активних підприємств, решта у Березанському та Веселинівському района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більшою питомою вагою серед інноваційно активних підприємств виділялися виробники харчової продукції, напоїв та тютюнових виробів, які склали третину всіх підприємств, що здійснювали нововведення. Частка підприємств легкої промисловості та машинобудування становила по 22,2%, з виробництва меблів – 11,1%, целюлозно-паперового виробництва, видавничої справи та металургійного виробництва і з виробництва готових металевих виробів – по 5,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а технологічні інновації витрачали кошти 12 промислових підприємств області. Загальний обсяг їх витрат становив 124,9 млн.грн. (115,8 млн.грн. – рік тому), з яких переважна частка (75,3%) припадала на підприємства машинобудування.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І півріччя 2007р., як і торік, промисловими підприємствами області освоєно виробництво 3 нових видів продукції, з яких один новий вид устатковання (у січні–червні 2006р. – жодного). Крім цього, впроваджено один новий технологічний процес проти 8 у відповідному періоді минулого року. Кількість придбаних нових технологій залишилась незмінною і становила 4 одиниці.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ічні–червні п.р. промисловими підприємствами області реалізовано інноваційної продукції на суму 23,1 млн.грн. (156,5 млн.грн. – у січні–червні минулого року). В структурі промислової продукції частка інноваційної становила 0,4% (3,8%). Майже всю оновлену продукцію (89,4%) поставлено на ринок підприємствами з виробництва харчової продукції, напоїв та тютюнових виробів і машинобудівного комплексу. Більшу частку інноваційної продукції (74,1%) реалізували підприємства міст Миколаєва та Вознесенська, решту – м. Первомайська, Березанського та Веселинівського районів.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СІЛЬСЬКЕ ГОСПОДАРСТВ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обсяг продукції сільського господарства (в порівнянних цінах 2005р.) в усіх категоріях господарств за січень–липень 2007р. порівняно з відповідним періодом минулого року зменшився на 38,5%, у тому числі у сільськогосподарських підприємствах на 54,4%, у господарствах населення – на 22,9%. При цьому виробництво продукції рослинництва скоротилося майже на 60%, що зумовлено надзвичайними погодними умовами нинішнього року; обсяг продукції тваринництва зменшився на 4,7%.</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серпня п.р. всіма категоріями господарств зернові та зернобобові культури (без кукурудзи) скошені та обмолочені на площі 483,2 тис.га, що складає 62,9% площі посівів.</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цілому намолочено 6183,2 тис.ц зерна (в початково оприбуткованій вазі), що на 65,3% менше, ніж торік, у т.ч. сільськогосподарськими підприємствами – 4655,5 тис.ц (на 64,7%), господарствами населення – 1527,7 тис.ц (на 67%). У загальному виробництві зернових пшениця (озима та яра) становить 68,4% (4229 тис.ц), ячмінь (озимий та ярий) – 30,5% (1888,5 тис.ц), зернобобові культури – 0,7% (43,2 тис.ц), жито озиме – 0,3% (15,6 тис.ц).</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 урожайність зернових культур по області становила 12,8 ц з га зібраної площі (на 11,2 ц менше минулорічної), у т.ч. в сільськогосподарських підприємствах – 13,6 ц з га (на 10,1 ц), господарствах населення – 10,9 ц з га (на 14 ц).</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аловий збір овочів залишився практично на минулорічному рівні і склав 362,3 тис.ц, при цьому площі збирання збільшились на 8,9%, а урожайність зменшилась на 13,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чверть проти торішніх зросли обсяги виробництва плодоягідної продукції, валовий збір якої становив 105,4 тис.ц, що зумовлено збільшенням урожайності на 8,2 ц з г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початок серпня п.р. оранка на зяб у сільськогосподарських підприємствах, крім малих, проведена на площі 25,7 тис.га, що перевищує минулорічний рівень на 8,8%. Підготовлено грунту під посів озимих культур на площі 345,5 тис.га, що на 67,2% більше,</w:t>
      </w:r>
    </w:p>
    <w:p>
      <w:pPr>
        <w:pStyle w:val="Style13"/>
        <w:spacing w:before="0" w:after="0"/>
        <w:ind w:left="0" w:righ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іж на початок серпня 2006р.</w:t>
      </w:r>
    </w:p>
    <w:p>
      <w:pPr>
        <w:pStyle w:val="Style13"/>
        <w:spacing w:before="0" w:after="0"/>
        <w:ind w:left="0" w:right="0" w:firstLine="708"/>
        <w:rPr/>
      </w:pPr>
      <w:r>
        <w:rPr>
          <w:rFonts w:cs="Times New Roman" w:ascii="Times New Roman" w:hAnsi="Times New Roman"/>
          <w:color w:val="000000"/>
          <w:sz w:val="24"/>
          <w:szCs w:val="24"/>
          <w:lang w:val="uk-UA"/>
        </w:rPr>
        <w:t>У господарствах усіх категорій за січень–липень 2007р. реалізовано на забій 24,7 тис.т худоби та птиці (у живій вазі), що на 16% більше порівняно з відповідним періодом 2006р., вироблено 224,3 тис.т молока (на 10,4% менше) та 200,9 млн.шт. яєць (на 1,8% більше). Виробництво вовни залишилось на рівні минулого року і становило 83 т. В аграрних підприємствах відбулося зростання виробництва м’яса (на 59,1%), яєць (на 12,9%) та вовни (на 56%), але скоротилося виробництво молока (на 17,1%). Господарства населення збільшили реалізацію на забій худоби та птиці (у живій вазі) на 4,7%, але зменшили валовий надій молока – на 9,6%, виробництво яєць – на 8,1% та вовни – на 24,1%. Частка господарств населення у загальному виробництві цих продуктів тваринництва за 7 місяців 2007р. становила відповідно 71,7%, 90,9%, 47,7% та 53%.</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розрахунками, на 1 серпня 2007р. загальне поголів’я великої рогатої худоби склало 201,3 тис. голів (на 8% менше, ніж на 1 серпня 2006р.), у тому числі корів –105,7 тис.гол. (на 6,3% менше), свиней – 193,1 тис. голів (на 8,8% більше), овець і кіз – 51,2 тис. голів (на 2,4% більше), птиці всіх видів – 3362,4 тис. голів (на 18,8% менше).</w:t>
      </w:r>
    </w:p>
    <w:p>
      <w:pPr>
        <w:pStyle w:val="Style13"/>
        <w:spacing w:before="0" w:after="0"/>
        <w:ind w:left="0" w:right="0" w:firstLine="720"/>
        <w:rPr/>
      </w:pPr>
      <w:r>
        <w:rPr>
          <w:rFonts w:cs="Times New Roman" w:ascii="Times New Roman" w:hAnsi="Times New Roman"/>
          <w:color w:val="000000"/>
          <w:sz w:val="24"/>
          <w:szCs w:val="24"/>
          <w:lang w:val="uk-UA"/>
        </w:rPr>
        <w:t>В аграрних підприємствах порівняно з початком серпня 2006р. відбулося скорочення чисельності великої рогатої худоби – на 18,7%, у тому числі корів – на 20,6%; птиці – на 16%. Тим часом спостерігалося зростання поголів’я свиней (на 7,2%). Чисельність овець та кіз залишилась на рівні 2006 рок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господарствах населення спостерігалося скорочення поголів’я великої рогатої худоби (на 5,6%), у тому числі корів (на 4,3%), птиці (на 20,1%); водночас поголів’я свиней збільшилося на 10%, овець і кіз – на 3,4%. Населенням на початок серпня 2007р. утримувалось 83,8% загальної чисельності великої рогатої худоби, 89,8% – корів, 56,3% – свиней, 70,5% – овець та кіз, 68% – птиці всіх видів.</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сяг вирощування худоби та птиці у сільськогосподарських підприємствах збільшився проти січня–липня 2006р. на 6,7% (на 3,9 тис.ц), а відношення його до реалізації тварин на забій становило 89,9% (торік – 134,8%).</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огосподарськими підприємствами у січні–липні 2007р. отримано дотацій для підтримки тваринництва за рахунок коштів податку на додану вартість на суму 2644,9 тис.грн., надбавок за високоваговий молодняк великої рогатої худоби, кондиційних свиней – 1062,1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ий обсяг реалізованої аграрними підприємствами власно виробленої продукції за січень–липень 2007р. порівняно з відповідним періодом 2006р. зменшився на 2%, у тому числі продукції рослинництва – на 9,2%, а обсяг продукції тваринництва збільшився на 29,5%. Частка продукції рослинництва у загальній вартості реалізованої продукції становила 78,1%, відповідно тваринництва – 21,9% (у січні–липні 2006р. відповідно 81,4% та 18,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 ціни продажу продукції аграрними підприємствами за всіма напрямками реалізації за січень–липень 2007р. порівняно з відповідним періодом 2006р. зросли на 19,4%, у тому числі на продукцію рослинництва – на 23,7%, тваринництва – на 6,3%.</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аном на 1 серпня 2007р. в сільськогосподарських підприємствах (крім малих), а також на підприємствах, що займалися зберіганням та переробкою зернових культур, було в наявності 473,7 тис.т зерна (на 49,1% менше проти 1 серпня 2006р.), у т.ч. пшениці 348,5 тис.т (на 37,3% менше). Із загальної кількості зерна безпосередньо в аграрних підприємствах було в наявності 317,7 тис.т (на 43,7% менше проти 1 серпня 2006р.), у т.ч. 219,3 тис.т пшениці (на 28,2% менше). Зернозберігаючі та зернопереробні підприємства мали в наявності 156 тис.т зерна, у т.ч. зернозберігаючі – 148,8 тис.т.</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 закупівельна ціна зернових культур, яку пропонували зберігаючі та переробні підприємства, у січні–липні п.р. становила 727,6 грн. за т, у т.ч. на пшеницю – 727,7 грн. за т (у січні–липні 2006р. – відповідно 578,4 грн. та 588,4 грн. за тонн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БУДІВЕЛЬНА ДІЯЛЬН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ипень 2007р. підприємствами області виконано будівельних робіт на суму 434,3 млн. грн., що на 7,1% менше порівняно з відповідним періодом 2006р. У липні п.р. проти попереднього місяця обсяги будівництва збільшилися на 5,1%, проти липня 2006р. – скоротилися на 14,9%.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звітний період зменшили обсяги будівельно-монтажних робіт будівельники 12 адміністративно-територіальних одиниць і найбільше – в Арбузинському, Доманівському, Баштанському, Жовтневому районах – на 45,8%–63,7%.</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обласному центрі, де виконано майже 71% загальнообласного обсягу робіт досягнуто приросту на 6,3%. На третину зросли обсяги будівельних робіт у м.Первомайську. Також збільшилось будівництво у Березнегуватському, Врадіївському, Єланецькому, Казанківському, Новобузькому, Новоодеському та Очаківському районах – на 8,1%– 172,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липень п.р. частка працюючих будівельних підприємств зросла до 85,6% проти 77,5% – у І півріччі, однак, вона менша на 6,6 в.п. ніж у січні–липні 2006р. Серед підприємств, що працювали, кожне друге – скоротило обсяги будівництва. Суттєво вплинули на темпи зниження обсягів будівельних робіт по області результати діяльності таких підприємств, як: Будівельно-монтажне управління ЮУАЕС, “Миколаївський морський торговельний порт”, “МСУ-139”; товариства з обмеженою відповідальністю “Тунельспецбуд”, “Вознесенська мехколона № 9”, “Юг-СГЕМ”, “КМУ ТЕМ”, “Південьтрансбуд”, “Хладотехніка”, “Автомагістраль”, ”Будград”; акціонерні товариства: “Юженергобуд”, “Електропівденьзахідмонтаж”, “Донбасатоменергомонтаж”, “Житлопромбуд-8”, “Миколаївбудінвест”; дочірні підприємства “Сандора-строй”, “Промжитлобуд-3”; приватне підприємство “Висотник”. Ними знижено обсяги будівельних робіт на 12,6%–60,3%, їх частка в загальнообласному обсязі склала 32,7%.</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ТРАНСПОРТ ТА ЗВ’ЯЗОК</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чень–липень 2007р. автомобільним та водним транспортом області перевезено 3,5 млн.т вантажів, що на 13% більше торішнього, при цьому вантажооборот склав 287 млн.ткм і на 6,6% зменшився.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рівняно з відповідним періодом 2006р. вантажні перевезення автомобільним транспортом (з урахуванням вантажних перевезень, виконаних фізичними особами-підприємцями) зросли на 10,3% і склали 3,3 млн.т. Питома вага вантажів, перевезених фізичними особами-підприємцями, склала 16,5% у загальному їх обсяз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сяги перевезень вантажів водним транспортом збільшилися проти січня–липня 2006р. на 91,1%; при цьому замовникам доставлено 200,3 тис.т вантажів.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 початку року на причалах торговельних портів та інших підприємств і організацій оброблено 11,3 млн.т вантажів. У порівнянні з січнем–липнем 2006р. обсяги обробки зросли на 6,7%, зокрема, внутрішніх вантажів – на 53,8%, транзитних – на 47,3%. Водночас, скоротилася вантажообробка імпорту на 9,1%, експорту – на 0,1%.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ім місяців п.р. оброблено 1566 суден, з них закордонних та інфрахт – 1068, що, відповідно, на 10% та 26,1% більше, ніж торік. На морських причалах кількість оброблених суден зросла на 16,2%, водночас, на річкових вона зменшилася на 12,1%.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асажирським автомобільним і водним транспортом, послугами трамваїв та тролейбусів скористалися 109,7 млн. осіб, що на 7,8% більше, ніж у відповідному періоді минулого року. </w:t>
        <w:br/>
        <w:t xml:space="preserve">Автомобільним транспортом (з урахуванням перевезень, виконаних фізичними особами-підприємцями) перевезено 77,5 млн. пасажирів, з них 83,8% – на приватних автобусних маршрутах. </w:t>
      </w:r>
    </w:p>
    <w:p>
      <w:pPr>
        <w:pStyle w:val="Style13"/>
        <w:spacing w:before="0" w:after="0"/>
        <w:ind w:left="0" w:right="0" w:firstLine="720"/>
        <w:rPr/>
      </w:pPr>
      <w:r>
        <w:rPr>
          <w:rFonts w:cs="Times New Roman" w:ascii="Times New Roman" w:hAnsi="Times New Roman"/>
          <w:color w:val="000000"/>
          <w:sz w:val="24"/>
          <w:szCs w:val="24"/>
          <w:lang w:val="uk-UA"/>
        </w:rPr>
        <w:t xml:space="preserve">Водним транспортом перевезено 310,8 тис. осіб, що на 8,7% більше торішнього, при цьому пасажирооборот зріс на 11,3% та склав 782,3 тис.пас.км Підприємствами зв’язку за січень–червень п.р. надано послуг на 283 млн.грн., з них населенню – на 103,3 млн. грн. У порівнянні з відповідним періодом 2006р. доходи від послуг зв’язку, наданих населенню, збільшилися на 6,9%, іншим споживачам – на 25,3%.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йсуттєвіше зросли обсяги доходів від кур’єрської діяльності (у 2,1 раза), проводового мовлення (на 94,7%), спеціального і фельдзв’язку (на 54,5%), центрукрчастотнагляду (на 50%), комп’ютерного та телеграфного зв’язку, відповідно, на 45,3% та 27,8%. В той же час, зменшилися обсяги доходів від телефонного міжміського (на 8%) та міського зв’язку (на 1,1%).</w:t>
      </w:r>
    </w:p>
    <w:p>
      <w:pPr>
        <w:pStyle w:val="Style13"/>
        <w:spacing w:before="0" w:after="0"/>
        <w:ind w:left="0" w:right="0" w:firstLine="720"/>
        <w:rPr>
          <w:rStyle w:val="StrongEmphasis"/>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ЗОВНІШНЬОЕКОНОМІЧНА ДІЯЛЬНІСТ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червні 2007р. обсяги експорту товарів склали 565,3 млн.дол.США, імпорту – 265 млн.дол.США і порівняно з аналогічним періодом 2006р. збільшились відповідно на 31,9% та 8,9%. При цьому позитивне сальдо зовнішньої торгівлі області склало 300,3 млн.дол.США, а коефіцієнт покриття експортом імпорту 2,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ідприємства області співпрацювали з партнерами із 100 країн світу. На торгівлю з країнами СНД припало 44,4% експорту та 21,5% імпорту області, з країнами ЄС – відповідно 19,9% та 35,7%. Основними країнами-партнерами в експорті товарів були Російська Федерація, Єгипет, Туреччина, Саудівська Аравія, Нідерланди, в імпорті – Ґвінея, Російська Федерація, Австралія, Італія та Китай.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снову експорту області визначили продукція неорганічної хімії, зернові культури, чорні метали, механічне обладнання та пристрої, продукція суднобудування, алкогольні та безалкогольні напої. В імпорті переважали руди, продукти переробки овочів та плодів, механічне обладнання та пристрої, вироби з чорних металів, продукція неорганічної хімії, наземні транспортні засоби та чорні метали. </w:t>
      </w:r>
    </w:p>
    <w:p>
      <w:pPr>
        <w:pStyle w:val="Style13"/>
        <w:spacing w:before="0" w:after="0"/>
        <w:ind w:left="0" w:right="0" w:firstLine="720"/>
        <w:rPr/>
      </w:pPr>
      <w:r>
        <w:rPr>
          <w:rFonts w:cs="Times New Roman" w:ascii="Times New Roman" w:hAnsi="Times New Roman"/>
          <w:color w:val="000000"/>
          <w:sz w:val="24"/>
          <w:szCs w:val="24"/>
          <w:lang w:val="uk-UA"/>
        </w:rPr>
        <w:t>У січні–червні 2007р. ввіз іноземної давальницької сировини (текстильні напівфабрикати, вироби з чорних металів, різні готові вироби, вироби з недорогоцінних металів та ін.) зменшився на 9,9% і склав 11,9 млн.дол.США. Експорт продукції, виготовленої з неї (текстильні вироби, вироби з чорних металів, продукція суднобудування) становив 19,7 млн.дол.США і також скоротився – на 5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і обсяги експорту послуг у січні–червні 2007р. склали 51,2 млн.дол.США і порівняно з відповідним періодом 2006р. збільшились на 12,6%. Імпорт послуг знизився на 0,7% і становив 10,3 млн.дол.США. Позитивне сальдо склало 40,9 млн.дол.США.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зовнішній торгівлі послугами підприємства області підтримували партнерські стосунки із 95 країнами світу. При цьому на торгівлю з країнами СНД припало 23,4% експорту послуг та 40,6% їх імпорт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країн світу найбільші обсяги послуг надавалися представникам Російської Федерації, Кіпру, Панами, Мальти, Сполучених Штатів Америки, а надходили – від представників Угорщини та Російської Федерації.</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у експорту склали послуги транспорту та зв’язку, послуги обробної промисловості. В імпорті переважали послуги, пов’язані з оптовою та роздрібною торгівлею, послуги в операціях з нерухомістю, здаванні під найм та інші послуги юридичним особам.</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ОЗДРІБНА ТОРГІВЛЯ ТА РЕСТОРАННЕ ГОСПОДАРСТВО</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орот роздрібної торгівлі (включає роздрібний товарооборот підприємств роздрібної торгівлі, обсяги продажу товарів на ринках та фізичними особами-підприємцями) за січень–липень 2007р. становив 3641,8 млн.грн. та на 36,1% перевищив обсяг cічня–липня 2006р.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структурі обороту роздрібної торгівлі на організовані та неформальні ринки припало 37,4%. В обороті організованих ринків продаж сільськогосподарських продуктів становив 12,7%.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борот ресторанного господарства (з урахуванням обороту фізичних осіб-підприємців) у січні–липні 2007р. проти відповідного періоду 2006р. зріс на 1,7% і становив 118,8 млн.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бсяг роздрібного товарообороту підприємств, що здійснюють діяльність з роздрібної торгівлі та ресторанного господарства, за січень–липень 2007р. становив 1762,7 млн.грн., що у порівняних цінах на 39,8% більше обсягу січня–липня 2006р. Прискорені темпи зростання обсягів роздрібного товарообороту порівняно з минулим роком пояснюються зростанням обсягів продажу автомобілів і автотоварів та активним процесом відкриття нових великих об’єктів торгівлі.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НЕФІНАНСОВІ ПОСЛУГ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ідприємствами сфери послуг всім споживачам (підприємствам, організаціям, установам та населенню) за січень-липень 2007р. реалізовано послуг у ринкових цінах на 1325,1 млн.грн., що на 7,1% більше ніж у відповідному періоді попереднього року. З цього обсягу 78,7% реалізовано підприємствам і організаціям, решта – населенню. Майже половину (46%) загального обсягу послуг реалізовано підприємствами транспорту.</w:t>
      </w:r>
    </w:p>
    <w:p>
      <w:pPr>
        <w:pStyle w:val="Style13"/>
        <w:spacing w:before="0" w:after="0"/>
        <w:ind w:left="0" w:right="0" w:firstLine="720"/>
        <w:rPr/>
      </w:pPr>
      <w:r>
        <w:rPr>
          <w:rFonts w:cs="Times New Roman" w:ascii="Times New Roman" w:hAnsi="Times New Roman"/>
          <w:color w:val="000000"/>
          <w:sz w:val="24"/>
          <w:szCs w:val="24"/>
          <w:lang w:val="uk-UA"/>
        </w:rPr>
        <w:t>Населенню області за січень-липень 2007р. реалізовано послуг на 281,9 млн.грн. Найбільшим попитом у населення користуються послуги пошти та зв’язку, які складають майже 42% обсягів послуг, реалізованих населенню. Чималим попитом користуються також послуги підприємств із здійснення операцій з нерухомим майном, транспорту, з охорони здоров’я людини, освіти, відпочинку та розваг, культури та спорт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озрахунку на одного мешканця області з початку року спожито послуг на 1096,7 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основним видом діяльності підприємства сфери послуг за сім місяців 2007р. виконали для всіх споживачів 30,4 млн. замовлень. Середня вартість одного замовлення становила 41,8 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ЦІНИ ТА ТАРИФ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ндекс споживчих цін у січні–липні 2007р. по Україні склав 105,6% проти 103,8% у відповідному періоді 2006 року, по області 105,7% проти 101,9%.</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дукти харчування по області подорожчали на 13,1%. Найсуттєвіше зросли в ціні овочі – на 71,4% та фрукти – на 44,9%. Хліб та хлібопродукти стали коштувати більше на 8,5%, а саме, крупи та борошно – на 23%, макарони – на 14,9%, рис – на 4,8%, хліб – на 3,9%. Сіль, спеції, риба та морепродукти, олія та жири, м’ясо та м’ясопродукти, цукор, джем, мед, шоколад та кондитерські вироби, молоко, сир та яйця зросли в ціні на 9,4–1,8%. Безалкогольні напої подорожчали на 4,4%, алкогольні напої та тютюнові вироби – на 7,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Житло, вода, електроенергія, газ та інші види палива знизились в ціні на 13,1%. Водночас у сфері транспорту ціни зросли на 7,7%, вартість послуг ресторанів та готелів підвищилась на 6,6%, охорони здоров’я – на 6,2%.</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ФІНАНСИ</w:t>
      </w:r>
    </w:p>
    <w:p>
      <w:pPr>
        <w:pStyle w:val="Style13"/>
        <w:spacing w:before="0" w:after="0"/>
        <w:ind w:left="0" w:right="0" w:firstLine="720"/>
        <w:rPr/>
      </w:pPr>
      <w:r>
        <w:rPr>
          <w:rFonts w:cs="Times New Roman" w:ascii="Times New Roman" w:hAnsi="Times New Roman"/>
          <w:color w:val="000000"/>
          <w:sz w:val="24"/>
          <w:szCs w:val="24"/>
          <w:lang w:val="uk-UA"/>
        </w:rPr>
        <w:t xml:space="preserve">За попередніми даними, сальдований фінансовий результат від звичайної діяльності до оподаткування суб’єктів господарювання області (без банків, малих підприємств, сільськогосподарських підприємств, які займаються вирощуванням сільськогосподарських культур, розведенням тварин та змішаним сільським господарством) за січень–червень 2007р. становив 584,1 млн.грн. прибутк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бутки одержано підприємствами майже всіх видів економічної діяльності, крім тих, що займаються фінансовою діяльністю; операціями з нерухомим майном, орендою, інжинірингом та наданням послуг підприємцям; готелів та ресторанів; наданням комунальних та індивідуальних послуг, діяльністю у сфері культури та спорт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итома вага збиткових підприємств склала 37,6% проти 40,8% у відповідному періоді 2006р.</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гальні обсяги дебіторської та кредиторської заборгованості на 1 липня 2007р. склали 6439 млн.грн. та 7284 млн.грн. Серед взаємних боргів майже половина припадає на промислові підприємства. В структурі заборгованості 84,8% та 93,7% складає поточна, у складі якої протерміновані борги становили 9,9% та 14,8% відповідно.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ОХОДИ НАСЕЛЕНН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Номінальна середньомісячна заробітна плата одного штатного працівника, зайнятого в економіці області (без урахування найманих працівників статистично малих підприємств та зайнятих у громадян–підприємців), у січні–червні 2007р. становила 1096,64 грн. і на 23,1% була більшою ніж у відповідному періоді 2006р. та в 2 рази від рівня прожиткового мінімуму, встановленого для працездатних осіб (561 грн.).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 ключових ланках економіки області середньомісячна заробітна плата становила: у промисловості 1472,85 грн., сільському господарстві – 643,34 грн. та відповідно на 19,7% і на 34,1% була вищою ніж у січні–червні 2006р. Співвідношення нарахувань у цих видах діяльності становить 2,3 раза (січні–червні 2006р. – 2,7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о видів економічної діяльності з найвищим рівнем оплати праці відносилися: фінансова сфера, діяльність залізничного, трубопровідного, морського транспорту, додаткові транспортні послуги та допоміжні операції, а серед промислових видів – виробництво та розподілення електроенергії, газу та води, металургійне виробництво, де заробітна плата працівників перевищила середній показник по економіці області в 1,7–2,5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абсолютний розмір заробітної плати працівників сільського господарства, мисливства та пов’язаних з ними послуг, рибальства, рибництва, підприємств з надання комунальних послуг; діяльності у сфері культури та спорту, а також на підприємствах текстильного виробництва; виробництва одягу, хутра та виробів з хутра, оброблення деревини та виробництво виробів з деревини, виробництва гумових та пластмасових виробів не перевищував 65,1% від середнього рівня в област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 адміністративно-територіальних одиниць області найнижчою була заробітна плата працюючих у Первомайському районі – 657,27 грн., а найвищий її рівень – 2104,25 грн., як і раніше, спостерігався у м.Южноукраїнську. У решти міст і районів (за винятком Жовтневого району та обласного центру) заробітна плата не досягала рівня, який склався в цілому по області від 19,8% у м.Вознесенську до 38,4% у Березнегуватському район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альна заробітна плата найманих працівників (з урахуванням індексу споживчих цін) у січні–червні 2007р. порівняно з відповідним періодом 2006р., зросла на 12,6%.</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а сума заборгованості із виплати заробітної плати в області станом на 1 липня 2007р. склала 19,1 млн. грн., що на 16,6% менше ніж рік тому та на 23,1% – відносно 1 січня 2007р. У вказаній сумі 4,4 млн.грн. становлять борги економічно неактивних підприємств та 4,7 млн.грн. – борги підприємств щодо яких реалізуються процедури відновлення платоспроможності боржника, або визнання його банкрутом. Решту 10 млн.грн. заборговано працівникам економічно активних підприємств (52,1% від загальної суми боргу). Приріст невиплаченої заробітної плати на таких підприємствах у січні–червні склав 6,3%, або 587,2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більшення боргу впродовж січня–червня 2007р. зафіксовано майже у всіх видах економічної діяльності (по економічно активних підприємствах). Найбільше зростання суми невиплаченої заробітної плати відбулося у працівників сільського господарства – на 632,1 тис.грн. (на 57,4%), готельного бізнесу – на 52,5 тис.грн. (на 85,4%), торгівлі; ремонту автомобілів, побутових виробів та предметів особистого вжитку – на 99,3 тис.грн. (на 91,8%), освіти – на 36,9 тис.грн. (у 4,5 раза), а серед міст і районів – у Веселинівському районі – на 90 тис.грн. (у 9,5 раза) та містах Первомайську – на 302,9 тис.грн. (у 5,5 раза) та Южноукраїнську – на 145,5 тис.грн. (у 9,4 раза).</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цьому зменшення суми боргу відбулось у працівників, які займаються операціями з нерухомим майном, орендою, інжинірингом та надають послуги підприємцям (на 12,5%), діяльності транспорту та зв’язку (на 28,1%), будівництва (на 53,7%), а також у містах: Миколаєві (на 9,2%) і Очакові (на 20%) та Доманівському районі (на 26,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новна частка боргу із заробітної плати на початок липня 2007р. невиплачена підприємствами промисловості (50,6% загального обсягу заборгованості), сільського господарства, мисливства та пов’язаних з ним послугами (16,1%) та організаціями, які займаються операціями з нерухомим майном, орендою, інжинірингом та наданням послуг підприємцям (14%). У м.Миколаєві залишаються невиплаченими 12,1 млн.грн., або 63,4% загальної суми боргу.</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рацівників економічно активних підприємств, яким вчасно не виплачено заробітну плату станом на 1 липня 2007р. складала 5 тис. працівників. Кожному із зазначених працівників не виплачено в середньому 1564,15 грн., що на 42,6% перевищує розмір середньомісячної заробітної плати, нарахованої у січні-червні 2007р.</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червні 2007р. субсидії для відшкодування витрат на оплату житлово-комунальних послуг та електроенергії призначені 94% загальної кількості сімей, які звернулися за ним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гальна сума призначених субсидій за шість місяців склала 1183,9 тис.грн., з них у міських поселеннях – 1071,3 тис.грн., у сільській місцевості – 112,6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я сума призначеної субсидії цього виду на одну сім’ю у червні становила 36,4 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рім того, 10,7 тис. сімей (90,8% із числа тих, які звернулися) було призначено субсидії для відшкодування витрат на придбання скрапленого газу та твердого палива готівкою на загальну суму 3811,6 тис.грн., з них у сільській місцевості – 2612,7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ередній розмір призначеної у червні 2007 року субсидії цього виду на одну сім’ю склав 367,8 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продовж шести місяців 2007 року загальна сума отриманих населенням субсидій готівкою на придбання скрапленого газу та твердого палива становила 3339,7 тис.грн.</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отягом січня–червня населенням області сплачено за житлово-комунальні послуги, включаючи погашення боргів попередніх періодів, 224,2 млн.грн., що становило 98,2% нарахованих за цей період сум.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боргованість населення за житлово-комунальні послуги на 10 липня 2007р. склала 143,2 млн.грн. Термін заборгованості населення за всі послуги на кінець червня був 3,8 місяц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чень–червень 2007р. борг за 3 місяця і більше мали за газопостачання 47% власників особових рахунків, опалення та підігрів води – 31,1%, водопостачання та водовідведення – 23,3%, квартирну плату – 17,4%.</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РИНОК ПРАЦ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січні–липні 2007р. послугами державної служби зайнятості скористалися 50,2 тис. незайнятих трудовою діяльністю громадян, що на 15,6% менше ніж у відповідному періоді минулого року, з них 80,8% мають офіційний статус безробітних. Із зазначеної категорії громадян, 48,5% – звернулися до цієї служби вперше. Кількість зареєстрованих безробітних на 1 серпня 2007р. становила 18,1 тис. осіб., що на 18,5% менше ніж на цю дату рік тому, з них 9,5 тис. – особи, які проживають в сільській місцевост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Із кожних 100 зареєстрованих безробітних, 44 – раніше займали робочі місця, 26 – посади службовців, решту склали професійно некваліфіковані особи.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івень зареєстрованого безробіття, розрахований відносно постійного населення працездатного віку, в цілому по області становив 2,4% на 1 серпня 2007р. та зменшився порівняно з відповідною датою минулого року на 0,6 в.п. В містах та районах він коливався від 0,8% в обласному центрі до 8,5% у Врадіївському район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Серед сільського населення, як і раніше, показник зареєстрованого безробіття був значно вищий ніж серед міського, і на 1 серпня 2007р. відповідно становив 4,2% проти 1,7%.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повідомленнями підприємств, установ і організацій кількість вільних робочих місць та вакантних посад на 1 серпня 2007р. становила 3,7 тис. одиниць, що на 32,7% менше ніж на 1 серпня 2006р. У переважній більшості випадків (у 51 із кожних 100) підприємствам були необхідні працівники робітничих професій, у 33 випадках із кожних 100 – на посади службовців і найменший попит був (у 16 випадках із 100) на працівників без професії. В загальній кількості вакансій потреба в працівниках для сільського господарства склала 11,1%.</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вантаження незайнятого населення, яке звернулося за сприянням у працевлаштуванні до державної служби зайнятості, на 1 вакансію загалом в області становило 5 осіб і порівняно з даними на 1 серпня 2006р. зменшилось на 1 особу. По адміністративно–територіальних одиницях значення цього показника коливалось від 2 осіб у м.Миколаєві до 74 – у Новобузькому район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 сприяння державної служби зайнятості за січень–липень 2007р. було працевлаштовано 19,9 тис. осіб, що на 2,2% менше ніж на цю дату рік тому. Серед працевлаштованих громадян – 47,2% – складали жінки, 47,5% – особи у віці до 35 років та 10,7% – особи, які потребують особливого соціального захисту. З обліку державних служб зайнятості за січень–липень 2007р. було знято 31,6 тис. осіб, що становило 62,8% працевлаштованих за цей період.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ля підвищення конкурентоспроможності безробітних на ринку праці широко застосовувалась професійна підготовка та перепідготовка. З метою отримання нової професії або спеціальності державною службою зайнятості направлено на навчання у січні–липні 2007р. 3740 безробітних громадян. За такими направленнями пройшли професійне навчання в навчальних закладах усіх типів 4022 особи, або 22,2% зареєстрованих безробітних. Одним із заходів регулювання ринку праці є організація громадських робіт. Загалом на 1 серпня 2007р. в них брали участь 804 особи, що на 15,5% менше ніж рік том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ДЕМОГРАФІЧНА СИТУАЦІ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На 1 липня 2007р. в області проживало 1207,8 тис. осіб. Упродовж січня–червня 2007р. кількість населення скоротилася на 4,1 тис. осіб, або на 0,3%.</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Темпи приросту (зменшення) наявного населення по містах обласного значення та районах області відображені на діаграмі.</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риродне скорочення населення у січні–червні 2007р. порівняно з січнем–червнем 2006р. зменшилось на 0,5 тис. осіб (на 11,1%) за рахунок зменшення кількості померлих на 0,2 тис. осіб (на 2%) та збільшення кількості народжених на 0,3 тис. (на 5,9%) і становило 4,2 тис. осіб.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Міграційний приріст населення у січні–червні 2007р. становив 0,1 тис. осіб. Порівняно з січнем–червнем 2006р. кількість прибулих в область зменшилась з 3,6 тис. осіб до 3,3 тис., число вибулих за межі області також скоро-тилось з 3,4 тис. осіб до 3,2 тис.</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Style13"/>
        <w:spacing w:before="0" w:after="0"/>
        <w:ind w:left="0" w:right="0" w:hanging="0"/>
        <w:rPr>
          <w:rFonts w:ascii="Times New Roman" w:hAnsi="Times New Roman" w:cs="Times New Roman"/>
          <w:color w:val="000000"/>
          <w:sz w:val="24"/>
          <w:szCs w:val="24"/>
          <w:lang w:val="uk-UA"/>
        </w:rPr>
      </w:pPr>
      <w:r>
        <w:rPr>
          <w:rStyle w:val="StrongEmphasis"/>
          <w:rFonts w:cs="Times New Roman" w:ascii="Times New Roman" w:hAnsi="Times New Roman"/>
          <w:color w:val="000000"/>
          <w:sz w:val="24"/>
          <w:szCs w:val="24"/>
          <w:lang w:val="uk-UA"/>
        </w:rPr>
        <w:t>КРИМІНОГЕННА СИТУАЦІЯ</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Органами внутрішніх справ у січні–липні 2007р. зареєстровано 6873 злочини, що на 5,9% менше, ніж у січні–липні минулого року. Понад двох третин (69,4%) злочинів вчинено у містах та селищах міського типу.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Кількість тяжких та особливо тяжких злочинів порівняно з відповідним періодом минулого року зменшилась на 15,6% і склала 2415 злочинів.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Порівняно з січнем–липнем 2006р. в 1,9 раза збільшилась кількість незаконних поводжень зі зброєю, бойовими припасами або вибуховими речовинами (зареєстровано 433 випадки), в 1,7 раза – втягнень неповнолітніх у злочинну діяльність (68 випадків), на 14,3% – порушень правил безпеки дорожнього руху або експлуатації транспорту особами, які керують транспортними засобами (184 випадки). </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одночас на 68,2% зменшилась кількість зґвалтувань (зареєстровано 7 випадків), на 28,6% – вимагань (10 випадків), на 25,4% – грабежів (452 випадки), на 22,5% – шахрайств (165 випадків), на 17,2% – умисних вбивств та замахів на вбивство (53 випадки).</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 сім місяців п.р. зафіксовано 1249 крадіжки відносно приватної власності (серед них кожна шоста – крадіжка з квартир), що менше порівняно з січнем–липнем 2006р. на 29,1%, та 217 крадіжок у відношенні інших форм власності (на 15,9% менше).</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ами внутрішніх справ протягом січня–липня виявлено 9 організованих груп і злочинних організацій, якими було учинено 63 злочини (у січні–липні 2006р. – 9 організованих груп і 59 злочинів), з яких 81% віднесено до тяжких та особливо тяжких.</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Кількість потерпілих від злочинів становила 3249 осіб (на 22,6% менше, ніж за сім місяців минулого року), серед них 866 – жінки (на 14,6% менше), 141 – пенсіонери (на 15,1% менше), 174 – неповнолітні (на 9,4% менше). Найбільша кількість потерпілих від крадіжок – 1273 особи (39,2% із загальної кількості потерпілих) і грабежів – 465 осіб (14,3%). У дорожньо-транспортних пригодах на території області постраждало 246 осіб, серед яких кожний п’ятий загинув.</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сього внаслідок злочинних діянь загинуло 139 осіб (на 12% менше ніж у січні–липні 2006р.), з числа яких більше третини було вбито, 24,5% загинули в результаті нанесення умисних тяжких тілесних ушкоджень.</w:t>
      </w:r>
    </w:p>
    <w:p>
      <w:pPr>
        <w:pStyle w:val="Style13"/>
        <w:spacing w:before="0" w:after="0"/>
        <w:ind w:left="0" w:right="0" w:firstLine="72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Із загального числа (4680) осіб, причетних до злочинів, встановлених органами внутрішніх справ, кожний п’ятий скоїв його у групі, майже кожний сьомий – раніше вчиняв злочини, з числа яких 21,1% мають незняту або непогашену судимість; кожний сьомий скоїв злочин у стані алкогольного сп’яніння. Серед виявлених осіб 11% склали жінки, 6,3% – неповнолітні. Питома вага працездатних осіб, підозрюваних у скоєнні злочинів, які на момент вчинення злочину не працювали і не навчались, становила 84,9%.</w:t>
      </w:r>
    </w:p>
    <w:p>
      <w:pPr>
        <w:pStyle w:val="Normal"/>
        <w:ind w:firstLine="720"/>
        <w:rPr>
          <w:rFonts w:ascii="Times New Roman" w:hAnsi="Times New Roman" w:cs="Times New Roman"/>
          <w:color w:val="000000"/>
          <w:sz w:val="24"/>
          <w:szCs w:val="24"/>
          <w:lang w:val="uk-UA"/>
        </w:rPr>
      </w:pPr>
      <w:r>
        <w:rPr>
          <w:rFonts w:cs="Times New Roman"/>
          <w:color w:val="000000"/>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rFonts w:ascii="Verdana" w:hAnsi="Verdana" w:cs="Verdana"/>
      <w:b/>
      <w:bCs/>
      <w:color w:val="1C4976"/>
      <w:sz w:val="18"/>
      <w:szCs w:val="18"/>
    </w:rPr>
  </w:style>
  <w:style w:type="paragraph" w:styleId="Heading3">
    <w:name w:val="Heading 3"/>
    <w:basedOn w:val="Normal"/>
    <w:next w:val="TextBody"/>
    <w:qFormat/>
    <w:pPr>
      <w:numPr>
        <w:ilvl w:val="2"/>
        <w:numId w:val="1"/>
      </w:numPr>
      <w:spacing w:before="280" w:after="280"/>
      <w:jc w:val="center"/>
      <w:outlineLvl w:val="2"/>
    </w:pPr>
    <w:rPr>
      <w:rFonts w:ascii="Verdana" w:hAnsi="Verdana" w:cs="Verdana"/>
      <w:b/>
      <w:bCs/>
      <w:color w:val="1C4976"/>
      <w:sz w:val="16"/>
      <w:szCs w:val="16"/>
    </w:rPr>
  </w:style>
  <w:style w:type="character" w:styleId="Style12">
    <w:name w:val="Основной шрифт абзаца"/>
    <w:qFormat/>
    <w:rPr/>
  </w:style>
  <w:style w:type="character" w:styleId="Emphasis">
    <w:name w:val="Emphasis"/>
    <w:basedOn w:val="Style12"/>
    <w:qFormat/>
    <w:rPr>
      <w:i/>
      <w:iCs/>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20" w:after="120"/>
      <w:ind w:left="120" w:right="120" w:firstLine="300"/>
      <w:jc w:val="both"/>
    </w:pPr>
    <w:rPr>
      <w:rFonts w:ascii="Verdana" w:hAnsi="Verdana" w:cs="Verdan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0:59:00Z</dcterms:created>
  <dc:creator>G.Popova</dc:creator>
  <dc:description/>
  <cp:keywords/>
  <dc:language>en-US</dc:language>
  <cp:lastModifiedBy>N.Kazakova</cp:lastModifiedBy>
  <dcterms:modified xsi:type="dcterms:W3CDTF">2009-10-12T11:45:00Z</dcterms:modified>
  <cp:revision>2</cp:revision>
  <dc:subject/>
  <dc:title>Соціально-економічне становище Миколаївської області</dc:title>
</cp:coreProperties>
</file>