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соціально-економічне становище Миколаївської області</w:t>
        <w:br/>
        <w:t>за січень–липень 2008 року</w:t>
      </w:r>
    </w:p>
    <w:p>
      <w:pPr>
        <w:pStyle w:val="Heading2"/>
        <w:spacing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ПРОМИСЛОВІСТЬ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У промисловості області у січні–липні п.р. порівняно з аналогічним періодом минулого року обсяг промислового виробництва зріс на 0,2%, в цілому по Україні – на 7,3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ідприємствами з виробництва і розподілення електроенергії більше вироблено продукції на 3,9%, добувної промисловості – на 13,6%. Водночас, на підприємствах переробної промисловості спостерігається спад виробництва на 0,6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бсяг виробництва харчових продуктів, напоїв скоротився на 7%. Зменшився обсяг продукції на підприємствах з виробництва олії та тваринних жирів – на 75,6%, з виробництва готових кормів для тварин – на 35,2%, з виробництва рибних продуктів – на 12,5%, з перероблення та консервування овочів та фруктів – на 3,6%, напоїв – на 1,3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одночас, підприємствами з виробництва продуктів борошномельно-круп’яної промисловості обсяг нарощений на 3,7%, з виробництва молочних продуктів та морозива – на 10,7%, з виробництва м'яса та м'ясних продуктів – на 68,9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натуральному виразі вироблено менше соняшникової нерафінованої олії – на 84,1%, свіжої та охолодженої яловичини та телятини – на 50,8%, маргарину – на 36,3%, свіжої чи охолодженої свинини – на 30,5%, круп – на 29,1%, макаронних виробів без начинки, не підданих тепловому обробленню – на 24%, в’яленої, сушеної чи солоної риби, крім філе з риби – на 16,7%, пряників і виробів аналогічних, печива солодкого, вафель – на 15,3%, сиру свіжого неферментованого та сиру кисломолочного – на 11,6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одночас, збільшився випуск сушеної, солоної чи копченої свинини – на 11,1%, ковбасних виробів – на 14,6%, копченої риби, включаючи філе – на 21,3%, виноградного вина – на 24,6%, вершкового масла жирністю до 85% – на 29,7%, сичужних сирів – на 34,2%, безалкогольних напоїв – на 38,3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У легкій промисловості обсяги виробництва зросли на 6,3%. Цьому сприяла активна робота підприємств з виробництва шкіри, виробів з неї та взуття, якими перевищені обсяги січня–липня 2007р. на 18,1%. Водночас, підприємства текстильного виробництва та з виробництва одягу, хутра та виробів з хутра скоротили випуск продукції на 12,6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росло виробництво спідниць та спідниць-брюк – на 15,1%, жіночих і дівчачих жакетів, блейзерів – на 21,8%, панчішно-шкарпеткових виробів – на 38,7%, постільної білизни – на 46,9%, спіднього трикотажу – на 57,1%, взуття – на 85,8%. Однак, зменшився випуск спортивних костюмів та інших видів трикотажного одягу – на 46,4%, брюк та бриджів жіночих та дівчачих – на 46,3%, блузок і сорочок – на 31,3%, комплектів і костюмів робочих чоловічих і хлопчачих – на 11,3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ідприємствами металургійного виробництва та з виробництва готових металевих виробів одержано приросту продукції на 1%, целюлозно-паперового виробництва і видавничої діяльності – на 10,7%, іншої неметалевої мінеральної продукції – на 11%, хімічної та нафтохімічної промисловості – на 12,9%. Водночас, на підприємствах машинобудівного комплексу зафіксовано спад – на 3,9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СІЛЬСЬКЕ ГОСПОДАРСТВО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гальний обсяг продукції сільського господарства за січень–липень 2008р. проти відповідного періоду 2007р. збільшився у 1,9 раза, у тому числі у сільськогосподарських підприємствах – у 2,6 раза, господарствах населення – на 39,9%. Виробництво продукції рослинництва порівняно з відповідним періодом 2007р. зросло у 3,1 раза, а тваринництва зменшилося на 5,2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таном на 1 серпня п.р. всіма категоріями господарств зернові та зернобобові культури (без кукурудзи) скошено та обмолочено на площі 747,6 тис. га, що на 54,7 % більше ніж на відповідну дату торік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 цілому намолочено 22763,8 тис.ц зерна (в початково оприбуткованій вазі), що у 3,7 раза більше проти відповідної дати минулого року, у т.ч. сільськогосподарськими підприємствами – 16378,9 тис.ц (у 3,5 раза більше), господарствами населення – 6384,9 тис.ц (у 4,2 раза більше). У загальному виробництві зернових, пшениця (озима та яра) становила 61,7% (14044 тис.ц), ячмінь (озимий та ярий) – 37,2% (8464 тис.ц), зернобобові культури – 0,6% (138,6 тис.ц), жито озиме – 0,4% (81,4 тис.ц)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ередня урожайність зернових культур по області становила 30,5 ц з га зібраної площі (на 17,7 ц вище минулорічної), у т.ч. в сільськогосподарських підприємствах – 30,4 ц з га (на 16,8 ц більше), господарствах населення – 30,6 ц з га (на 19,7 ц більше)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иробництво овочів зросло проти відповідної дати 2007р. на 47,9% і склало 535,8 тис.ц, що досягнуто за рахунок підвищення урожайності з 102 ц до 121 ц з 1 га зібраної площі та розширення майже на чверть зібраних площ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Більш швидкими темпами у поточному році відбувається збір урожаю картоплі. Господарствами усіх категорій одержано 193,8 тис.ц цієї продукції (на 44,3% більше ніж торік), при збільшенні урожайності з 70 до 94 ц з 1 га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 цілому по області виробництво плодоягідної продукції зросло проти відповідної дати 2007р. на 18,2% і склало 124,5 тис.ц при середній урожайності 60,8 ц з 1 га зібраної площі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а початок серпня п.р. сільгосппідприємствами (крім малих) оранка на зяб проведена на площі 11,2 тис.га, що менше минулорічного рівня на 56,4%, підготовлено ґрунту під посів озимих культур на площі 229 тис.га (на 33,7% менше)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 січень–липень 2008р. в цілому по області реалізовано на забій 19,6 тис.т худоби та птиці (у живій масі), що на 21% менше порівняно з січнем–липнем 2007р., вироблено 219,9 тис.т молока (на 2% менше), одержано 221,7 млн.шт. яєць (на 10,4% більше). В аграрних підприємствах виробництво м’яса зменшилось на 24,3%, молока – на 7,4%, натомість яєць – збільшилось на 37,1%. У господарствах населення скорочено виробництво м’яса (на 19,7%), молока (на 1,4%) та яєць (на 19%). Частка господарств населення у загальному виробництві цих продуктів тваринництва становила відповідно 73%, 91,4% та 35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 розрахунками, на 1 серпня 2008р. господарствами усіх категорій утримувалось 183,6 тис. голів, що на 7,6% менше порівняно з 1 серпня 2007р., у т.ч. корів – 97,5 тис. голів (на 7,8% менше), свиней – 109 тис. голів (на 42,1% менше), овець і кіз – 53,1 тис. голів (на 4,7% більше), птиці всіх видів – 4316,6 тис. голів (на 28,4% більше)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сільськогосподарських підприємствах відбулося скорочення чисельності свиней на 29,5%, великої рогатої худоби – на 19,6%, у т.ч. корів – на 11,1% та збільшення поголів’я птиці всіх видів на 62,1%, овець та кіз – на 13,9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оголів’я великої рогатої худоби, що утримується населенням, на 1 серпня 2008р., порівняно з минулорічним рівнем, скоротилося на 5,2%, у тому числі корів – на 7,4%, свиней – на 52,4%, натомість зросло поголів’я овець і кіз – на 0,8% та птиці – на 12,5%. У домогосподарствах на початок серпня п.р. утримувалося 85,7% загальної чисельності великої рогатої худоби (торік – 83,5%), у т.ч. корів – 90,2% (89,8%), свиней – 45,4% (55,2%), овець і кіз – 67,6% (70,2%) та птиці – 59,6% (68%)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 1 серпня 2008р. у сільськогосподарських підприємствах, що займалися тваринництвом, було в наявності кормів усіх видів 490,9 тис.ц кормових одиниць, що на 40,3 тис.ц (на 8,9%) більше, ніж на відповідну дату у минулому році. У розрахунку на 1 умовну голову припадало по 6,6 ц к.од. (6,2 ц к.од. – рік тому)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гальний обсяг реалізованої аграрними підприємствами власно виробленої продукції за січень–липень 2008р. порівняно з січнем–липнем 2007р. зменшився на 0,1%, у тому числі продукції рослинництва – на 1,2%, а продукції тваринництва збільшився на 3,2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ередні ціни продажу аграрної продукції сільськогосподарськими підприємствами за всіма напрямками реалізації у січні–липні п.р. порівняно з січнем–липнем 2007р. підвищилися на 52,3%, у тому числі на продукцію рослинництва – на 47,5%, на продукцію тваринництва – на 68,7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таном на 1 серпня 2008р. на підприємствах, що здійснюють зберігання, переробку зернових культур, та в сільськогосподарських підприємствах (крім малих) було в наявності 1376,1 тис.т зерна (у 2,9 раза більше проти 1 серпня 2007р.), у т.ч. 901,2 тис.т пшениці (у 2,6 раза більше). Безпосередньо в аграрних підприємствах було в наявності 1024,8 тис.т зерна (у 3,2 раза більше), у т.ч. 668,8 тис.т пшениці (у 3,1 раза більше). Зернозберігаючі та зернопереробні підприємства мали в наявності 351,3 тис.т зерна, у т.ч. зернозберігаючі – 341,1 тис.т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ередня закупівельна ціна зернових культур, яку пропонували зберігаючі та переробні підприємства, у січні–липні п.р. становила 1165,7 грн. за т (у січні–липні 2007р. – 727,6 грн.), пшениці – 1150,1 грн. за т (727,7 грн.), ячменю – 1465,7 грн. за тонну (725,5 грн.). У липні п.р. ці підприємства купували зернові культури в середньому по 1072 грн. за тонну, що на 13,2% менше ніж у червні п.р., у т.ч. пшеницю – по 1071,7 грн. за т (на 12,5% менше), ячмінь – по 1032,6 грн. за т (на 27,2% менше)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КАПІТАЛЬНІ ІНВЕСТИЦІЇ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 січень–червень 2008р. підприємствами і організаціями за рахунок усіх джерел фінансування освоєно у фактичних цінах 1674,3 млн.грн. капітальних інвестицій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ереважну частку капітальних інвестицій (85,8%) складають інвестиції в основний капітал (капітальні вкладення). На поліпшення об’єктів (капітальний ремонт, модифікацію, модернізацію) витрачено 10,9%, на придбання та створення інших необоротних матеріальних активів – 2,4%, на формування основного стада робочої та продуктивної худоби – 0,2%. У нематеріальні активи спрямовано 0,7% загального обсягу капітальних інвестицій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итрати на охорону навколишнього природного середовища і раціональне використання природних ресурсів становили 4,4 млн.грн., що становить лише 0,3% від загального обсягу капітальних інвестицій. Основним джерелом інвестування залишаються власні кошти підприємств та організацій, за рахунок яких освоєно майже три чверті капіталовкладень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Частка залучених і запозичених коштів (кредитів банків, коштів іноземних інвесторів та інвестиційних фондів) становила у І кварталі 2008р. 11,4%, у той же час, незначною залишилась питома вага коштів, виділених з державного та місцевих бюджетів – близько 5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кладення населення у будівництво власного житла склали у січні–червні 2008р. 76,6 млн.грн., або 4,5% від загальнообласного обсягу капітальних інвестицій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 січень–червень п.р. підприємствами та організаціями за рахунок усіх джерел фінансування освоєно 1437,7 млн.грн. інвестицій в основний капітал (капітальних вкладень), що на 3,9% менше ніж за відповідний період 2007р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йвагоміша частка капіталовкладень освоєна підприємствами міст Миколаєва та Южноукраїнська, яка склала в загальнообласному обсязі 72,2%. Скорочення обсягів інвестицій у цих містах, відповідно на 4,1% та на 57,8%, суттєво вплинули на загальні темпи освоєння інвестицій в основний капітал по області. Також, зменшилися обсяги інвестицій в основний капітал у Арбузинському, Березанському, Братському, Врадіївському, Єланецькому, Казанківському, Кривоозерському та Миколаївському районах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одночас, приросту інвестицій в основний капітал у січні–червні п.р. досягнуто в 14 адміністративно-територіальних одиницях області. Найбільш активно освоювались капітальні вкладення в м.Вознесенську (у 3 рази), у Доманівському (у 6,2 раза) та Жовтневому (у 2,1 раза) районах. Також, значно (на 17,6–81,2%) зросли обсяги інвестицій у містах Очакові, Первомайську та у районах: Баштанському, Березнегуватському, Веселинівському, Вознесенському, Новобузькому, Новоодеському, Очаківському, Первомайському, Снігурівському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 технологічною структурою інвестицій в основний капітал, 49,4% всіх обсягів становили витрати на придбання машин, обладнання та устаткування для новозбудованих об’єктів і для реконструкції та технічного переоснащення діючих підприємств. Питома вага витрат на виконання будівельних і монтажних робіт склала 43,3%, з них 12,0% – здійснено господарським способом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 видами основних засобів 795,6 млн.грн., або 55,3% загального обсягу інвестицій в основний капітал використано на зведення будівель та споруд, з них 17,5% становили витрати на будівництво житлових будівель. На придбання машин, обладнання, інструменту та інвентарю спрямовано 37,2% капітальних вкладень, транспортних засобів – 5,7%, інших основних засобів – 1,8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 видами економічної діяльності найвагомішу частку (37%, або 532,3 млн.грн.) інвестицій в основний капітал спрямовано у розвиток промислових виробництв, з них 81,3% (432,5 млн.грн.) освоєно у переробній промисловості та 15,1% (80,5 млн.грн.) – у виробництві та розподіленні електроенергії, газу та води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орівняно з січнем–червнем 2007р. капітальні вкладення у промислові виробництва загалом зменшились майже на 24,3%, у переробну промисловість – на 22,3%, у виробництво та розподілення електроенергії, газу та води – на 41,2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 переробній промисловості найбільші обсяги інвестицій в основний капітал спрямовані у виробництво харчових продуктів, напоїв та тютюнових виробів – 171,4 млн.грн., або 39,6% та у металургійне виробництво – 135,2 млн.грн. (31,3%). Проте, у порівнянні з січнем–червнем 2007р., капіталовкладення у зазначені види діяльності скоротилися, відповідно, на 18,9% та на 27,9%. Водночас, значно (на 125,8%) зросли капітальні вкладення у машинобудування, їх обсяги склали у І півріччі п.р. 86,8 млн.грн., а їх частка в переробній промисловості – 20,1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ідприємствами транспорту та зв’язку у січні–червні п.р. освоєно 275,4 млн.грн. інвестицій в основний капітал (19,2% усіх вкладень по області), що майже на рівні аналогічного періоду попереднього року. Більше половини цих вкладень (57,1%) освоєні підприємствами, що здійснюють додаткові транспортні послуги та допоміжні операції, понад третину (34,5%) – підприємствами пошти і зв’язку, 8,4% – підприємствами наземного транспорту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ідприємствами торгівлі та підприємствами, що здійснюють ремонт автомобілів, побутових виробів та предметів особистого вжитку у звітному періоді використано 199 млн.грн. капіталовкладень (13,8% загального обсягу по області). Порівняно з І півріччям 2007 року їх обсяги зросли на 48,9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 сільському господарстві, мисливстві та лісовому господарстві освоєно 134,6 млн.грн. капітальних вкладень (9,3% загальнообласного обсягу), що на 2,2% менше торішнього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розвиток будівельного комплексу за січень–червень п.р. спрямовано 28,7 млн.грн. інвестицій в основний капітал (2%), що на 47,6% менше ніж за відповідний період 2007р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апіталовкладення у житлове будівництво становили 139,2 млн.грн., що на 25,2% більше ніж у І півріччі 2007р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езначними залишилися обсяги капітальних вкладень, спрямованих у розвиток освіти, охорони здоров’я та надання соціальної допомоги, сфери культури та спорту, відпочинку і розваг – 34,9 млн.грн., або 2,4% загальнообласного обсягу інвестицій в основний капітал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БУДІВЕЛЬНА ДІЯЛЬНІСТЬ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 січень–липень 2008р. підприємствами області виконано будівельних робіт на суму 672,5 млн.грн., що на 1,6% більше порівняно з відповідним періодом минулого року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рощення обсягів будівельних робіт відбулося за такими основними видами будівельної діяльності, як будівництво будівель і споруд (на 3,6%) та підготовки будівельних ділянок (на 42,6%). Частка робіт, виконаних підприємствами з цих видів діяльності, в загально-обласному обсязі склала 91,0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одночас, скоротились на 14,5% обсяги робіт з установлення інженерного устатковання будівель і споруд, на 21,4% – із завершення будівництва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еред загальнобудівельних робіт майже у 13 разів збільшено обсяги виконаних робіт з будівництва магістральних трубопроводів, ліній зв’язку та енергопостачання, на 36,3% – з будівництва місцевих трубопроводів, ліній зв’язку та енергопостачання, на 3,1% – з будівництва мостів, шляхових естакад, тунелів та метрополітену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ри цьому, на 0,9% скорочено обсяги робіт з будівництва будівель, мостів, на 10,4% – з будівництва підприємств енергетики, добувної та обробної промисловості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ідприємства, що прокладають дороги, зменшили обсяги робіт на 36,2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звітному періоді тільки у 4 адміністративно-територіальних одиницях спостерігалось збільшення обсягів будівельно-монтажних робіт – в містах Вознесенську (на 81,7%) та Миколаєві (на 15%), а також у Баштанському (на 3,1%) та Кривоозерському (на 131,4%) районах. У решти – відбулося їх скорочення від 11,4%% до 95,9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Основну частку (82,9%) загальнообласного обсягу будівельних робіт виконано підприємствами обласного центру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І півріччі п.р. завершено будівництво та введено в експлуатацію потужності з виробництва: цегли на 105 тис. тонн за рік в Миколаївському районі, металопластикової продукції на 900 м2 за рік у Новобузькому районі, сиру на 216 тонн за рік у Врадіївському районі, кондитерських виробів на 430 тонн за рік в м.Первомайську. Також введені в дію портові споруди – 356 пог. м в м.Миколаєві (300 пог. м) та Очаківському районі (56 пог. м), автозаправні станції – 1004,8 тис. обслуговуваних авто за рік у м.Миколаєві (438,0) та у Вознесенському (273,6) Новоодеському (110,7) і Снігурівському (182,5) районах. В ряді адміністративно-територіальних одиниць області введені в дію магазини, їдальні, кафе, закусочні та ін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Крім того, введені в експлуатацію: місцеві трубопроводи для транспортування газу протяжністю 88,77 км у м.Первомайську (0,8 км), в Арбузинському (19,98 км), Березанському (14,00 км), Братському (0,38 км), Вознесенському (49,73 км), Жовтневому (1,38 км), Новобузькому (2,02 км) та Первомайському (0,48 км) районах; водопровідні мережі – 4,90 км в Братському (2,23 км) та Доманівському (2,67 км) районах. </w:t>
        <w:br/>
        <w:t xml:space="preserve">Серед потужностей телекомунікаційних систем у січні–червні п.р. введено в дію волокно-оптичну лінію зв’язку протяжністю 80 км у Снігурівському районі; міські автоматичні телефонні станції на 11350 номерів в м.Миколаєві (760), Баштанському (4710), Веселинівському (2520), Доманівському (2160), Єланецькому (1200) районах, сільські автоматичні телефонні станції на 300 номерів у Вознесенському районі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 січень–червень 2008р. в області введено в експлуатацію 88,4 тис.м2 загальної площі житла, що на 37,3% більше ніж за відповідний період попереднього року. У міських поселеннях, де збудовано 92,6% загального обсягу житла, житлове будівництво зросло на 42,3%, в сільській місцевості, навпаки, відбулося його скорочення на 4,3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У І півріччі обсяги збудованого житла зросли у 14 адміністративно-територіальних одиницях області, найбільше – у містах Миколаєві, Очакові та у районах Веселинівському, Вознесенському, Врадіївському, Доманівському, Казанківському, Миколаївському, Новобузькому, Очаківському, Снігурівському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Із загального обсягу введеного житла 44,9 тис.м2, або 50,7% збудовано індивідуальними забудовниками. В порівнянні з січнем–червнем 2007р. їх введення збільшилось на 52,2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будовниками введено в експлуатацію 741 квартиру. Середній розмір загальної площі квартири становить 118 м2, при цьому у міських поселеннях – 119 м2, у сільській місцевості – 107,7 м2. Серед збудованих квартир переважають дво- та трикімнатні (відповідно 31,8% та 32,3% від загальної кількості). Частка однокімнатних квартир складає 12%, чотирикімнатних і більше – 23,9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рім житлових будинків, в області введено в експлуатацію амбулаторно-поліклінічний заклад на 10 відвідувань за зміну (м.Миколаїв), проведена реконструкція дитячого садка (Доманівський район) та розширення школи-інтернату на 180 учнівських місць (Казанківський район)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ТРАНСПОРТ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 січень–липень 2008р. автомобільним та водним транспортом області перевезено 3,8 млн.т вантажів, при цьому вантажооборот склав 452,2 млн.ткм, що, відповідно, на 7% та на 57,7% більше ніж за відповідний період минулого року. Традиційно переважну більшість вантажів (96,3% загального обсягу) перевезено автомобільним транспортом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орівняно з січнем–липнем 2007р. вантажні перевезення автомобільним транспортом (з урахуванням перевезень, виконаних фізичними особами-підприємцями) зросли на 9,3% і склали 3638,8 тис.т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еревезення вантажів водним транспортом здійснювалися лише у внутрішньому сполученні. У січні–липні 2008р. перевезено 140,6 тис.т вантажів, що на 29,8% менше ніж за відповідний період минулого року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 причалах торговельних портів та інших підприємств впродовж січня–липня поточного року оброблено 14,4 млн.т вантажів, що на 27,5% більше, ніж за сім місяців минулого року. З початку року на водних причалах області оброблено 1727 суден, з них 1396 закордонних та інфрахт, що, відповідно, на 10,3% та 30,7% більше ніж у січні–липні минулого року. Кількість оброблених суден зросла на морських причалах на 15,9% і зменшилась на річкових – на 15,9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 січень–липень п.р. автомобільним, водним та міським електротранспортом перевезено 112,7 млн. пасажирів (на 2,9% більше відповідного періоду 2007р.) і виконано пасажирооборот в обсязі 1156,9 млн.пас.км (на 13,2% більше). </w:t>
        <w:br/>
        <w:t xml:space="preserve">Послугами автомобільного транспорту (з урахуванням перевезень виконаних фізичними особами-підприємцями) скористалося 75,2 млн. пасажирів, що на 2,8% менше ніж за січень–липень 2007р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 початку року міським електротранспортом перевезено 37,3 млн. осіб, що становить 33,1% від загального обсягу перевезених пасажирів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Упродовж січня–липня 2008р. водним транспортом перевезено 255,3 тис. пасажирів виключно у внутрішньому сполученні, що на 17,9% менше ніж за сім місяців минулого року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 результаті зростання кількості рейсів на міжнародних лініях, авіаційним транспортом відправлено пасажирів у 2,5 раза більше ніж у січні–липні 2007р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ЗОВНІШНЬОЕКОНОМІЧНА ДІЯЛЬНІСТЬ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січні–червні 2008р. обсяги експорту товарів склали 663,1 млн.дол.США імпорту – 418,5 млн.дол.США і збільшились порівняно з аналогічним періодом 2007р. відповідно на 17,1% та у 1,6 раза. При цьому позитивне сальдо зовнішньої торгівлі товарами склало 244,6 млн.дол.США, а коефіцієнт покриття експортом імпорту – 1,6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ідприємства області співпрацювали з партнерами із 106 країн світу. На торгівлю з країнами СНД припало 48,8% експорту та 44,4% імпорту області, з країнами ЄС – відповідно 22,9% та 16,8%. Основними країнами-партнерами в експорті товарів були Російська Федерація, Туреччина, Саудівська Аравія, Греція, Німеччина та Італія, в імпорті – Білорусь, Казахстан, Китай, Російська Федерація, Ґвінея та Ґайана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Основу експорту області визначили продукти неорганічної хімії, зернові культури, механічне обладнання та пристрої, продукція суднобудування. В імпорті переважали наземні транспортні засоби, руди, механічне обладнання та пристрої, продукти переробки овочів та плодів, нафтопродукти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січні–червні 2008р. ввіз іноземної давальницької сировини (текстильні напівфабрикати, вироби з чорних металів, різні готові вироби та ін.) зменшився на 9,3% і склав 10,8 млн.дол.США. Експорт продукції, виготовленої з неї (текстильні вироби, вироби з чорних металів) становив 13,2 млн.дол.США і скоротився на 33,1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гальні обсяги експорту послуг у січні–червні 2008р. зросли порівняно з аналогічним періодом 2007р. на 47,3% і становили 81,6 млн.дол.США, імпорту – на 44,4% і дорівнювали 19,1 млн.дол.США. Позитивне сальдо зовнішньої торгівлі послугами склало 62,5 млн.дол.США при коефіцієнті покриття експортом імпорту – 4,3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зовнішній торгівлі послугами підприємства області підтримували партнерські стосунки із 113 країнами світу. При цьому на торгівлю з країнами СНД припало 26,2% експорту та 42,4% імпорту послуг, на країни ЄС – відповідно 40,3% та 53,2%. Серед країн світу найбільші обсяги послуг надавалися представникам Російської Федерації, Кіпру, Панами, Білорусі, Мальти та Туреччини, надходили – від представників Російської Федерації, Угорщини, Німеччини, Франції та Румунії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Основу експорту склали послуги транспорту та зв’язку, обробної промисловості, послуги в операціях з нерухомістю, здаванні під найм та інші послуги юридичним особам. В імпорті переважали послуги транспорту та зв’язку, послуги, пов’язані з оптовою та роздрібною торгівлею, торгівлею транспортними засобами та їх ремонтом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РОЗДРІБНА ТОРГІВЛЯ ТА РЕСТОРАННЕ ГОСПОДАРСТВО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борот роздрібної торгівлі (включає роздрібний товарооборот підприємств роздрібної торгівлі, обсяги продажу товарів на ринках та фізичними особами-підприємцями) за січень–липень 2008р. становив 5801,1 млн.грн. та на 28,7 % випередив торішній показник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структурі обороту роздрібної торгівлі на організовані та неформальні ринки припало 37%. В обороті організованих ринків продаж сільськогосподарських продуктів становив 12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борот ресторанного господарства (з урахуванням обороту фізичних осіб-підприємців) у січні–липні 2008р. проти відповідного періоду 2007р. зріс на 10,1% і становив 176,2 млн.грн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бсяг роздрібного товарообороту підприємств, що здійснюють діяльність з роздрібної торгівлі та ресторанного господарства, за січень–липень 2008р. становив 2813,1 млн.грн., що у порівняних цінах на 34,4% більше минулорічного показника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НЕФІНАНСОВІ ПОСЛУГИ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ідприємствами сфери нефінансових послуг всім споживачам (підприємствам, організаціям, установам та населенню) за січень–липень 2008р. реалізовано послуг у ринкових цінах на 1952,1 млн.грн. З цього обсягу 81,8% реалізовано підприємствам і організаціям, решта – населенню. Понад половини (52,1%) реалізованих послуг забезпечено підприємствами транспорту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селенню за січень–липень 2008р. реалізовано послуг на 356,1 млн.грн. Найбільшим попитом у населення користувалися послуги пошти та зв’язку, які склали 41,4% загального обсягу, чималий попит спостерігався також на послуги підприємств, які здійснюють операції з нерухомим майном, транспорту, сфери охорони здоров’я людини, відпочинку та розваг, культури та спорту, діяльність готелів та інших місць для тимчасового проживання, освіти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ЦІНИ І ТАРИФИ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ндекс споживчих цін у липні п.р. по Україні склав 99,5%, з початку року – 114,9%, по області, відповідно, 99,5% та 113,8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 початку року ціни на продукти харчування зросли на 22,2%. Найістотніше подорожчали м’ясо та м’ясопродукти – на 40,2%, з них свинина – на 60,8%, яловичина – на 47%, м’ясо птиці – на 41,2%, консервовані та оброблені види м’яса та продукти з нього – на 37,1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начне зростання цін спостерігалось на фрукти – на 33,2%, у тому числі яблука подорожчали на 52,9%, цитрусові – на 28,8%, сухофрукти – на 20,6%, водночас, банани подешевшали на 8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уттєво підвищились ціни на олію та жири – на 27,2%, а саме: на їстівні тваринні жири – на 74,9%, маргарин та олію – на 24,2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дчутно подорожчали хліб та хлібопродукти – на 25%, серед них значно подорожчав рис – в 2,3 раза, менше: хліб – на 21,5%, макаронні вироби – на 19,1%, кондитерські вироби з борошна – на 14,5%, борошно та крупи – на 10,7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вочі зросли в ціні на 18,4%, зокрема, овочі, вирощені з насіння – на 31,3%, картопля – на 28,1%, консервовані та перероблені овочі – на 19,5%, капуста, навпаки, подешевшала на 36,1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одночас, молоко, сир та яйця подешевшали на 9,8%, зокрема, яйця – на 26,8%, молоко – на 11,1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Безалкогольні напої стали дорожчими на 12,5%, алкогольні та тютюнові вироби – на 7,6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 сім місяців п.р. на споживчому ринку непродовольчих товарів та послуг зросла плата за власне житло – на 37,4%, стали дорожчими послуги з водовідведення – на 35,4% та водопостачання – на 23,7%, тверде паливо – на 27,9%, проживання в гуртожитках – на 19,1%. Натомість, оплата за опалення зменшилась на 67,3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сфері охорони здоров’я зростання цін на 14,2% зумовлене подорожчанням послуг лікарень (санаторно-курортних установ) – на 30,1%, фармацевтичної продукції – на 12,1%, медичних (консультативних) послуг – на 19,8%, парамедичних (діагностичних) – на 14,4% стоматологічних – на 9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У транспортній сфері ціни зросли на 16,4%, внаслідок подорожчання бензину – на 27,4%, послуг стоянок особистого транспорту – на 18,7%, послуг з обслуговування та ремонту власних транспортних засобів – на 14,7%, проїзду у пасажирському транспорті: зокрема в автодорожньому – на 17,8% та залізничному – на 10,9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рім того, подорожчали послуги ресторанів та готелів на 18,5% та різні товари та послуги на – 15,6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ФІНАНСИ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таном на 1 липня 2008р. загальні обсяги дебіторської та кредиторської заборгованості суб’єктів господарювання (крім статистично малих підприємств, банків та установ, що утримуються за рахунок бюджету) склали 7757,7 млн.грн. та 9879,9 млн.грн. відповідно і у порівнянні з початком року зросли на 1,5% та 14,5%. Майже 46% дебіторських боргів та 52,1% кредиторських числиться за промисловим сектором економіки, 36,8% та 25,1% відповідно – за торгівлею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 структурі заборгованості 87% припадає на поточну, у складі якої частка протермінованих боргів становила майже 8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ДОХОДИ НАСЕЛЕННЯ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омінальна середньомісячна заробітна плата одного штатного працівника, зайнятого в економіці області (без урахування найманих працівників статистично малих підприємств та зайнятих у громадян–підприємців), за січень–червень 2008р. становила 1511,97 грн., і на 37,9% перевищувала рівень у відповідному періоді минулого року та в 2,3 раза – законодавчо встановлений прожитковий мінімум для працездатних осіб (647 грн.)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 ключових ланках економіки області середньомісячна заробітна плата становила: у промисловості 1939,26 грн., сільському господарстві – 917,32 грн. та відповідно на 31,7% і на 42,6% була вищою ніж у відповідному періоді минулого року. Співвідношення нарахувань у цих видах діяльності склало 2,1 раза (у січні–червні 2007р. – 2,3 раза)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о видів економічної діяльності з найвищим рівнем оплати праці відносилися: фінансова діяльність, діяльність залізничного, водного транспорту, додаткові транспортні послуги та допоміжні операції, діяльність трубопровідного транспорту, а серед промислових видів – виробництво та розподілення електроенергії, газу та води, металургійне виробництво та виробництво готових металевих виробів. В цих видах діяльності заробітна плата працівників перевищила середній показник по економіці області в 1,7–2 рази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одночас, низькою була заробітна плата у працівників рибальства, рибництва, сільського господарства, мисливства та пов’язаних з ними послуг, торгівлі; ремонту автомобілів, побутових виробів та предметів особистого вжитку, підприємств з надання комунальних послуг; діяльності у сфері культури та спорту, з оброблення деревини та виробництва виробів з деревини, виробництва гумових та пластмасових виробів, текстильного виробництва; виробництва одягу, хутра та виробів з хутра, хімічного виробництва. Розмір заробітної плати в цих видах діяльності не перевищував 70,4% від середньообласного показника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 територіальною ознакою найнижчою була заробітна плата працюючих у Доманівському районі – 978,57 грн., а найвищий її рівень – 2767,95 грн., як і раніше, спостерігався у м.Южноукраїнську. У решти міст і районів (за винятком Жовтневого району та обласного центру) заробітна плата не досягала рівня, який склався в цілому по області: від 20,4% у Миколаївському районі до 35,1% у Первомайському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еальна заробітна плата найманих працівників (з урахуванням індексу споживчих цін) у січні–червні 2008р. порівняно з відповідним періодом минулого року, зросла на 5,4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ажливим чинником щодо забезпечення соціальних гарантій працівників є фактор своєчасності виплати заробітної плати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ума невиплаченої заробітної плати в області на 1 липня 2008р. склала 12,1 млн.грн., і порівняно з 1 квітня 2008р. зменшилась на 16,2% та на 18,1% порівняно з 1 січня п.р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з загального обсягу боргу найбільш складне становище з розрахунками по заробітній платі склалося на економічно активних підприємствах, де сконцентровано 36% боргу, на суб’єкти господарювання, щодо яких реалізовуються процедури відновлення платоспроможності боржника або визнання його банкрутом припадало 34,3%, решта 29,7% – на економічно неактивні підприємства, які призупинили свою діяльність у 2007 і попередніх роках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Борг працівників економічно активних підприємств на 1 липня 2008р. склав 4,4 млн.грн. та порівняно з 1 квітня 2008р. зменшився на 27,1%, а з 1 січня п.р. – на 31,1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з зазначеної суми 52,5%, або 2,3 млн.грн. становив борг із заробітної плати, нарахованої за роботи, виконані у січні-травні 2008р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йсуттєвіше зменшення боргу по економічно активних підприємствах на 1 липня 2008р. у порівнянні з 1 квітня зафіксовано у працівників підприємств будівництва – на 420,9 тис.грн. (на 48,3%), сільського господарства – на 243,7 тис.грн. (на 39,8%), промисловості – на 878,7 тис.грн. (на 39,7%) та тих, які займаються наданням комунальних та індивідуальних послуг; діяльністю у сфері культури та спорту на 157,7 тис.грн. (на 38,5%), а серед адміністративно–територіальних одиниць у м.Первомайську – на 201,2 тис.грн. (на 79,8%) та Миколаївському районі – на 32,8 тис.грн. (на 61,3%)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разі, збільшення суми боргу за видами економічної діяльності зафіксовано у працівників готельного та ресторанного бізнесу – в 1,6 раза та у працівників, які займаються операціями з нерухомим майном, орендою, інжинірингом та наданням послуг підприємцям – у 3,7 раза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сновна частка боргу із заробітної плати на 1 липня 2008р. не виплачена підприємствами транспорту та зв’язку (13,2% загального обсягу заборгованості), сільського господарства (18%) та промисловості (41,8%). У м.Миколаєві залишаються невиплаченими 4,8 млн.грн., або 40% загальної суми боргу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ількість працівників економічно активних підприємств, яким вчасно не виплачено заробітну плату станом на 1 липня 2008р. складала 1,9 тис. працівників. Кожному із зазначених працівників не виплачено в середньому 1667,95 грн., що на 10,3% перевищує розмір середньомісячної заробітної плати у січні–червні 2008р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січні–червні 2008р. субсидії для відшкодування витрат на оплату житлово-комунальних послуг та електроенергії призначено 11,9 тис. сімей, що становило 94,9% від загальної кількості сімей, які звернулися за ними, у тому числі у міських поселеннях – 6,4 тис. сімей, у сільській місцевості – 5,4 тис. сімей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гальна сума призначених у січні–червні субсидій становила 358 тис.грн., з них у міських поселеннях – 306,1 тис.грн., у сільській місцевості – 51,9 тис.грн. Середній розмір субсидії, призначеної на одну сім’ю у червні по області, становив 17,9 грн. проти 36,4 грн. у червні 2007 року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Крім того, упродовж шести місяців п.р. 10,3 тис. сімей (90,8% із числа тих, які звернулися) було призначено субсидії для відшкодування витрат на придбання скрапленого газу та твердого палива готівкою на загальну суму 3094,4 тис.грн., з них у сільській місцевості – 6,8 тис. сімей на суму 2176 тис.грн. Середній розмір призначеної у червні субсидії у розрахунку на одну сім’ю по області становив 359,3 грн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У січні–червні поточного року населенням області сплачено за житлово-комунальні послуги, включаючи погашення боргів попередніх періодів, 262 млн.грн., що становило 104,3% нарахованих за цей період сум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боргованість населення за житлово-комунальні послуги на 1 липня 2008р. склала 125,7 млн.грн. Термін заборгованості за ці послуги становив 3 місяця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РИНОК ПРАЦІ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січні-липні 2008р. послугами державної служби зайнятості скористалися 45,6 тис. незайнятих трудовою діяльністю громадян, що на 9,2% менше ніж у відповідному періоді минулого року. З числа незайнятих осіб, 78,3% мали офіційний статус безробітних, з них 65,1% звернулися до цієї служби вперше. Кількість зареєстрованих безробітних на 1 серпня 2008р. становила 14,9 тис. осіб., що на 17,8% менше ніж на цю дату рік тому, з них 7,6 тис. – особи, які проживають у сільській місцевості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Із кожних 100 зареєстрованих безробітних, 45 – раніше займали робочі місця, 25 – посади службовців, решту склали професійно некваліфіковані особи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вень зареєстрованого безробіття, розрахований відносно постійного населення працездатного віку, в цілому по області на 1 серпня 2008р. становив 2% та порівняно з відповідною датою минулого року зменшився на 0,4 в.п. В містах та районах його значення коливалося від 0,6% в обласному центрі до 6,9% у Казанківському районі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еред сільського населення, як і раніше, показник зареєстрованого безробіття був значно вищий ніж серед міського і на 1 серпня 2008р. відповідно становив 3,4% проти 1,4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 повідомленнями підприємств, установ і організацій кількість вільних робочих місць та вакантних посад на 1 серпня 2008р. становила 3,6 тис. одиниць та порівняно з відповідною датою минулого року зменшилась на 2,5%. Половина всіх вакансій передбачалась для робітників, майже третина – для службовців, та кожне 15 вільне робоче місце – для працівників без професії. Із загальної кількості всіх вільних місць, потреба в працівниках для сільського господарства склала 12,1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авантаження незайнятого населення, яке звернулося за сприянням у працевлаштуванні до державної служби зайнятості, у липні п.р. становило 4 особи на 1 вільне робоче місце, а порівняно з минулим роком зменшилось на 1 особу. По адміністративно–територіальних одиницях значення цього показника коливалось від 1 особи у м.Миколаєві до 84 – у Казанківському районі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 сприянням державної служби зайнятості, протягом січня-липня 2008р. було працевлаштовано 20,5 тис. осіб, що на 3% більше ніж за цей же період 2007р. Серед працевлаштованих громадян питома вага жінок становила 47%, молоді у віці до 35 років – 44,2%, осіб, які потребують особливого соціального захисту – 9,6%. Без вирішення питання працевлаштування з обліку державної служби зайнятості у січні-липні п.р. було знято 30,3 тис. осіб, що становило 67,6% працевлаштованих за цей період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Для підвищення конкурентоспроможності безробітних на ринку праці, широко застосовувалась їх професійна підготовка та перепідготовка. З метою отримання нової професії або спеціальності, державною службою зайнятості впродовж січня-липня 2008р. було направлено на навчання 4226 безробітних громадян. Таким чином пройшли професійне навчання в навчальних закладах усіх типів 4623 особи, або 31,1% зареєстрованих безробітних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дним із заходів регулювання ринку праці є організація громадських робіт. Загалом на 1 серпня 2008р. в них брали участь 220 осіб, що на 72,6% менше ніж рік тому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ДЕМОГРАФІЧНА СИТУАЦІЯ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 1 липня 2008р. в області проживало 1198,8 тис. осіб. Упродовж січня-червня 2008р. кількість наявного населення скоротилася на 4,8 тис. осіб, або на 0,4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Головним фактором зменшення чисельності населення продовжує залишатися його природне скорочення, яке за січень-червень 2008р. становило 4,3 тис. осіб. Обсяг природного скорочення населення у січні-червні 2008р. порівняно з січнем-червнем 2007р. збільшився на 0,1 тис. осіб (на 2,9%). При цьому збільшилась як кількість померлих на 0,4 тис. осіб (на 3,9%), так і число народжених на 0,3 тис. осіб (на 4,6%)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ругий фактор зменшення чисельності населення – його міграційне скорочення, яке склало 0,5 тис. осіб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КРИМІНОГЕННА СИТУАЦІЯ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 повідомленням органів внутрішніх справ, у січні–липні в області зареєстровано 7064 злочини, що на 2,8% більше, ніж за відповідний період 2007р. Із загального числа кримінальних проявів 32,7% (на 2,4 в.п. менше, ніж у січні–липні 2007р.) – тяжкі та особливо тяжкі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орівняно з січнем–липнем 2007р. на 60% зросла кількість вимагань (зареєстровано 16 випадків), на 23% – хуліганств (171 випадок), на 20,6% – незаконних поводжень зі зброєю, бойовими припасами або вибуховими речовинами (522 випадки), на 14,3% – зґвалтувань (8 випадків), на 11,8% – втягнень неповнолітніх у злочинну діяльність (76 випадків) та на 4,4% – умисних тяжких тілесних ушкоджень (95 випадків). Водночас, на 41,7% зменшилась кількість розбоїв (зареєстровано 49 випадків), на 32,1% – грабежів (307 випадків), на 30,3% – шахрайств (115 випадків), на 28,3% – умисних вбивств та замахів на вбивство (38 випадків), на 26,7% – незаконних заволодінь транспортними засобами (66 випадків) та на 14,1% – порушень правил безпеки дорожнього руху або експлуатації транспорту особами, які керують транспортними засобами (158 випадків)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 сім місяців п.р. зафіксовано 1058 крадіжок відносно приватної власності (серед них кожна шоста – крадіжка з квартир), що порівняно з січнем–липнем 2007р. на 15,3% менше, а також 201 крадіжку відносно інших форм власності (на 7,4% менше)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рганами внутрішніх справ впродовж січня–травня виявлено 5 організованих груп та злочинних організацій, якими учинено 77 злочинів, з яких 85,7% віднесені до тяжких та особливо тяжких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Кількість потерпілих від злочинів становила 2950 осіб (на 9,2% менше, ніж за сім місяців минулого року), серед них 676 осіб – жінки (на 21,9% менше), 82 – пенсіонери (на 41,8% менше), 194 – неповнолітні (на 11,5% більше)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Із загального числа (4351) осіб, які підозрювались у скоєнні злочинів, встановлених органами внутрішніх справ, 17,7% скоїли злочини у групі, 17,2% скоїли їх у стані алкогольного сп’яніння, кожний сьомий раніше вчиняв злочини, з числа яких 26,5% мають незняту або непогашену судимість. З числа виявлених осіб кожна восьма – жінка, 5,4% – неповнолітні. Питома вага працездатних осіб, підозрюваних у скоєнні злочинів, які на момент вчинення злочину не працювали і не навчались, становила 83%. 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Verdana" w:hAnsi="Verdana" w:cs="Verdana"/>
      <w:b/>
      <w:bCs/>
      <w:color w:val="1C4976"/>
      <w:sz w:val="18"/>
      <w:szCs w:val="1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rFonts w:ascii="Verdana" w:hAnsi="Verdana" w:cs="Verdana"/>
      <w:b/>
      <w:bCs/>
      <w:color w:val="1C4976"/>
      <w:sz w:val="16"/>
      <w:szCs w:val="16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20" w:after="120"/>
      <w:ind w:left="120" w:right="120" w:firstLine="300"/>
      <w:jc w:val="both"/>
    </w:pPr>
    <w:rPr>
      <w:rFonts w:ascii="Verdana" w:hAnsi="Verdana" w:cs="Verdan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2:01:00Z</dcterms:created>
  <dc:creator>G.Popova</dc:creator>
  <dc:description/>
  <cp:keywords/>
  <dc:language>en-US</dc:language>
  <cp:lastModifiedBy>G.Popova</cp:lastModifiedBy>
  <dcterms:modified xsi:type="dcterms:W3CDTF">2009-10-07T12:05:00Z</dcterms:modified>
  <cp:revision>1</cp:revision>
  <dc:subject/>
  <dc:title>Про соціально-економічне становище Миколаївської області</dc:title>
</cp:coreProperties>
</file>