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/>
      </w:pPr>
      <w:r>
        <w:rPr>
          <w:b/>
          <w:sz w:val="28"/>
        </w:rPr>
        <w:t>за січень–липень 2013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Промисловість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липні п.</w:t>
      </w:r>
      <w:r>
        <w:rPr>
          <w:sz w:val="28"/>
          <w:szCs w:val="28"/>
        </w:rPr>
        <w:t>р. проти аналогічного періоду минулого року</w:t>
      </w:r>
      <w:r>
        <w:rPr>
          <w:b/>
          <w:sz w:val="28"/>
          <w:szCs w:val="28"/>
        </w:rPr>
        <w:t xml:space="preserve"> 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2,7%. Зростання виробництва відмічено у постачанні електроенергії, газу, пари та кондиційованого повітря – на 0,4% (у т.ч. у виробництві електроенергії – на 1,9%), у переробній промисловості – на 3,1%, у добувній промисловості та розробленні кар’єрів – на 16,2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галузей переробної промисловості одержано приросту виробництва: у машинобудуванні – на 0,2%, текстильному виробництві, виробництві одягу, шкіри, виробів зі шкіри та інших матеріалів – на 7,4%, виготовленні виробів з деревини, виробництві паперу та поліграфічної діяльності – на 7,7%, виробництві хімічних речовин і хімічної продукції – на 10,5%. </w:t>
      </w:r>
    </w:p>
    <w:p>
      <w:pPr>
        <w:pStyle w:val="Normal"/>
        <w:ind w:firstLine="720"/>
        <w:jc w:val="both"/>
        <w:rPr/>
      </w:pPr>
      <w:r>
        <w:rPr>
          <w:sz w:val="28"/>
        </w:rPr>
        <w:t>У виробництві харчових продуктів і напоїв обсяг продукції знизився на 2,9% за рахунок його скорочення у виробництві олії та тваринних жирів – на 19,1%, м</w:t>
      </w:r>
      <w:r>
        <w:rPr>
          <w:sz w:val="28"/>
          <w:szCs w:val="28"/>
        </w:rPr>
        <w:t>’</w:t>
      </w:r>
      <w:r>
        <w:rPr>
          <w:sz w:val="28"/>
        </w:rPr>
        <w:t>яса та м</w:t>
      </w:r>
      <w:r>
        <w:rPr>
          <w:sz w:val="28"/>
          <w:szCs w:val="28"/>
        </w:rPr>
        <w:t>’</w:t>
      </w:r>
      <w:r>
        <w:rPr>
          <w:sz w:val="28"/>
        </w:rPr>
        <w:t>ясних і молочних продуктів – на 8,8%, переробленні та консервуванні фруктів і овочів – на 1%. Водночас, у виробництві напоїв одержано приросту на 5,3%, продуктів борошномельно-круп’яної промисловості – на 17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афіксований спад у металургійному виробництві та виробництві готових металевих виробів, крім машин і устатковання – на 6,3%, (у т.ч. у металургійному виробництві – на 5,2%), у виробництві гумових і пластмасових виробів, іншої неметалевої мінеральної продукції – на 2,2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 xml:space="preserve">У січні–липні 2013р. </w:t>
      </w:r>
      <w:r>
        <w:rPr>
          <w:b/>
          <w:sz w:val="28"/>
          <w:szCs w:val="28"/>
          <w:lang w:val="uk-UA"/>
        </w:rPr>
        <w:t xml:space="preserve">індекс загального обсягу сільськогосподарського виробництва </w:t>
      </w:r>
      <w:r>
        <w:rPr>
          <w:sz w:val="28"/>
          <w:szCs w:val="28"/>
          <w:lang w:val="uk-UA"/>
        </w:rPr>
        <w:t xml:space="preserve">порівняно з відповідним періодом 2012р. становив 162,5%, у т.ч. </w:t>
      </w:r>
      <w:r>
        <w:rPr>
          <w:bCs/>
          <w:sz w:val="28"/>
          <w:szCs w:val="28"/>
          <w:lang w:val="uk-UA"/>
        </w:rPr>
        <w:t>продукції рослинництва</w:t>
      </w:r>
      <w:r>
        <w:rPr>
          <w:sz w:val="28"/>
          <w:szCs w:val="28"/>
          <w:lang w:val="uk-UA"/>
        </w:rPr>
        <w:t xml:space="preserve"> – 224,7%, тваринництва – 95,3%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Станом на 1 серпня 2013р. господарствами усіх категорій зернові та зернобобові культури (без кукурудзи) скошено й обмолочено на площі 767,0 тис.га, що складає 91,8% до площ, посіяних під урожай поточного року (на 1 серпня 2012р. – 82,5% таких площ). </w:t>
      </w:r>
      <w:r>
        <w:rPr>
          <w:color w:val="000000"/>
          <w:sz w:val="28"/>
          <w:szCs w:val="28"/>
        </w:rPr>
        <w:t xml:space="preserve">Із зібраної площі одержано 20477,7 тис.ц зерна (у початково </w:t>
      </w:r>
      <w:r>
        <w:rPr>
          <w:color w:val="000000"/>
          <w:spacing w:val="-2"/>
          <w:sz w:val="28"/>
          <w:szCs w:val="28"/>
        </w:rPr>
        <w:t xml:space="preserve">оприбуткованій вазі), </w:t>
      </w:r>
      <w:r>
        <w:rPr>
          <w:sz w:val="28"/>
          <w:szCs w:val="28"/>
        </w:rPr>
        <w:t xml:space="preserve">що у 2,4 рази більше ніж на 1 серпня 2012р. Середня урожайність </w:t>
      </w:r>
      <w:r>
        <w:rPr>
          <w:color w:val="000000"/>
          <w:sz w:val="28"/>
          <w:szCs w:val="28"/>
        </w:rPr>
        <w:t xml:space="preserve">зернових культур </w:t>
      </w:r>
      <w:r>
        <w:rPr>
          <w:sz w:val="28"/>
          <w:szCs w:val="28"/>
        </w:rPr>
        <w:t>становила 26,7 ц з 1 га, що на 11,5 ц більше торішнього рівн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Частка пшениці (озимої та ярої) у загальному обсязі зернових і зернобобових культур (без кукурудзи) становила 61%, ячменю (озимого та ярого) – 37,8%, зернобобових культур – 0,8%, вівса – 0,2%, жита озимого – 0,1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годні умови поточного року сприяли збільшенню виробництва картоплі та овочів відкритого ґрунту. Валові збори цих культур становили відповідно 441,1 тис.ц (на 36,8% більше ніж торік) та 933,1 тис.ц (на 12,7% більше)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гальне виробництво плодоягідної продукції, внаслідок підвищення урожайності (на 38,7 ц з 1 га), збільшилося у 1,7 раза і склало 232,6 тис.ц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ільгосппідприємствами (крім малих) станом на 1 серпня п.р. </w:t>
      </w:r>
      <w:r>
        <w:rPr>
          <w:sz w:val="28"/>
          <w:szCs w:val="28"/>
        </w:rPr>
        <w:t>оранка на зяб проведена на площі 47,2 тис.га, що більше минулорічного рівня на 29,2%, підготовлено ґрунту під посів озимих культур на площі 228,5 тис.га (на 5,3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липні 2013р. реалізовано на забій 21,2 тис.т худоби та птиці (у живій вазі), що на 2,4% більше порівняно з відповідним періодом 2012р., вироблено 225,1 тис.т молока (на 1,8% більше), одержано 163,2 млн.шт. яєць (на 50,4% менше) та 99 т вовни (на 5,3% більше). У загальному виробництві м’яса частка господарств населення становила 77,4%, молока – 89,6%, яєць – 52%, вовни – 80,8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серпня 2013р. у порівнянні з відповідною датою 2012р. поголів’я великої рогатої худоби зросло на 6,3% (становило 186,2 тис. голів), овець та кіз – на 10% (69,1 тис. голів). Разом з тим, на 3,4% скоротилося поголів’я свиней (складало 148,5 тис. голів), на 1,8% – корів (90,4 тис. голів), на 14% – птиці (4044,8 тис. голів)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>обсяг реалізованої аграрними підприємствами (крім малих) власно виробленої продукції</w:t>
      </w:r>
      <w:r>
        <w:rPr>
          <w:sz w:val="28"/>
          <w:szCs w:val="28"/>
        </w:rPr>
        <w:t xml:space="preserve"> за січень–липень 2013р. порівняно з відповідним періодом 2012р. зменшився на 13%, у т.ч. продукції рослинництва – на 9,8%, тваринництва – на 35,5%. Середні ціни реалізації зросли на 6,2%, зокрема на продукцію рослинництва – на стільки ж, а тваринництва – на 6,9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серпня 2013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356,2 </w:t>
      </w:r>
      <w:r>
        <w:rPr>
          <w:sz w:val="28"/>
        </w:rPr>
        <w:t xml:space="preserve">тис.т зерна (у 1,7 раза більше ніж на початок серпня 2012р.), у т.ч. 967,6 тис.т пшениці, 325,1 тис.т ячменю, 1,0 тис.т жита, 44,1 тис.т кукурудзи. Безпосередньо в аграрних </w:t>
      </w:r>
      <w:r>
        <w:rPr>
          <w:sz w:val="28"/>
          <w:szCs w:val="28"/>
        </w:rPr>
        <w:t>підприємствах зберігалося 790,9 тис.т зерна (у 1,7 раза більше), у т.ч. 532,4 тис.т пшениці, 231,4 тис.т ячменю, 0,8 тис.т жита, 11,8 тис.т кукурудзи. Зернозберігаючі та зернопереробні підприємства мали в наявності 565,3 тис.т зерна (у 1,6 раза більше), у т.ч. зернозберігаючі – 542,2 тис.т (у 1,5 раза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26,6 тис.т (на 20,7% більше ніж на 1 серпня 2012р.)</w:t>
      </w:r>
      <w:r>
        <w:rPr>
          <w:sz w:val="28"/>
        </w:rPr>
        <w:t xml:space="preserve">, </w:t>
      </w:r>
      <w:r>
        <w:rPr>
          <w:sz w:val="28"/>
          <w:szCs w:val="28"/>
        </w:rPr>
        <w:t>із них безпосередньо в аграрних підприємствах (крім малих) зберігалося 21,0 тис.т (на 35% більше), а в підприємствах, що здійснюють його переробку та зберігання – 5,6 тис.т (на 13,4% менше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дівельна діяльність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липень п.р. підприємствами області виконано </w:t>
      </w:r>
      <w:r>
        <w:rPr>
          <w:b/>
          <w:sz w:val="28"/>
        </w:rPr>
        <w:t xml:space="preserve">будівельних робіт </w:t>
      </w:r>
      <w:r>
        <w:rPr>
          <w:sz w:val="28"/>
        </w:rPr>
        <w:t xml:space="preserve">на суму 454 млн.грн. Індекс будівельної продукції порівняно з </w:t>
      </w:r>
      <w:r>
        <w:rPr>
          <w:sz w:val="28"/>
          <w:szCs w:val="28"/>
        </w:rPr>
        <w:t xml:space="preserve">січнем–липнем 2012р. </w:t>
      </w:r>
      <w:r>
        <w:rPr>
          <w:sz w:val="28"/>
        </w:rPr>
        <w:t xml:space="preserve">склав 68,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8,4%, поточний ремонт – 17,9%, капітальний ремонт – 13,7%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За І півріччя п.р в області прийнято в експлуатацію 35,8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 xml:space="preserve">, що на 12,5% менше ніж за І півріччя 2012р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агому частку (70,8%) загального обсягу житла прийнято в експлуатацію в одноквартирних будинках, 29,2% – у будинках із двома і більше квартирами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в одноквартирних будинках, зменшився на 30,7%, у будинках із двома й більше квартирами, навпаки, зріс у 2,4 раза.</w:t>
      </w:r>
    </w:p>
    <w:p>
      <w:pPr>
        <w:pStyle w:val="Normal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розрахунку на 1000 мешканців області припадає 30,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І півріччі 2012р. – 34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Левова частка житла збудована у міських поселеннях – 32,1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аб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89,8% загальної площі), решта – у сільській місцевості. Обсяг прийнятого житла в міських поселеннях зменшився на 4,2%, у сільській місцевості – на 50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остання обсягів прийнятого житла порівняно з І півріччям 2012р. відбулось у місті Миколаєві – на 59,2%, а також у таких районах: Новоодеському – на 24,8%, Арбузинському – на 66,7%, Первомайському – у 2,2 раза та Снігурівському – у 3,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у І півріччі п.р., на відміну від І півріччя 2012р., прийняття житла спостерігалось у Єланецькому районі (1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, зменшення обсягів житлового будівництва відмічено у містах Первомайську – на 91,2%, Южноукраїнську – на 79,4%, Очакові – на 42,4%, Вознесенську – на 26,8% та Казанківському – на 87,3%, Березанському – на 59,4%, Новобузькому – на 54,6%, Баштанському – на 43,2%, Жовтневому – на 38%, Очаківському – на 22,9%, Березнегуватському – на 21,4% районах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Зовсім не приймалось в експлуатацію житло у 7 районах області (торі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у 6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І півріччі п.р. кошти державного бюджету у будівництві житла не використовува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ічень–червень п.р. забудовниками прийнято в експлуатацію 230 квартир, що на 96 (на 29,4%) менше ніж за січень–червень 2012р. У міських поселеннях побудовано 206 квартир (за січень–червень 2012р. – 261), у сільській місцевості – 24 (65). Більшість збудованих квартир були двокімнатні – 43,9%. Середній розмір квартири склав 1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за січень–червень 2012р. – 125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об’єктів соціальної сфери в області прийнято в експлуатацію амбулаторно-поліклінічні заклади: два стоматологічні кабінети на 15 та 20 відвідувань за зміну і медичний кабінет на 20 відвідувань за зміну в обласному центрі, а також стоматологічний кабінет на 10 відвідувань за зміну у Новоодеському районі. Також, в обласному центрі прийнято в експлуатацію спортивно-оздоровчий комплекс на 128 місць та дискотеку загальною площею 3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ведено розширення дошкільного навчального закладу на 25 місць у Братському райо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І півріччі п.р. завершено будівництво та прийнято в експлуатацію ряд виробничих об’єктів та потужностей, зокрема, у м.Миколаєві – ділянку з виробництва товарного бетону на 84,8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 рік, два перевантажувальні комплекси протяжністю 531,3 погон.м на 0,1 млн.т вантажу;  у Баштанському районі – цех з виробництва рослинної олії на 100 т на добу, у Березанському – сонячну електростанцію на 52,9 тис.кВт; у Вознесенському – сонячну електростанцію на 29,3 тис.кВт, біоелектростанцію на 0,13 тис.кВт; у Кривоозерському – зерносушильний пункт на 8000 т на рік, у Миколаївському – овочесховище на 8100 т одночасного зберігання, ділянку по смаженню та пакуванню насіння на 0,8 т на добу; у Новоодеському – маслоцех на 15000 т на рі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– 54,6 км (у т.ч. за рахунок коштів державного бюджету – 5,9 км), водопроводу – 1,3 км, модулі доочищення питної води – на 3,7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рік (всі за рахунок коштів державного бюджету), а також кафе, магазини, аптеки, склади, станції технічного обслуговування, офіси та інші об’єк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TextBodyIndent"/>
        <w:rPr/>
      </w:pPr>
      <w:r>
        <w:rPr/>
        <w:t xml:space="preserve">У січні–липні 2013р. на водних причалах області оброблено 13,7 млн.т вантажів, що на 13,7% менше ніж у відповідному періоді попереднього року. </w:t>
      </w:r>
    </w:p>
    <w:p>
      <w:pPr>
        <w:pStyle w:val="TextBodyIndent"/>
        <w:rPr/>
      </w:pPr>
      <w:r>
        <w:rPr/>
        <w:t>Серед оброблених вантажів переважали суховантажні (91,7%). За видами послуг 67,1% склали експортні вантажі, 20,9% – імпортні, 10,9% – транзитні, 1,1% – внутрішнього сполучення.</w:t>
      </w:r>
    </w:p>
    <w:p>
      <w:pPr>
        <w:pStyle w:val="TextBodyIndent"/>
        <w:rPr/>
      </w:pPr>
      <w:r>
        <w:rPr/>
        <w:t xml:space="preserve">Усього оброблено 1134 судна, з них 1038 – закордонних та інфрахт. </w:t>
      </w:r>
    </w:p>
    <w:p>
      <w:pPr>
        <w:pStyle w:val="TextBodyIndent"/>
        <w:rPr/>
      </w:pPr>
      <w:r>
        <w:rPr/>
        <w:t xml:space="preserve">Водним та автомобільним транспортом (з урахуванням перевезень фізичними особами-підприємцями) доставлено одержувачам 3 млн.т вантажів, що на 8% менше ніж за січень–липень 2012р. </w:t>
      </w:r>
      <w:r>
        <w:rPr>
          <w:b/>
        </w:rPr>
        <w:t>Вантажооборот</w:t>
      </w:r>
      <w:r>
        <w:rPr/>
        <w:t xml:space="preserve"> склав 515,5 млн.ткм і скоротився на 2,3%.  </w:t>
      </w:r>
    </w:p>
    <w:p>
      <w:pPr>
        <w:pStyle w:val="TextBodyIndent"/>
        <w:rPr/>
      </w:pPr>
      <w:r>
        <w:rPr/>
        <w:t>Автомобільним, водним та електротранспортом перевезено 90,2 млн. пасажирів (на 1,5% більше ніж у січні–липні торік) і виконано пасажирооборот в обсязі  1003,7 млн.пас.км. (на 3,9% більше).</w:t>
      </w:r>
    </w:p>
    <w:p>
      <w:pPr>
        <w:pStyle w:val="TextBodyIndent"/>
        <w:rPr/>
      </w:pPr>
      <w:r>
        <w:rPr/>
        <w:t xml:space="preserve">Зокрема, автомобільним транспортом (з урахуванням перевезень фізичними особами-підприємцями) перевезено 68,1 млн. пасажирів (або 75,5% від загальної кількості), обсяг пасажирообороту дорівнював 859 млн.пас.км. Порівняно з січнем–липнем 2012р. кількість пасажирів скоротилась на 0,9%, а </w:t>
      </w:r>
      <w:r>
        <w:rPr>
          <w:b/>
        </w:rPr>
        <w:t>пасажирооборот</w:t>
      </w:r>
      <w:r>
        <w:rPr/>
        <w:t xml:space="preserve"> зріс на 3,1%. </w:t>
      </w:r>
    </w:p>
    <w:p>
      <w:pPr>
        <w:pStyle w:val="TextBodyIndent"/>
        <w:rPr/>
      </w:pPr>
      <w:r>
        <w:rPr/>
        <w:t>Послугами електротранспорту скористалися 22 млн. осіб (24,4% загальної кількості пасажирів). Кількість пасажирів, перевезених трамваями, зросла на 3,3%, тролейбусами – на 23,4%.</w:t>
      </w:r>
    </w:p>
    <w:p>
      <w:pPr>
        <w:pStyle w:val="TextBodyIndent"/>
        <w:rPr/>
      </w:pPr>
      <w:r>
        <w:rPr/>
        <w:t>З початку року водним транспортом перевезено 115 тис.пасажирів, при цьому пасажирооборот склав 270,1 тис.пас.км (у січні–липні минулого року 71,5 тис. та 185,1 тис.пас.км, відповідн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січень–червень 2013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866,7 млн.дол. США і зменшився порівняно з відповідним періодом 2012р. на 23,5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516 млн.дол. США і збільшився на 21,3%. Позитивне сальдо зовнішньої торгівлі товарами склало 350,7 млн.дол. США, а коефіцієнт покриття експортом імпорту – 1,7.</w:t>
      </w:r>
    </w:p>
    <w:p>
      <w:pPr>
        <w:pStyle w:val="Normal"/>
        <w:ind w:firstLine="545"/>
        <w:jc w:val="both"/>
        <w:rPr>
          <w:sz w:val="28"/>
        </w:rPr>
      </w:pPr>
      <w:r>
        <w:rPr>
          <w:sz w:val="28"/>
        </w:rPr>
        <w:t>Підприємства області співпрацювали з партнерами із 109 країн світу. На торгівлю з країнами СНД припало 48,9% експорту та 26,8% імпорту області, з країнами ЄС – відповідно 15,8% та 18,5%. Основними країнами-партнерами в експорті товарів були Російська Федерація, Єгипет, Ісламська Республіка Іран, Сирійська Арабська Республіка, Об’єднані Арабські Емірати та Нідерланди, в імпорті – Китай, Російська Федерація, Ґвінея, Білорусь та Ґай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еханічне та електротехнічне обладнання; мінеральні продукти; недорогоцінні метали та вироби з них; засоби наземного транспорту, літальні апарати, плавучі засоб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гальний обсяг </w:t>
      </w:r>
      <w:r>
        <w:rPr>
          <w:b/>
          <w:sz w:val="28"/>
        </w:rPr>
        <w:t>експорту послуг</w:t>
      </w:r>
      <w:r>
        <w:rPr>
          <w:sz w:val="28"/>
        </w:rPr>
        <w:t xml:space="preserve"> за січень–червень 2013р. склав 304,1 млн.дол. США і порівняно з відповідним періодом 2012р. зріс у 2,6 раза, </w:t>
      </w:r>
      <w:r>
        <w:rPr>
          <w:b/>
          <w:sz w:val="28"/>
        </w:rPr>
        <w:t xml:space="preserve">імпорту </w:t>
      </w:r>
      <w:r>
        <w:rPr>
          <w:sz w:val="28"/>
        </w:rPr>
        <w:t>– скоротився на 19,9% і становив 36 млн.дол. США. Позитивне сальдо зовнішньої торгівлі послугами склало 268,1 млн.дол. США, а коефіцієнт покриття експортом імпорту – 8,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із 103 країнами світу. При цьому на торгівлю з країнами СНД припало по 8,4% як в експорті, так і в імпорті послуг, на країни ЄС – відповідно 12,3% та 63,6%. Серед країн світу найбільші обсяги послуг надавалися представникам Швейцарії, Російської Федерації, Кіпру, Великої Британії та Панами, надходили – від представників Кіпру, Угорщини, Британських Вірґінських Островів, Великої Британії та Російської Федерації.</w:t>
      </w:r>
    </w:p>
    <w:p>
      <w:pPr>
        <w:pStyle w:val="Normal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труктурі експорту переважали послуги з переробки матеріальних ресурсів; транспортні послуги; послуги з ремонту та технічного обслуговування, що не віднесені до інших категорій, імпорту – ділові послуги; послуги, пов’язані з подорожами та послуги, пов’язані з фінансовою діяльністю.</w:t>
      </w:r>
    </w:p>
    <w:p>
      <w:pPr>
        <w:pStyle w:val="21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spacing w:val="4"/>
          <w:kern w:val="2"/>
          <w:sz w:val="28"/>
        </w:rPr>
        <w:t xml:space="preserve">У січні–червні </w:t>
      </w:r>
      <w:r>
        <w:rPr>
          <w:kern w:val="2"/>
          <w:sz w:val="28"/>
        </w:rPr>
        <w:t>п.р. в економіку області іноземними інвесторами вкладено 23,3</w:t>
      </w:r>
      <w:r>
        <w:rPr>
          <w:sz w:val="28"/>
        </w:rPr>
        <w:t xml:space="preserve"> млн.дол. США </w:t>
      </w:r>
      <w:r>
        <w:rPr>
          <w:b/>
          <w:sz w:val="28"/>
        </w:rPr>
        <w:t>прямих інвестицій (акціонерного капіталу)</w:t>
      </w:r>
      <w:r>
        <w:rPr>
          <w:sz w:val="28"/>
        </w:rPr>
        <w:t>. Із країн ЄС надійшло 16,3 млн.дол. США (69,9% загального обсягу), із країн СНД – 0,2 млн.дол. США (1%), з інших країн світу – 6,8 млн.дол. США (29,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і обсяги іноземних інвестицій надійшли з Кіпру – 7,4 млн.дол. США, Віргінських островів Британських – 6,7 млн.дол. США та Словаччини – 3,7 млн.дол. СШ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з загального обсягу надходжень іноземного капіталу 16,4 млн.дол. США (70,5%) здійснено у вигляді грошових внесків, решта – за рахунок інших видів здійснення інвестицій та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несків у вигляді рухомого і нерухомого май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Значний приріст іноземного капіталу відмічений на підприємствах промисловості – на 13,1 млн.дол. США, складського господарства та допоміжної діяльності у сфері транспорту – на 5,1 млн.дол. США та оптової торгівлі, крім торгівлі автотранспортними засобами та мотоциклами – на 2,4 млн.дол. СШ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Обсяг прямих іноземних інвестицій (акціонерного капіталу), унесених в область з початку інвестування, на 1 липня п.р. склав 266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дол. США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8,8% (на 21,4 млн.дол. США) більше обсягів інвестицій на початок 2013р., і в розрахунку на одну особу населення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6,6 дол. СШ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Іноземні інвестиції в економіку області (з початку інвестування) надійшли із 50 країн світу і найбільші їх обсяг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із Кіпру – 95 млн.дол. США (35,7% загального обсягу), Нідерландів – 44,7 млн.дол. США (16,8%), Австрії – 30,3 млн.дол. США (11,4%), Швейцарії – 18,7 млн.дол. США (7%) та Бельґії – 13,4 млн.дол. США (5%). 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FF0000"/>
          <w:sz w:val="28"/>
        </w:rPr>
      </w:pPr>
      <w:r>
        <w:rPr>
          <w:sz w:val="28"/>
        </w:rPr>
        <w:t xml:space="preserve">Значний обсяг </w:t>
      </w:r>
      <w:r>
        <w:rPr>
          <w:sz w:val="28"/>
          <w:szCs w:val="28"/>
        </w:rPr>
        <w:t xml:space="preserve">іноземного капіталу зосереджений на підприємствах промисловості – </w:t>
      </w:r>
      <w:r>
        <w:rPr>
          <w:sz w:val="28"/>
        </w:rPr>
        <w:t>129,2 млн.дол. СШ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48,5% </w:t>
      </w:r>
      <w:r>
        <w:rPr>
          <w:sz w:val="28"/>
          <w:szCs w:val="28"/>
        </w:rPr>
        <w:t>загальнообласного обсягу прямих інвестицій</w:t>
      </w:r>
      <w:r>
        <w:rPr>
          <w:sz w:val="28"/>
        </w:rPr>
        <w:t xml:space="preserve">), </w:t>
      </w:r>
      <w:r>
        <w:rPr>
          <w:sz w:val="28"/>
          <w:szCs w:val="28"/>
        </w:rPr>
        <w:t xml:space="preserve">на підприємствах складського господарства та допоміжної діяльності у сфері транспорту акумульовано 101,2 млн.дол. США іноземних інвестицій (38%), на підприємствах, що здійснюють операції з нерухомим майном – 14,2 млн.дол. США (5,4%), оптової та роздрібної торгівлі; ремонту автотранспортних засобів і мотоциклів – 11,8 млн.дол. США (4,4%). </w:t>
      </w:r>
    </w:p>
    <w:p>
      <w:pPr>
        <w:pStyle w:val="Normal"/>
        <w:ind w:firstLine="720"/>
        <w:jc w:val="both"/>
        <w:rPr/>
      </w:pPr>
      <w:r>
        <w:rPr>
          <w:sz w:val="28"/>
        </w:rPr>
        <w:t>Обсяг прямих інвестицій (акціонерного капіталу) з області, внесених в економіку інших країн світу, з початку інвестування, на 1 липня п.р. склав</w:t>
      </w:r>
      <w:r>
        <w:rPr>
          <w:color w:val="FF0000"/>
          <w:sz w:val="28"/>
        </w:rPr>
        <w:t xml:space="preserve"> </w:t>
      </w:r>
      <w:r>
        <w:rPr>
          <w:sz w:val="28"/>
        </w:rPr>
        <w:t>0,8</w:t>
      </w:r>
      <w:r>
        <w:rPr>
          <w:color w:val="FF0000"/>
          <w:sz w:val="28"/>
        </w:rPr>
        <w:t xml:space="preserve"> </w:t>
      </w:r>
      <w:r>
        <w:rPr>
          <w:sz w:val="28"/>
        </w:rPr>
        <w:t>млн.дол. США, 39,3% з нього спрямовано в економіку країн ЄС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новними інвесторами залишаються підприємства переробної промисловості м.Миколаєва. </w:t>
      </w:r>
    </w:p>
    <w:p>
      <w:pPr>
        <w:pStyle w:val="11"/>
        <w:keepNext w:val="false"/>
        <w:rPr/>
      </w:pPr>
      <w:r>
        <w:rPr/>
        <w:t xml:space="preserve">Внутрішня торгівля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у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липень 2013р. становив 12009,6 млн.грн., що на 10,8% більше, ніж у відповідному періоді попереднього року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right="-1"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6,3% і становив 286,9 млн.грн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</w:t>
      </w:r>
      <w:r>
        <w:rPr>
          <w:sz w:val="28"/>
          <w:szCs w:val="28"/>
        </w:rPr>
        <w:t>січень–липень 2013р. становив 4801,4 млн.грн.</w:t>
      </w:r>
      <w:r>
        <w:rPr>
          <w:sz w:val="28"/>
        </w:rPr>
        <w:t xml:space="preserve"> і збільшився на 4,3</w:t>
      </w:r>
      <w:r>
        <w:rPr>
          <w:sz w:val="28"/>
          <w:szCs w:val="28"/>
        </w:rPr>
        <w:t>%</w:t>
      </w:r>
      <w:r>
        <w:rPr>
          <w:sz w:val="28"/>
        </w:rPr>
        <w:t>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ефінансові послуги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червень 2013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3244,8</w:t>
      </w:r>
      <w:r>
        <w:rPr>
          <w:sz w:val="26"/>
          <w:szCs w:val="26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2147,4 тис.грн., а </w:t>
      </w:r>
      <w:r>
        <w:rPr>
          <w:sz w:val="28"/>
        </w:rPr>
        <w:t>на одного мешканця області – 2767,9 гр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еленню області реалізовано послуг на 357,8 млн.грн., що склало 11% в їх загальному обсязі.</w:t>
      </w:r>
    </w:p>
    <w:p>
      <w:pPr>
        <w:pStyle w:val="Heading"/>
        <w:rPr/>
      </w:pPr>
      <w:r>
        <w:rPr/>
        <w:t>Ціни і тариф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ипень 2013р. по Україні склав 100,1%, по області – 100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очатку року в області продукти харчування та безалкогольні напої знизились в ціні на 0,4%. Молоко, сир та яйця подешевшали на 6,4%, серед них яйця – на 24,3%, молоко – на 7%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лія та жири знизились в ціні на 3,7% за рахунок здешевлення сала на 14,9%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’ясо та м’ясопродукти стали коштувати на 1,8% менше, зокрема, свіжа, охолоджена, заморожена яловичина і телятина – на 5,8%, свинина – на 4%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на 59,4% подешевшали овочі, вирощені з їхнього насіння (огірки, помідори, кабачки, перець солодкий), на 23,3% – часник, на 2,9% – мед натуральний, на 1,7% – риба та продукти з риби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картопля зросла в ціні на 52,2%, коренеплоди, цибуля та гриби – на 40,4%, цукор – на 11%, капуста – на 7,6%, сіль – на 4,1%, морозиво – на 2,8%, хліб і хлібопродукти – на 2,7%.</w:t>
      </w:r>
    </w:p>
    <w:p>
      <w:pPr>
        <w:pStyle w:val="31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Алкогольні напої та тютюнові вироби підвищились в ціні на 5,7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 сім місяців п.р. на споживчому ринку непродовольчих товарів та послуг області оплата за житло, воду, електроенергію, газ та інші види палива зросла на 0,6% внаслідок підвищення квартирної плати на 4,3%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У сфері транспорту ціни в цілому залишились на стовідсотковому рівні.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>Проте, проїзд у залізничному пасажирському транспорті подорожчав на 17% (вартість квитків у міжміському поїзді зросла на 20,2%). Натомість, газ скраплений для автомобілів подешевшав на 21,6%, шини для легкових автомобілів – на 2,8%, бензин А-92 – на 2%, А-76, 80 – на 1,9%,  А-95 – на 1,3%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ах освіти ціни зросли на 4,2%, охорони здоров’я – на 1,8%, відпочинку і культури – на 1,5%.</w:t>
      </w:r>
    </w:p>
    <w:p>
      <w:pPr>
        <w:pStyle w:val="Heading"/>
        <w:rPr/>
      </w:pPr>
      <w:r>
        <w:rPr/>
        <w:t>Доходи населення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штатного працівника</w:t>
      </w:r>
      <w:r>
        <w:rPr>
          <w:color w:val="000000"/>
          <w:sz w:val="28"/>
        </w:rPr>
        <w:t xml:space="preserve"> (дані наведено по підприємствах, установах, організаціях та їхніх відокремлених підрозділах із кількістю найманих працівників 10 і більше осіб) у cічні–червні 2013р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рівняно з аналогічним періодом торік збільшилась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,7% і становила 3008,1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</w:rPr>
        <w:t xml:space="preserve"> при цьому в 2,6 рази перевищувала прожитковий мінімум для працездатних осіб і мінімальну заробітну плату (1147 грн.).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color w:val="000000"/>
          <w:sz w:val="28"/>
        </w:rPr>
        <w:t xml:space="preserve">В основних ланках економіки області заробітна плата складала: у промисловості – </w:t>
      </w:r>
      <w:r>
        <w:rPr>
          <w:color w:val="000000"/>
          <w:sz w:val="28"/>
          <w:szCs w:val="28"/>
        </w:rPr>
        <w:t>4169,01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1916,64 грн. Співвідношення нарахувань у цих видах діяльності становило 2,2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Найвищий рівень оплати праці за шість місяців 2013р. відмічається  на підприємствах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, фінансової та страхової діяльності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 виробництва харчових продуктів та напоїв, з металургійного виробництва, виробництва готових металевих виробів, крім машин і устатковання, 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ищив середній показник, який склався в економіці області в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,3–2 ра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4,9% ві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днього рівня по економіці абсолютний розмір заробітної плати працівників з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часового розміщування й організації харчування, які займаються операціями з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ухомим майном, добувної промисловості і розроблення кар’єрів,  с</w:t>
      </w:r>
      <w:r>
        <w:rPr>
          <w:bCs/>
          <w:color w:val="000000"/>
          <w:sz w:val="28"/>
          <w:szCs w:val="28"/>
        </w:rPr>
        <w:t>ільського господарства, лісового та рибного господарства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івництв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Індекс реальної заробітної плати </w:t>
      </w:r>
      <w:r>
        <w:rPr>
          <w:color w:val="000000"/>
          <w:sz w:val="28"/>
          <w:szCs w:val="28"/>
        </w:rPr>
        <w:t>у січні–червні 2013р. проти відповідного періоду минулого року становив 111,5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продовж </w:t>
      </w:r>
      <w:r>
        <w:rPr>
          <w:color w:val="000000"/>
          <w:sz w:val="28"/>
          <w:szCs w:val="28"/>
        </w:rPr>
        <w:t>шести місяців</w:t>
      </w:r>
      <w:r>
        <w:rPr>
          <w:color w:val="000000"/>
          <w:sz w:val="28"/>
        </w:rPr>
        <w:t xml:space="preserve"> 2013р. збільшилась на 15,1%, або на </w:t>
      </w:r>
      <w:r>
        <w:rPr>
          <w:color w:val="000000"/>
          <w:sz w:val="28"/>
          <w:szCs w:val="28"/>
        </w:rPr>
        <w:t xml:space="preserve">5,6 </w:t>
      </w:r>
      <w:r>
        <w:rPr>
          <w:color w:val="000000"/>
          <w:sz w:val="28"/>
        </w:rPr>
        <w:t>млн.грн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>на 1 липня 2013р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тановила 42,9 млн.грн., або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5,7% фонду </w:t>
      </w:r>
      <w:r>
        <w:rPr>
          <w:color w:val="000000"/>
          <w:sz w:val="28"/>
          <w:szCs w:val="28"/>
        </w:rPr>
        <w:t xml:space="preserve">оплати праці, нарахованого за червень п.р. </w:t>
      </w:r>
      <w:r>
        <w:rPr>
          <w:color w:val="000000"/>
          <w:sz w:val="28"/>
        </w:rPr>
        <w:t xml:space="preserve"> </w:t>
      </w:r>
    </w:p>
    <w:p>
      <w:pPr>
        <w:pStyle w:val="BodyTextIndent2"/>
        <w:widowControl/>
        <w:spacing w:lineRule="auto" w:line="240"/>
        <w:rPr/>
      </w:pPr>
      <w:r>
        <w:rPr>
          <w:color w:val="000000"/>
        </w:rPr>
        <w:t>У структурі загальної суми нарахованої, але не сплаченої станом на 1 липня 2013р. заробітної плати</w:t>
      </w:r>
      <w:r>
        <w:rPr>
          <w:color w:val="FF0000"/>
        </w:rPr>
        <w:t xml:space="preserve"> </w:t>
      </w:r>
      <w:r>
        <w:rPr>
          <w:color w:val="000000"/>
        </w:rPr>
        <w:t xml:space="preserve">68,9% складають кошти, які належить виплатити персоналу економічно активних підприємств, решта – 31,1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липня 2013р. складав 29,6 млн.грн.,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з 1 січня 2013р</w:t>
      </w:r>
      <w:r>
        <w:rPr>
          <w:color w:val="FF0000"/>
        </w:rPr>
        <w:t xml:space="preserve">. </w:t>
      </w:r>
      <w:r>
        <w:rPr>
          <w:color w:val="000000"/>
          <w:szCs w:val="28"/>
        </w:rPr>
        <w:t xml:space="preserve">збільшився на 14,3%, або на 3,7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 xml:space="preserve">Серед видів економічної діяльності істотне збільшення суми невиплаченої заробітної плати упродовж 2013р. відбулось </w:t>
      </w:r>
      <w:r>
        <w:rPr>
          <w:color w:val="000000"/>
        </w:rPr>
        <w:t xml:space="preserve">у працівників промисловості (на 7439,8 тис.грн.), здебільшого за рахунок підприємств </w:t>
      </w:r>
      <w:r>
        <w:rPr>
          <w:color w:val="000000"/>
          <w:szCs w:val="28"/>
        </w:rPr>
        <w:t>з</w:t>
      </w:r>
      <w:r>
        <w:rPr>
          <w:color w:val="FF0000"/>
          <w:szCs w:val="28"/>
        </w:rPr>
        <w:t xml:space="preserve"> </w:t>
      </w:r>
      <w:r>
        <w:rPr>
          <w:bCs/>
          <w:color w:val="000000"/>
          <w:szCs w:val="28"/>
        </w:rPr>
        <w:t xml:space="preserve">виробництва меблів, іншої продукції, ремонту і монтажу машин і устатковання </w:t>
      </w:r>
      <w:r>
        <w:rPr>
          <w:color w:val="000000"/>
          <w:szCs w:val="28"/>
        </w:rPr>
        <w:t>(на 5144,6 тис.грн.), з в</w:t>
      </w:r>
      <w:r>
        <w:rPr>
          <w:bCs/>
          <w:color w:val="000000"/>
          <w:szCs w:val="28"/>
        </w:rPr>
        <w:t xml:space="preserve">одопостачання; каналізації, поводження з відходами </w:t>
      </w:r>
      <w:r>
        <w:rPr>
          <w:color w:val="000000"/>
          <w:szCs w:val="28"/>
        </w:rPr>
        <w:t xml:space="preserve">(на 1802,8 тис.грн.), з </w:t>
      </w:r>
      <w:r>
        <w:rPr>
          <w:bCs/>
          <w:color w:val="000000"/>
          <w:szCs w:val="28"/>
        </w:rPr>
        <w:t xml:space="preserve">металургійного виробництва, виробництва готових металевих виробів, крім машин і устатковання </w:t>
      </w:r>
      <w:r>
        <w:rPr>
          <w:color w:val="000000"/>
          <w:szCs w:val="28"/>
        </w:rPr>
        <w:t>(на 1125 тис.грн.).</w:t>
      </w:r>
    </w:p>
    <w:p>
      <w:pPr>
        <w:pStyle w:val="BodyTextIndent2"/>
        <w:widowControl/>
        <w:spacing w:lineRule="auto" w:line="240"/>
        <w:rPr>
          <w:color w:val="000000"/>
        </w:rPr>
      </w:pPr>
      <w:r>
        <w:rPr>
          <w:color w:val="000000"/>
          <w:szCs w:val="28"/>
        </w:rPr>
        <w:t xml:space="preserve">За територіальною ознакою </w:t>
      </w:r>
      <w:r>
        <w:rPr>
          <w:color w:val="000000"/>
        </w:rPr>
        <w:t>найвагоміше</w:t>
      </w:r>
      <w:r>
        <w:rPr>
          <w:color w:val="000000"/>
          <w:szCs w:val="28"/>
        </w:rPr>
        <w:t xml:space="preserve"> збільшення суми боргу перед працівниками економічно активних підприємств спостерігалося у містах Первомайську (на 2870,6 тис.грн.) та Миколаєві (на 2843,6 тис.грн.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Одночасно, скороч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ргованості зафіксовано у працівників 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</w:t>
      </w:r>
      <w:r>
        <w:rPr>
          <w:color w:val="000000"/>
          <w:sz w:val="28"/>
          <w:szCs w:val="28"/>
        </w:rPr>
        <w:t xml:space="preserve"> (на 2264,7 тис.грн.), будівництва (на 1864,7 тис.грн.)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рофесійної, наукової та технічної діяльності</w:t>
      </w:r>
      <w:r>
        <w:rPr>
          <w:color w:val="000000"/>
          <w:sz w:val="28"/>
          <w:szCs w:val="28"/>
        </w:rPr>
        <w:t xml:space="preserve"> (на 39,1 тис.грн.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</w:rPr>
        <w:t>Серед промислових видів діяльності зменшення боргу спостерігалося</w:t>
      </w:r>
      <w:r>
        <w:rPr>
          <w:b/>
          <w:bCs/>
          <w:i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 на підприємствах з </w:t>
      </w:r>
      <w:r>
        <w:rPr>
          <w:bCs/>
          <w:color w:val="000000"/>
          <w:sz w:val="28"/>
          <w:szCs w:val="28"/>
        </w:rPr>
        <w:t xml:space="preserve">добувної промисловості і розроблення кар'єрів </w:t>
      </w:r>
      <w:r>
        <w:rPr>
          <w:color w:val="000000"/>
          <w:sz w:val="28"/>
          <w:szCs w:val="28"/>
        </w:rPr>
        <w:t xml:space="preserve">(на 215,8 тис.грн.), з </w:t>
      </w:r>
      <w:r>
        <w:rPr>
          <w:bCs/>
          <w:color w:val="000000"/>
          <w:sz w:val="28"/>
          <w:szCs w:val="28"/>
        </w:rPr>
        <w:t>виробництва машин і устатковання, не віднесених до інших угруповань</w:t>
      </w:r>
      <w:r>
        <w:rPr>
          <w:color w:val="000000"/>
          <w:sz w:val="28"/>
          <w:szCs w:val="28"/>
        </w:rPr>
        <w:t xml:space="preserve"> (на 139,8 тис.грн.), з </w:t>
      </w:r>
      <w:r>
        <w:rPr>
          <w:bCs/>
          <w:sz w:val="28"/>
          <w:szCs w:val="28"/>
        </w:rPr>
        <w:t xml:space="preserve">виробництва гумових і пластмасових виробів, іншої неметалевої мінеральної продукції </w:t>
      </w:r>
      <w:r>
        <w:rPr>
          <w:color w:val="000000"/>
          <w:sz w:val="28"/>
          <w:szCs w:val="28"/>
        </w:rPr>
        <w:t>(на 28,1 тис.грн.).</w:t>
      </w:r>
    </w:p>
    <w:p>
      <w:pPr>
        <w:pStyle w:val="BodyTextIndent2"/>
        <w:widowControl/>
        <w:spacing w:lineRule="auto" w:line="240"/>
        <w:rPr>
          <w:color w:val="FF0000"/>
        </w:rPr>
      </w:pPr>
      <w:r>
        <w:rPr>
          <w:color w:val="000000"/>
        </w:rPr>
        <w:t>У розрізі міст та районів області зменшенн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уми боргу перед працівниками відмічалося на економічно активних підприємствах міст Вознесенська (на 749 тис.грн.), Очакова (на 144,2 тис.грн.) </w:t>
      </w:r>
      <w:r>
        <w:rPr>
          <w:color w:val="000000"/>
          <w:szCs w:val="28"/>
        </w:rPr>
        <w:t xml:space="preserve">та </w:t>
      </w:r>
      <w:r>
        <w:rPr>
          <w:color w:val="000000"/>
        </w:rPr>
        <w:t xml:space="preserve"> Доманівського району </w:t>
      </w:r>
      <w:r>
        <w:rPr>
          <w:color w:val="000000"/>
          <w:szCs w:val="28"/>
        </w:rPr>
        <w:t>(на 461,5 тис.грн.).</w:t>
      </w:r>
    </w:p>
    <w:p>
      <w:pPr>
        <w:pStyle w:val="BodyTextIndent2"/>
        <w:widowControl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Не зафіксована заборгованість із виплати заробітної плати на економічно активних підприємствах Арбузинського, Баштанського, Березнегуватського, Братського, Веселинівського, Вознесенського, Врадіївського, Доманівського, Єланецького, Жовтневого, Казанківського,  Кривоозерського, Миколаївського, Новобузького, Очаківського, Первомайського та Снігурівського районів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 88 заборгували своїм працівникам підприємства промисловості, 3 – т</w:t>
      </w:r>
      <w:r>
        <w:rPr>
          <w:bCs/>
          <w:color w:val="000000"/>
          <w:sz w:val="28"/>
          <w:szCs w:val="28"/>
        </w:rPr>
        <w:t>ранспорту та складського господарства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промисловості найбільш вагомою є заборгованість на підприємствах з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rStyle w:val="PageNumber"/>
          <w:b/>
          <w:i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(18 млн.грн., або 69,5% від суми боргу у промисловості).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м на 1 липня 2013р. роботодавці вчасно не розрахувались з 3,8 тис. працівників економічно активних підприємств області. Кожному з тих, кому заробітна плата виплачується із затримкою, в середньому заборговано 7800,05 грн., що в 2,6 раза перевищує рівень середньої заробітної плати в області за січень–червень 2013р.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Упродовж січня–червня 2013р. за </w:t>
      </w:r>
      <w:r>
        <w:rPr>
          <w:b/>
          <w:sz w:val="28"/>
        </w:rPr>
        <w:t xml:space="preserve">субсидіями на відшкодування оплати житлово-комунальних послуг та електроенергії </w:t>
      </w:r>
      <w:r>
        <w:rPr>
          <w:sz w:val="28"/>
        </w:rPr>
        <w:t>звернулось 12,1</w:t>
      </w:r>
      <w:r>
        <w:rPr>
          <w:spacing w:val="6"/>
          <w:sz w:val="28"/>
        </w:rPr>
        <w:t> </w:t>
      </w:r>
      <w:r>
        <w:rPr>
          <w:sz w:val="28"/>
        </w:rPr>
        <w:t>тис. сімей регіону. Призначено субсидії 11,6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тис. сімей (96,2% від кількості сімей, які звернулись за ними) у сумі 455 тис.грн. </w:t>
      </w:r>
    </w:p>
    <w:p>
      <w:pPr>
        <w:pStyle w:val="TextBodyIndent"/>
        <w:ind w:firstLine="692"/>
        <w:rPr/>
      </w:pPr>
      <w:r>
        <w:rPr/>
        <w:t xml:space="preserve">Крім того, 8,3 тис. сімей (усього звернулось 8,9 тис.) призначено </w:t>
      </w:r>
      <w:r>
        <w:rPr>
          <w:b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/>
        <w:t xml:space="preserve"> на загальну суму</w:t>
      </w:r>
      <w:r>
        <w:rPr>
          <w:color w:val="339966"/>
        </w:rPr>
        <w:t xml:space="preserve"> </w:t>
      </w:r>
      <w:r>
        <w:rPr/>
        <w:t>6,8 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У січні–червні 2013р. населенням області сплачено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479,9 млн.грн., що становить 105,6% нарахованої суми.</w:t>
      </w:r>
    </w:p>
    <w:p>
      <w:pPr>
        <w:pStyle w:val="21"/>
        <w:spacing w:lineRule="auto" w:line="240" w:before="0" w:after="0"/>
        <w:ind w:left="0" w:firstLine="692"/>
        <w:jc w:val="both"/>
        <w:rPr/>
      </w:pPr>
      <w:r>
        <w:rPr>
          <w:sz w:val="28"/>
          <w:lang w:val="en-US" w:eastAsia="en-US"/>
        </w:rPr>
        <w:t>Заборгованість населення за житлово-комунальні послуги на кінець червня 2013р. склала 197,3 млн.грн.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а її середній термін – 2,6 місяця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нок праці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 xml:space="preserve">зареєстрованих </w:t>
      </w:r>
      <w:r>
        <w:rPr>
          <w:b/>
          <w:sz w:val="28"/>
        </w:rPr>
        <w:t>безробітних</w:t>
      </w:r>
      <w:r>
        <w:rPr>
          <w:sz w:val="28"/>
        </w:rPr>
        <w:t xml:space="preserve"> за місяць зменшилась на 2% і на кінець липня 2013р. становила 14888 осіб. Допомогу по безробіттю отримували 72,4% осіб, які мали статус безробітно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з загальної кількості безробітних більше половини становили жінки (55%).</w:t>
      </w:r>
      <w:r>
        <w:rPr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 xml:space="preserve">У цілому по області </w:t>
      </w:r>
      <w:r>
        <w:rPr>
          <w:b/>
          <w:szCs w:val="28"/>
        </w:rPr>
        <w:t>рівень зареєстрованого безробіття</w:t>
      </w:r>
      <w:r>
        <w:rPr>
          <w:szCs w:val="28"/>
        </w:rPr>
        <w:t xml:space="preserve"> за місяць не змінився і на кінець липня 2013р. становив 2,1% середньорічної кількості населення працездатного віку. Серед населення сільської місцевості значення цього показника за місяць скоротилось на 0,1 в.п. і становило 2,5%, серед міських поселень – не змінилось і становило 1,9%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,</w:t>
      </w:r>
      <w:r>
        <w:rPr>
          <w:sz w:val="28"/>
          <w:szCs w:val="28"/>
        </w:rPr>
        <w:t xml:space="preserve"> заявлених підприємствами, установами й організаціями до служби зайнятості, у липні 2013р. порівняно з червнем зменшилась на 1,4% і на кінець місяця становила 1,7 тис. (у липні 2012р. – 1,8 тис.)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фесійними групами найбільший попит на робочу силу спостерігався на професіоналів (28,5%), а найменший – на кваліфікованих робітників сільського та лісового господарств, риборозведення та рибальства (1%)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танніми даними, у загальній кількості вільних робочих місць (вакантних посад) кожне четверте було у державному управлінні й обороні; обов’язковому соціальному страхуванні, кожне п’яте – на підприємствах промисловості, восьме – оптової та роздрібної торгівлі; ремонту автотранспортних засобів і мотоциклів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лишилось без змін і на кінець липня п.р. становило 9 осіб. У територіальному аспекті його значення коливалось від 4 осіб в обласному центрі та Арбузинському районі  до 55 – у Баштанському районі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усиллями державної служби зайнятості у липні 2013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259 осіб проти 2292 у червні п.р. Серед зареєстрованих безробітних, що отримали роботу, 51,1% становили жінки, 49,2% – молодь у віці до 35 років. </w:t>
      </w:r>
    </w:p>
    <w:p>
      <w:pPr>
        <w:pStyle w:val="TextBodyIndent"/>
        <w:rPr/>
      </w:pPr>
      <w:r>
        <w:rPr/>
        <w:t xml:space="preserve">Частка працевлаштованих порівняно з червнем п.р. знизилась на 4,8 в.п. та в липні становила 7,1% від кількості громадян, які мали статус зареєстрованого безробітного в цьому місяці. Найвищий рівень зазначеного показника спостерігався в Очаківському районі (14,6%), найменший – в Братському районі (1,5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червні п.р. було працевлаштовано </w:t>
      </w:r>
      <w:r>
        <w:rPr>
          <w:sz w:val="28"/>
          <w:szCs w:val="28"/>
          <w:lang w:val="en-US" w:eastAsia="en-US"/>
        </w:rPr>
        <w:t xml:space="preserve">10,9 тис. осіб, або 31,6% громадян, які мали статус безробітного у цьому періоді. </w:t>
      </w:r>
      <w:r>
        <w:rPr>
          <w:sz w:val="28"/>
          <w:szCs w:val="28"/>
        </w:rPr>
        <w:t xml:space="preserve">За останніми даними, більше половини безробітних (56,8%) отримали роботу на підприємствах сільського господарства, лісового господарства та рибного господарства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липня 2013р., становила 11775. Середній розмір допомоги в зазначеному місяці в розрахунку на одного безробітного склав 937,44 грн., що адекватно 81,7% законодавчо встановленого мінімального рівня заробітної плати (1147 грн.).</w:t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32"/>
        <w:suppressAutoHyphens w:val="tru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1 липня 2013р. в області, за оцінкою, проживало 1170,9 тис. осіб. Упродовж січня–черв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я на 2,5 тис. за рахунок природного скорочення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, протягом січня–липня 2013р. обліковано 11 тис. кримінальних правопорушень,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7,7% – тяжкі та особливо тяжк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злочинів вагому частку (52,8%) становили злочини проти власності (обліковано 5823 випад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8003 особи, серед яких 3158 жінок, 432 особи похилого віку та інваліда 1 і 2 групи, 165 неповнолітніх</w:t>
      </w:r>
      <w:r>
        <w:rPr>
          <w:color w:val="0000FF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11 дітей до 14 ро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ед виявлених 2282 осіб, які вчинили злочини, 37,7% раніше вже ставали на злочинний шлях, із яких більше половини (53,7%) мали незняту або непогашену судимість, 15,4% вчинили злочин у групі, 25,5% знаходились у стані алкогольного сп’яніння. З числа виявлених осіб 13,7% – жінки, 5,3% – неповнолітні, 15,1% – безробітні. Питома вага працездатних осіб, підозрюваних у скоєнні злочинів, які на момент учинення злочину не працювали і не навчалися, становила 5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 Знак Знак Знак Знак Знак Знак Знак Знак1"/>
    <w:basedOn w:val="Style13"/>
    <w:qFormat/>
    <w:rPr>
      <w:sz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5:00Z</dcterms:created>
  <dc:creator>S.Zubenina</dc:creator>
  <dc:description/>
  <cp:keywords/>
  <dc:language>en-US</dc:language>
  <cp:lastModifiedBy>Zvd_Temp</cp:lastModifiedBy>
  <cp:lastPrinted>2013-08-19T14:15:00Z</cp:lastPrinted>
  <dcterms:modified xsi:type="dcterms:W3CDTF">2013-08-20T08:35:00Z</dcterms:modified>
  <cp:revision>2</cp:revision>
  <dc:subject/>
  <dc:title>Про соціально-економічне становище Миколаївської області</dc:title>
</cp:coreProperties>
</file>