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Соціально-економічне становище Миколаївської області</w:t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липень 2014 року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ромисловість</w:t>
      </w:r>
    </w:p>
    <w:p>
      <w:pPr>
        <w:pStyle w:val="Heading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>У</w:t>
      </w:r>
      <w:r>
        <w:rPr>
          <w:sz w:val="28"/>
          <w:szCs w:val="28"/>
        </w:rPr>
        <w:t xml:space="preserve"> січні–липні п.р. проти аналогічного періоду минулого року </w:t>
      </w:r>
      <w:r>
        <w:rPr>
          <w:b/>
          <w:sz w:val="28"/>
          <w:szCs w:val="28"/>
        </w:rPr>
        <w:t>обсяг промислового виробництва</w:t>
      </w:r>
      <w:r>
        <w:rPr>
          <w:sz w:val="28"/>
          <w:szCs w:val="28"/>
        </w:rPr>
        <w:t xml:space="preserve"> в області збільшився на 0,3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сту продукції одержано у постачанні електроенергії, газу, пари та кондиційованого повітря на 22,8%, у т.ч. у виробництві електроенергії – на 30,5%. Водночас, у добувній промисловості і розробленні кар’єрів виробництво продукції зменшилось на 22,1% та переробній промисловості – на 6,6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виробництві харчових продуктів і напоїв обсяг продукції знизився на 6,9%, за рахунок його скорочення у виробництві напоїв – на 18,1%. У виробництві харчових продуктів одержано приросту продукції на 0,6%, зокрема у виробництві олії та тваринних жирів – на 23,1%, у переробленні та консервуванні риби – на 24%, у виробництві інших харчових продуктів – на 62,6%. Водночас, спад відмічений у виробництві продуктів борошномельно-круп’яної промисловості – на 32,8%, м’яса та м’ясних продуктів – на 13,5%, хліба, хлібобулочних і борошняних виробів – на 12,8%, у переробленні та консервуванні фруктів і овочів – на 10,8%, у виробництві молочних продуктів – на 7,3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меншився обсяг продукції у підприємств з текстильного виробництва, виробництва одягу, шкіри, виробів зі шкіри та інших матеріалів – на 16,7%, з виготовлення виробів з деревини, виробництва паперу та поліграфічної діяльності – на 12,6%, з металургійного виробництва та з виробництва готових металевих виробів (крім машин і устатковання) – на 10,3%, машинобудування (крім ремонту та монтажу машин і устатковання) – на 8%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 виробництва хімічних речовин і хімічної продукції – на 6,4%, гумових і пластмасових виробів, іншої неметалевої мінеральної продукції – на 5,5%.</w:t>
      </w:r>
    </w:p>
    <w:p>
      <w:pPr>
        <w:pStyle w:val="Heading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Heading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Normal1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У січні–липні 2014р. </w:t>
      </w:r>
      <w:r>
        <w:rPr>
          <w:b/>
          <w:sz w:val="28"/>
          <w:szCs w:val="28"/>
          <w:lang w:val="uk-UA"/>
        </w:rPr>
        <w:t>індекс загального обсягу сільськогосподарського виробництва</w:t>
      </w:r>
      <w:r>
        <w:rPr>
          <w:sz w:val="28"/>
          <w:szCs w:val="28"/>
          <w:lang w:val="uk-UA"/>
        </w:rPr>
        <w:t xml:space="preserve"> порівняно з відповідним періодом 2013р. становив 107,6%, у т.ч. в аграрних підприємствах – 111,5%, у господарствах населення – 103,9%.</w:t>
      </w:r>
    </w:p>
    <w:p>
      <w:pPr>
        <w:pStyle w:val="Normal1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Індекс обсягу виробництва </w:t>
      </w:r>
      <w:r>
        <w:rPr>
          <w:b/>
          <w:sz w:val="28"/>
          <w:szCs w:val="28"/>
          <w:lang w:val="uk-UA"/>
        </w:rPr>
        <w:t>продукції рослинництва</w:t>
      </w:r>
      <w:r>
        <w:rPr>
          <w:sz w:val="28"/>
          <w:szCs w:val="28"/>
          <w:lang w:val="uk-UA"/>
        </w:rPr>
        <w:t xml:space="preserve"> у січні–липні п.р. порівняно з відповідним періодом 2013р. складав 107,2%, у т.ч. в аграрних підприємствах – 108,1%, у господарствах населення – 105,8%.</w:t>
      </w:r>
    </w:p>
    <w:p>
      <w:pPr>
        <w:pStyle w:val="Normal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Станом на 1 серпня 2014р. господарствами усіх категорій зернові та зернобобові культури (без кукурудзи) скошено й обмолочено на площі 771,5 тис.га, що складає 94,7% до площ, посіяних під урожай поточного року. </w:t>
      </w:r>
      <w:r>
        <w:rPr>
          <w:color w:val="000000"/>
          <w:sz w:val="28"/>
          <w:szCs w:val="28"/>
        </w:rPr>
        <w:t xml:space="preserve">Із зібраної площі одержано 23368,4 тис.ц зерна (у початково </w:t>
      </w:r>
      <w:r>
        <w:rPr>
          <w:color w:val="000000"/>
          <w:spacing w:val="-2"/>
          <w:sz w:val="28"/>
          <w:szCs w:val="28"/>
        </w:rPr>
        <w:t xml:space="preserve">оприбуткованій вазі), </w:t>
      </w:r>
      <w:r>
        <w:rPr>
          <w:sz w:val="28"/>
          <w:szCs w:val="28"/>
        </w:rPr>
        <w:t xml:space="preserve">що на 14,1% більше ніж на 1 серпня 2013р. Середня урожайність </w:t>
      </w:r>
      <w:r>
        <w:rPr>
          <w:color w:val="000000"/>
          <w:sz w:val="28"/>
          <w:szCs w:val="28"/>
        </w:rPr>
        <w:t>зернових культур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без кукурудзи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тановила 30,3 ц з 1 га, на 3,6 ц більше торішнього рівн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Частка пшениці (озимої та ярої) у загальному обсязі зернових і зернобобових культур (без кукурудзи) становила 58,3%, ячменю (озимого та ярого) – 40,5%, зернобобових культур – 0,9%, вівса та проса – по 0,1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іма категоріями господарств накопано 497,2 тис.ц картоплі (на 12,7% більше ніж на 1 серпня 2013р.) та зібрано 737,0 тис.ц овочів відкритого ґрунту (на 21% менше ніж торік). </w:t>
      </w:r>
      <w:r>
        <w:rPr>
          <w:color w:val="000000"/>
          <w:sz w:val="28"/>
          <w:szCs w:val="28"/>
        </w:rPr>
        <w:t xml:space="preserve">Виробництво плодоягідної продукції знизилося проти минулорічного рівня на 41,1% і становило 137,1 тис.ц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Сільгосппідприємствами (крім малих) станом на 1 серпня п.р. </w:t>
      </w:r>
      <w:r>
        <w:rPr>
          <w:sz w:val="28"/>
          <w:szCs w:val="28"/>
        </w:rPr>
        <w:t>оранка на зяб проведена на площі 49,4 тис.га, що на 4,5% більше ніж на відповідну дату торік, підготовлено ґрунту під посів озимих культур на площі 204,3 тис.га (на 10,6% менше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У січні–липні 2014р. індекс обсягу виробництва</w:t>
      </w:r>
      <w:r>
        <w:rPr>
          <w:b/>
          <w:sz w:val="28"/>
          <w:szCs w:val="28"/>
        </w:rPr>
        <w:t xml:space="preserve"> продукції тваринництва</w:t>
      </w:r>
      <w:r>
        <w:rPr>
          <w:sz w:val="28"/>
          <w:szCs w:val="28"/>
        </w:rPr>
        <w:t xml:space="preserve"> порівняно з відповідним періодом 2013р. складав 108,5%, у т.ч. в сільськогосподарських підприємствах – 144,8%, в господарствах населення – 101,6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іма категоріями господарств у січні–липні 2014р. реалізовано на забій 20,2 тис.т худоби та птиці (у живій вазі), що на 4,7% менше порівняно з відповідним періодом 2013р., вироблено 225,7 тис.т молока (на 0,3% більше), одержано 328,9 млн.шт. яєць (удвічі більше) та 122 т вовни (на 23,2% більше). У загальному виробництві м’яса частка господарств населення становила 79,2%, молока – 89,5%, яєць – 26,8%, вовни – 86,1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господарствах усіх категорій на 1 серпня 2014р. у порівнянні з відповідною датою 2013р. поголів’я свиней скоротилося на 6,2% (становило 139,3 тис. голів), овець та кіз – на 4,1% (66,3 тис. голів), великої рогатої худоби – на 0,2% (185,8 тис. голів), у т.ч. корів – на 1,1% (89,4 тис. голів). Разом з тим, поголів’я птиці зросло на 29,7% і склало 5247,8 тис. гол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альний обсяг реалізованої аграрними підприємствами (крім малих) власно виробленої продукції за січень–липень 2014р. порівняно з відповідним періодом 2013р. збільшився на 64,3%, у т.ч. продукції рослинництва – на 65,4%, тваринництва – на 54,1%. Середні ціни реалізації зросли на 8,2%, зокрема на продукцію рослинництва – на 7,6%, тваринництва – на 14,9%.</w:t>
      </w:r>
    </w:p>
    <w:p>
      <w:pPr>
        <w:pStyle w:val="Normal"/>
        <w:tabs>
          <w:tab w:val="clear" w:pos="708"/>
          <w:tab w:val="left" w:pos="1170" w:leader="none"/>
        </w:tabs>
        <w:ind w:firstLine="720"/>
        <w:jc w:val="both"/>
        <w:rPr/>
      </w:pPr>
      <w:r>
        <w:rPr>
          <w:sz w:val="28"/>
          <w:szCs w:val="28"/>
        </w:rPr>
        <w:t xml:space="preserve">На 1 серпня 2014р. в </w:t>
      </w:r>
      <w:r>
        <w:rPr>
          <w:spacing w:val="-2"/>
          <w:sz w:val="28"/>
          <w:szCs w:val="28"/>
        </w:rPr>
        <w:t>сільськогосподарських підприємствах (крім малих) та підприємствах, що здійснюють</w:t>
      </w:r>
      <w:r>
        <w:rPr>
          <w:sz w:val="28"/>
          <w:szCs w:val="28"/>
        </w:rPr>
        <w:t xml:space="preserve"> зберігання, переробку зернових та олійних культур, було в наявності 1424 тис.т зерна (на 5% більше ніж на початок серпня 2013р.), у т.ч. 917,2 тис.т пшениці, 453,5 тис.т ячменю, 33,2 тис.т кукурудзи, 1 тис.т жита. Безпосередньо в аграрних підприємствах зберігалося 824,1 тис.т зерна (на 4,2% більше), у т.ч. 536,8 тис.т пшениці, 238,1 тис.т ячменю, 30,5 тис.т кукурудзи, 0,8 тис.т жита. Зернозберігаючі та зернопереробні підприємства мали в наявності 599,9 тис.т зерна (на 6,1% більше), у т.ч. зернозберігаючі – 564,0 тис.т (на 4% більш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аси насіння соняшнику становили 119,2 тис.т (у 4,5 раза більше ніж на 1 серпня 2013р.), із них безпосередньо в аграрних підприємствах (крім малих) зберігалося 46,5 тис.т (у 2,2 раза більше), а в підприємствах, що здійснюють його переробку та зберігання – 72,7 тис.т (у 13 разів більше)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дівельна діяльність</w:t>
      </w:r>
    </w:p>
    <w:p>
      <w:pPr>
        <w:pStyle w:val="Heading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 xml:space="preserve">За січень–липень п.р. підприємствами області </w:t>
      </w:r>
      <w:r>
        <w:rPr>
          <w:b/>
          <w:sz w:val="28"/>
          <w:szCs w:val="28"/>
        </w:rPr>
        <w:t>виконано будівельних робіт</w:t>
      </w:r>
      <w:r>
        <w:rPr>
          <w:sz w:val="28"/>
          <w:szCs w:val="28"/>
        </w:rPr>
        <w:t xml:space="preserve"> на суму 410,1 млн.грн. У порівнянні з січнем–липнем 2013р. індекс будівельної продукції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склав 84,7%. </w:t>
      </w:r>
    </w:p>
    <w:p>
      <w:pPr>
        <w:pStyle w:val="Normal"/>
        <w:ind w:firstLine="720"/>
        <w:jc w:val="both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</w:rPr>
        <w:t>За характером будівництва 69,5% від загального обсягу виконаних робіт припадало на нове будівництво, реконструкцію та технічне переозброєння, решта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капітальний та поточний ремонти (10,8% та 19,7% відповідно)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 xml:space="preserve">За І півріччя п.р. в області </w:t>
      </w:r>
      <w:r>
        <w:rPr>
          <w:b/>
          <w:sz w:val="28"/>
          <w:szCs w:val="28"/>
        </w:rPr>
        <w:t>прийнято в експлуатацію</w:t>
      </w:r>
      <w:r>
        <w:rPr>
          <w:sz w:val="28"/>
          <w:szCs w:val="28"/>
        </w:rPr>
        <w:t xml:space="preserve"> 30,2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житла, що на</w:t>
      </w:r>
      <w:r>
        <w:rPr>
          <w:bCs/>
          <w:sz w:val="28"/>
          <w:szCs w:val="28"/>
        </w:rPr>
        <w:t xml:space="preserve"> 15,7</w:t>
      </w:r>
      <w:r>
        <w:rPr>
          <w:sz w:val="28"/>
          <w:szCs w:val="28"/>
        </w:rPr>
        <w:t xml:space="preserve">% менше ніж у відповідному періоді попереднього року. </w:t>
      </w:r>
    </w:p>
    <w:p>
      <w:pPr>
        <w:pStyle w:val="Normal"/>
        <w:spacing w:lineRule="auto" w:line="252"/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Вагому частку (79,8%) загального обсягу житла прийнято в експлуатацію в одноквартирних будинках, 20,2% – у будинках із двома і більше квартирами. </w:t>
      </w:r>
      <w:r>
        <w:rPr>
          <w:kern w:val="2"/>
          <w:sz w:val="28"/>
          <w:szCs w:val="28"/>
        </w:rPr>
        <w:t xml:space="preserve">Обсяг житла, збудованого </w:t>
      </w:r>
      <w:r>
        <w:rPr>
          <w:sz w:val="28"/>
          <w:szCs w:val="28"/>
        </w:rPr>
        <w:t>у будинках із двома й більше квартирами зменшився на 41,6%, в одноквартирних будинках – на 4,9%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В розрахунку на 1000 мешканців області припадає 25,8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збудованого житла (за І півріччя 2013р. – 30,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евова частка житла збудована у міських поселеннях – 25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або 82,8% загальної площі), решта – у сільській місцевості. Обсяг прийнятого житла у сільській місцевості збільшився на 42,6%, у міських поселеннях, навпаки, зменшився на 22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орочення обсягів прийнятого житла порівняно з І півріччям 2013р. відбулось у містах Миколаєві – на 37,1%, Вознесенську – на 26,9%, Очакові – на 16,7%, та в районах: Очаківському – на 78,2%, Новоодеському – на 74,7%, Снігурівському – на 71,1%, Баштанському – на 27,5%, Арбузинському – на 16,1%. Зовсім не приймалось в експлуатацію житло у 5 районах області (торік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– у 7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дночас, збільшення обсягів житлового будівництва відмічено у містах Первомайську – на 46,7%, Южноукраїнську – у 6 разів та районах: Жовтневому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 – на 42,9%, Березнегуватському – на 50,9%, Первомайському – на 63,7%, Новобузькому – на 73,2% та Березанському – у 8,4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ім того, у І півріччі п.р., на відміну від І півріччя 2013р., було прийнято 6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житла у Братському, 8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у Веселинівському, 3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у Врадіївському та 49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у Миколаївському район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І півріччі п.р. кошти державного бюджету у будівництві житла не використовува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удовниками прийнято в експлуатацію 151 квартиру, що на 79 (на 34,3%) менше ніж у І півріччі 2013р. У міських поселеннях побудовано 137 квартир (у І півріччі 2013р. – 206), у сільській місцевості – 14 квартир (24). Більшість збудованих квартир були трикімнатні (34,4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Із об’єктів соціальної сфери в області прийнято в експлуатацію амбулаторно-поліклінічні заклади: два стоматологічні кабінети на 30 та 14 відвідувань за зміну, два медичні кабінети на 30 та 2 відвідування за зміну, медичний кабінет загальною площею 258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в обласному центрі, а також у Березанському районі – дельфінарій на 498 місц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І півріччі п.р. завершено будівництво ряду виробничих об’єктів та потужностей, зокрема, у містах: Миколаєві – маслонакопичувального комплексу на 8 тис.т на рік, холодильного цеху загальною площею 159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цеху по переробці м`яса на 2500 т на рік, садового центру загальною площею 230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еревантажувального комплексу протяжністю 60 пог.м; Первомайську – цеху з виготовлення пам’ятників загальною площею 34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рбузинському районі прийнято в експлуатацію зерноток на 160 т на добу; у Баштанському – пташник на 126 тис. птахомісць; у Березнегуватському – цех з виробництва рослинної олії на 70 т на добу; у Жовтневому – теплицю площею 890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цех з виробництва рослинної олії на 120 т на добу; у Кривоозерському – комплекс з вирощування грибів на 12 тис.т на рік; у Новобузькому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– цех з виробництва соняшникової олії на 200 т на добу; у Новоодеському – два цеха з виробництва рослинної олії на 300 т та 40 т на добу, пташник на 30 тис. птахомісць; в Очаківському – перевантажувальний комплекс на 20 тис.т одночасного зберіг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ім того, в ряді адміністративно-територіальних одиниць області прийнято в експлуатацію місцеві мережі газопроводу – 1,7 км, місцеві електросилові мережі – на 2,6 км, модулі доочищення питної води – на 0,3 ти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добу (всі за рахунок коштів державного бюджету), а також готелі, офіси, магазини, кафе, гаражі, склади, бази відпочинку та інші об’єкти.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Heading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січень–липень 2014р. </w:t>
      </w:r>
      <w:r>
        <w:rPr>
          <w:b/>
          <w:sz w:val="28"/>
          <w:szCs w:val="28"/>
        </w:rPr>
        <w:t>на водних причалах області оброблено</w:t>
      </w:r>
      <w:r>
        <w:rPr>
          <w:sz w:val="28"/>
          <w:szCs w:val="28"/>
        </w:rPr>
        <w:t xml:space="preserve"> 15,9 млн.т вантажів, що на 16,5% більше ніж у відповідному періоді минулого ро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 оброблених вантажів переважали суховантажні (90,7%). За видами послуг 72,8% склали експортні вантажі, 16% – імпортні, 10,3% – транзитні, 0,9% – внутрішнього сполуч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ього оброблено 1142 судна, з них 1072 – закордонних та інфрах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дним та автомобільним (з урахуванням перевезень фізичними особами-підприємцями) транспортом доставлено одержувачам 2,8 млн.т вантажів, що на 5,5% менше ніж за січень–липень 2013р. </w:t>
      </w:r>
      <w:r>
        <w:rPr>
          <w:b/>
          <w:sz w:val="28"/>
          <w:szCs w:val="28"/>
        </w:rPr>
        <w:t>Вантажооборот</w:t>
      </w:r>
      <w:r>
        <w:rPr>
          <w:sz w:val="28"/>
          <w:szCs w:val="28"/>
        </w:rPr>
        <w:t xml:space="preserve"> склав 530,1 млн.ткм і зріс на 2,8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ераторами автомобільного, водного та міського електротранспорту перевезено 87,2 млн. пасажирів, що на 3,4% менше ніж у січні–липні 2013р. </w:t>
      </w:r>
      <w:r>
        <w:rPr>
          <w:b/>
          <w:sz w:val="28"/>
          <w:szCs w:val="28"/>
        </w:rPr>
        <w:t>Пасажирооборот</w:t>
      </w:r>
      <w:r>
        <w:rPr>
          <w:sz w:val="28"/>
          <w:szCs w:val="28"/>
        </w:rPr>
        <w:t xml:space="preserve"> проти відповідного періоду минулого року скоротився на 5,5% і склав 948,1 млн.пас.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крема, автомобільним транспортом (з урахуванням перевезень фізичними особами-підприємцями) перевезено 62,6 млн. пасажирів (або 71,8% від загальної кількості), що порівняно з січнем–липнем 2013р. на 8,1% менше. Обсяг пасажирообороту дорівнював 787,1 млн.пас.км та зменшився на 8,4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угами електротранспорту скористалися 24,5 млн. осіб (28,1% загальної кількості). Кількість пасажирів, перевезених тролейбусами збільшилась на 20,1%, трамваями – на 7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очатку року водним транспортом перевезено 68 тис. пасажирів, при цьому пасажирооборот склав 155,5 тис.пас.км (у січні–липні минулого року 115 тис. та 270,1 тис.пас.км, відповідно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равлення вантажів та пасажирів авіаційним транспортом у поточному році не здійснювали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ьоекономічна діяльність</w:t>
      </w:r>
    </w:p>
    <w:p>
      <w:pPr>
        <w:pStyle w:val="Heading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Heading3"/>
        <w:ind w:firstLine="545"/>
        <w:jc w:val="both"/>
        <w:rPr/>
      </w:pPr>
      <w:r>
        <w:rPr>
          <w:b w:val="false"/>
          <w:szCs w:val="28"/>
        </w:rPr>
        <w:t xml:space="preserve">За І півріччя 2014р. </w:t>
      </w:r>
      <w:r>
        <w:rPr>
          <w:szCs w:val="28"/>
        </w:rPr>
        <w:t>обсяг</w:t>
      </w:r>
      <w:r>
        <w:rPr>
          <w:b w:val="false"/>
          <w:szCs w:val="28"/>
        </w:rPr>
        <w:t xml:space="preserve"> </w:t>
      </w:r>
      <w:r>
        <w:rPr>
          <w:szCs w:val="28"/>
        </w:rPr>
        <w:t>експорту товарів</w:t>
      </w:r>
      <w:r>
        <w:rPr>
          <w:b w:val="false"/>
          <w:szCs w:val="28"/>
        </w:rPr>
        <w:t xml:space="preserve"> становив 828,3 млн.дол. США і зменшився порівняно з І півріччям 2013р. на 4,6%, </w:t>
      </w:r>
      <w:r>
        <w:rPr>
          <w:szCs w:val="28"/>
        </w:rPr>
        <w:t>імпорту</w:t>
      </w:r>
      <w:r>
        <w:rPr>
          <w:b w:val="false"/>
          <w:szCs w:val="28"/>
        </w:rPr>
        <w:t xml:space="preserve"> – 302,9 млн.дол. США і скоротився на 42,4%.</w:t>
      </w:r>
      <w:r>
        <w:rPr>
          <w:szCs w:val="28"/>
        </w:rPr>
        <w:t xml:space="preserve"> </w:t>
      </w:r>
      <w:r>
        <w:rPr>
          <w:b w:val="false"/>
          <w:szCs w:val="28"/>
        </w:rPr>
        <w:t>Позитивне сальдо зовнішньої торгівлі товарами склало 525,4 млн.дол. США, а коефіцієнт покриття експортом імпорту – 2,7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</w:rPr>
        <w:t>Підприємства області співпрацювали з партнерами із 116 країн світу. На торгівлю з країнами ЄС припало 10,3% експорту та 22,5% імпорту області, з іншими країнами – відповідно 89,7% та 77,5%. Основними країнами-партнерами з експорту товарів були Російська Федерація, Єгипет, Ісламська Республіка Іран та Йорданія, в імпорті – Російська Федерація, Гвінея, Ґ</w:t>
      </w:r>
      <w:r>
        <w:rPr>
          <w:color w:val="000000"/>
          <w:sz w:val="28"/>
          <w:szCs w:val="28"/>
        </w:rPr>
        <w:t>айана</w:t>
      </w:r>
      <w:r>
        <w:rPr>
          <w:sz w:val="28"/>
          <w:szCs w:val="28"/>
        </w:rPr>
        <w:t>, Білорусь, Китай та СШ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у експорту визначили продукти рослинного походження; продукція хімічної та пов’язаних з нею галузей промисловості; механічне та електротехнічне обладнання. В обласному імпорті переважали мінеральні продукти; готові харчові продукти; недорогоцінні метали та вироби з них; механічне та електротехнічне обладн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гальний </w:t>
      </w:r>
      <w:r>
        <w:rPr>
          <w:b/>
          <w:sz w:val="28"/>
          <w:szCs w:val="28"/>
        </w:rPr>
        <w:t>обся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кспорту послуг</w:t>
      </w:r>
      <w:r>
        <w:rPr>
          <w:sz w:val="28"/>
          <w:szCs w:val="28"/>
        </w:rPr>
        <w:t xml:space="preserve"> за І півріччя 2014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клав 262,2 млн.дол. США і порівняно з І півріччя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3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меншився на 14,1%. Їх </w:t>
      </w:r>
      <w:r>
        <w:rPr>
          <w:b/>
          <w:sz w:val="28"/>
          <w:szCs w:val="28"/>
        </w:rPr>
        <w:t>імпорт</w:t>
      </w:r>
      <w:r>
        <w:rPr>
          <w:sz w:val="28"/>
          <w:szCs w:val="28"/>
        </w:rPr>
        <w:t xml:space="preserve"> скоротився на 23,1% і становив 27,9 млн.дол. США. Позитивне сальдо зовнішньої торгівлі послугами склало 234,3 млн.дол. США, а коефіцієнт покриття експортом імпорту – 9,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овнішній торгівлі послугами підприємства області підтримували партнерські стосунки із 102 країнами. При цьому на торгівлю з країнами ЄС припало 21% в експорті та 82,2% в імпорті послуг, на інші країни – відповідно 79% та 17,8%. Серед країн світу найбільші обсяги послуг надавалися представникам Швейцарії, Великої Британії, Кіпру, Угорщини та Панами, надходили – від представників Великої Британії, Угорщини, Російської Федерації, Кіпру та Екваторіальної Гвінеї.</w:t>
      </w:r>
    </w:p>
    <w:p>
      <w:pPr>
        <w:pStyle w:val="Normal2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труктурі експорту переважали послуги з переробки матеріальних ресурсів; транспортні послуги; послуги з ремонту та технічного обслуговування, що не віднесені до інших категорій, імпорту – ділові послуги; послуги, пов’язані з подорожами та транспортні послуги.</w:t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firstLine="709"/>
        <w:jc w:val="both"/>
        <w:rPr/>
      </w:pPr>
      <w:r>
        <w:rPr>
          <w:spacing w:val="4"/>
          <w:kern w:val="2"/>
          <w:sz w:val="28"/>
          <w:szCs w:val="28"/>
        </w:rPr>
        <w:t xml:space="preserve">У січні–червні </w:t>
      </w:r>
      <w:r>
        <w:rPr>
          <w:kern w:val="2"/>
          <w:sz w:val="28"/>
          <w:szCs w:val="28"/>
        </w:rPr>
        <w:t>п.р. в економіку області іноземними інвесторами вкладено 14,4</w:t>
      </w:r>
      <w:r>
        <w:rPr>
          <w:sz w:val="28"/>
          <w:szCs w:val="28"/>
        </w:rPr>
        <w:t xml:space="preserve"> млн.дол. США </w:t>
      </w:r>
      <w:r>
        <w:rPr>
          <w:b/>
          <w:sz w:val="28"/>
          <w:szCs w:val="28"/>
        </w:rPr>
        <w:t>прямих інвестиці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акціонерного капіталу)</w:t>
      </w:r>
      <w:r>
        <w:rPr>
          <w:sz w:val="28"/>
          <w:szCs w:val="28"/>
        </w:rPr>
        <w:t>. Із країн ЄС надійшло 12,7 млн.дол. США (88,5% загального обсягу), з інших країн світу – 1,7 млн.дол. США (11,5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йбільші обсяги іноземних інвестицій надійшли з Кіпру – 11,9 млн.дол. США, Нідерландів та Російської Федерації – по </w:t>
      </w:r>
      <w:r>
        <w:rPr>
          <w:spacing w:val="-20"/>
          <w:sz w:val="28"/>
          <w:szCs w:val="28"/>
        </w:rPr>
        <w:t>0,6</w:t>
      </w:r>
      <w:r>
        <w:rPr>
          <w:sz w:val="28"/>
          <w:szCs w:val="28"/>
        </w:rPr>
        <w:t xml:space="preserve"> млн.дол. </w:t>
      </w:r>
      <w:r>
        <w:rPr>
          <w:spacing w:val="-20"/>
          <w:sz w:val="28"/>
          <w:szCs w:val="28"/>
        </w:rPr>
        <w:t>СШ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сяг прямих іноземних інвестицій (акціонерного капіталу), унесених в область з початку інвестування, на 1 липня п.р. склав 257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лн.дол. США, щ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8,9% менше обсягів інвестицій на початок 2014р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(на 25,1 млн.дол. США), це, головним чином, зумовлене зміною його вартості за рахунок курсової різниці валют внесення інвестицій по відношенню до долару США (на 39,3 млн.дол. США). Обсяг прямих іноземних інвестицій в розрахунку на одну особу населення станови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20,2 дол. США.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Іноземні інвестиції в економіку області надійшли із 52 країн світу і найбільші їх обсяг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із Кіпру – 105,9 млн.дол. США (41,1%), Нідерландів – 39,8 млн.дол. США (15,4%), Австрії – 31,7 млн.дол. США (12,3%), Швейцарії – 17,3 млн.дол. США (6,7%) та Бельґії – 13,4 млн.дол. США (5,2%)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 xml:space="preserve">Значний обсяг іноземного капіталу зосереджений на підприємствах промисловості – 105,4 млн.дол. США (40,9% загальнообласного обсягу прямих інвестицій). На підприємствах складського господарства та допоміжної діяльності у галузі транспорту акумульовано 86,3 млн.дол. США (33,5%), на підприємствах, що здійснюють операції з нерухомим майном – 29,7 млн.дол. США (11,5%), оптової та роздрібної торгівлі; ремонту автотранспортних засобів і мотоциклів – 24,4 млн.дол. США (9,5%); сільського господарства, лісового господарства та рибного господарства – 4,9 млн.дол. США (1,9%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сяг прямих інвестицій (акціонерного капіталу) з області, внесених в економіку інших країн світу, з початку інвестування, на 1 липня п.р. скла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лн.дол. США, 40,4% з нього спрямовано в економіку країн Є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ими інвесторами залишаються підприємства переробної промисловості м.Миколаєва. 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я торгівля</w:t>
      </w:r>
    </w:p>
    <w:p>
      <w:pPr>
        <w:pStyle w:val="Heading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Оборот роздрібної торгівлі </w:t>
      </w:r>
      <w:r>
        <w:rPr>
          <w:sz w:val="28"/>
          <w:szCs w:val="28"/>
        </w:rPr>
        <w:t>(включає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здрібний товарооборот підприємст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здрібної торгівлі, обсяги продажу товарів на ринках та фізичними особами-підприємцям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січень–липень 2014р. становив 13108,3 млн.грн., що на 3,7% менше ніж у січні–липні 2013р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b/>
          <w:sz w:val="28"/>
          <w:szCs w:val="28"/>
        </w:rPr>
        <w:t>Оборот ресторанного господарства</w:t>
      </w:r>
      <w:r>
        <w:rPr>
          <w:sz w:val="28"/>
          <w:szCs w:val="28"/>
        </w:rPr>
        <w:t xml:space="preserve"> (з урахуванням обороту фізичних осіб-підприємців) знизився на 13,7% і становив 265,2 млн.грн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сяг роздрібного товарообороту підприємств, що здійснюють діяльність з роздрібної торгівлі та забезпечення стравами та напоями, за січень–липень 2014р. становив 5240,3 млн.грн. і зменшився на 3,8%.</w:t>
      </w:r>
    </w:p>
    <w:p>
      <w:pPr>
        <w:pStyle w:val="Normal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інансові послуги</w:t>
      </w:r>
    </w:p>
    <w:p>
      <w:pPr>
        <w:pStyle w:val="Heading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січень–червень 2014р. підприємствами сфери нефінансових послуг всім категоріям споживачів </w:t>
      </w:r>
      <w:r>
        <w:rPr>
          <w:b/>
          <w:sz w:val="28"/>
          <w:szCs w:val="28"/>
        </w:rPr>
        <w:t>реалізовано послуг</w:t>
      </w:r>
      <w:r>
        <w:rPr>
          <w:sz w:val="28"/>
          <w:szCs w:val="28"/>
        </w:rPr>
        <w:t xml:space="preserve"> на 3490,9 млн.грн., що у розрахунку на одне підприємство становило 2431 тис.грн., а на одного мешканця області – 2991,1 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еленню області реалізовано послуг на 389,7 млн.грн., що склало 11,2% в їх загальному обсязі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"/>
        <w:rPr>
          <w:szCs w:val="28"/>
        </w:rPr>
      </w:pPr>
      <w:r>
        <w:rPr>
          <w:szCs w:val="28"/>
        </w:rPr>
        <w:t>Ціни і тарифи</w:t>
      </w:r>
    </w:p>
    <w:p>
      <w:pPr>
        <w:pStyle w:val="Heading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 w:val="28"/>
          <w:szCs w:val="28"/>
        </w:rPr>
        <w:t>Індекс споживчих цін</w:t>
      </w:r>
      <w:r>
        <w:rPr>
          <w:sz w:val="28"/>
          <w:szCs w:val="28"/>
        </w:rPr>
        <w:t xml:space="preserve"> за січень–липень 2014р. по Україні становив </w:t>
      </w:r>
      <w:r>
        <w:rPr>
          <w:color w:val="000000"/>
          <w:sz w:val="28"/>
          <w:szCs w:val="28"/>
        </w:rPr>
        <w:t>112,0</w:t>
      </w:r>
      <w:r>
        <w:rPr>
          <w:sz w:val="28"/>
          <w:szCs w:val="28"/>
        </w:rPr>
        <w:t xml:space="preserve">%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без урахування тимчасово окупованої території Автономної Республіки Крим і м. Севастополя), по області – 111,8%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початку року на споживчому ринку регіону продукти харчування та безалкогольні напої зросли в ціні на 11,5%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Фрукти подорожчали на 49,1%, у т.ч. ківі та кавуни – в 2,2 раза, яблука – в 1,5 раза, банани – на 43,6%, цитрусові – на 40,6%, сухофрукти – на 26,5%, ягоди (полуниця, виноград) – на 22,8%. 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ба та продукти з риби стали коштувати на 21,8% більше, а саме: свіжа, охолоджена та заморожена риба – на 22,7%, сушена, копчена, солона риба – на 20,7%, консервовані та перероблені види риби – на 19,6%, морепродукти – на 16,7%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ліб і хлібопродукти підвищились в ціні на 14,9%, серед них рис – на 41,4%, інші продукти (борошно, крупи) – на 21,8%, макаронні вироби –  на 13,1%, кондитерські вироби з борошна – на 10,8%, хліб – на 10,4%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20"/>
        <w:jc w:val="both"/>
        <w:rPr/>
      </w:pPr>
      <w:r>
        <w:rPr>
          <w:sz w:val="28"/>
          <w:szCs w:val="28"/>
        </w:rPr>
        <w:t>Крім того, подорожчали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асник</w:t>
      </w:r>
      <w:r>
        <w:rPr>
          <w:sz w:val="28"/>
          <w:szCs w:val="28"/>
          <w:lang w:val="ru-RU"/>
        </w:rPr>
        <w:t xml:space="preserve"> – в 1,7 раза, </w:t>
      </w:r>
      <w:r>
        <w:rPr>
          <w:sz w:val="28"/>
          <w:szCs w:val="28"/>
        </w:rPr>
        <w:t>цукор – на 31,4%, м’ясо та м’ясопродукти – на 13,8%, олія та жири –</w:t>
      </w:r>
      <w:r>
        <w:rPr>
          <w:sz w:val="28"/>
          <w:szCs w:val="28"/>
          <w:lang w:val="ru-RU"/>
        </w:rPr>
        <w:t xml:space="preserve"> на 6,7%, </w:t>
      </w:r>
      <w:r>
        <w:rPr>
          <w:sz w:val="28"/>
          <w:szCs w:val="28"/>
        </w:rPr>
        <w:t>сметана – на 5,5%, сир і м’який сир (творог) – на 4,8%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й же час, знизилися в ціні огірки на 71,2%, помідори – на 51,3%, яйця – на 10,9%, кабачки, баклажани – на 4,8%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алкогольні напої стали дорожчими на 13,7%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іни на алкогольні напої, тютюнові вироби зросли на 8,8%, з них алкогольні напої – на 11,8%, тютюнові вироби – на 7,4%.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За сім місяців п.р. на споживчому ринку непродовольчих товарів та послуг оплата за житло, воду, електроенергію, газ та інші види палива зросла на 24,3% під впливом підвищення вартості водопостачання в  1,9 раза, водовідведення – в 1,7 раза, природного газу – в 1,6 раза, гарячого водопостачання – в 1,5 раза, електроенергії – на 11,3%</w:t>
      </w:r>
      <w:r>
        <w:rPr>
          <w:b w:val="false"/>
          <w:szCs w:val="28"/>
          <w:lang w:val="ru-RU"/>
        </w:rPr>
        <w:t xml:space="preserve">, а </w:t>
      </w:r>
      <w:r>
        <w:rPr>
          <w:b w:val="false"/>
          <w:szCs w:val="28"/>
        </w:rPr>
        <w:t>також газу скрапленого для побутових потреб – на 20,7%, послуг та матеріалів з утримання та ремонту житла – на 21,8% і 16,7%, відповідно.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 w:val="false"/>
          <w:szCs w:val="28"/>
        </w:rPr>
        <w:t xml:space="preserve">У сфері транспорту ціни підвищились на 28,7% внаслідок подорожчання дизельного пального на </w:t>
      </w:r>
      <w:r>
        <w:rPr>
          <w:b w:val="false"/>
          <w:color w:val="000000"/>
          <w:szCs w:val="28"/>
        </w:rPr>
        <w:t>54,5%,</w:t>
      </w:r>
      <w:r>
        <w:rPr>
          <w:b w:val="false"/>
          <w:szCs w:val="28"/>
        </w:rPr>
        <w:t xml:space="preserve"> бензину усіх марок – на 45,3–43,6%, легкових автомобілів виробництва Японії та країн ЄС – на 43% і 33%, </w:t>
      </w:r>
      <w:r>
        <w:rPr>
          <w:b w:val="false"/>
          <w:color w:val="000000"/>
          <w:szCs w:val="28"/>
        </w:rPr>
        <w:t>відповідно;</w:t>
      </w:r>
      <w:r>
        <w:rPr>
          <w:b w:val="false"/>
          <w:szCs w:val="28"/>
        </w:rPr>
        <w:t xml:space="preserve"> проїзду в приміському автобусі – на 35%, міжміському – на 28,5%, приміському поїзді – на 28%, міських маршрутних таксомоторах – на 26,1%, газу скрапленого для автомобілів – на 21,7%, матеріалів мастильних – на 20,7%.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 w:val="false"/>
          <w:color w:val="000000"/>
          <w:szCs w:val="28"/>
        </w:rPr>
        <w:t>Зросли</w:t>
      </w:r>
      <w:r>
        <w:rPr>
          <w:b w:val="false"/>
          <w:color w:val="000000"/>
          <w:szCs w:val="28"/>
          <w:lang w:val="ru-RU"/>
        </w:rPr>
        <w:t xml:space="preserve"> </w:t>
      </w:r>
      <w:r>
        <w:rPr>
          <w:b w:val="false"/>
          <w:color w:val="000000"/>
          <w:szCs w:val="28"/>
        </w:rPr>
        <w:t>ціни</w:t>
      </w:r>
      <w:r>
        <w:rPr>
          <w:b w:val="false"/>
          <w:color w:val="000000"/>
          <w:szCs w:val="28"/>
          <w:lang w:val="ru-RU"/>
        </w:rPr>
        <w:t xml:space="preserve"> </w:t>
      </w:r>
      <w:r>
        <w:rPr>
          <w:b w:val="false"/>
          <w:color w:val="000000"/>
          <w:szCs w:val="28"/>
        </w:rPr>
        <w:t>у сферах охорони здоров’</w:t>
      </w:r>
      <w:r>
        <w:rPr>
          <w:b w:val="false"/>
          <w:color w:val="000000"/>
          <w:szCs w:val="28"/>
          <w:lang w:val="ru-RU"/>
        </w:rPr>
        <w:t xml:space="preserve">я </w:t>
      </w:r>
      <w:r>
        <w:rPr>
          <w:b w:val="false"/>
          <w:color w:val="000000"/>
          <w:szCs w:val="28"/>
        </w:rPr>
        <w:t>на 19,1%, відпочинку і культури – на 6,9%, освіти – на 5,5%, ресторанного та готельного бізнесу – на 4,5%, зв</w:t>
      </w:r>
      <w:r>
        <w:rPr>
          <w:b w:val="false"/>
          <w:color w:val="000000"/>
          <w:szCs w:val="28"/>
          <w:lang w:val="ru-RU"/>
        </w:rPr>
        <w:t>’</w:t>
      </w:r>
      <w:r>
        <w:rPr>
          <w:b w:val="false"/>
          <w:color w:val="000000"/>
          <w:szCs w:val="28"/>
        </w:rPr>
        <w:t>язку – на 0,4%. Предмети домашнього вжитку, побутова техніка стали коштувати на 11,1% більше, різні товари та послуги – на 8,8%.</w:t>
      </w:r>
    </w:p>
    <w:p>
      <w:pPr>
        <w:pStyle w:val="Heading"/>
        <w:spacing w:lineRule="auto" w:line="213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Доходи населення</w:t>
      </w:r>
    </w:p>
    <w:p>
      <w:pPr>
        <w:pStyle w:val="Heading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Normal"/>
        <w:tabs>
          <w:tab w:val="clear" w:pos="708"/>
          <w:tab w:val="left" w:pos="7655" w:leader="none"/>
        </w:tabs>
        <w:ind w:right="-2" w:firstLine="709"/>
        <w:jc w:val="both"/>
        <w:rPr/>
      </w:pPr>
      <w:r>
        <w:rPr>
          <w:b/>
          <w:color w:val="000000"/>
          <w:sz w:val="28"/>
          <w:szCs w:val="28"/>
        </w:rPr>
        <w:t>Середньооблікова кількість штатних працівників</w:t>
      </w:r>
      <w:r>
        <w:rPr>
          <w:color w:val="000000"/>
          <w:sz w:val="28"/>
          <w:szCs w:val="28"/>
        </w:rPr>
        <w:t xml:space="preserve"> (обстежуються підприємства, установи, організації та їхні відокремлені підрозділи з кількістю найманих працівників 10 і більше осіб) у січні–червні 2014р. становила 220,5 тис. осіб і порівняно з відповідним періодом 2013р.  зменшилась на 3,8%, або на 8,7 тис. осіб, при цьому їх </w:t>
      </w:r>
      <w:r>
        <w:rPr>
          <w:b/>
          <w:color w:val="000000"/>
          <w:sz w:val="28"/>
          <w:szCs w:val="28"/>
        </w:rPr>
        <w:t>середньомісячна заробітна плата</w:t>
      </w:r>
      <w:r>
        <w:rPr>
          <w:color w:val="000000"/>
          <w:sz w:val="28"/>
          <w:szCs w:val="28"/>
        </w:rPr>
        <w:t xml:space="preserve"> за вищезазначений період складала 3214,21 грн. та у 2,6 раза перевищувала мінімальну заробітну плату, визначену на державному рівні (1218 грн.), і, водночас, на 6,9% була більшою за рівень заробітної плати в аналогічному періоді минулого року. </w:t>
      </w:r>
    </w:p>
    <w:p>
      <w:pPr>
        <w:pStyle w:val="Normal"/>
        <w:tabs>
          <w:tab w:val="clear" w:pos="708"/>
          <w:tab w:val="left" w:pos="7655" w:leader="none"/>
        </w:tabs>
        <w:ind w:right="-2" w:firstLine="709"/>
        <w:jc w:val="both"/>
        <w:rPr/>
      </w:pPr>
      <w:r>
        <w:rPr>
          <w:color w:val="000000"/>
          <w:sz w:val="28"/>
          <w:szCs w:val="28"/>
        </w:rPr>
        <w:t xml:space="preserve">У головних видах економічної діяльності заробітна плата складала: у </w:t>
      </w:r>
      <w:r>
        <w:rPr>
          <w:b/>
          <w:color w:val="000000"/>
          <w:sz w:val="28"/>
          <w:szCs w:val="28"/>
        </w:rPr>
        <w:t>промисловості – 4504,15 грн., с</w:t>
      </w:r>
      <w:r>
        <w:rPr>
          <w:b/>
          <w:bCs/>
          <w:color w:val="000000"/>
          <w:sz w:val="28"/>
          <w:szCs w:val="28"/>
        </w:rPr>
        <w:t xml:space="preserve">ільському господарстві </w:t>
      </w:r>
      <w:r>
        <w:rPr>
          <w:b/>
          <w:color w:val="000000"/>
          <w:sz w:val="28"/>
          <w:szCs w:val="28"/>
        </w:rPr>
        <w:t xml:space="preserve">– 2051,00 грн. </w:t>
      </w:r>
      <w:r>
        <w:rPr>
          <w:color w:val="000000"/>
          <w:sz w:val="28"/>
          <w:szCs w:val="28"/>
        </w:rPr>
        <w:t>Співвідношення нарахувань у цих видах діяльності становило 2,2 раза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94505</wp:posOffset>
                </wp:positionH>
                <wp:positionV relativeFrom="paragraph">
                  <wp:posOffset>7867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61.95pt" to="338.15pt,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Найвищий рівень оплати праці у січні–червні 2014р. відмічався на </w:t>
      </w:r>
      <w:r>
        <w:rPr>
          <w:color w:val="000000"/>
          <w:spacing w:val="-2"/>
          <w:sz w:val="28"/>
          <w:szCs w:val="28"/>
        </w:rPr>
        <w:t>підприємствах</w:t>
      </w:r>
      <w:r>
        <w:rPr>
          <w:color w:val="FF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 xml:space="preserve">фінансової та страхової діяльності; </w:t>
      </w:r>
      <w:r>
        <w:rPr>
          <w:color w:val="000000"/>
          <w:spacing w:val="-2"/>
          <w:sz w:val="28"/>
          <w:szCs w:val="28"/>
        </w:rPr>
        <w:t>т</w:t>
      </w:r>
      <w:r>
        <w:rPr>
          <w:bCs/>
          <w:color w:val="000000"/>
          <w:spacing w:val="-2"/>
          <w:sz w:val="28"/>
          <w:szCs w:val="28"/>
        </w:rPr>
        <w:t xml:space="preserve">ранспорту, складського господарства, поштової та кур’єрської діяльності; з металургійного виробництва, виробництва готових металевих виробів, крім машин і устатковання; </w:t>
      </w:r>
      <w:r>
        <w:rPr>
          <w:bCs/>
          <w:color w:val="000000"/>
          <w:sz w:val="28"/>
          <w:szCs w:val="28"/>
        </w:rPr>
        <w:t xml:space="preserve">з постачання електроенергії, газу, пари та кондиційованого повітря. </w:t>
      </w:r>
      <w:r>
        <w:rPr>
          <w:color w:val="000000"/>
          <w:sz w:val="28"/>
          <w:szCs w:val="28"/>
        </w:rPr>
        <w:t>Рівень заробітної плати в цих видах діяльності переважав середній показник, який склався в економіці області в 1,4–2 раз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одночас, був значно нижчим і не перевищував 64,1%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 середнього рівня по економіці, абсолютний розмір заробітної плати працівників підприємств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 </w:t>
      </w:r>
      <w:r>
        <w:rPr>
          <w:bCs/>
          <w:color w:val="000000"/>
          <w:sz w:val="28"/>
          <w:szCs w:val="28"/>
        </w:rPr>
        <w:t>виробництва електричного устатковання,</w:t>
      </w:r>
      <w:r>
        <w:rPr>
          <w:bCs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 </w:t>
      </w:r>
      <w:r>
        <w:rPr>
          <w:bCs/>
          <w:color w:val="000000"/>
          <w:sz w:val="28"/>
          <w:szCs w:val="28"/>
        </w:rPr>
        <w:t>виробництва основних фармацевтичних продуктів і фармацевтичних препаратів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 тимчасового розміщування й організації харчування, добувної промисловості і розроблення кар’єрів, з текстильного виробництва, виробництва одягу, шкіри, виробів зі шкіри та інших матеріалів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кі здійснюють операції з нерухомим майном, адміністративного та допоміжного обслуговування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удівництва, </w:t>
      </w:r>
      <w:r>
        <w:rPr>
          <w:bCs/>
          <w:color w:val="000000"/>
          <w:sz w:val="28"/>
          <w:szCs w:val="28"/>
        </w:rPr>
        <w:t>сільського господарства, лісового господарства та рибного господар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У ранжованому ряді регіонів країни у січні–червні п.р. Миколаївщина посідал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 місце за рівнем заробітної плати. Серед 18 областей, у працівників яких нарахована заробітна плата була нижчою, ніж на Миколаївщині, з найнижчим її рівнем (2397 грн.) виділяється Тернопільська область. Водночас, найвищий розмір (5169 грн.) заробітної плати був у працівників м.Києва, який в 1,5 раза вище середнього показника по Україні та на 60,8% перевищував показник Миколаївської області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Індекс реальної заробітної плати</w:t>
      </w:r>
      <w:r>
        <w:rPr>
          <w:color w:val="000000"/>
          <w:sz w:val="28"/>
          <w:szCs w:val="28"/>
        </w:rPr>
        <w:t xml:space="preserve"> у січні–червні 2014р. проти відповідного періоду 2013р. становив 101,1%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Заборгованість із виплати заробітної плати </w:t>
      </w:r>
      <w:r>
        <w:rPr>
          <w:color w:val="000000"/>
          <w:sz w:val="28"/>
          <w:szCs w:val="28"/>
        </w:rPr>
        <w:t>(без урахування найманих працівників статистично малих підприємств та зайнятих у фізичних осіб-підприємців)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одовж січня</w:t>
      </w:r>
      <w:r>
        <w:rPr>
          <w:b/>
          <w:i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червня збільшилась на 10,2%, або на 4,6 млн.грн. і на 1 липня 2014р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новила 50,3 млн.грн., або 6,4% фонду оплати праці, нарахованого за червень 2014р.</w:t>
      </w:r>
    </w:p>
    <w:p>
      <w:pPr>
        <w:pStyle w:val="BodyTextIndent2"/>
        <w:widowControl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 xml:space="preserve">У структурі загальної суми нарахованої, але не сплаченої станом на 1 липня 2014р. заробітної плати, 32,8% складали кошти, які належить виплатити персоналу економічно активних підприємств, решта – 67,2% припало на підприємства, що знаходяться на різних стадіях відновлення платоспроможності боржника або визнання його банкрутом. </w:t>
      </w:r>
    </w:p>
    <w:p>
      <w:pPr>
        <w:pStyle w:val="BodyTextIndent2"/>
        <w:widowControl/>
        <w:spacing w:lineRule="auto" w:line="240"/>
        <w:ind w:firstLine="720"/>
        <w:rPr/>
      </w:pPr>
      <w:r>
        <w:rPr>
          <w:color w:val="000000"/>
          <w:szCs w:val="28"/>
        </w:rPr>
        <w:t>Обсяг боргу працівникам економічно активних підприємств на початок липня 2014р. складав 16,5 млн.грн., і порівняно</w:t>
      </w:r>
      <w:r>
        <w:rPr>
          <w:b/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 1 січня 2014р. </w:t>
      </w:r>
      <w:r>
        <w:rPr>
          <w:color w:val="000000"/>
          <w:spacing w:val="-2"/>
          <w:szCs w:val="28"/>
        </w:rPr>
        <w:t xml:space="preserve">зменшився на 38,8%, або на 10,5 </w:t>
      </w:r>
      <w:r>
        <w:rPr>
          <w:color w:val="000000"/>
          <w:szCs w:val="28"/>
        </w:rPr>
        <w:t>млн.грн.</w:t>
      </w:r>
    </w:p>
    <w:p>
      <w:pPr>
        <w:pStyle w:val="BodyTextIndent2"/>
        <w:widowControl/>
        <w:spacing w:lineRule="auto" w:line="240"/>
        <w:rPr/>
      </w:pPr>
      <w:r>
        <w:rPr>
          <w:color w:val="000000"/>
          <w:szCs w:val="28"/>
        </w:rPr>
        <w:t>За видами економічної діяльності істотне зменшення суми невиплаченої заробітної плати упродовж шести місяців 2014р. на підприємствах зазначеної категорії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 xml:space="preserve">відбулось у працівників 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промисловості – на 12,5 млн.грн., </w:t>
      </w:r>
      <w:r>
        <w:rPr>
          <w:bCs/>
          <w:szCs w:val="28"/>
        </w:rPr>
        <w:t xml:space="preserve">сільського господарства, лісового та </w:t>
      </w:r>
      <w:r>
        <w:rPr>
          <w:bCs/>
          <w:color w:val="000000"/>
          <w:szCs w:val="28"/>
        </w:rPr>
        <w:t xml:space="preserve">рибного господарства </w:t>
      </w:r>
      <w:r>
        <w:rPr>
          <w:color w:val="000000"/>
          <w:szCs w:val="28"/>
        </w:rPr>
        <w:t>– на 1,4 млн.грн., а за територіальною ознакою – перед працівниками обласного центру – на 10,8 млн.грн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дночас, найсуттєвіше збільшення зафіксовано у працівників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ранспорту, складського господарства, поштової та кур’єрської діяльності – на 2,2 млн.грн., будівництва – на 1,1 млн.грн., професійної, наукової та технічної діяльності – на 0,7 млн.грн., у розрізі міст та районів – на підприємствах Новоодеського району – на 0,9 млн.грн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е зафіксовано заборгованість із виплати заробітної плати на економічно активних підприємствах м.Южноукраїнська та таких районів: Баштанського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несенського, Жовтневого, Казанківського та Очаківськог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галом, із кожних 100 гривень, не виплачених економічно активними підприємствами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1 заборгували своїм працівникам підприємства промисловості. Найбільша сума боргу відмічається у працівників з виробництва автотранспортних засобів, причепів і напівпричепів та інших транспортних засобів (3,2 млн.грн., або 46,9% від суми боргу у промисловості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чаток липня п.р. роботодавці вчасно не розрахувались з 4,8 тис. працівників, що становить 2,2% середньооблікової кількості штатних працівників, зайнятих в економіці. Кожному з тих, кому заробітна плата виплачується із затримкою, в середньому заборговано по 3410,58 грн., що на 6,1% вище за рівень середньомісячної заробітної плати по області за січень–червень 2014р.</w:t>
      </w:r>
    </w:p>
    <w:p>
      <w:pPr>
        <w:pStyle w:val="Normal"/>
        <w:ind w:firstLine="692"/>
        <w:jc w:val="both"/>
        <w:rPr/>
      </w:pPr>
      <w:r>
        <w:rPr>
          <w:sz w:val="28"/>
          <w:szCs w:val="28"/>
        </w:rPr>
        <w:t xml:space="preserve">У січні–червні 2014р. за </w:t>
      </w:r>
      <w:r>
        <w:rPr>
          <w:b/>
          <w:sz w:val="28"/>
          <w:szCs w:val="28"/>
        </w:rPr>
        <w:t xml:space="preserve">субсидіями на відшкодування оплати житлово-комунальних послуг </w:t>
      </w:r>
      <w:r>
        <w:rPr>
          <w:sz w:val="28"/>
          <w:szCs w:val="28"/>
        </w:rPr>
        <w:t>звернулось 11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тис. сімей регіону. Призначено субсидії 10,2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тис. сімей (92,8% від кількості сімей, які звернулись за ними) у сумі 387,6 тис.гр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рім того, 7,5 тис. сімей (93,8% від кількості сімей, що звернулися) призначено </w:t>
      </w:r>
      <w:r>
        <w:rPr>
          <w:b/>
          <w:color w:val="000000"/>
          <w:sz w:val="28"/>
          <w:szCs w:val="28"/>
        </w:rPr>
        <w:t>субсидії готівкою на відшкодування витрат для придбання скрапленого газу, твердого і рідкого пічного побутового палива</w:t>
      </w:r>
      <w:r>
        <w:rPr>
          <w:color w:val="000000"/>
          <w:sz w:val="28"/>
          <w:szCs w:val="28"/>
        </w:rPr>
        <w:t xml:space="preserve"> на загальну суму 6,7 млн.грн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У січні–червні 2014р. населенням області </w:t>
      </w:r>
      <w:r>
        <w:rPr>
          <w:b/>
          <w:sz w:val="28"/>
          <w:szCs w:val="28"/>
        </w:rPr>
        <w:t>сплачен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житлово-комунальні послуги</w:t>
      </w:r>
      <w:r>
        <w:rPr>
          <w:sz w:val="28"/>
          <w:szCs w:val="28"/>
        </w:rPr>
        <w:t>, включаючи погашення боргів попередніх періодів, 464,9 млн.грн., що становить 106,6% нарахованої за цей період суми.</w:t>
      </w:r>
    </w:p>
    <w:p>
      <w:pPr>
        <w:pStyle w:val="22"/>
        <w:spacing w:lineRule="auto" w:line="240" w:before="0" w:after="0"/>
        <w:ind w:left="0" w:firstLine="692"/>
        <w:jc w:val="both"/>
        <w:rPr/>
      </w:pPr>
      <w:r>
        <w:rPr>
          <w:sz w:val="28"/>
          <w:szCs w:val="28"/>
          <w:lang w:val="en-US" w:eastAsia="en-US"/>
        </w:rPr>
        <w:t>Заборгованість населення за житлово-комунальні послуги на кінець червня 2014р. склала 185,4 млн.грн.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а її середній термін – 2,6 місяця.</w:t>
      </w:r>
    </w:p>
    <w:p>
      <w:pPr>
        <w:pStyle w:val="Heading"/>
        <w:rPr>
          <w:b w:val="false"/>
          <w:b w:val="false"/>
          <w:sz w:val="28"/>
          <w:szCs w:val="28"/>
          <w:highlight w:val="yellow"/>
          <w:lang w:val="en-US" w:eastAsia="en-US"/>
        </w:rPr>
      </w:pPr>
      <w:r>
        <w:rPr>
          <w:b w:val="false"/>
          <w:sz w:val="28"/>
          <w:szCs w:val="28"/>
          <w:highlight w:val="yellow"/>
          <w:lang w:val="en-US" w:eastAsia="en-US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нок праці</w:t>
      </w:r>
    </w:p>
    <w:p>
      <w:pPr>
        <w:pStyle w:val="Heading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даними державної служби зайнятості, </w:t>
      </w:r>
      <w:r>
        <w:rPr>
          <w:b/>
          <w:sz w:val="28"/>
          <w:szCs w:val="28"/>
        </w:rPr>
        <w:t>кількість зареєстрованих безробітних</w:t>
      </w:r>
      <w:r>
        <w:rPr>
          <w:sz w:val="28"/>
          <w:szCs w:val="28"/>
        </w:rPr>
        <w:t xml:space="preserve"> за місяць зменшилась на 3,1%, а порівняно з відповідним періодом попереднього року – відповідно на 5,9% і на кінець липня 2014р. становила 14012 осіб. Допомогу по безробіттю отримували 72,6% осіб, які мали статус безробітн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Із загальної кількості безробітних більше половини становили жінки (56,5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цілому по області </w:t>
      </w:r>
      <w:r>
        <w:rPr>
          <w:b/>
          <w:sz w:val="28"/>
          <w:szCs w:val="28"/>
        </w:rPr>
        <w:t>рівень зареєстрованого безробіття</w:t>
      </w:r>
      <w:r>
        <w:rPr>
          <w:sz w:val="28"/>
          <w:szCs w:val="28"/>
        </w:rPr>
        <w:t xml:space="preserve"> на кінець липня 2014р. становив 1,9% середньорічної кількості населення працездатного віку, що на 0,1 в.п. менше ніж у попередньому місяці та на 0,2 в.п. менше ніж на кінець липня 2013р. Серед населення, як сільської місцевості, так і міських поселень, значення цього показника за місяць скоротилось на 0,1 в.п. і становило відповідно 2,2% і 1,8%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ількість вільних робочих місць (вакантних посад)</w:t>
      </w:r>
      <w:r>
        <w:rPr>
          <w:sz w:val="28"/>
          <w:szCs w:val="28"/>
        </w:rPr>
        <w:t>, заявлених роботодавцями до служби зайнятості, у липні 2014р. порівняно з червнем збільшилась на 1% і на кінець місяця становила 1,3 тис. (у липні 2013р. – 1,7 тис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більший попит на робочу силу спостерігався на професіоналів (30,2%), найменша кількість вакансій заявлена на кваліфікованих робітників сільського та лісового господарств, риборозведення та рибальства (1,5%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Навантаження зареєстрованих безробітних на одне вільне робоче місце (вакантну посаду)</w:t>
      </w:r>
      <w:r>
        <w:rPr>
          <w:sz w:val="28"/>
          <w:szCs w:val="28"/>
        </w:rPr>
        <w:t xml:space="preserve"> за липень п.р. не змінилось і на кінець місяця становило 11 осіб. У територіальному аспекті його значення коливалось від 3 осіб в Арбузинському районі до 302 – у Кривоозерськом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сприяння державної служби зайнятості у січні–липні п.р. було </w:t>
      </w:r>
      <w:r>
        <w:rPr>
          <w:b/>
          <w:sz w:val="28"/>
          <w:szCs w:val="28"/>
        </w:rPr>
        <w:t>працевлаштовано</w:t>
      </w:r>
      <w:r>
        <w:rPr>
          <w:sz w:val="28"/>
          <w:szCs w:val="28"/>
        </w:rPr>
        <w:t xml:space="preserve"> 12,7 тис. осіб, або 34,2% громадян, які мали статус безробітного у цьому періоді, у т.ч. у липні п.р. – 1,2 тис. осіб, або 9,4% усіх громадян, працевлаштованих за відповідний період п.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ед зареєстрованих безробітних, що отримали роботу у липні п.р., 56,7% становили жінки, 49,2% – молодь у віці до 35 рокі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Частка працевлаштованих</w:t>
      </w:r>
      <w:r>
        <w:rPr>
          <w:sz w:val="28"/>
          <w:szCs w:val="28"/>
        </w:rPr>
        <w:t xml:space="preserve"> за місяць зменшилась на 3,7 в.п., а за рік – на 0,1 в.п. та у липні п.р. становила 7% від кількості громадян, які мали статус зареєстрованого безробітного в цьому місяці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ередньооблікова кількість безробітних, які отримували допомогу по безробіттю</w:t>
      </w:r>
      <w:r>
        <w:rPr>
          <w:sz w:val="28"/>
          <w:szCs w:val="28"/>
        </w:rPr>
        <w:t xml:space="preserve"> із Фонду загальнообов’язкового державного соціального страхування на випадок безробіття впродовж липня 2014р., становила 10392. Середній розмір допомоги в зазначеному місяці в розрахунку на одного безробітного склав 999,33 грн., що адекватно 82% законодавчо встановленого мінімального рівня заробітної плати (1218 грн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емографічна ситуація</w:t>
      </w:r>
    </w:p>
    <w:p>
      <w:pPr>
        <w:pStyle w:val="Heading"/>
        <w:rPr>
          <w:b w:val="false"/>
          <w:b w:val="false"/>
          <w:szCs w:val="28"/>
          <w:highlight w:val="yellow"/>
          <w:lang w:val="uk-UA"/>
        </w:rPr>
      </w:pPr>
      <w:r>
        <w:rPr>
          <w:b w:val="false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1 липня 2014р. в області, за оцінкою, проживало 1165,9 тис. осіб. Упродовж січня–червня </w:t>
      </w:r>
      <w:r>
        <w:rPr>
          <w:b/>
          <w:sz w:val="28"/>
          <w:szCs w:val="28"/>
        </w:rPr>
        <w:t>чисельність наявного населення</w:t>
      </w:r>
      <w:r>
        <w:rPr>
          <w:sz w:val="28"/>
          <w:szCs w:val="28"/>
        </w:rPr>
        <w:t xml:space="preserve"> скоротилася на 2,4 тис. виключно за рахунок природного скорочення.</w:t>
      </w:r>
    </w:p>
    <w:p>
      <w:pPr>
        <w:pStyle w:val="35"/>
        <w:suppressAutoHyphens w:val="true"/>
        <w:spacing w:before="0" w:after="0"/>
        <w:ind w:left="0"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міногенна ситуація</w:t>
      </w:r>
    </w:p>
    <w:p>
      <w:pPr>
        <w:pStyle w:val="Heading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За повідомленням прокуратури області, протягом січня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липня 2014р. у регіоні обліковано 9,5 тис</w:t>
      </w:r>
      <w:r>
        <w:rPr>
          <w:b/>
          <w:sz w:val="28"/>
          <w:szCs w:val="28"/>
        </w:rPr>
        <w:t>. кримінальних правопорушень</w:t>
      </w:r>
      <w:r>
        <w:rPr>
          <w:sz w:val="28"/>
          <w:szCs w:val="28"/>
        </w:rPr>
        <w:t xml:space="preserve"> (на 13,5% менше ніж у січні–липні 2013р.), </w:t>
      </w:r>
      <w:r>
        <w:rPr>
          <w:sz w:val="28"/>
          <w:szCs w:val="28"/>
          <w:shd w:fill="FFFFFF" w:val="clear"/>
        </w:rPr>
        <w:t>серед яких</w:t>
      </w:r>
      <w:r>
        <w:rPr>
          <w:sz w:val="28"/>
          <w:szCs w:val="28"/>
        </w:rPr>
        <w:t xml:space="preserve"> 31% – тяжкі та особливо тяжк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загальній кількості кримінальних правопорушень вагому частку (55,7%) становили злочини проти власності (обліковано 5,3 тис.</w:t>
      </w:r>
      <w:r>
        <w:rPr>
          <w:sz w:val="28"/>
          <w:szCs w:val="28"/>
          <w:lang w:val="ru-RU"/>
        </w:rPr>
        <w:t xml:space="preserve"> випадків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 злочинів потерпіло 6,4 тис. осіб (на 20,4% менше ніж у січні–липні 2013р.), серед яких 2,7 тис. жінок, 421 особа похилого віку та інваліди 1 і 2 груп, 111 неповнолітні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36 дітей до 14 років.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ред виявлених 2618 осіб, які вчинили злочини, 40,3% раніше вже ставали на злочинний шлях, із яких більше половини (59,1%) мали незняту або непогашену судимість, 20,7% знаходились у стані алкогольного сп’яніння, 12,4% вчинили злочин у групі, 12,1% – жінки, 5,7% – неповнолітні. Питома вага працездатних осіб, підозрюваних у скоєнні злочинів, які на момент учинення злочину не працювали і не навчалися, становила 68,3%, безробітних – 8,6%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© Головне управління статистики у Миколаївській області, 2014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211">
    <w:name w:val="Основний текст з відступом 21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">
    <w:name w:val="WW-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11">
    <w:name w:val="WW-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">
    <w:name w:val="Обічный 14"/>
    <w:basedOn w:val="Normal"/>
    <w:qFormat/>
    <w:pPr/>
    <w:rPr>
      <w:kern w:val="2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2">
    <w:name w:val="WW-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24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111">
    <w:name w:val="WW-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221">
    <w:name w:val="Основний текст з відступом 2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13">
    <w:name w:val="WW-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2">
    <w:name w:val="Основной текст с отступом.Знак Знак Знак Знак Знак Знак Знак.Знак Знак Знак Знак Знак.Знак Знак Знак Знак Знак Знак.Знак Знак Знак Знак Знак Знак Знак Знак"/>
    <w:basedOn w:val="Normal"/>
    <w:qFormat/>
    <w:pPr>
      <w:ind w:firstLine="720"/>
      <w:jc w:val="both"/>
    </w:pPr>
    <w:rPr>
      <w:sz w:val="28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Style2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13:00Z</dcterms:created>
  <dc:creator>Zvd_User_22</dc:creator>
  <dc:description/>
  <cp:keywords/>
  <dc:language>en-US</dc:language>
  <cp:lastModifiedBy>Zvd_User_08</cp:lastModifiedBy>
  <cp:lastPrinted>2014-05-19T11:44:00Z</cp:lastPrinted>
  <dcterms:modified xsi:type="dcterms:W3CDTF">2014-08-18T09:27:00Z</dcterms:modified>
  <cp:revision>110</cp:revision>
  <dc:subject/>
  <dc:title/>
</cp:coreProperties>
</file>