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ипень 2015 року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16"/>
          <w:szCs w:val="22"/>
          <w:highlight w:val="yellow"/>
        </w:rPr>
      </w:pPr>
      <w:r>
        <w:rPr>
          <w:b w:val="false"/>
          <w:sz w:val="16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січні–липні п.р. порівняно з відповідним періодом минулого року </w:t>
      </w:r>
      <w:r>
        <w:rPr>
          <w:b/>
          <w:sz w:val="28"/>
        </w:rPr>
        <w:t>виробництво промислової продукції</w:t>
      </w:r>
      <w:r>
        <w:rPr>
          <w:sz w:val="28"/>
        </w:rPr>
        <w:t xml:space="preserve"> зменшилося на 11,6%.</w:t>
      </w:r>
      <w:r>
        <w:rPr>
          <w:sz w:val="28"/>
          <w:lang w:val="ru-RU"/>
        </w:rPr>
        <w:t xml:space="preserve"> </w:t>
      </w:r>
      <w:r>
        <w:rPr>
          <w:sz w:val="28"/>
        </w:rPr>
        <w:t>У постачанні електроенергії, газу, пари та кондиційованого повітря обсяг продукції скоротився на 12,4% (у т.ч. у виробництві електроенергії – на 15,1%), у переробній промисловості – на 11,4%, у добувній промисловості та розробленні кар’єрів – на 0,6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еред основних галузей переробної промисловості зменшились обсяги продукції в текстильному виробництві, виробництві одягу, шкіри, виробів зі шкіри та інших матеріалів – на 27,3%, у машинобудуванні (крім ремонту і монтажу машин і устатковання) – на 12,5%, у виробництві хімічних речовин і хімічної продукції – на 6,4%, у виробництві гумових і пластмасових виробів, іншої неметалевої мінеральної продукції – на 3,1%, у металургійному виробництві, виробництві готових металевих виробів, крім машин і устатковання – на 2,7%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ад склав 9,9%. </w:t>
      </w:r>
      <w:r>
        <w:rPr>
          <w:sz w:val="28"/>
        </w:rPr>
        <w:t>Зокрема, на підприємствах з</w:t>
      </w:r>
      <w:r>
        <w:rPr>
          <w:sz w:val="28"/>
          <w:szCs w:val="28"/>
        </w:rPr>
        <w:t xml:space="preserve"> виробництва </w:t>
      </w:r>
      <w:r>
        <w:rPr>
          <w:sz w:val="28"/>
        </w:rPr>
        <w:t>молочних продуктів обсяги зменшилися</w:t>
      </w:r>
      <w:r>
        <w:rPr>
          <w:sz w:val="28"/>
          <w:szCs w:val="28"/>
        </w:rPr>
        <w:t xml:space="preserve"> на </w:t>
      </w:r>
      <w:r>
        <w:rPr>
          <w:sz w:val="28"/>
        </w:rPr>
        <w:t xml:space="preserve">19,3%, з перероблення та консервування фруктів і овочів – на 17,4%, з виробництва м'яса та м'ясних продуктів – на 9,1%, олії та тваринних жирів – на 7,2%, </w:t>
      </w:r>
      <w:r>
        <w:rPr>
          <w:sz w:val="28"/>
          <w:szCs w:val="28"/>
        </w:rPr>
        <w:t>готових кормів для тварин – на 3,1%</w:t>
      </w:r>
      <w:r>
        <w:rPr>
          <w:sz w:val="28"/>
        </w:rPr>
        <w:t xml:space="preserve">. Водночас, у виробництві хліба, хлібобулочних і борошняних виробів одержано приросту на 7,7%, </w:t>
      </w:r>
      <w:r>
        <w:rPr>
          <w:sz w:val="28"/>
          <w:szCs w:val="28"/>
        </w:rPr>
        <w:t xml:space="preserve">продуктів </w:t>
      </w:r>
      <w:r>
        <w:rPr>
          <w:sz w:val="28"/>
        </w:rPr>
        <w:t>борошномельно-круп’ян</w:t>
      </w:r>
      <w:r>
        <w:rPr>
          <w:sz w:val="28"/>
          <w:lang w:val="ru-RU"/>
        </w:rPr>
        <w:t>ої</w:t>
      </w:r>
      <w:r>
        <w:rPr>
          <w:sz w:val="28"/>
        </w:rPr>
        <w:t xml:space="preserve"> промисловості – на 29,9%. </w:t>
      </w:r>
    </w:p>
    <w:p>
      <w:pPr>
        <w:pStyle w:val="Heading"/>
        <w:rPr>
          <w:b w:val="false"/>
          <w:b w:val="false"/>
          <w:sz w:val="20"/>
          <w:szCs w:val="28"/>
          <w:highlight w:val="yellow"/>
        </w:rPr>
      </w:pPr>
      <w:r>
        <w:rPr>
          <w:b w:val="false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6"/>
          <w:szCs w:val="22"/>
          <w:highlight w:val="yellow"/>
        </w:rPr>
      </w:pPr>
      <w:r>
        <w:rPr>
          <w:b w:val="false"/>
          <w:sz w:val="16"/>
          <w:szCs w:val="22"/>
          <w:highlight w:val="yellow"/>
        </w:rPr>
      </w:r>
    </w:p>
    <w:p>
      <w:pPr>
        <w:pStyle w:val="Normal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2015р. індекс загального обсягу сільськогосподарського виробництва порівняно з відповідним періодом 2014р. становив 96,8%, у т.ч. в аграрних підприємствах – 96,5%, у господарствах населення – 97,1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Індекс обсягу виробництва продукції рослинництва</w:t>
      </w:r>
      <w:r>
        <w:rPr>
          <w:sz w:val="28"/>
          <w:szCs w:val="28"/>
        </w:rPr>
        <w:t xml:space="preserve"> у січні–липні п.р. порівняно з відповідним періодом 2014р. складав 100,6%, у т.ч. в аграрних підприємствах – 100,3%, у господарствах населення – 101,2%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Станом на 1 серпня 2015р. господарствами усіх категорій зернові та зернобобові культури (без кукурудзи) скошено й обмолочено на площі 780,7 тис.га, що складає 95,5% до площ, посіяних під урожай поточного року. </w:t>
      </w:r>
      <w:r>
        <w:rPr>
          <w:color w:val="000000"/>
          <w:sz w:val="28"/>
          <w:szCs w:val="28"/>
        </w:rPr>
        <w:t>Із зібраної площі одержано 24472,7</w:t>
      </w:r>
      <w:r>
        <w:rPr>
          <w:sz w:val="28"/>
          <w:szCs w:val="28"/>
        </w:rPr>
        <w:t xml:space="preserve"> тис.ц (у початково оприбуткованій вазі), що на 4,7% більше ніж на початок серпня 2014р. Середня урожайність </w:t>
      </w:r>
      <w:r>
        <w:rPr>
          <w:color w:val="000000"/>
          <w:sz w:val="28"/>
          <w:szCs w:val="28"/>
        </w:rPr>
        <w:t xml:space="preserve">зернових культур </w:t>
      </w:r>
      <w:r>
        <w:rPr>
          <w:sz w:val="28"/>
          <w:szCs w:val="28"/>
        </w:rPr>
        <w:t xml:space="preserve">становила 31,3 ц з 1 га </w:t>
      </w:r>
      <w:r>
        <w:rPr>
          <w:color w:val="000000"/>
          <w:sz w:val="28"/>
          <w:szCs w:val="28"/>
        </w:rPr>
        <w:t>(торік – 30,3 ц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Частка пшениці (озимої та ярої) в загальному обсязі зернових і зернобобових культур (без кукурудзи) становила 60,1%, ячменю (озимого та ярого) – 39%, зернобобових культур – 0,7%, вівса – 0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овочів відкритого ґрунту у всіх категоріях господарств збільшилося порівняно з 1 серпня 2014р. на 17,5% (склало 865,6 тис.ц). Натомість, картоплі накопано на 14,8% менше (423,5 тис.ц). Виробництво плодоягідної продукції збільшилося порівняно з відповідною датою 2014р. на 4,4% і становило 143,1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ільгосппідприємствами (крім малих) станом на 1 серпня п.р. </w:t>
      </w:r>
      <w:r>
        <w:rPr>
          <w:sz w:val="28"/>
          <w:szCs w:val="28"/>
        </w:rPr>
        <w:t>оранка на зяб проведена на площі 28 тис.га, що становить 56,7% минулорічного рівня, підготовлено ґрунту під посів озимих культур на площі 161,5 тис.га (79%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У січні–липні 2015р. </w:t>
      </w:r>
      <w:r>
        <w:rPr>
          <w:b/>
          <w:sz w:val="28"/>
          <w:szCs w:val="28"/>
        </w:rPr>
        <w:t>індекс обсягу виробництва продукції тваринництва</w:t>
      </w:r>
      <w:r>
        <w:rPr>
          <w:sz w:val="28"/>
          <w:szCs w:val="28"/>
        </w:rPr>
        <w:t xml:space="preserve"> порівняно з відповідним періодом 2014р. складав 86,8%, у т.ч. в сільськогосподарських підприємствах – 68,5%, а в господарствах населення – 91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іма категоріями господарств у січні–липні 2015р. реалізовано на забій 19,3 тис.т худоби та птиці (у живій вазі), що на 9,8% менше порівняно з відповідним періодом 2014р., вироблено 207,9 тис.т молока (на 7,9% менше), одержано 176,2 млн.шт. яєць (на 46,4% менше) та 119 т вовни (на 2,5% менше). У загальному виробництві м’яса частка господарств населення становила 80,3%, молока – 89%, яєць – 49,9%, вовни – 89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серпня 2015р. у порівнянні з відповідною датою 2014р. у господарствах усіх категорій поголів’я великої рогатої худоби зросло на 1,7% (становило 169,0 тис. голів), овець та кіз – на 0,6% (66,7 тис. голів), водночас поголів’я птиці скоротилося на 27% (3829,2 тис. голів), корів – на 7,5% (81,7 тис. голів), свиней – на 6,4% (125,1 тис. голів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lang w:val="uk-UA"/>
        </w:rPr>
        <w:t xml:space="preserve">Загальний обсяг реалізованої аграрними підприємствами (крім малих) власно виробленої продукції за січень–липень 2015р. порівняно з відповідним періодом 2014р. зменшився на 16,8%, у т.ч. продукції рослинництва – на 14,7%, тваринництва – на 37,6%. </w:t>
      </w:r>
      <w:r>
        <w:rPr>
          <w:sz w:val="28"/>
          <w:szCs w:val="28"/>
        </w:rPr>
        <w:t xml:space="preserve">Середні ціни реалізації зросли </w:t>
      </w:r>
      <w:r>
        <w:rPr>
          <w:color w:val="000000"/>
          <w:sz w:val="28"/>
          <w:szCs w:val="28"/>
        </w:rPr>
        <w:t>в 1,8 раза, зокрема на продукцію рослинництва – також в 1,8 раза, тваринництва – на 39,6%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sz w:val="28"/>
          <w:szCs w:val="28"/>
        </w:rPr>
        <w:t xml:space="preserve">На 1 серпня 2015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903,4 тис.т зерна (на 33,7% більше ніж на початок серпня 2014р.), у т.ч. 1279,6 тис.т пшениці, 505,3 тис.т ячменю, 84,7 тис.т кукурудзи, 0,9 тис.т жита. Безпосередньо в аграрних підприємствах зберігалося 1122,1 тис.т зерна (на 36,2% більше), у т.ч. 753,4 тис.т пшениці, 293,1 тис.т ячменю, 42,4 тис.т кукурудзи, 0,7 тис.т жита. Зернозберігаючі та зернопереробні підприємства мали в наявності 781,3 тис.т зерна (на 30,2% більше), у т.ч. зернозберігаючі – 735,5 тис.т (на 30,4% більш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и насіння соняшнику становили 51,5 тис.т (на 56,8% менше ніж на 1 серпня 2014р.), із них безпосередньо в аграрних підприємствах (крім малих) зберігалося 49,9 тис.т (на 7,4% більше), а в підприємствах, що здійснюють його переробку та зберігання – 1,6 тис.т (на 97,8% мен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6"/>
          <w:szCs w:val="22"/>
          <w:highlight w:val="yellow"/>
        </w:rPr>
      </w:pPr>
      <w:r>
        <w:rPr>
          <w:b w:val="false"/>
          <w:sz w:val="16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За січень–лип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615 млн.грн. У порівнянні з січнем–липне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110,1%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5,2%, поточний ремонт – 16,9%, капітальний ремонт – 7,9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І півріччя п.р. в обла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43,1 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на</w:t>
      </w:r>
      <w:r>
        <w:rPr>
          <w:rFonts w:cs="Arial"/>
          <w:bCs/>
          <w:sz w:val="28"/>
          <w:szCs w:val="28"/>
        </w:rPr>
        <w:t xml:space="preserve"> 42,9</w:t>
      </w:r>
      <w:r>
        <w:rPr>
          <w:sz w:val="28"/>
          <w:szCs w:val="28"/>
        </w:rPr>
        <w:t xml:space="preserve">% більше ніж у відповідному періоді минулого ро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Значну частину (71,9%) загального обсягу житла прийнято в експлуатацію в одноквартирних будинках, 28,1% – у будинках із двома і більше квартирами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в одноквартирних будинках, збільшився на 28,9%, у будинках із двома й більше квартирами – у 2 раз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За рахунок коштів державного бюджету прийнято в експлуатацію 1,9 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склало 4,4% від загальнообласного показн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/>
          <w:bCs/>
          <w:sz w:val="28"/>
          <w:szCs w:val="28"/>
        </w:rPr>
        <w:t xml:space="preserve">В розрахунку на 1000 мешканців області припадає 3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у І півріччі 2014р. – </w:t>
      </w:r>
      <w:r>
        <w:rPr>
          <w:rFonts w:cs="Arial"/>
          <w:bCs/>
          <w:sz w:val="28"/>
          <w:szCs w:val="28"/>
        </w:rPr>
        <w:t>25,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ажна частка житла збудована у міських поселеннях – 38,2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88,6% загальної площі), решта – у сільській місцевості. Обсяг прийнятого житла у міських поселеннях збільшився на 52,9%, натомість, у сільській місцевості зменшився на 5,2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Із інших об’єктів соціальної сфери в м.Миколаєві прийнято в експлуатацію фізкультурно-оздоровчий комплекс на 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нувальної площі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У І півріччі п.р. завершено будівництво виробничих об’єктів та потужностей, зокрема: у м.Миколаєві – цеху з виробництва вузлів до турбокомпресорів, цеху з виробництва напівфабрикатів, терміналу для переробки та зберігання нафтопродуктів, резервуарів для зберігання меляси, терміналу для зберігання і перевантаження зернових; у Братському районі – зерносушильний комплекс; у Вознесенському – свинарник; у Жовтневому – лінію по виробництву сухариків, теплиці; у Кривоозерському – пекарню; у Миколаївському – цех з виробництва сендвіч-панелей та у Снігурівському – зрошувальну систем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протяжністю 2,5</w:t>
      </w:r>
      <w:r>
        <w:rPr>
          <w:bCs/>
          <w:sz w:val="28"/>
          <w:szCs w:val="28"/>
        </w:rPr>
        <w:t> к</w:t>
      </w:r>
      <w:r>
        <w:rPr>
          <w:sz w:val="28"/>
          <w:szCs w:val="28"/>
        </w:rPr>
        <w:t>м, місцеві теплові мережі – 0,7 км, а також офіси, магазини, кафе, склади, бази відпочинку та інші об’єкти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6"/>
          <w:szCs w:val="22"/>
          <w:highlight w:val="yellow"/>
        </w:rPr>
      </w:pPr>
      <w:r>
        <w:rPr>
          <w:b w:val="false"/>
          <w:sz w:val="16"/>
          <w:szCs w:val="22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 січень–липень 2015р. </w:t>
      </w:r>
      <w:r>
        <w:rPr>
          <w:b/>
          <w:sz w:val="28"/>
          <w:szCs w:val="28"/>
        </w:rPr>
        <w:t>обсяг обробки вантажів</w:t>
      </w:r>
      <w:r>
        <w:rPr>
          <w:sz w:val="28"/>
          <w:szCs w:val="28"/>
        </w:rPr>
        <w:t xml:space="preserve"> на водних причалах області становив 16,9 млн.т і проти січня–липня 2014р. зріс на 6,2%. Серед оброблених вантажів переважали суховантажні (93,3% загального обсягу). За видами послуг 71% склали експортні вантажі, 17% – імпортні, 11,1% – транзитні, 0,9% – внутрішнього сполучення. Усього оброблено 1156 суден, з них 1088 – закордонних та інфрахт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Автомобільним транспортом (з урахуванням перевезень фізичними особами-підприємцями) доставлено одержувачам 2,8 млн.т вантажів, що на 0,3% менше ніж за січень–липень 2014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457,1 млн.ткм і скоротився на 13,8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ператорами пасажирського транспорту перевезено 75 млн. пасажирів, що на 14% менше ніж за січень–липень 2014р. </w:t>
      </w:r>
      <w:r>
        <w:rPr>
          <w:b/>
          <w:sz w:val="28"/>
          <w:szCs w:val="28"/>
        </w:rPr>
        <w:t>Пасажирооборот</w:t>
      </w:r>
      <w:r>
        <w:rPr>
          <w:sz w:val="28"/>
          <w:szCs w:val="28"/>
        </w:rPr>
        <w:t xml:space="preserve"> склав 785,5 млн.пас.км і скоротився на 17,2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окрема, автомобільним транспортом (з урахуванням перевезень фізичними особами-підприємцями) перевезено 46,8 млн. пасажирів (62,5% від загальної кількості), що на 25,2% менше ніж за січень–липень 2014р. Обсяг пасажирообороту становив 601,3 млн.пас.км і зменшився на 23,6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лугами електротранспорту скористалися 28,1 млн. </w:t>
      </w:r>
      <w:r>
        <w:rPr>
          <w:sz w:val="28"/>
          <w:szCs w:val="28"/>
          <w:lang w:val="uk-UA"/>
        </w:rPr>
        <w:t>пасажирів</w:t>
      </w:r>
      <w:r>
        <w:rPr>
          <w:sz w:val="28"/>
          <w:szCs w:val="28"/>
        </w:rPr>
        <w:t xml:space="preserve"> (37,4% загальної кількості). Кількість пасажирів, перевезених трамваями, проти січня–липня 2014р. збільшилася на 6,3%, тролейбусами – на 28,8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одним транспортом перевезено 91,8 тис. пасажирів, пасажирооборот склав 215,7 тис.пас.км (у січні–липні 2014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68 тис. та 175,1 тис.пас.км, відповідно).</w:t>
      </w:r>
    </w:p>
    <w:p>
      <w:pPr>
        <w:pStyle w:val="TextBodyIndent"/>
        <w:spacing w:before="0" w:after="0"/>
        <w:ind w:left="0" w:firstLine="720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ьоекономічна діяльність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6"/>
          <w:szCs w:val="22"/>
        </w:rPr>
      </w:pPr>
      <w:r>
        <w:rPr>
          <w:b/>
          <w:spacing w:val="4"/>
          <w:kern w:val="2"/>
          <w:sz w:val="16"/>
          <w:szCs w:val="22"/>
        </w:rPr>
      </w:r>
    </w:p>
    <w:p>
      <w:pPr>
        <w:pStyle w:val="Heading3"/>
        <w:ind w:firstLine="709"/>
        <w:jc w:val="both"/>
        <w:rPr/>
      </w:pPr>
      <w:r>
        <w:rPr>
          <w:b w:val="false"/>
        </w:rPr>
        <w:t xml:space="preserve">За І півріччя 2015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663 млн.дол. США і зменшився порівняно з І півріччям 2014р. на 19,8%, </w:t>
      </w:r>
      <w:r>
        <w:rPr/>
        <w:t>імпорту</w:t>
      </w:r>
      <w:r>
        <w:rPr>
          <w:b w:val="false"/>
        </w:rPr>
        <w:t xml:space="preserve"> – 252,9 млн.дол. США і скоротився на 21,8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410,1 млн.дол. США, а коефіцієнт покриття експортом імпорту – 2,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ідприємства області співпрацювали з партнерами із 113 країн світу. На торгівлю з</w:t>
      </w:r>
      <w:r>
        <w:rPr>
          <w:sz w:val="28"/>
        </w:rPr>
        <w:t xml:space="preserve"> країнами ЄС припало 15,4% експорту та 24,8% імпорту області, з іншими країнами – відповідно 84,6% та 75,2%. Основними країнами-партнерами з експорту товарів були Російська Федерація, Єгипет, Індія, Туреччина та Республіка Корея, з імпорту – Гвінея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Білорусь, США, Китай та Поль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готові харчові продук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гальний обсяг </w:t>
      </w:r>
      <w:r>
        <w:rPr>
          <w:b/>
          <w:sz w:val="28"/>
        </w:rPr>
        <w:t>експорту послуг</w:t>
      </w:r>
      <w:r>
        <w:rPr>
          <w:sz w:val="28"/>
        </w:rPr>
        <w:t xml:space="preserve"> за </w:t>
      </w:r>
      <w:r>
        <w:rPr>
          <w:sz w:val="28"/>
          <w:szCs w:val="28"/>
        </w:rPr>
        <w:t>І півріччя 2015р.</w:t>
      </w:r>
      <w:r>
        <w:rPr>
          <w:b/>
        </w:rPr>
        <w:t xml:space="preserve"> </w:t>
      </w:r>
      <w:r>
        <w:rPr>
          <w:sz w:val="28"/>
        </w:rPr>
        <w:t xml:space="preserve">склав 240,6 млн.дол. США і порівняно з </w:t>
      </w:r>
      <w:r>
        <w:rPr>
          <w:sz w:val="28"/>
          <w:szCs w:val="28"/>
        </w:rPr>
        <w:t>І півріччям</w:t>
      </w:r>
      <w:r>
        <w:rPr>
          <w:b/>
        </w:rPr>
        <w:t xml:space="preserve"> </w:t>
      </w:r>
      <w:r>
        <w:rPr>
          <w:sz w:val="28"/>
          <w:szCs w:val="28"/>
        </w:rPr>
        <w:t>2014р.</w:t>
      </w:r>
      <w:r>
        <w:rPr>
          <w:b/>
        </w:rPr>
        <w:t xml:space="preserve"> </w:t>
      </w:r>
      <w:r>
        <w:rPr>
          <w:sz w:val="28"/>
        </w:rPr>
        <w:t xml:space="preserve">зменшився на 9,2%. Їх </w:t>
      </w:r>
      <w:r>
        <w:rPr>
          <w:b/>
          <w:sz w:val="28"/>
        </w:rPr>
        <w:t>імпорт</w:t>
      </w:r>
      <w:r>
        <w:rPr>
          <w:sz w:val="28"/>
        </w:rPr>
        <w:t xml:space="preserve"> скоротився на 52,5% і становив 13,4 млн.дол. США. Позитивне сальдо зовнішньої торгівлі послугами склало 227,2 млн.дол. США, а коефіцієнт покриття експортом імпорту – 1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зовнішній торгівлі послугами підприємства області підтримували партнерські стосунки із 108 країнами. При цьому на торгівлю з країнами ЄС припало 13,7% в експорті та 77,6% в імпорті послуг, на інші країни – відповідно 86,3% та 22,4%. Серед країн світу найбільші обсяги послуг надавалися представникам Швейцарії, Великої Британії, Латвії та Панами, надходили – від представників Великої Британії, Угорщини, Російської Федерації, Естонії та Латвії.</w:t>
      </w:r>
    </w:p>
    <w:p>
      <w:pPr>
        <w:pStyle w:val="Normal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експорту переважали послуги з переробки матеріальних ресурсів, транспортні та ділові послуги, імпорту – ділові послуги, послуги, пов’язані з подорожами, транспортні по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бсяг залучених з початку інвестування </w:t>
      </w:r>
      <w:r>
        <w:rPr>
          <w:b/>
          <w:kern w:val="2"/>
          <w:sz w:val="28"/>
          <w:szCs w:val="28"/>
        </w:rPr>
        <w:t>прямих іноземних інвестицій</w:t>
      </w:r>
      <w:r>
        <w:rPr>
          <w:kern w:val="2"/>
          <w:sz w:val="28"/>
          <w:szCs w:val="28"/>
        </w:rPr>
        <w:t xml:space="preserve"> (акціонерного капіталу) в економіку області на 1 липня п.р. склав </w:t>
      </w:r>
      <w:r>
        <w:rPr>
          <w:sz w:val="28"/>
          <w:szCs w:val="28"/>
        </w:rPr>
        <w:t>215,7</w:t>
      </w:r>
      <w:r>
        <w:rPr>
          <w:kern w:val="2"/>
          <w:sz w:val="28"/>
          <w:szCs w:val="28"/>
        </w:rPr>
        <w:t xml:space="preserve"> млн.дол. США, що на </w:t>
      </w:r>
      <w:r>
        <w:rPr>
          <w:sz w:val="28"/>
          <w:szCs w:val="28"/>
        </w:rPr>
        <w:t xml:space="preserve">5,8% менше обсягів інвестицій на початок 2015р. (на 13,2 млн.дол. США). В значній мірі зменшення вартості капіталу відбулось за рахунок негативної курсової різниці валют внесення інвестицій (на 20,1 млн.дол. СШ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сяг прямих іноземних інвестицій </w:t>
      </w:r>
      <w:r>
        <w:rPr>
          <w:kern w:val="2"/>
          <w:sz w:val="28"/>
          <w:szCs w:val="28"/>
        </w:rPr>
        <w:t xml:space="preserve">у розрахунку на одну особу населення становив </w:t>
      </w:r>
      <w:r>
        <w:rPr>
          <w:sz w:val="28"/>
          <w:szCs w:val="28"/>
        </w:rPr>
        <w:t xml:space="preserve">185,1 дол. СШ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ноземні інвестиції в економіку області надійшли із 50 країн світу і найбільші їх обсяги з Кіпру – 96,1 млн.дол. США, Нідерландів – 31,8 млн.дол. США, Австрії – 26 млн.дол. США, Швейцарії – 14,6 млн.дол. США та Бельґії – 13,4 млн.дол. США. 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ний обсяг іноземного капіталу зосереджений на підприємствах промисловості – 86 млн.дол. США (39,8% загальнообласного обсягу прямих інвестицій); складського господарства та допоміжної діяльності у сфері транспорту – 77,1 млн.дол. США (35,7%); на підприємствах, що здійснюють операції з нерухомим майном – 31,7 млн.дол. США (14,7%). 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прямих інвестицій (акціонерного капіталу) з області, внесених в економіку інших країн світу, з початку інвестування, на 1 липня п.р. склав</w:t>
      </w:r>
      <w:r>
        <w:rPr>
          <w:color w:val="FF0000"/>
          <w:sz w:val="28"/>
        </w:rPr>
        <w:t xml:space="preserve"> </w:t>
      </w:r>
      <w:r>
        <w:rPr>
          <w:sz w:val="28"/>
        </w:rPr>
        <w:t>0,8</w:t>
      </w:r>
      <w:r>
        <w:rPr>
          <w:sz w:val="28"/>
          <w:szCs w:val="28"/>
        </w:rPr>
        <w:t> </w:t>
      </w:r>
      <w:r>
        <w:rPr>
          <w:sz w:val="28"/>
        </w:rPr>
        <w:t>млн.дол. США, з нього 36,1% спрямовано в економіку країн ЄС.</w:t>
      </w:r>
      <w:r>
        <w:rPr>
          <w:color w:val="FF0000"/>
          <w:sz w:val="28"/>
        </w:rPr>
        <w:t xml:space="preserve"> </w:t>
      </w:r>
      <w:r>
        <w:rPr>
          <w:sz w:val="28"/>
        </w:rPr>
        <w:t>Понад половини капіталу внесено резидентами переробної промисловості.</w:t>
      </w:r>
    </w:p>
    <w:p>
      <w:pPr>
        <w:pStyle w:val="Normal2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6"/>
          <w:szCs w:val="22"/>
          <w:highlight w:val="yellow"/>
        </w:rPr>
      </w:pPr>
      <w:r>
        <w:rPr>
          <w:b w:val="false"/>
          <w:sz w:val="16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липень 2015р. становив </w:t>
      </w:r>
      <w:r>
        <w:rPr>
          <w:color w:val="000000"/>
          <w:sz w:val="28"/>
        </w:rPr>
        <w:t>15412,5</w:t>
      </w:r>
      <w:r>
        <w:rPr>
          <w:sz w:val="28"/>
        </w:rPr>
        <w:t xml:space="preserve"> млн.грн., що на </w:t>
      </w:r>
      <w:r>
        <w:rPr>
          <w:color w:val="000000"/>
          <w:sz w:val="28"/>
        </w:rPr>
        <w:t>21,6% менше</w:t>
      </w:r>
      <w:r>
        <w:rPr>
          <w:sz w:val="28"/>
        </w:rPr>
        <w:t xml:space="preserve"> ніж у січні–липні 2014р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, за січень–липень 2015р. становив </w:t>
      </w:r>
      <w:r>
        <w:rPr>
          <w:color w:val="000000"/>
          <w:sz w:val="28"/>
        </w:rPr>
        <w:t>6042,9</w:t>
      </w:r>
      <w:r>
        <w:rPr>
          <w:sz w:val="28"/>
        </w:rPr>
        <w:t xml:space="preserve"> млн.грн. і у порівняних цінах </w:t>
      </w:r>
      <w:r>
        <w:rPr>
          <w:color w:val="000000"/>
          <w:sz w:val="28"/>
        </w:rPr>
        <w:t>зменшився на 21,7</w:t>
      </w:r>
      <w:r>
        <w:rPr>
          <w:sz w:val="28"/>
        </w:rPr>
        <w:t xml:space="preserve">%. </w:t>
      </w:r>
    </w:p>
    <w:p>
      <w:pPr>
        <w:pStyle w:val="Heading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6"/>
          <w:szCs w:val="28"/>
          <w:highlight w:val="yellow"/>
        </w:rPr>
      </w:pPr>
      <w:r>
        <w:rPr>
          <w:b w:val="false"/>
          <w:sz w:val="16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ипень 2015р. по Україні становив 139,3% (без урахування тимчасово окупованої території Автономної Республіки Крим, м.Севастополя та частини зони проведення антитерористичної операції), по області – 139,7%. 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одукти харчування та безалкоголь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пої подорожчали на 35,1%, зокрема, фрукти зросли в ціні в 1,8 раза, хліб і хлібопродукти – на 42,9%,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 xml:space="preserve">иба та продукти з риби – на 42,6%, овочі – на 39,2%. 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Також, підвищились в ціні часник</w:t>
      </w:r>
      <w:r>
        <w:rPr>
          <w:sz w:val="28"/>
          <w:szCs w:val="28"/>
          <w:lang w:val="ru-RU"/>
        </w:rPr>
        <w:t xml:space="preserve"> та спеції в 1,9 раза,</w:t>
      </w:r>
      <w:r>
        <w:rPr>
          <w:sz w:val="28"/>
          <w:szCs w:val="28"/>
        </w:rPr>
        <w:t xml:space="preserve"> мед – в 1,8 раза, шоколад – в 1,7 раза, олія соняшникова і оливков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маргарин – </w:t>
      </w:r>
      <w:r>
        <w:rPr>
          <w:sz w:val="28"/>
          <w:szCs w:val="28"/>
          <w:lang w:val="ru-RU"/>
        </w:rPr>
        <w:t>в 1,6 раза</w:t>
      </w:r>
      <w:r>
        <w:rPr>
          <w:sz w:val="28"/>
          <w:szCs w:val="28"/>
        </w:rPr>
        <w:t xml:space="preserve">, цукерки шоколадні та молочні суміші для дитячого харчування – </w:t>
      </w:r>
      <w:r>
        <w:rPr>
          <w:sz w:val="28"/>
          <w:szCs w:val="28"/>
          <w:lang w:val="ru-RU"/>
        </w:rPr>
        <w:t xml:space="preserve">в 1,5 раза. 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і напої та тютюнові вироби стали дорожчими на 20,7%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поживчому ринку непродовольчих товарів та послуг області оплата за житло, воду, електроенергію, газ та інші види палива зросла в 1,9 раза внаслідок підвищення цін на природний газ в 5,5 раза, гарячу воду – в 1,9 раза, електроенергію – на 33,6%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 сфері транспорту ціни зросли на 21,1% під впливом здорожчання матеріалів мастильних в 1,5 раза, проїзду в міжміському та приміському автобусах, міських маршрутних таксомоторах, приміському та міжміському поїздах – на 42,7–18,1%, послуг з миття легкового автомобіля – на 40,3%, бензину А-95, А-92 та дизельного пального – на 24,2–17,7%. Водночас, газ скраплений для автомобілів подешевшав на 6,6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36,6% більше стали коштувати предмети домашнього вжитку та побутова техніка, на 28,8% – різні товари та послуги, на 13,9% – одяг і взутт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 сфері відпочинку і культур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ціни підвищились на 33,5%, охорони здоров’</w:t>
      </w:r>
      <w:r>
        <w:rPr>
          <w:color w:val="000000"/>
          <w:sz w:val="28"/>
          <w:szCs w:val="28"/>
          <w:lang w:val="ru-RU"/>
        </w:rPr>
        <w:t xml:space="preserve">я – </w:t>
      </w:r>
      <w:r>
        <w:rPr>
          <w:color w:val="000000"/>
          <w:sz w:val="28"/>
          <w:szCs w:val="28"/>
        </w:rPr>
        <w:t>на 27,7%, ресторанного та готельного бізнесу – на 20,5%, освіти – на 14,9%, з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язку – на 2,8%. </w:t>
      </w:r>
    </w:p>
    <w:p>
      <w:pPr>
        <w:pStyle w:val="Normal"/>
        <w:spacing w:lineRule="auto" w:line="213"/>
        <w:jc w:val="center"/>
        <w:rPr>
          <w:b/>
          <w:b/>
          <w:color w:val="000000"/>
          <w:sz w:val="28"/>
          <w:szCs w:val="24"/>
          <w:highlight w:val="yellow"/>
        </w:rPr>
      </w:pPr>
      <w:r>
        <w:rPr>
          <w:b/>
          <w:color w:val="000000"/>
          <w:sz w:val="28"/>
          <w:szCs w:val="24"/>
          <w:highlight w:val="yellow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ind w:firstLine="709"/>
        <w:rPr>
          <w:b w:val="false"/>
          <w:b w:val="false"/>
          <w:sz w:val="16"/>
          <w:szCs w:val="28"/>
          <w:highlight w:val="yellow"/>
        </w:rPr>
      </w:pPr>
      <w:r>
        <w:rPr>
          <w:b w:val="false"/>
          <w:sz w:val="16"/>
          <w:szCs w:val="28"/>
          <w:highlight w:val="yellow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юридичні особи та відокремлені підрозділи юридичних осіб із кількістю найманих працівників 10 і більше осіб) у січні–червні 2015р. станови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8,3 тис. осіб і порівняно з відповідним періодом 2014р. зменшилась на 5,5%, або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,2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склала 3672,4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, що у 3 рази вище</w:t>
      </w:r>
      <w:r>
        <w:rPr>
          <w:color w:val="000000"/>
          <w:sz w:val="28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 xml:space="preserve">(1218 грн.) та на 14,3% – рівня заробітної плати за аналогічний період минулого року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 осн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промисловості – </w:t>
      </w:r>
      <w:r>
        <w:rPr>
          <w:color w:val="000000"/>
          <w:sz w:val="28"/>
          <w:szCs w:val="28"/>
        </w:rPr>
        <w:t>5249,48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416,63 грн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,2 раза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</w:rPr>
        <w:t xml:space="preserve">Найвищий рівень оплати праці </w:t>
      </w:r>
      <w:r>
        <w:rPr>
          <w:color w:val="000000"/>
          <w:spacing w:val="-2"/>
          <w:sz w:val="28"/>
          <w:szCs w:val="28"/>
        </w:rPr>
        <w:t xml:space="preserve">у січні–червні </w:t>
      </w:r>
      <w:r>
        <w:rPr>
          <w:color w:val="000000"/>
          <w:spacing w:val="-2"/>
          <w:sz w:val="28"/>
        </w:rPr>
        <w:t>2015р. відмічався на</w:t>
      </w:r>
      <w:r>
        <w:rPr>
          <w:color w:val="FF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підприємствах та організаціях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; металургійного виробництва, з виробництва готових металевих виробів, крім машин і устатковання; з постачання електроенергії, газу, пари та кондиційованого повітря.</w:t>
      </w:r>
      <w:r>
        <w:rPr>
          <w:b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8"/>
        </w:rPr>
        <w:t>Рівень заробітної плати в цих видах діяльності переважав середній показник, який склався в економіці області в</w:t>
      </w:r>
      <w:r>
        <w:rPr>
          <w:color w:val="FF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1,3–2 раз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ночас, був значно нижчим і не перевищував 62% від середнього рівня по економіці абсолютний розмір заробітної плати працівників підприємств </w:t>
      </w:r>
      <w:r>
        <w:rPr>
          <w:color w:val="000000"/>
          <w:spacing w:val="-2"/>
          <w:sz w:val="28"/>
          <w:szCs w:val="28"/>
        </w:rPr>
        <w:t xml:space="preserve">поштової та кур’єрської діяльності, </w:t>
      </w:r>
      <w:r>
        <w:rPr>
          <w:color w:val="000000"/>
          <w:sz w:val="28"/>
          <w:szCs w:val="28"/>
        </w:rPr>
        <w:t xml:space="preserve">добувної промисловості і розроблення кар’єрів, з тимчасового розміщування й організації харчування, </w:t>
      </w:r>
      <w:r>
        <w:rPr>
          <w:color w:val="000000"/>
          <w:spacing w:val="-2"/>
          <w:sz w:val="28"/>
          <w:szCs w:val="28"/>
        </w:rPr>
        <w:t xml:space="preserve">з надання інших видів послуг,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>з діяльності у сфері адміністративного та допоміжного обслуговув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</w:t>
      </w:r>
      <w:r>
        <w:rPr>
          <w:sz w:val="28"/>
          <w:szCs w:val="28"/>
        </w:rPr>
        <w:t xml:space="preserve"> за рівнем заробітної плати за  січень–червень 2015р. Миколаївщина посіла 6 місце. Заробітна плата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ому регіоні на 34,3% перевищувала найнижчий її рівень (2735 грн.) у Тернопільській області та, водночас, на 41,3% була нижчою за найвищий розмір (6251 грн.), зафіксований у працівників м.Києва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червні 2015р. проти відповідного періоду 2014р. </w:t>
      </w:r>
      <w:r>
        <w:rPr>
          <w:sz w:val="28"/>
          <w:szCs w:val="28"/>
        </w:rPr>
        <w:t>становив 76,1%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Заборгованість із виплати заробітної плати </w:t>
      </w:r>
      <w:r>
        <w:rPr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sz w:val="28"/>
        </w:rPr>
        <w:t xml:space="preserve"> </w:t>
      </w:r>
      <w:r>
        <w:rPr>
          <w:sz w:val="28"/>
        </w:rPr>
        <w:t>упродовж січня–червня 2015р.</w:t>
      </w:r>
      <w:r>
        <w:rPr>
          <w:color w:val="FF0000"/>
          <w:sz w:val="28"/>
        </w:rPr>
        <w:t xml:space="preserve"> </w:t>
      </w:r>
      <w:r>
        <w:rPr>
          <w:sz w:val="28"/>
        </w:rPr>
        <w:t>збільшилась на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19,8%, або на </w:t>
      </w:r>
      <w:r>
        <w:rPr>
          <w:sz w:val="28"/>
          <w:szCs w:val="28"/>
        </w:rPr>
        <w:t xml:space="preserve">8,2 </w:t>
      </w:r>
      <w:r>
        <w:rPr>
          <w:sz w:val="28"/>
        </w:rPr>
        <w:t>млн.грн.</w:t>
      </w:r>
      <w:r>
        <w:rPr/>
        <w:t xml:space="preserve"> </w:t>
      </w:r>
      <w:r>
        <w:rPr>
          <w:sz w:val="28"/>
        </w:rPr>
        <w:t xml:space="preserve">і </w:t>
      </w:r>
      <w:r>
        <w:rPr>
          <w:sz w:val="28"/>
          <w:szCs w:val="28"/>
        </w:rPr>
        <w:t xml:space="preserve">на 1 липня 2015р. </w:t>
      </w:r>
      <w:r>
        <w:rPr>
          <w:sz w:val="28"/>
        </w:rPr>
        <w:t>становила 49,8 млн.грн., або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5,6% фонду </w:t>
      </w:r>
      <w:r>
        <w:rPr>
          <w:sz w:val="28"/>
          <w:szCs w:val="28"/>
        </w:rPr>
        <w:t xml:space="preserve">оплати праці, нарахованого за червень. </w:t>
      </w:r>
    </w:p>
    <w:p>
      <w:pPr>
        <w:pStyle w:val="BodyTextIndent2"/>
        <w:widowControl/>
        <w:spacing w:lineRule="auto" w:line="240"/>
        <w:rPr/>
      </w:pPr>
      <w:r>
        <w:rPr/>
        <w:t xml:space="preserve">У структурі загальної суми нарахованої, але не сплаченої станом на 1 липня 2015р. заробітної плати, 52,3% складали кошти, які слід виплатити персоналу економічно активних підприємств, решта – 47,7% припадає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rPr/>
      </w:pPr>
      <w:r>
        <w:rPr/>
        <w:t>Обсяг боргу працівникам економічно активних підприємств на початок липня 2015р. складав</w:t>
      </w:r>
      <w:r>
        <w:rPr>
          <w:color w:val="FF0000"/>
        </w:rPr>
        <w:t xml:space="preserve"> </w:t>
      </w:r>
      <w:r>
        <w:rPr/>
        <w:t>26,1 млн.грн., і порівняно</w:t>
      </w:r>
      <w:r>
        <w:rPr>
          <w:b/>
          <w:i/>
        </w:rPr>
        <w:t xml:space="preserve"> </w:t>
      </w:r>
      <w:r>
        <w:rPr/>
        <w:t xml:space="preserve">з 1 січня  </w:t>
      </w:r>
      <w:r>
        <w:rPr>
          <w:spacing w:val="-2"/>
          <w:szCs w:val="28"/>
        </w:rPr>
        <w:t>збільшився на</w:t>
      </w:r>
      <w:r>
        <w:rPr>
          <w:color w:val="FF0000"/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49,6%, або на 8,6 </w:t>
      </w:r>
      <w:r>
        <w:rPr/>
        <w:t>млн.грн.</w:t>
      </w:r>
    </w:p>
    <w:p>
      <w:pPr>
        <w:pStyle w:val="BodyTextIndent2"/>
        <w:widowControl/>
        <w:spacing w:lineRule="auto" w:line="240"/>
        <w:rPr/>
      </w:pPr>
      <w:r>
        <w:rPr>
          <w:spacing w:val="-2"/>
          <w:szCs w:val="28"/>
        </w:rPr>
        <w:t xml:space="preserve">За видами економічної діяльності істотне збільшення суми невиплаченої заробітної плати упродовж січня–червня 2015р. на підприємствах зазначеної категорії  відбулось </w:t>
      </w:r>
      <w:r>
        <w:rPr>
          <w:spacing w:val="-2"/>
        </w:rPr>
        <w:t xml:space="preserve">у працівників </w:t>
      </w:r>
      <w:r>
        <w:rPr>
          <w:spacing w:val="-2"/>
          <w:szCs w:val="28"/>
        </w:rPr>
        <w:t xml:space="preserve"> підприємств</w:t>
      </w:r>
      <w:r>
        <w:rPr>
          <w:spacing w:val="-2"/>
        </w:rPr>
        <w:t xml:space="preserve"> промисловості (на 6469,1 тис.грн.),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>транспорту, складського господарства (на 1220,6 тис.грн.), будівництва (на 835 тис.грн.),</w:t>
      </w:r>
      <w:r>
        <w:rPr>
          <w:spacing w:val="-2"/>
          <w:szCs w:val="28"/>
        </w:rPr>
        <w:t xml:space="preserve"> а за територіальною ознакою </w:t>
      </w:r>
      <w:r>
        <w:rPr>
          <w:spacing w:val="-2"/>
        </w:rPr>
        <w:t xml:space="preserve">на підприємствах </w:t>
      </w:r>
      <w:r>
        <w:rPr>
          <w:spacing w:val="-2"/>
          <w:szCs w:val="28"/>
        </w:rPr>
        <w:t xml:space="preserve">м.Миколаєва </w:t>
      </w:r>
      <w:r>
        <w:rPr>
          <w:spacing w:val="-2"/>
        </w:rPr>
        <w:t xml:space="preserve">(на 7724 тис.грн.) </w:t>
      </w:r>
      <w:r>
        <w:rPr>
          <w:spacing w:val="-2"/>
          <w:szCs w:val="28"/>
        </w:rPr>
        <w:t>та Новоодеського району (на 1075 тис.грн.).</w:t>
      </w:r>
    </w:p>
    <w:p>
      <w:pPr>
        <w:pStyle w:val="BodyTextIndent2"/>
        <w:widowControl/>
        <w:spacing w:lineRule="auto" w:line="240"/>
        <w:rPr/>
      </w:pPr>
      <w:r>
        <w:rPr/>
        <w:t>Не зафіксовано заборгованість із виплати заробітної плати на економічно активних підприємствах міст</w:t>
      </w:r>
      <w:r>
        <w:rPr>
          <w:color w:val="FF0000"/>
        </w:rPr>
        <w:t xml:space="preserve"> </w:t>
      </w:r>
      <w:r>
        <w:rPr/>
        <w:t>Вознесенська, Южноукраїнська та районів: Баштанського, Вознесенського, Врадіївського, Єланецького,</w:t>
      </w:r>
      <w:r>
        <w:rPr>
          <w:color w:val="FF0000"/>
        </w:rPr>
        <w:t xml:space="preserve"> </w:t>
      </w:r>
      <w:r>
        <w:rPr/>
        <w:t>Жовтневого, Казанківського,</w:t>
      </w:r>
      <w:r>
        <w:rPr>
          <w:color w:val="FF0000"/>
        </w:rPr>
        <w:t xml:space="preserve"> </w:t>
      </w:r>
      <w:r>
        <w:rPr/>
        <w:t>Кривоозерського, Миколаївського,</w:t>
      </w:r>
      <w:r>
        <w:rPr>
          <w:color w:val="FF0000"/>
        </w:rPr>
        <w:t xml:space="preserve"> </w:t>
      </w:r>
      <w:r>
        <w:rPr/>
        <w:t>Очаківського та Первомайсь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53 заборгували своїм працівникам підприємства промисловості, по 18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будівництва та т</w:t>
      </w:r>
      <w:r>
        <w:rPr>
          <w:bCs/>
          <w:sz w:val="28"/>
          <w:szCs w:val="28"/>
        </w:rPr>
        <w:t>ранспорту, складського господар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ромисловості найбільш вагомою є заборгованість підприємств з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sz w:val="28"/>
          <w:szCs w:val="28"/>
        </w:rPr>
        <w:t xml:space="preserve"> (11,7 млн.грн., аб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5,2% від суми боргу у цій галузі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чаток липня п.р. роботодавці вчасно не розрахувались з 2,3 тис. працівників, що становить 1,1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11370,03 грн., що в 3,1 раза вище середньомісячної заробітної плати за січень–червен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січні–червні 2015р. за </w:t>
      </w:r>
      <w:r>
        <w:rPr>
          <w:b/>
          <w:sz w:val="28"/>
        </w:rPr>
        <w:t xml:space="preserve">субсидіями на відшкодування оплати житлово-комунальних послуг </w:t>
      </w:r>
      <w:r>
        <w:rPr>
          <w:sz w:val="28"/>
        </w:rPr>
        <w:t>звернулось 44,5</w:t>
      </w:r>
      <w:r>
        <w:rPr>
          <w:spacing w:val="6"/>
          <w:sz w:val="28"/>
        </w:rPr>
        <w:t> </w:t>
      </w:r>
      <w:r>
        <w:rPr>
          <w:sz w:val="28"/>
        </w:rPr>
        <w:t>тис. домогосподарств регіону. Призначено субсидії 34,1</w:t>
      </w:r>
      <w:r>
        <w:rPr>
          <w:spacing w:val="6"/>
          <w:sz w:val="28"/>
        </w:rPr>
        <w:t xml:space="preserve"> </w:t>
      </w:r>
      <w:r>
        <w:rPr>
          <w:sz w:val="28"/>
        </w:rPr>
        <w:t xml:space="preserve">тис. домогосподарств (76,7% від загальної кількості домогосподарств, які звернулися за ними) у сумі 5056,9 тис.грн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рім того, 10,8 тис. домогосподарств (83,9% від загальної кількості тих, що звернулись) призначено</w:t>
      </w:r>
      <w:r>
        <w:rPr>
          <w:b/>
          <w:sz w:val="28"/>
          <w:szCs w:val="28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</w:rPr>
        <w:t xml:space="preserve"> на загальну суму 14,7 млн.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У січні–червні 2015р. населенням області сплачено </w:t>
      </w:r>
      <w:r>
        <w:rPr>
          <w:b/>
          <w:sz w:val="28"/>
        </w:rPr>
        <w:t>за житлово-комунальні послуги</w:t>
      </w:r>
      <w:r>
        <w:rPr>
          <w:sz w:val="28"/>
        </w:rPr>
        <w:t>, включаючи погашення боргів попередніх періодів, 695,2 млн.грн., що становить 102,9% нарахованої за цей період сум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боргованість населення за житлово-комунальні послуги на кінець червня 2015р. склала 225,</w:t>
      </w:r>
      <w:r>
        <w:rPr>
          <w:sz w:val="28"/>
          <w:lang w:val="ru-RU" w:eastAsia="en-US"/>
        </w:rPr>
        <w:t>9</w:t>
      </w:r>
      <w:r>
        <w:rPr>
          <w:sz w:val="28"/>
          <w:lang w:val="en-US" w:eastAsia="en-US"/>
        </w:rPr>
        <w:t xml:space="preserve"> млн.грн.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а її середній термін – 2 місяці.</w:t>
      </w:r>
    </w:p>
    <w:p>
      <w:pPr>
        <w:pStyle w:val="22"/>
        <w:spacing w:lineRule="auto" w:line="240" w:before="0" w:after="0"/>
        <w:ind w:left="0" w:firstLine="692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28"/>
          <w:highlight w:val="yellow"/>
        </w:rPr>
      </w:pPr>
      <w:r>
        <w:rPr>
          <w:b w:val="false"/>
          <w:sz w:val="16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даними державної служби зайнятості,</w:t>
      </w:r>
      <w:r>
        <w:rPr>
          <w:b/>
          <w:sz w:val="28"/>
          <w:szCs w:val="28"/>
        </w:rPr>
        <w:t xml:space="preserve"> кількість зареєстрованих безробітних</w:t>
      </w:r>
      <w:r>
        <w:rPr>
          <w:sz w:val="28"/>
          <w:szCs w:val="28"/>
        </w:rPr>
        <w:t xml:space="preserve"> за місяць зменшилась на 5,9% і на кінець липня 2015р. становила 14,7 тис. осіб. Проте, у порівнянні з кінцем липня минулого року кількість безробітних зросла на 5,2%. Допомогу по безробіттю отримували 73,6% осіб, які мали статус безробітного. Із загальної кількості безробітних 62,4% становили жін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в цілому по області на кінець липня 2015р. становив 2% середньорічної кількості населення працездатного віку, що на 0,2 в.п. менше ніж у попередньому місяці, проте на 0,1 в.п. більше ніж на кінець липня 2014р. Серед населення сільської місцевості та міських поселень значення цього показника склало 2,3% та 1,9%, відповід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порівняно з липнем 2014р., зросла на 0,2 тис. (на 17,4%) і на кінець липня п.р. становила 1,5 ти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22,9%). Наразі, найменша кількість вакансій заявлена на кваліфікованих робітників сільського та лісового господар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риборозведення та рибальства (1,1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танніми даними, у загальній кількості вільних робочих місць (вакантних посад) кожне четверте було на підприємствах промисловості, кожне п’яте – у секторі державного управління й оборони; обов’язкового соціального страхування, кожне восьме – у сільському господарстві, лісовому господарстві та рибному господарстві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а місяць не змінилось та становило 10 осіб (на кінець липня 2014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11 осіб). У територіальному аспекті його значення коливалось від 4 осіб в обласному центрі та Арбузинському районі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у Кривоозерськ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липні 2015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094 особи, що на 29,1% менше ніж у попередньому місяці, та на 8,3%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іж у липні 2014р. Серед працевлаштованих осіб 58,9% становили жінки, 43,4% – молодь у віці до 35 рокі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івень працевлаштування зареєстрованих безробітних</w:t>
      </w:r>
      <w:r>
        <w:rPr>
          <w:sz w:val="28"/>
          <w:szCs w:val="28"/>
        </w:rPr>
        <w:t xml:space="preserve"> знизився на 1,9 в.п. за місяць та на 0,8 в.п. за рік і у липні п.р. становив 6,2% від кількості громадян, які мали статус безробітного у цьому місяц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</w:rPr>
        <w:t>допомогу по безробіттю</w:t>
      </w:r>
      <w:r>
        <w:rPr>
          <w:sz w:val="28"/>
          <w:szCs w:val="28"/>
        </w:rPr>
        <w:t xml:space="preserve"> у липні 2015р., становила 11790 осіб. Середній її розмір склав 1108,51 грн, що на 9% нижче законодавчо визначеного розміру мінімальної заробітної плати (1218 грн).</w:t>
      </w:r>
    </w:p>
    <w:p>
      <w:pPr>
        <w:pStyle w:val="Normal"/>
        <w:ind w:firstLine="720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28"/>
          <w:highlight w:val="yellow"/>
          <w:lang w:val="uk-UA"/>
        </w:rPr>
      </w:pPr>
      <w:r>
        <w:rPr>
          <w:b w:val="false"/>
          <w:sz w:val="16"/>
          <w:szCs w:val="28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липня 2015р. в області, за оцінкою, проживало 1161,3 тис. осіб. Упродовж січня–червня п.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3017 осіб, що в розрахунку на 1000 наявного населення становило 5,2 особи. Зменшення чисельності відбулося виключно за рахунок природного скорочення (3811 осіб), водночас зафіксовано міграційний приріст населення (794 особи). За цей період в області народилось 5586 осіб, померло – 9397.</w:t>
      </w:r>
    </w:p>
    <w:p>
      <w:pPr>
        <w:pStyle w:val="35"/>
        <w:suppressAutoHyphens w:val="true"/>
        <w:spacing w:before="0" w:after="0"/>
        <w:ind w:left="0"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16"/>
          <w:szCs w:val="28"/>
          <w:highlight w:val="yellow"/>
        </w:rPr>
      </w:pPr>
      <w:r>
        <w:rPr>
          <w:b w:val="false"/>
          <w:sz w:val="16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F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ипня 2015р. у регіоні обліковано 11,4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9,5% більше ніж у січні–липні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6,9% – тяжкі та особливо тяжкі.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7,7%) становили злочини проти власності (обліковано 6,6 ти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 злочинів потерпіло 7,9 тис. осіб (на 24,7% більше ніж у січні–липні 2014р.), серед яких 3,4 тис. жінок, 430 осіб похилого віку та інвалідів 1 і 2 груп, 102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47 дітей до 14 ро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виявлених 2,7 тис. осіб, які вчинили злочини, 39,3% раніше вже ставали на злочинний шлях, із яких 63,1% мали незняту або непогашену судимість; 14,8% знаходились у стані алкогольного сп’яніння, 18% вчинили злочин у групі, 10,5% – жінки, 5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71,8%, безробітних – 7,5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3:00Z</dcterms:created>
  <dc:creator>Zvd_User_22</dc:creator>
  <dc:description/>
  <cp:keywords/>
  <dc:language>en-US</dc:language>
  <cp:lastModifiedBy>Zvd_User_08</cp:lastModifiedBy>
  <cp:lastPrinted>2015-01-19T11:36:00Z</cp:lastPrinted>
  <dcterms:modified xsi:type="dcterms:W3CDTF">2015-08-20T11:50:00Z</dcterms:modified>
  <cp:revision>242</cp:revision>
  <dc:subject/>
  <dc:title/>
</cp:coreProperties>
</file>