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ціально-економічне становище Миколаївської області</w:t>
        <w:br/>
        <w:t>за січень–серпень 2007 року</w:t>
      </w:r>
    </w:p>
    <w:p>
      <w:pPr>
        <w:pStyle w:val="Heading3"/>
        <w:spacing w:before="0" w:after="0"/>
        <w:ind w:firstLine="72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ind w:firstLine="72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Основні показники економічного розвитку Миколаївщини </w:t>
      </w:r>
    </w:p>
    <w:p>
      <w:pPr>
        <w:pStyle w:val="Heading3"/>
        <w:spacing w:before="0" w:after="0"/>
        <w:ind w:firstLine="72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/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ПРОМИСЛОВІСТЬ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мисловими підприємствами області за січень–серпень п.р. порівняно з відповідним періодом минулого року досягнуто приросту виробництва на 8,8%. В цілому по Україні обсяг випуску промислової продукції збільшився на 10,9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ми добувної промисловості рівень виробництва січня–серпня 2006р. перевищений на 97,5%, переробної – на 8,3%, з виробництва і розподілення електроенергії – на 8,6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підприємствах з виробництва харчових продуктів, напоїв у січні–серпні п.р проти аналогічного періоду минулого року випуск продукції збільшено на 20,5%. Значне зростання обсягів одержано підприємствами з виробництва нерафінованих олії та жирів – на 12,5%, з перероблення молока та виробництва сиру – на 15,5%, напоїв – на 19,1%, продуктів борошномельно-круп’яної промисловості – на 30,4%, з перероблення та консервування овочів та фруктів – на 35,2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натуральному виразі збільшився випуск ковбас напівкопчених, кетчупів і соусів томатних, олії соняшникової нерафінованої, молока обробленого рідкого, продуктів кисломолочних, тістечок – на 4,1–14,7%, круп з пшениці, сиру свіжого неферментованого та кисломолочного – на 15,2–17,4%, молока і вершків згущених, свіжої або охолодженої свинини, борошна пшеничного, м’яса свійської птиці солоного, в розсолі, сушеного чи копченого– на 20,8–42,5%, спредів і сумішей жирових, шоколадних цукерок, соків фруктових та овочевих, нектарів, виробів кондитерських з цукру (без вмісту какао), натуральної мінеральної газованої води, сушеної, солоної, копченої свинини – на 48,9–68,6%, вершків – у 4,2 рази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той же час, значно менше ніж у січні–серпні 2006р. випущено солоної риби, крім оселедців – на 76,9%, копченої риби, включаючи філе – на 23,4%, макаронних виробів без начинки, не підданих тепловому обробленню – на 23,1%, вершкового масла – на 16,2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 легкої промисловості у січні–серпні п.р. не вдалось досягти рівня виробництва відповідного періоду попереднього року на 6,4%. Це зумовлено скороченням випуску продукції підприємствами з виробництва шкіри, виробів з неї та інших матеріалів – на 13,4%. Проте підприємствами текстильного виробництва, виробництва одягу, хутра та виробів з хутра випуск продукції нарощений на 8,9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натуральному виразі зросло виробництво робочих комплектів і костюмів чоловічих та хлопчачих – на 9,4%, матеріалів нетканих і виробів з них – на 20,6%, виробів трикотажних верхніх – на 38,6%, шкіряних рукавичок та рукавиць – на 53,8%, жакетів, блейзерів, піджаків жіночих та дівчачих – на 73,8%, пальт, напівпальт жіночих та дівчачих – у 2 рази. Випуск костюмів спортивних та інших видів одягу трикотажних збільшився у 2,1 раза, брюк та шортів робочих чоловічих – у 2,8 раза, блузок і сорочок жіночих та дівчачих – у 3,3 раза, капелюхів та уборів головних у 7,4 раза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той же час, зменшився випуск білизни постільної та взуття – у 2 рази, рукавичок і рукавиць з тканини – на 40,5%, сорочок чоловічих та хлопчачих – на 35,3%, трикотажного одягу для маленьких дітей зростом не більше 86 см – на 33,8%, панчішно-шкарпеткових виробів – на 28,0%, шкіри дубленої без подальшої обробки – на 24,2%, спідниць та спідниць-брюк – на 23,1%, одягу спіднього трикотажного – на 65,5% , брюк і бриджів жіночих та дівчачих – на 14,8%, ковдр та пледів – на 13,6%, бюстгальтерів, корсетів – на 6,9%, шкіри обробленої після дублення – на 2,9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підприємствах хімічної та нафтохімічної промисловості сповільнився спад виробництва проти відповідного періоду минулого року з 5,9% у січні–липні п.р. до 2,8% у січні–серпні. Торік було одержано приросту на 8,2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виробництві іншої неметалевої мінеральної продукції (будівельних матеріалів) випуск продукції нарощено на 19,1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ільше ніж у січні–серпні 2006р. вироблено блоків та цегли з цементу, штучного каменю чи бетону для будівництва – на 3,4%, силікатної цегли – на 4,3%, вапна – на 9%, цементу – на 16,5%, готових для використання бетонних сумішей – на 22%, елементів конструкцій збірних для будівництва з цементу, бетону чи штучного каменю – на 31,7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підприємствах металургійного виробництва та виробництва готових металевих виробів випуск продукції зріс на 1,8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машинобудівного комплексу допущено скорочення обсягів виробництва проти січня–серпня 2006р. – на 3,2%, зокрема, на підприємствах з виробництва машин і устатковання – на 0,6%, транспортних засобів та устатковання – на 8,7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СІЛЬСЬКЕ ГОСПОДАРСТВО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розрахунками, обсяг продукції сільського господарства (в порівнянних цінах 2005р.) в усіх категоріях господарств за січень–серпень 2007р. порівняно з відповідним періодом минулого року зменшився на 38,2%, у тому числі у сільськогосподарських підприємствах на 45,7%, у господарствах населення – на 32,7%. При цьому виробництво продукції рослинництва скоротилося на 55,3%, що зумовлено надзвичайними погодними умовами нинішнього року, які призвели до скорочення посівних площ ярих культур та значного зниження урожайності; обсяг продукції тваринництва зменшився на 6,5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ном на 31 серпня п.р. всіма категоріями господарств зернові та зернобобові культури (без кукурудзи) скошені та обмолочені на площі 487,4 тис.га, що складає 63,4% площі посівів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цілому намолочено 6236,7 тис.ц зерна (в початково оприбуткованій вазі), що на 66,1% менше, ніж торік, у т.ч. сільськогосподарськими підприємствами – 4699,3 тис.ц (на 65,5%), господарствами населення – 1537,4 тис.ц (на 67,9%). У загальному виробництві зернових пшениця (озима та яра) становить 68,2% (4255,9 тис.ц), ячмінь (озимий та ярий) – 30,5% (1900,2 тис.ц), зернобобові культури – 0,7% (46,6 тис.ц), жито озиме – 0,3% (15,7 тис.ц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я урожайність зернових культур по області становила 12,8 ц з га зібраної площі (на 10,9 ц менше минулорічної), у т.ч. в сільськогосподарських підприємствах – 13,6 ц з га (на 9,8 ц), господарствах населення – 10,9 ц з га (на 13,7 ц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усіх категоріях господарств отримано 151,1 тис.ц насіння соняшнику, що у 13,5 раза більше, ніж на початок вересня минулого року. Суттєвому зростанню сприяв більш ранній початок збирання культури. Внаслідок цього врожай зібраний вже на 15,7 тис.га, що майже у 19 разів перевищує торішній показник. Сільськогосподарськими підприємствами зібрано 129,7 тис.ц при середній урожайності 9,5 ц з га проти відповідно 11,2 тис.ц та 13,4 ц торік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ном на 31 серпня п.р. картоплю викопано на площі 19,2 тис.га, овочеві культури зібрано на 8,1 тис.га. Загалом одержано 899,8 тис.ц картоплі (по 47 ц з га) та 662,3 тис.ц овочів (по 82 ц), що відповідно на 53,7% та 51,1% менше порівняно з минулим роком. Зниження виробництва обумовлено, насамперед, зменшенням рівня врожайності картоплі та овочів у господарствах населення, відповідно, на 46 ц та 63 ц з 1 га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плодоягідної продукції зросло проти відповідної дати 2006р. на 10% і склало 147,1 тис.ц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ільгосппідприємствами (крім малих) проведено оранку на зяб на площі 56,9 тис.га, що менше минулорічного рівня на 22,9%, підготовлено грунту під посів озимих культур на площі 450,8 тис.га, що на 36,6% більше, ніж на аналогічну дату 2006р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ном на 31 серпня поточного року цією категорією господарств, озимі на зерно і зелений корм посіяні на площі 1,6 тис.га, що на 3% менше ніж торік, у т.ч. на зерно – 1,1 тис.га (на 14,2% менше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осподарствами усіх категорій за січень–серпень 2007р. реалізовано на забій 28,8 тис.т худоби та птиці (у живій вазі), що на 16,6% більше порівняно з відповідним періодом 2006р., вироблено 264,6 тис.т молока (на 10,2% менше) та 231,3 млн.шт. яєць (на 2,1% більше). Виробництво вовни залишилось на рівні минулого року і становило 83 т. В аграрних підприємствах відбулося зростання виробництва м’яса (на 53,8%), яєць (на 13,5%) та вовни (на 56%), але скоротилося виробництво молока (на 17,8%). Господарства населення збільшили реалізацію на забій худоби та птиці (у живій вазі) на 6,7%, але зменшили валовий надій молока – на 9,4%, виробництво яєць – на 8% та вовни – на 24,1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астка господарств населення у загальному виробництві продуктів тваринництва за 8 місяців 2007р. становила: м’яса – 72,2%, молока – 91,1%, яєць – 47,9% та вовни – 53%.</w:t>
      </w:r>
    </w:p>
    <w:p>
      <w:pPr>
        <w:pStyle w:val="Style13"/>
        <w:spacing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розрахунками, на 1 вересня 2007р. загальне поголів’я великої рогатої худоби склало 197,2 тис. голів (на 4,9% менше, ніж на 1 вересня 2006р.), у тому числі корів –104,3 тис.гол. (на 6,3% менше), свиней – 186,1 тис. голів (на 0,2% більше), овець і кіз – 48,6 тис. голів (на 0,2% більше), птиці всіх видів – 3286,6 тис. голів (на 20,3% менше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аграрних підприємствах порівняно з початком вересня 2006р. відбулося скорочення чисельності великої рогатої худоби ? на 22,5%, у тому числі корів ? на 20,9%; птиці – на 15,4%. Тим часом спостерігалося зростання поголів’я свиней (на 1%). Чисельність овець та кіз залишилась на рівні 2006 рок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господарствах населення відмічалося скорочення поголів’я великої рогатої худоби (на 0,7%), у тому числі корів (на 4,3%), свиней (на 0,5%), птиці (на 22,5%); водночас поголів’я овець і кіз збільшилося на 0,3%, Населенням на початок вересня 2007р. утримувалось 84,4% загальної чисельності великої рогатої худоби, 89,8% – корів, 55,3% – свиней, 69,8% – овець та кіз, 67% – птиці всіх видів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сяг вирощування худоби та птиці у сільськогосподарських підприємствах збільшився проти січня–серпня 2006р. на 3,7% (на 2,6 тис.ц), а відношення його до реалізації тварин на забій становило 90,3% (торік – 134%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ільськогосподарськими підприємствами у січні–серпні 2007р. отримано дотацій для підтримки тваринництва за рахунок коштів податку на додану вартість на суму 3005,2 тис.грн., надбавок за високоваговий молодняк великої рогатої худоби, кондиційних свиней – 1310,9 тис.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гальний обсяг реалізованої аграрними підприємствами власно виробленої продукції за січень–серпень 2007р. порівняно з відповідним періодом 2006р. зменшився на 17,2%, у тому числі продукції рослинництва – на 25,6%, а обсяг реалізації продукції тваринництва збільшився на 26,2%. Частка продукції рослинництва у загальній вартості реалізованої продукції становила 78,3%, тваринництва – 21,7% (у січні–серпні 2006р. відповідно 83,7% та 16,3%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і ціни продажу продукції аграрними підприємствами за всіма напрямками реалізації за січень–серпень 2007р. порівняно з відповідним періодом 2006р. зросли на 25,6%, у тому числі на продукцію рослинництва – на 30,7%, тваринництва – на 10,1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ном на 1 вересня 2007р. в сільськогосподарських підприємствах (крім малих), а також на підприємствах, що займалися зберіганням та переробкою зернових культур, було в наявності 569,7 тис.т зерна (на 39,3% менше проти 1 вересня 2006р.), у т.ч. пшениці 407,1 тис.т (на 27,2% менше). Із загальної кількості зерна безпосередньо в аграрних підприємствах було в наявності 347,2 тис.т (на 30,5% менше проти 1 вересня 2006р.), у т.ч. 230,1 тис.т пшениці (на 7,6% менше). Зернозберігаючі та зернопереробні підприємства мали в наявності 222,5 тис.т зерна, у т.ч. зернозберігаючі – 215 тис.т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я закупівельна ціна зернових культур, яку пропонували зберігаючі та переробні підприємства, у січні–серпні п.р. становила 746,1 грн. за т, на пшеницю – 743,2 грн. (у січні–серпні 2006р. – відповідно 577,6 грн. та 591,3 грн.).</w:t>
      </w:r>
    </w:p>
    <w:p>
      <w:pPr>
        <w:pStyle w:val="Style13"/>
        <w:spacing w:before="0" w:after="0"/>
        <w:ind w:left="0" w:right="0" w:firstLine="720"/>
        <w:rPr>
          <w:rStyle w:val="StrongEmphasis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БУДІВЕЛЬНА ДІЯЛЬНІСТЬ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–серпень 2007р. підприємствами області виконано будівельних робіт на суму 498,1 млн. грн., що на 16,3% менше порівняно з відповідним періодом 2006р. У серпні п.р. проти попереднього місяця обсяги будівництва скоротилися на 17,2%, проти серпня 2006р. – на 49,8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звітний період скоротили обсяги будівельно-монтажних робіт будівельники 13 адміністративно-територіальних одиниць і найбільше – в містах Вознесенську та Южноукраїнську, а також в Новобузькому, Новоодеському, Братському, Веселинівському, Первомайському, Березанському, Жовтневому, Баштанському, Арбузинському, Доманівському районах – на 15,7%–64,3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той же час, значно (на 6,6%–76,5%) зросли обсяги будівельних робіт у м.Первомайську та у Вознесенському, Березнегуватському, Казанківському, Очаківському та Снігурівському районах, більш ніж у 2 раза – у Єланецькому та Кривоозерському районах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ми обласного центру виконано будівельних робіт на 346,6 млн.грн., або майже 70% загальнообласного обсягу. Порівняно з січнем–серпнем попереднього року обсяги скоротилися на 7,8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уттєво вплинули на темпи зниження обсягів будівельних робіт по області результати діяльності таких підприємств, як: Будівельно-монтажне управління ЮУАЕС, “Миколаївський морський торговельний порт”, “МСУ-139”; товариства з обмеженою відповідальністю “Тунельспецбуд”, “Вознесенська мехколона №9”, “Кліматехніка”, “Юг-СГЕМ”, ”Будград”, “КМУ ТЕМ”, “Південьтрансбуд”, “Хладотехніка”, “Автомагістраль”; акціонерні товариства: “Юженергбуд”, “Електропівденьзахідмонтаж”, “Донбасатоменергомонтаж”, “Житлопромбуд-8”, “Миколаївбудінвест”, “Миколаївбудмеханізація”; дочірнє підприємство “Сандора-строй”; приватне підприємство “Висотник”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ТРАНСПОРТ ТА ЗВ’ЯЗОК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–серпень 2007р. автомобільним та водним транспортом області перевезено 4,2 млн.т вантажів, що на 10,2% більше торішнього, при цьому вантажооборот склав 339,9 млн. ткм і зменшився на 3,9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рівняно з відповідним періодом 2006р. вантажні перевезення автомобільним транспортом (з урахуванням вантажних перевезень, виконаних фізичними особами-підприємцями) зросли на 7,3% і склали 4 млн.т. Питома вага вантажів, перевезених фізичними особами-підприємцями, у загальному їх обсязі склала 16,7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бсяги перевезень вантажів водним транспортом збільшилися проти січня–серпня 2006р. на 91,8%; при цьому замовникам доставлено 251,2 тис.т вантажів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 початку року на причалах торговельних портів та інших підприємств і організацій оброблено 12,9 млн.т вантажів. У порівнянні з січнем–серпнем 2006р. обсяги обробки зросли на 6,1%, зокрема, транзитних – на 48,2%, внутрішніх вантажів – на 2,1%. Водночас, скоротилася вантажообробка імпорту на 7,2% та експорту – на 1,8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вісім місяців п.р. оброблено 1792 судна, з них 1206 – закордонних та інфрахт, що, відповідно, на 5,9% та 24,2% більше, ніж торік. На морських причалах кількість оброблених суден зросла на 12,9%, водночас, на річкових вона зменшилася на 17,3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слугами пасажирського автомобільного, водного та електротранспорту скористалися 124,6 млн. осіб, що на 7,1 % більше, ніж у відповідному періоді минулого рок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Автомобільним транспортом (з урахуванням перевезень, виконаних фізичними особами-підприємцями) перевезено 88,7 млн. пасажирів, з них 84,1% – на приватних автобусних маршрутах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дним транспортом перевезено 367,9 тис. осіб, що на 3,9% більше торішнього, при цьому пасажирооборот зріс на 4% та склав 893,9 тис.пас.км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результаті збільшення попиту на міжнародні перевезення, авіаційним транспортом відправлено пасажирів майже на 52% більше ніж у січні–серпні 2006р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ми зв’язку за січень–липень п.р. надано послуг на 335,4 млн.грн., з них населенню – на 121,8 млн. грн. У порівнянні з відповідним періодом 2006р. доходи від послуг зв’язку, наданих населенню, збільшилися на 7%, іншим споживачам – на 23,3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йсуттєвіше зросли обсяги доходів від кур’єрської діяльності (у 2,1 раза), проводового мовлення (на 73%), спеціального і фельдзв’язку (на 60,2%), комп’ютерного та центрукрчастотнагляду, відповідно, на 50,7% та 50,4%. В той же час, зменшилися обсяги доходів від телефонного міжміського (на 8,1%) та міського зв’язку (на 0,7%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ЗОВНІШНЬОЕКОНОМІЧНА ДІЯЛЬНІСТЬ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липні 2007р. обсяги експорту товарів склали 682,3 млн.дол.США, імпорту – 307,5 млн.дол.США і порівняно з аналогічним періодом 2006р. збільшились відповідно на 27,6% та 11,3%. Позитивне сальдо зовнішньої торгівлі області склало 374,8 млн.дол.США, а коефіцієнт покриття експортом імпорту 2,2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 області співпрацювали з партнерами із 101 країни світу. На торгівлю з країнами СНД припало 46,3% експорту та 22% імпорту області, з країнами ЄС – відповідно 21,8% та 34,7%. Основними країнами-партнерами в експорті товарів були Російська Федерація, Нідерланди, Туреччина, Єгипет, Кіпр, в імпорті – Ґвінея, Російська Федерація, Австралія, Італія та Китай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снову експорту області визначили продукція неорганічної хімії, зернові культури, механічне обладнання та пристрої, чорні метали та продукція суднобудування. В імпорті переважали руди, продукти переробки овочів та плодів, механічне обладнання та пристрої, вироби з чорних металів, нафтопродукти та наземні транспортні засоби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липні 2007р. ввіз іноземної давальницької сировини (текстильні напівфабрикати, вироби з чорних металів, різні готові вироби, вироби з недорогоцінних металів, чорні метали та ін.) зменшився на 1,8% і склав 14,4 млн.дол.США. Експорт продукції, виготовленої з неї (текстильні вироби, вироби з чорних металів, продукція суднобудування) становив 23,7 млн.дол.США і також скоротився – на 57,6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ОЗДРІБНА ТОРГІВЛЯ ТА РЕСТОРАННЕ ГОСПОДАРСТВО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борот роздрібної торгівлі (включає роздрібний товарооборот підприємств роздрібної торгівлі, обсяги продажу товарів на ринках та фізичними особами-підприємцями) за січень–серпень 2007р. становив 4387,2 млн.грн., що на 36,2% випереджає торішній рівень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структурі обороту роздрібної торгівлі на організовані та неформальні ринки припало 38%. В обороті організованих ринків продаж сільськогосподарських продуктів становив 14,3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орот ресторанного господарства (з урахуванням обороту фізичних осіб-підприємців) у січні–серпні 2007р. проти відповідного періоду 2006р. зріс на 2,4% і становив 143 млн.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бсяг роздрібного товарообороту підприємств, що здійснюють діяльність з роздрібної торгівлі та ресторанного господарства, за січень–серпень 2007р. становив 2104,4 млн.грн., що у порівняних цінах на 39,9% більше минулорічного показника. Прискорені темпи зростання обсягів роздрібного товарообороту порівняно з минулим роком пояснюються зростанням продаж автомобілів і автотоварів та активним процесом відкриття нових великих об’єктів торгівлі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НЕФІНАНСОВІ ПОСЛУГИ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сфери послуг всім споживачам (підприємствам, організаціям, установам та населенню) за січень–серпень 2007р. реалізовано послуг у ринкових цінах на 1550,8 млн.грн., що на 28,2% більше ніж у відповідному періоді попереднього року. З цього обсягу 78,6% реалізовано підприємствам і організаціям, решта – населенню. Майже половину (46,2%) загального обсягу послуг реалізовано підприємствами транспорт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селенню області за січень–серпень 2007р. реалізовано послуг на 331,6 млн.грн. Найбільшим попитом у населення користуються послуги пошти та зв’язку, які складають майже 41% обсягів послуг, реалізованих населенню. Чималим попитом користуються також послуги підприємств із здійснення операцій з нерухомим майном, транспорту, з охорони здоров’я людини, освіти, відпочинку та розваг, культури та спорт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розрахунку на одного мешканця області з початку року спожито послуг на 1282 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основним видом діяльності підприємства сфери послуг за вісім місяців 2007р. виконали для всіх споживачів 34,8 млн. замовлень. Середня вартість одного замовлення становила 42,7 грн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ЦІНИ ТА ТАРИФИ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ндекс споживчих цін у січні–серпні 2007р. по Україні склав 106,2% проти 103,8% у відповідному періоді 2006 року, по області 106,6% проти 100,9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дукти харчування по області в порівнянні з груднем минулого року подорожчали на 14,5%. Найсуттєвіше зросли в ціні овочі – на 48%, у т. ч. капуста – у 3 рази, огірки, помідори та морква – у 2,2 раза, картопля – на 14,1%. Також підвищились ціни на фрукти – на 35%, зокрема, ягоди подорожчали на 55,4%, яблука – на 43,6%, кісточкові – на 30,4%, цитрусові – на 18,9%. Олія та жири зросли в ціні на 17%, особливо олія – на 31,9% та масло тваринне – на 12,1%. М’ясо та м’ясопродукти стали коштувати більше на 11,7%, а саме м’ясо свиней – на 23,1%, м’ясо птиці – на 16,5%, м’ясо великих рогатих тварин – на 13,5%. Крім того, зафіксовано зростання цін на хліб та хлібопродукти – на 10,3%, зокрема, на борошно та крупи – на 28,1%, макаронні вироби – на 16,4%, хліб – на 4,8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фері транспорту ціни зросли на 8%, внаслідок подорожчання техобслуговування автотранспорту (на 22%), палива і мастил (на 18,5%) та проїзду у залізничному транспорті (на 14,5%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ФІНАНСИ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–липень 2007р. сальдований фінансовий результат від звичайної діяльності до оподаткування суб’єктів господарювання області (без банків, бюджетних установ, малих та сільськогосподарських підприємств) становив 698,8 млн.грн. прибутку проти 372 млн.грн. торік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ибутки одержано підприємствами майже всіх видів економічної діяльності, а найбільші обсяги – промисловістю (312 млн.грн.) та торгівлею; ремонтом автомобілів, побутових виробів та предметів особистого вжитку (305,2 млн.грн.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им часом, залишилися збитковими підприємства, що займаються фінансовою діяльністю; операціями з нерухомим майном, орендою, інжинірингом та наданням послуг підприємцям; наданням комунальних та індивідуальних послуг, діяльністю у сфері культури та спорту, збитки яких склали від 0,3 млн.грн. до 5,5 млн.грн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астка прибуткових підприємств склала 63,2%, а сума одержаних ними прибутків – 923,2 млн.грн. (61,9% та 635,3 млн.грн. торік). Решта суб’єктів (36,8%) були збитковими і одержали 224,4 млн.грн. збитків (38,1% та 263,4 млн.грн. відповідно).</w:t>
      </w:r>
    </w:p>
    <w:p>
      <w:pPr>
        <w:pStyle w:val="Style13"/>
        <w:spacing w:before="0" w:after="0"/>
        <w:ind w:left="0" w:right="0" w:firstLine="720"/>
        <w:rPr>
          <w:rStyle w:val="StrongEmphasis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ДОХОДИ НАСЕЛЕННЯ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омінальна середньомісячна заробітна плата одного штатного працівника, зайнятого в економіці області (без урахування найманих працівників статистично малих підприємств та зайнятих у громадян–підприємців) у січні–липні 2007р. становила 1122,75 грн. і на 23,8% була більшою ніж у січні–липні 2006р. та в 2 рази від рівня прожиткового мінімуму, встановленого для працездатних осіб (561 грн.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ключових ланках економіки області середньомісячна заробітна плата становила: у промисловості 1485,98 грн., сільському господарстві – 664,69 грн. та відповідно на 20,2% і на 29% була вищою ніж у січні–липні 2006р. Співвідношення нарахувань у цих видах діяльності становить 2,2 раза (у січні–липні 2006р. – 2,4 раза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видів економічної діяльності з найвищим рівнем оплати праці відносилися: фінансова сфера, діяльність залізничного, трубопровідного, морського транспорту, додаткові транспортні послуги та допоміжні операції, а серед промислових видів – виробництво та розподілення електроенергії, газу та води, металургійне виробництво, де заробітна плата працівників перевищила середній показник по економіці області в 1,7–2,4 раза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дночас, абсолютний розмір заробітної плати працівників рибальства, рибництва, сільського господарства, мисливства та пов’язаних з ними послуг, підприємств з надання комунальних послуг; діяльності у сфері культури та спорту, а також на підприємствах з виробництва гумових та пластмасових виробів, оброблення деревини та виробництва виробів з деревини, текстильного виробництва, виробництва одягу, хутра та виробів з хутра не перевищував 66,2% від середнього рівня в област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ред адміністративно–територіальних одиниць області найнижчою була заробітна плата працюючих у Первомайському районі – 693,13 грн., а найвищий її рівень – 2104,67 грн., як і раніше, спостерігався у м.Южноукраїнську. Майже в усіх районах заробітна плата була нижчою, ніж середній показник по області, за виключенням Жовтневого, де вона була вищою на 14,3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альна заробітна плата найманих працівників (з урахуванням індексу споживчих цін) у січні–липні 2007р. порівняно з відповідним періодом 2006р., зросла на 12,3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а сума заборгованості із виплати заробітної плати в області станом на 1 серпня 2007р. склала 17,1 млн. грн., що на 27,7% менше ніж рік тому та на 31,1% відносно 1 січня 2007р. У вказаній сумі 4,4 млн.грн. становлять борги економічно неактивних підприємств та 3,7 млн.грн. – борги підприємств щодо яких реалізуються процедури відновлення платоспроможності боржника, або визнання його банкрутом. Решту 9 млн.грн. заборговано працівникам економічно активних підприємств (53,1% від загальної суми боргу). Слід зазначити, що рівень заборгованості з виплати заробітної плати за 7 місяців п.р. на цих підприємствах вдалось зменшити на 3%, або 280,7 тис.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меншення суми боргу впродовж січня–липня 2007р. (по групі економічно активних підприємств) відбулось у працівників, які займаються операціями з нерухомим майном, орендою, інжинірингом та надають послуги підприємцям (на 12,3%), транспорту та зв’язку (на 22,2%), будівництва (на 31,1%), рибальства, рибництва (на 88,9%), а серед адміністративно територіальних одиниць, у містах: Миколаєві (на 12,4%) і Очакові (на 20,2%) та Миколаївському (на 11,2%), Жовтневому (на 11,3%), Первомайському (на 26,1%), Доманівському (на 58,3%) і Арбузинському (на 74,1%) районах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дночас зростання суми невиплаченої заробітної плати відбулося у працівників промисловості – на 153,2 тис.грн. (на 4,1%), сільського господарства – на 227,9 тис.грн. (на 20,7%), торгівлі; ремонту автомобілів, побутових виробів та предметів особистого вжитку – на 116,0 тис.грн. (у 2,1 раза), освіти – на 95,9 тис.грн. (у 10 разів), а серед міст і районів – у Казанківському – на 6,5 тис.грн. (на 4,7%), Новобузькому – на 5,8 тис.грн. (на 7,5%), Березнегуватському– на 24,3 тис.грн. (на 14,4%), Врадіївському – на 13,3 тис.грн. (на 37%), Новоодеському – на 264,7 тис.грн. (на 39,4%) Веселинівському – на 95,6 тис.грн. (у 10 разів) і Братському – 65,2 тис.грн. (у 14,3 раза) районах та містах Первомайську – на 186,1 тис.грн. (у 3,8 раза) і Южноукраїнську – на 93,8 тис.грн. (у 6,4 раза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новна частка боргу із заробітної плати на початок серпня 2007р. невиплачена підприємствами промисловості (46,8% загального обсягу заборгованості), сільського господарства, мисливства та пов’язаних з ними послуг (15,4%) та організаціями, які займаються операціями з нерухомим майном, орендою, інжинірингом та наданням послуг підприємцям (15,6%). У м.Миколаєві залишаються невиплаченими 10,8 млн.грн., або 63,3% загальної суми борг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працівників економічно активних підприємств, яким вчасно не виплачено заробітну плату станом на 1 серпня 2007р. складала 4,3 тис. працівників. Кожному із зазначених працівників не виплачено в середньому 1570,62 грн., що на 39,9% перевищує розмір середньомісячної заробітної плати, нарахованої у січні-липні 2007р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липні 2007 року субсидії для відшкодування витрат на оплату житлово-комунальних послуг та електроенергії призначені 93,4% сімей, які звернулися за ними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а сума призначених субсидій за сім місяців склала 1208,9 тис.грн., з них у міських поселеннях – 1095,2 тис.грн., у сільській місцевості – 113,7 тис.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я сума призначеної субсидії цього виду на одну сім’ю у липні становила 23,9 грн. проти 7,9 грн. у липні минулого рок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рім того, 11,4 тис. сімей (91,1% із числа тих, які звернулися) було призначено субсидії для відшкодування витрат на придбання скрапленого газу та твердого палива готівкою на загальну суму 4066,3 тис.грн., з них у сільській місцевості – 2788,2 тис.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ій розмір призначеної у липні 2007 року субсидії цього виду на одну сім’ю склав 327 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продовж семи місяців 2007 року загальна сума отриманих населенням субсидій готівкою на придбання скрапленого газу та твердого палива становила 3864,7 тис.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тягом січня–липня населенням області сплачено за житлово-комунальні послуги, включаючи погашення боргів попередніх періодів, 248,8 млн.грн., що становило 101% нарахованих за цей період сум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боргованість населення за житлово-комунальні послуги на 10 серпня 2007р. склала 136,9 млн.грн. Термін заборгованості населення за всі послуги на кінець липня був 3,9 місяця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січень–липень 2007р. борг за 3 місяця і більше мали за газопостачання 45,5% власників особових рахунків, опалення та підігрів води – 34%, водопостачання та водовідведення – 23%, квартирну плату – 18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ИНОК ПРАЦІ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серпні 2007р. послугами державної служби зайнятості скористалися 54,1 тис. незайнятих трудовою діяльністю громадян, що на 14,1% менше ніж у відповідному періоді минулого року, з них 79,4% мають офіційний статус безробітних. Із зазначеної категорії громадян, 51,9% – звернулися до цієї служби вперше. Кількість зареєстрованих безробітних на 1 вересня 2007р. становила 17,9 тис. осіб, що на 16,8% менше ніж на цю дату рік тому, з них 9,5 тис. – особи, які проживають в сільській місцевост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з кожних 100 зареєстрованих безробітних, 44 – раніше займали робочі місця, 27 – посади службовців, решту склали професійно некваліфіковані особи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вень зареєстрованого безробіття, розрахований відносно постійного населення працездатного віку, в цілому по області становив 2,4% на 1 вересня 2007р. та зменшився порівняно з відповідною датою минулого року на 0,5 в.п. В містах та районах він коливався від 0,7% в обласному центрі до 8,5% у Врадіївському район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ред сільського населення, як і раніше, показник зареєстрованого безробіття був значно вищий ніж серед міського, і на 1 вересня 2007р. відповідно становив 4,2% проти 1,6%. </w:t>
        <w:br/>
        <w:t>За повідомленнями підприємств, установ і організацій кількість вільних робочих місць та вакантних посад на 1 вересня 2007р. становила 3,9 тис. одиниць, що на 18,5% менше ніж на 1 вересня 2006р. У переважній більшості випадків (у 51 із кожних 100) підприємствам були необхідні працівники робітничих професій, у 31 випадках із кожних 100 – на посади службовців і найменший попит був (у 17 випадках із 100) на працівників без професії. В загальній кількості вакансій потреба в працівниках для сільського господарства склала 11,8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вантаження незайнятого населення, яке звернулося за сприянням у працевлаштуванні до державної служби зайнятості, на 1 вакансію загалом в області становило 5 осіб і порівняно з даними на 1 вересня 2006р. не змінилось. По адміністративно–територіальних одиницях значення цього показника коливалось від 2 осіб у м.Миколаєві до 63 – у Єланецькому район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прияння державної служби зайнятості за січень–серпень 2007р. було працевлаштовано 22,2 тис. осіб, що на 0,9% менше ніж на цю дату рік тому. Серед працевлаштованих громадян – 47,5% – складали жінки, 48,1% – особи у віці до 35 років та 11,1% – особи, які потребують особливого соціального захисту. З обліку державних служб зайнятості за січень–серпень 2007р. було знято 35,7 тис. осіб, що становило 62,4% працевлаштованих за цей період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ля підвищення конкурентоспроможності безробітних на ринку праці широко застосовувалась професійна підготовка та перепідготовка. З метою отримання нової професії або спеціальності державною службою зайнятості направлено на навчання у січні–серпні 2007р. 4979 безробітних громадян. За такими направленнями пройшли професійне навчання в навчальних закладах усіх типів 4408 особи, або 24,6% зареєстрованих безробітних. Одним із заходів регулювання ринку праці є організація громадських робіт. Загалом на 1 вересня 2007р. в них брали участь 698 осіб, що на 2,6% більше ніж рік том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ДЕМОГРАФІЧНА СИТУАЦІЯ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1 серпня 2007р. в області проживало 1207,5 тис. осіб. Упродовж січня–липня 2007р. кількість населення скоротилася на 4,4 тис. осіб, або на 0,4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емпи приросту (зменшення) наявного населення по містах обласного значення та районах області відображені на діаграм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иродне скорочення населення у січні–липні 2007р. порівняно з січнем–липнем 2006р. зменшилось на 0,3 тис. осіб (на 6,4%) за рахунок збільшення кількості народжених на 0,5 тис. (на 7,8%) і становило 4,8 тис. осіб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граційний приріст населення у січні–липні 2007р. становив 0,4 тис. осіб. Порівняно з січнем–липнем 2006р. кількість прибулих в область зменшилась з 4,5 тис. осіб до 4,2 тис., число вибулих за межі області також скоротилось з 4 тис. осіб до 3,8 тис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КРИМІНОГЕННА СИТУАЦІЯ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рганами внутрішніх справ у січні–серпні 2007р. зареєстровано 7752 злочини, що на 6,8% менше, ніж у відповідному періоді минулого року. Понад двох третин (69,2%) злочинів вчинено у містах та селищах міського тип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ількість тяжких та особливо тяжких злочинів порівняно з відповідним періодом минулого року зменшилась на 16,8% і склала 2726 злочинів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рівняно з січнем–серпнем 2006р. в 1,9 раза збільшилась кількість незаконних поводжень зі зброєю, бойовими припасами або вибуховими речовинами (зареєстровано 477 випадків), в 1,6 раза – втягнень неповнолітніх у злочинну діяльність (71 випадок), на 10,4% – порушень правил безпеки дорожнього руху або експлуатації транспорту особами, які керують транспортними засобами (213 випадків). Водночас на 64,3% зменшилась кількість зґвалтувань (зареєстровано 10 випадків), на 33,3% – вимагань (10 випадків), на 26,9% – грабежів (506 випадків), на 28,9% – шахрайств (167 випадків), на 11,3% – умисних вбивств та замахів на вбивство (63 випадки), на 4,8% – розбоїв (99 випадків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вісім місяців п.р. зафіксовано 1433 крадіжки відносно приватної власності (серед них кожна шоста – крадіжка з квартир), що менше порівняно з січнем–серпнем 2006р. на 29,2%, а також 235 крадіжок у відношенні інших форм власності (на 17,3% менше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ами внутрішніх справ протягом січня–серпня виявлено 10 організованих груп і злочинних організацій, якими було учинено 68 злочинів (у січні–серпні 2006р. – 9 організованих груп і 59 злочинів), з яких 82,4% віднесено до тяжких та особливо тяжких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потерпілих від злочинів становила 3761 особу (на 22% менше, ніж за вісім місяців минулого року), серед них 987 – жінки (на 19,6% менше), 164 – пенсіонери (на 14,1% менше), 185 – неповнолітні (на 13,1% менше). Найбільша кількість потерпілих від крадіжок – 1474 особи (39,2% із загальної кількості потерпілих) і грабежів – 522 особи (13,9%). У дорожньо-транспортних пригодах на території області постраждало 283 особи, серед яких кожний четвертий загинув. Всього внаслідок злочинних діянь загинуло 175 осіб (на 8,4% менше ніж у січні–серпні 2006р.), з числа яких третину було вбито, 22,3% загинули в результаті нанесення умисних тяжких тілесних ушкоджень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з загального числа (5261) осіб, причетних до злочинів, встановлених органами внутрішніх справ, майже кожний п’ятий скоїв його у групі, майже кожний сьомий – раніше вчиняв злочини, з числа яких 20,4% мають незняту або непогашену судимість; кожний сьомий скоїв злочин у стані алкогольного сп’яніння. Серед причетних до злочинів осіб 10,8% склали жінки, 6,2% – неповнолітні. Питома вага працездатних осіб, підозрюваних у скоєнні злочинів, які на момент вчинення злочину не працювали і не навчались, становила 84,8%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20" w:after="120"/>
      <w:ind w:left="120" w:right="120" w:firstLine="300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20:00Z</dcterms:created>
  <dc:creator>G.Popova</dc:creator>
  <dc:description/>
  <cp:keywords/>
  <dc:language>en-US</dc:language>
  <cp:lastModifiedBy>N.Kazakova</cp:lastModifiedBy>
  <dcterms:modified xsi:type="dcterms:W3CDTF">2009-10-12T11:49:00Z</dcterms:modified>
  <cp:revision>2</cp:revision>
  <dc:subject/>
  <dc:title>Соціально-економічне становище Миколаївської області</dc:title>
</cp:coreProperties>
</file>