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оціально-економічне становище Миколаївської області</w:t>
        <w:br/>
        <w:t>за січень–серпень 2008 року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промисловості області у січні–серпні п.р. порівняно з аналогічним періодом минулого року обсяг промислового виробництва зріс на 0,4%, в цілому по Україні – на 6,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з виробництва і розподілення електроенергії більше вироблено продукції на 2,9%, добувної промисловості – на 9,1%. Водночас, на підприємствах переробної промисловості спостерігається спад виробництва на 0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виробництва харчових продуктів, напоїв скоротився на 6,9%. Зменшився обсяг продукції на підприємствах з виробництва олії та тваринних жирів – на 66,7%, з виробництва готових кормів для тварин – на 31,1%, з перероблення та консервування овочів та фруктів – на 3,9%, з виробництва рибних продуктів – на 3,1%. Водночас, підприємствами з виробництва продуктів борошномельно-круп’яної промисловості обсяг нарощений на 1,9%, з виробництва молочних продуктів та морозива – на 7,9%, з виробництва м’яса та м’ясних продуктів – на 74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скоротився випуск мороженої свинини – на 98%, соняшникової нерафінованої олії – на 85,3%, свіжої або охолодженої яловичини та телятини – на 49,4%, маргарину та продуктів аналогічних – на 40,6%, морозива – на 40,5%, борошна житнього та свіжої або охолодженої свинини – на 34,8%, макаронних виробів без начинки, не підданих тепловому обробленню, круп, пряників та виробів аналогічних, печива солодкого і вафель, свіжого неферментованого та кисломолочного сиру, пива солодового, згущених молока і вершків, майонезу, соусів емульгованих інших, овочів консервованих натуральних, молока обробленого рідкого – на 18,5–6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збільшився випуск ковбасних виробів – на 13,6%, спредів та жирових сумішей – на 22,5%, вершкового масла жирністю до 85% – на 25%, сирів жирних – на 31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легкій промисловості обсяги виробництва зросли на 13,1%. Цьому сприяла активна робота підприємств з виробництва шкіри, виробів з неї та інших матеріалів, якими перевищені обсяги січня–серпня 2007р. на 27%. Водночас, підприємства текстильного виробництва та з виробництва одягу, хутра та виробів з хутра скоротили випуск продукції на 9,4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жакетів, блейзерів, піджаків жіночих та дівчачих, панчішно-шкарпеткових виробів, спідниць та спідниць-брюк – на 21,4–33,9%, трикотажного одягу для маленьких дітей зростом не більше 86 см, постільної білизни, взуття, одягу спіднього трикотажного – на 50–68,7%. В той же час, зменшився випуск сорочок чоловічих та хлопчачих – на 98%, піджаків, курток і блейзерів робочих чоловічих та хлопчачих – на 63,1%, брюк і бриджів жіночих та дівчачих – на 49%, костюмів спортивних та інших трикотажних видів одягу – на 46,4%, бюстгальтерів, корсетів – на 25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з виробництва готових металевих виробів одержано приросту продукції на 1%, целюлозно-паперового виробництва і видавничої діяльності – на 8,6%, іншої неметалевої мінеральної продукції – на 10,6%, хімічної та нафтохімічної промисловості – на 15,3%. Водночас, на підприємствах машинобудівного комплексу зафіксовано спад на 3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продукції сільського господарства за січень–серпень 2008р. проти відповідного періоду 2007р. збільшився у 1,8 раза, у тому числі у сільськогосподарських підприємствах – у 2,5 раза, господарствах населення – на 44,1%. Виробництво продукції рослинництва порівняно з відповідним періодом 2007р. зросло у 2,8 раза, а тваринництва зменшилося на 5,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вересня п.р. всіма категоріями господарств зернові та зернобобові культури (без кукурудзи) скошено та обмолочено на площі 776,3 тис.га, що на 59,3% більше ніж на відповідну дату торі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цілому намолочено 23470 тис.ц зерна (в початково оприбуткованій вазі), що у 3,8 раза більше проти відповідної дати минулого року, у т.ч. сільськогосподарськими підприємствами – 16977,2 тис.ц (у 3,6 раза більше), господарствами населення – 6492,8 тис.ц (у 4,2 раза більше). У загальному виробництві зернових, пшениця (озима та яра) становила 61,8% (14503,1 тис.ц), ячмінь (озимий та ярий) – 36,5% (8570,6 тис.ц), зернобобові культури – 0,7% (153,8 тис.ц), жито озиме – 0,4% (85,3 тис.ц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урожайність зернових культур по області становила 30,2 ц з га зібраної площі (на 17,4 ц вище минулорічної), у т.ч. в сільськогосподарських підприємствах – 30,2 ц з га (на 16,6 ц більше), господарствах населення – 30,5 ц з га (на 19,6 ц біль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ахунок підвищення врожайності (з 82 ц до 129 ц з 1 га) виробництво овочів відкритого ґрунту проти минулорічного рівня зросло у 1,6 раза і склало 1078 тис.ц. Господарствами усіх категорій накопано 1787,9 тис.ц картоплі (по 91 ц з 1 га), що майже удвічі більше ніж торік. Виробництво плодоягідної продукції зросло на 35,4% і склало 199,1 тис.ц при урожайності 70,4 ц з 1 га зібраної площі, що на 19,8 ц більше минулорічної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чаток вересня п.р. сільгосппідприємствами (крім малих) оранка на зяб проведена на площі 55,2 тис.га, що менше минулорічного рівня на 2,9%, підготовлено ґрунту під посів озимих культур на площі 404,9 тис.га (на 10,2% менше), посіяно озимих на зерно на площі 225 га (на 80,3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серпень 2008р. в цілому по області реалізовано на забій 22,6 тис.т худоби та птиці (у живій масі), що на 21,8% менше порівняно з січнем–серпнем 2007р., вироблено 257,2 тис.т молока (на 2,8% менше), одержано 255,9 млн.шт. яєць (на 10,6% більше). В аграрних підприємствах виробництво м’яса зменшилось на 27,5%, молока – на 7,7%, натомість яєць – збільшилось на 36,5%. У господарствах населення скорочено виробництво м’яса (на 19,6%), молока (на 2,3%) та яєць (на 17,5%). Частка господарств населення у загальному виробництві цих продуктів тваринництва становила відповідно 74,3%, 91,6% та 35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на 1 вересня 2008р. господарствами усіх категорій утримувалось 180,7 тис. голів великої рогатої худоби, що на 6,1% менше порівняно з 1 вересня 2007р., у т.ч. корів – 96,6 тис. голів (на 7,4% менше), свиней – 109,4 тис. голів (на 38,7% менше), овець і кіз – 50 тис. голів (на 3,1% більше), птиці всіх видів – 4228,5 тис. голів (на 28,7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льськогосподарських підприємствах відбулося скорочення чисельності свиней на 24,7%, великої рогатої худоби – на 16%, у т.ч. корів ? на 11,3% та збільшення поголів’я птиці всіх видів на 56,1%, овець і кіз – на 13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голів’я великої рогатої худоби, що утримується населенням, на 1 вересня 2008р., порівняно з минулорічним рівнем, скоротилося на 4,3%, у т.ч. корів – на 6,9%, свиней – на 50,9%, овець і кіз – на 1,5%, натомість зросло поголів’я птиці на 15,1%. У домогосподарствах на початок вересня п.р. налічувалося 85,7% загальної чисельності великої рогатої худоби (торік – 84,1%), у т.ч. корів – 90,3% (89,8%), свиней – 42,8% (53,4%), овець і кіз – 66,6% (69,7%) та птиці – 59,9% (67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вересня 2008р. у сільськогосподарських підприємствах, що займалися тваринництвом, було в наявності кормів усіх видів 722,4 тис.ц кормових одиниць, що на 208,7 тис.ц (на 40,6%) більше ніж на відповідну дату у минулому році. У розрахунку на 1 умовну голову припадало по 9,7 ц к.од. (7,2 ц к.од. – рік тому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серпень 2008р. порівняно з січнем–серпнем 2007р. збільшився на 28,2%, у тому числі продукції рослинництва – на 36%, а продукції тваринництва зменшився на 0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аграрної продукції сільськогосподарськими підприємствами за всіма напрямками реалізації у січні–серпні п.р. порівняно з січнем–серпнем 2007р. підвищилися на 37%, у тому числі на продукцію рослинництва – на 31%, на продукцію тваринництва – на 66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вересня 2008р. на підприємствах, що здійснюють зберігання, переробку зернових культур, та в сільськогосподарських підприємствах (крім малих) було в наявності 1394,4 тис.т зерна (у 2,4 раза більше проти 1 вересня 2007р.), у т.ч. 965 тис.т пшениці (у 2,4 раза більше). Безпосередньо в аграрних підприємствах було в наявності 986,4 тис.т зерна (у 2,8 раза більше), у т.ч. 656 тис.т пшениці (у 2,9 раза більше). Зернозберігаючі та зернопереробні підприємства мали в наявності 407,9 тис.т зерна, у т.ч. зернозберігаючі – 396,9 тис.т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серпні п.р. становила 1147,9 грн. за т (у січні–серпні 2007р. – 746,1 грн.), пшениці – 1134,6 грн. за т (743,2 грн.), ячменю – 1459,6 грн. за т (792,6 грн.). У серпні п.р. ці підприємства купували зернові культури в середньому по 978 грн. за т, що на 8,8% менше ніж у липні п.р., у тому числі пшеницю – по 987 грн. за т (на 7,9% менше), ячмінь – по 903,6 грн. за т (на 12,5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серпень 2008р. підприємствами області виконано будівельних робіт на суму 797,1 млн.грн., що на 3,8% більше порівняно з відповідним періодом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щення обсягів будівельних робіт відбулося за такими основними видами будівельної діяльності, як будівництво будівель і споруд (на 5,3%) та підготовки будівельних ділянок (на 17,6%). Частка робіт, виконаних підприємствами з цих видів діяльності, в загальнообласному обсязі склала 90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скоротились обсяги робіт з установлення інженерного устатковання будівель і споруд на 8,5% та із завершення будівництва – на 22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загальнобудівельних робіт майже у 11 разів збільшено обсяги виконаних робіт з будівництва магістральних трубопроводів, ліній зв’язку та енергопостачання, на 31,9% – з будівництва місцевих трубопроводів, ліній зв’язку та енергопостачання, на 11,7% – з будівництва мостів, шляхових естакад, тунелів та метрополітен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цьому, на 43,8% скорочено обсяги робіт з монтажу та встановленню конструкцій, на 3% – з будівництва підприємств енергетики, добувної та обробної промисловост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майже на чверть (на 24,3%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звітному періоді тільки у 3 адміністративно-територіальних одиницях спостерігалось збільшення обсягів будівельно-монтажних робіт – в містах Вознесенську (на 74,5%) та Миколаєві (на 18,2%), а також у Кривоозерському (у 3,3 раза) районі. У решти – відбулося їх скорочення від 11% до 97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ну частку (82,4%) загальнообласного обсягу будівельних робіт виконано підприємствами обласного центр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серпень 2008р. автомобільним та водним транспортом області перевезено 4,5 млн.т вантажів, при цьому вантажооборот склав 534,3 млн.ткм, що, відповідно, на 7,1% та на 57,4% більше ніж за відповідний період минулого року. Традиційно переважну більшість вантажів (96,6% загального обсягу) перевезено автомобільним транспортом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но з січнем–серпнем 2007р. вантажні перевезення автомобільним транспортом (з урахуванням перевезень, виконаних фізичними особами-підприємцями) зросли на 10% і склали 4362,7 тис.т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еревезення вантажів водним транспортом здійснювалися лише у внутрішньому сполученні. У січні–серпні 2008р. перевезено 155,4 тис.т вантажів, що на 38,1% менше ніж за відповідний період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 та інших підприємств впродовж січня–серпня п.р. оброблено 16,7 млн.т вантажів, що на 29,3% більше ніж за вісім місяців минулого року. З початку року на водних причалах області оброблено 2009 суден, з них 1599 закордонних та інфрахт, що, відповідно, на 12,1% та 32,6% більше ніж у січні–серпні минулого року. Кількість оброблених суден зросла на морських причалах на 18,6% і зменшилась на річкових – на 17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серпень п.р. автомобільним, водним та міським електротранспортом перевезено 129,3 млн. пасажирів (на 3,8% більше відповідного періоду 2007р.) і виконано пасажирооборот в обсязі 1337,4 млн.пас.км (на 14,2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лугами автомобільного транспорту скористалося 87,7 млн. пасажирів, у тому числі наданих фізичними особами-підприємцями – 75 млн., що, відповідно, на 1,2% менше та на 0,6% більше ніж за січень–серпень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міським електротранспортом перевезено 41,4 млн. осіб, що становить майже третину загального обсягу перевезених пасажирів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січня–серпня 2008р. водним транспортом перевезено 312,4 тис. пасажирів виключно у внутрішньому сполученні, на 15,1% менше ніж за вісім місяців минулого ро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результаті зростання кількості рейсів на міжнародних лініях, авіаційним транспортом відправлено пасажирів майже вдвічі більше ніж у січні–серпні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 ТОВАРАМ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8р. обсяги експорту товарів становили 845,4 млн.дол.США, імпорту – 498,7 млн.дол.США і збільшились порівняно з аналогічним періодом 2007р. відповідно на 23,7% та у 1,6 раза. При цьому позитивне сальдо зовнішньої торгівлі товарами склало 346,7 млн.дол.США, а коефіцієнт покриття експортом імпорту – 1,7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109 країн світу. На торгівлю з країнами СНД припало 44% експорту та 44,2% імпорту області, з країнами ЄС – відповідно 22,8% та 16,7%. Основними країнами-партнерами в експорті товарів були Російська Федерація, Туреччина, Саудівська Аравія, Греція, Йорданія та Італія, в імпорті – Білорусь, Російська Федерація, Китай, Казахстан, Ґвінея та Ґайан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зернові культури, продукти неорганічної хімії, механічне обладнання та пристрої, продукція суднобудування. В імпорті переважали наземні транспортні засоби, руди, механічне обладнання та пристрої, продукти переробки овочів та плодів, нафтопродукт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8р. ввіз іноземної давальницької сировини (текстильні напівфабрикати, вироби з чорних металів, різні готові вироби та ін.) зменшився на 9,3% і склав 13 млн.дол.США. Експорт продукції, виготовленої з неї (текстильні вироби, вироби з чорних металів) становив 17,1 млн.дол.США і скоротився на 28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серпень 2008р. становив 6863,3 млн.грн. та на 27,5% випередив торішній показник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7,4%. В обороті організованих ринків продаж сільськогосподарських продуктів становив 11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серпні 2008р. проти відповідного періоду 2007р. зріс на 10,8% і становив 213,3 млн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за січень–серпень 2008р. становив 3294,5 млн.грн., що у порівняних цінах на 31,6% більше минулоріч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нефінансових послуг всім споживачам (підприємствам, організаціям, установам та населенню) за січень–серпень 2008р. реалізовано послуг у ринкових цінах на 2272,6 млн.грн. З цього обсягу 81,5% реалізовано підприємствам і організаціям, решта – населенню. Понад половини (51,2%) реалізованих послуг забезпечено підприємствами транспорт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за січень–серпень 2008р. реалізовано послуг на 420,7 млн.грн. Найбільшим попитом у населення користувалися послуги пошти та зв’язку, які склали 40,8% загального обсягу, чималий попит спостерігався також на послуги підприємств, які здійснювали операції з нерухомим майном, транспорту, сфери охорони здоров’я людини, готелів та інших місць для тимчасового проживання, сфери культури та спорту, відпочинку та розваг, осві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у серпні п.р. по Україні склав 99,9%, з початку року – 114,8%, по області, відповідно, 100,5% та 114,4%.</w:t>
      </w:r>
    </w:p>
    <w:p>
      <w:pPr>
        <w:pStyle w:val="Style14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в області ціни на продукти харчування зросли на 22,4%. Найсуттєвіше подорожчали м’ясо та м’ясопродукти – на 42,2%, з них свинина – на 66,5%, яловичина – на 48,9%, консервовані та оброблені види м’яса та продукти з нього – на 44,2%, м’ясо птиці – на 39,2%, сушене, солене, копчене м’ясо та їстівні субпродукти – на 2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стотно підвищились в ціні олія та жири – на 33,9%, а саме: їстівні тваринні жири – в 2 рази, олія – на 28,2%, маргарин – на 26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ттєве зростання цін зафіксоване на хліб та хлібопродукти – на 26,9%, серед них значно подорожчав рис – в 2,4 раза, менше: хліб – на 23,2%, макаронні вироби – на 21%, кондитерські вироби з борошна – на 14,8%, борошно та крупи – на 9,9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чутно зросли в ціні фрукти – на 21,2%, зокрема, цитрусові та ягоди – на 32,2%, яблука – на 25,1%, сухофрукти – на 22,5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иба та продукти з риби подорожчали на 15,7%, з них консервовані чи перероблені види риби та морепродуктів – на 25,4%, свіжа, охолоджена та заморожена риба – на 19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очі зросли в ціні на 8,8%, у тому числі овочі, вирощені з насіння (огірки, кабачки, баклажани) подорожчали на 34,7%, консервовані та перероблені овочі – на 22,3%, картопля – на 14,4%, натомість, капуста та коренеплоди (буряк, морква), цибуля і гриби подешевшали на 58,2% та 24,1%, відповідно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молоко, сир та яйця в цілому подешевшали на 7%, у тому числі яйця – на 14,4%, молоко – на 11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алкогольні напої стали дорожчими на 13,7%, алкогольні та тютюнові вироби – на 8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вісім місяців п.р. на споживчому ринку непродовольчих товарів та послуг подорожчала плата за власне житло – на 37,4%, стали дорожчими послуги з водовідведення – на 36,2% та водопостачання – на 25,2%, тверде паливо – на 28,2%, проживання в гуртожитках – на 19,1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охорони здоров’я зростання цін на 16,6% зумовлене подорожчанням послуг лікарень (санаторно-курортних установ) – на 30,1%, фармацевтичної продукції – на 14,3%, медичних (консультативних) послуг – на 24,6%, парамедичних (діагностичних) – на 14,8%, стоматологічних – на 15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транспортній сфері ціни зросли на 17,6%, внаслідок подорожчання бензину – на 25,6%, послуг стоянок особистого транспорту – на 35,9%, послуг з обслуговування та ремонту власних транспортних засобів – на 19,4%, проїзду у пасажирському транспорті: зокрема в автодорожньому – на 21,1% та залізничному – на 14,8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дорожчання у сфері освіти загалом на 4,4% зумовлене збільшенням вартості послуг закладів дошкільної та початкової освіти – на 16,3% та навчання на курсах для дорослих – на 1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подорожчали послуги ресторанів та готелів на 19,8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липень 2008р. сальдований фінансовий результат від звичайної діяльності до оподаткування суб’єктів господарювання області (крім статистично малих та сільськогосподарських підприємств, які займаються рослинництвом, тваринництвом, вирощуванням культур у поєднанні з тваринництвом, банків та установ, що утримуються за рахунок бюджету) становив 990,6 млн.грн. прибутку, що на 41,8% більше ніж у відповідному періоді попереднь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і обсяги сальдованого прибутку сформовані підприємствами промисловості (450,8 млн.грн.), торгівлі, ремонту автомобілів, побутових виробів, предметів особистого вжитку (386,7 млн.грн.) та транспорту і зв’язку (117,2 млн.грн.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ідміну від січня–липня попереднього року, прибутковою стала діяльність підприємств фінансової сфери (9,4 млн.грн.) та тих, які займаються операціями з нерухомим майном (8,5 млн.грн.), збитковою – готелів та ресторанів (2,9 млн.грн.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лишилися збитковими підприємства, що надають комунальні та індивідуальні послуг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7,2%, а сума одержаних ними прибутків – 1215,4 млн.грн. (63,2% та 923,2 млн.грн. у січні–липні 2007р.). За видами діяльності найбільші обсяги прибутку створені у промисловості та торгівлі, сумарна питома вага яких склала 82,3% в загальнообласному показников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шта суб’єктів виявилися збитковими і одержали 224,8 млн.грн. збитків (36,8% та 224,4 млн.грн. торік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-підприємців), за січень–липень 2008р. становила 1540,71 грн., і на 37,2% перевищувала рівень у відповідному періоді минулого року та у 2,4 раза – законодавчо встановлений прожитковий мінімум для працездатних осіб (649 грн.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965,72 грн., сільському господарстві – 982,70 грн. та відповідно на 32,3% і на 47,8% була вищою ніж у відповідному періоді минулого року. Співвідношення нарахувань у цих видах діяльності склало 2 рази (у січні–липні 2007р. – 2,2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фінансова діяльність, додаткові транспортні послуги та допоміжні операції, діяльність водного та трубопровідного транспорту, а серед промислових видів – виробництво та розподілення електроенергії, газу та води, металургійне виробництво. В цих видах діяльності заробітна плата працівників перевищила середній показник по економіці області в 1,7–2,1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низькою залишається заробітна плата у працівників рибальства, рибництва, сільського господарства, мисливства та пов’язаних з ними послуг, торгівлі; ремонту автомобілів, побутових виробів та предметів особистого вжитку, готелів та ресторанів, підприємств з надання комунальних послуг; діяльності у сфері культури та спорту, з оброблення деревини та виробництва виробів з деревини, виробництва гумових та пластмасових виробів, текстильного виробництва; виробництва одягу, хутра та виробів з хутра, хімічного виробництва. Розмір заробітної плати в цих видах діяльності не перевищував 65,2% від середньообласного показник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ериторіальною ознакою найнижчою була заробітна плата працюючих у Доманівському районі – 1024,34 грн., а найвищий її рівень – 2771,15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9,7% у Миколаївському районі до 33,1% у Березнегуватськом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липні 2008р. порівняно з відповідним періодом минулого року, зросла на 5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ма невиплаченої заробітної плати в області на 1 серпня 2008р. склала 11,6 млн.грн., і порівняно з 1 липня 2008р. зменшилась на 4,3% та на 21,6% порівняно з 1 січня п.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обсягу боргу найбільш складне становище з розрахунками по заробітній платі склалося на економічно активних підприємствах, де сконцентровано 34,6% боргу, на суб’єкти господарювання, щодо яких реалізовуються процедури відновлення платоспроможності боржника або визнання його банкрутом припадало 34,4%, решта 31% – на економічно неактивні підприємства, які призупинили свою діяльність у 2007 і попередніх рока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орг працівників економічно активних підприємств на 1 серпня 2008р. склав 4 млн.грн. та порівняно з 1 липня 2008р. зменшився на 8,1%, а з 1 січня п.р. – на 36,7%. Із зазначеної суми 49,7% або 2 млн.грн. становив борг із заробітної плати, нарахованої за роботи, виконані у січні–черв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меншення боргу по економічно активних підприємствах на 1 серпня 2008р. у порівнянні з 1 липня зафіксовано у працівників, які займаються операціями з нерухомим майном, орендою, інжинірингом та наданням послуг підприємцям – на 147,30 тис.грн. (на 53%), будівництва – на 123 тис.грн. (на 27,3%), а серед адміністративно-територіальних одиниць у містах Очакові – на 61,3 тис.грн. (на 24,4%) та Миколаєві – на 481,5 тис.грн. (на 23,3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азі, збільшення суми боргу за видами економічної діяльності спостерігалася у працівників готельного та ресторанного бізнесу – на 8,7% та промисловості – на 18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1 серпня 2008р. не виплачена підприємствами транспорту та зв’язку (11,9% загального обсягу заборгованості), сільського господарства (18,2%) та промисловості (45,9%). У м.Миколаєві залишаються невиплаченими 4,3 млн.грн., або 36,7% загальної суми борг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серпня 2008р. складала 1,5 тис. осіб. Кожному із зазначених працівників не виплачено в середньому 1918,56 грн., що на 24,5% перевищує розмір середньомісячної заробітної плати у січні–липні 2008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ипні 2008р. субсидії для відшкодування витрат на оплату житлово-комунальних послуг та електроенергії призначено 12,4 тис. сімей, що становило 95% від загальної кількості сімей, які звернулися за ними, у тому числі у міських поселеннях – 6,7 тис. сімей, у сільській місцевості – 5,7 тис. сімей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у січні–липні субсидій становила 368,6 тис.грн., з них у міських поселеннях – 315,7 тис.грн. Середній розмір субсидії, призначеної на одну сім’ю у липні по області, становив 19,4 грн. проти 23,9 грн. у липні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того, упродовж семи місяців поточного року 9,9 тис. сімей (91,1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3294,4 тис.грн., з них у сільській місцевості – 7,3 тис. сімей на суму 2340,3 тис.грн. Середній розмір призначеної у липні субсидії у розрахунку на одну сім’ю по області становив 323,6 гр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липні поточного року населенням області сплачено за житлово-комунальні послуги, включаючи погашення боргів попередніх періодів, 290,9 млн.грн., що становило 105,2% нарахованих за цей період сум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 серпня 2008р. склала 123 млн.грн. Термін заборгованості за ці послуги становив 3,1 місяц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серпні 2008р. послугами державної служби зайнятості скористалися 48,6 тис. не зайнятих трудовою діяльністю громадян, що на 10,2% менше ніж у відповідному періоді минулого року. З числа незайнятих осіб, 76,7% мали офіційний статус безробітних, з них 70,1% звернулися до цієї служби вперше. Кількість зареєстрованих безробітних на 1 вересня 2008р. становила 14,5 тис. осіб, що на 19,3% менше ніж на цю дату рік тому, з них 7,3 тис. – особи, які проживали у сільській місцев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5 – раніше займали місця робітників, 26 – посади службовців, решту склали професійно некваліфіковані особ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на 1 вересня 2008р. становив 2% та порівняно з відповідною датою минулого року зменшився на 0,4 в.п. В містах та районах його значення коливалося від 0,6% в обласному центрі до 6,5% у Казанків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 і на 1 вересня 2008р. відповідно становив 3,2% проти 1,4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вересня 2008р. становила 3,4 тис. одиниць та порівняно з відповідною датою минулого року зменшилась на 12%. Більше половини всіх вакансій передбачалось для робітників, третини – для службовців, та кожне 14 вільне робоче місце – для працівників без професії. Із загальної кількості всіх вільних місць, потреба в працівниках для сільського господарства склала 10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у серпні п.р. становило 4 особи на 1 вільне робоче місце, що на 1 особу менше, ніж у відповідному місяці 2007 року. По адміністративно-територіальних одиницях значення цього показника коливалось від 1 особи у м.Миколаєві до 114 – у Казанківському райо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приянням державної служби зайнятості, протягом січня–серпня 2008р. було працевлаштовано 22,6 тис. осіб, що на 1,7% більше ніж торік. Серед працевлаштованих громадян питома вага жінок становила 47,2%, молоді у віці до 35 років – 44,7%, осіб, які потребують особливого соціального захисту – 9,8%. Без вирішення питання працевлаштування з обліку державної служби зайнятості за цей період було знято 11,1 тис. осіб, що становило близько половини працевлаштован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, державною службою зайнятості широко застосовувалась їх професійна підготовка та перепідготовка. З метою отримання нової професії або спеціальності, впродовж січня–серпня 2008р. було направлено на навчання 4,6 тис. безробітних громадян. Таким чином пройшли професійне навчання в навчальних закладах усіх типів 4,8 тис. осіб, або третина всіх зареєстрованих безробітних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серпня 2008р. в області проживало 1198,7 тис. осіб. Упродовж січня–липня 2008р. кількість наявного населення скоротилася на 4,8 тис. осіб, або на 0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им фактором зменшення чисельності населення продовжує залишатися його природне скорочення, яке за січень–липень 2008р. становило 4,6 тис. осіб. Обсяг природного скорочення населення у січні–липні 2008р. порівняно з січнем–липнем 2007р. зменшився на 0,1 тис. осіб (на 2%). При цьому, збільшилась як кількість померлих на 0,3 тис. осіб (на 2,2%), так і число народжених на 0,4 тис. осіб (на 5,1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ругий фактор зменшення чисельності населення – його міграційне скорочення, яке склало 0,2 тис. осіб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 органів внутрішніх справ у січні–серпні в області зареєстровано 7884 злочини, що на 1,7% більше, ніж за відповідний період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зафіксованих органами внутрішніх справ кримінальних проявів 33% – тяжкі та особливо тяжк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серпнем 2007р. на 50% зросла кількість вимагань (зареєстровано15 випадків), на 21,8% – хуліганств (190 випадків), на 20% – зґвалтувань (12 випадків), на 18,4% – незаконного обігу зброї (565 випадків), на 16,9% – втягнень неповнолітніх у злочинну діяльність (83 випадки), на 2,8% – умисних тяжких тілесних ушкоджень (112 випадків). Водночас, на 42,4% зменшилась кількість розбоїв (зареєстровано 57 випадків), на 29,1% – незаконних заволодінь транспортними засобами (78 випадків), на 28,6% – умисних вбивств та замахів (45 випадків), на 26,3% – грабежів (373 випадки), на 13,7% – крадіжок (1440 випадків), на 12% – шахрайств (147 випадків) і на 10,8% – порушень правил безпеки дорожнього руху (190 випадків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вісім місяців п.р. зафіксовано 1218 крадіжок відносно приватної власності (серед них кожна шоста – крадіжка з квартир), що порівняно з січнем–серпнем 2007р. на 15% менше, а також 222 крадіжки відносно інших форм власності (на 5,5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впродовж січня–серпня виявлено 6 організованих груп і злочинних організацій, якими учинено 78 злочинів (у січні–серпні 2007р. – 10 організованих груп, якими було скоєно 68 злочинів), з яких 84,6% віднесені до тяжких та особливо тяжк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потерпілих від злочинів становила 3419 осіб (на 9,1% менше, ніж за вісім місяців минулого року), серед них 801 осіб – жінки (на 18,8% менше), 93 – пенсіонери (на 43,3% менше) та 210 – неповнолітні (на 13,5% більше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числа (4873) осіб, які підозрювались у скоєнні злочинів, встановлених органами внутрішніх справ, 17,9% скоїли їх у групі, 17% у стані алкогольного сп’яніння, 14,5% раніше вчиняли злочини, з числа яких 27,4% мали не зняту або непогашену судимість. З числа виявлених осіб, кожна восьма – жінка, 5,2% – неповнолітні. Питома вага працездатних осіб, підозрюваних у скоєнні злочинів, які на момент вчинення злочину не працювали і не навчались, становила 83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06:00Z</dcterms:created>
  <dc:creator>G.Popova</dc:creator>
  <dc:description/>
  <cp:keywords/>
  <dc:language>en-US</dc:language>
  <cp:lastModifiedBy>N.Kazakova</cp:lastModifiedBy>
  <dcterms:modified xsi:type="dcterms:W3CDTF">2009-10-12T11:50:00Z</dcterms:modified>
  <cp:revision>2</cp:revision>
  <dc:subject/>
  <dc:title>Про соціально-економічне становище Миколаївської області</dc:title>
</cp:coreProperties>
</file>