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о соціально-економічне становище Миколаївської області</w:t>
      </w:r>
    </w:p>
    <w:p>
      <w:pPr>
        <w:pStyle w:val="Normal"/>
        <w:jc w:val="center"/>
        <w:rPr/>
      </w:pPr>
      <w:r>
        <w:rPr>
          <w:b/>
          <w:sz w:val="32"/>
        </w:rPr>
        <w:t>за січень–серпень 2009 року</w:t>
      </w:r>
    </w:p>
    <w:p>
      <w:pPr>
        <w:pStyle w:val="Heading"/>
        <w:rPr>
          <w:b w:val="false"/>
          <w:b w:val="false"/>
          <w:sz w:val="24"/>
          <w:szCs w:val="24"/>
        </w:rPr>
      </w:pPr>
      <w:r>
        <w:rPr>
          <w:b w:val="false"/>
          <w:sz w:val="24"/>
          <w:szCs w:val="24"/>
        </w:rPr>
      </w:r>
    </w:p>
    <w:p>
      <w:pPr>
        <w:pStyle w:val="Heading"/>
        <w:jc w:val="left"/>
        <w:rPr/>
      </w:pPr>
      <w:r>
        <w:rPr/>
        <w:t>Промисловість</w:t>
      </w:r>
    </w:p>
    <w:p>
      <w:pPr>
        <w:pStyle w:val="Normal"/>
        <w:ind w:firstLine="720"/>
        <w:jc w:val="both"/>
        <w:rPr>
          <w:sz w:val="28"/>
        </w:rPr>
      </w:pPr>
      <w:r>
        <w:rPr>
          <w:sz w:val="28"/>
        </w:rPr>
        <w:t xml:space="preserve">У серпні п.р. виробництво промислової продукції проти липня зросло на 0,7%, що зумовлено приростом продукції у виробництві та розподіленні електроенергії – на 25%. Також збільшення випуску продукції відбулось у целюлозно-паперовому виробництві і видавничій діяльності – на 6% та у виробництві іншої неметалевої мінеральної продукції – на 9,2%. </w:t>
      </w:r>
    </w:p>
    <w:p>
      <w:pPr>
        <w:pStyle w:val="Normal"/>
        <w:ind w:firstLine="720"/>
        <w:jc w:val="both"/>
        <w:rPr>
          <w:sz w:val="28"/>
        </w:rPr>
      </w:pPr>
      <w:r>
        <w:rPr>
          <w:sz w:val="28"/>
        </w:rPr>
        <w:t>У січні–серпні 2009р. порівняно з відповідним періодом минулого року спад промислового виробництва сповільнився і склав 18,4% проти 19% за 7 місяців і 19,7% за 6 місяців цього року. У добувній промисловості обсяг продукції зменшений на 50,1% (на 0,2 в.п. менше ніж за 7 місяців), у виробництві та розподіленні електроенергії – на 20,8% (на 1,9 в.п. менше), у переробній промисловості – на 16,4% (на рівні січня–липня).</w:t>
      </w:r>
    </w:p>
    <w:p>
      <w:pPr>
        <w:pStyle w:val="Normal"/>
        <w:ind w:firstLine="720"/>
        <w:jc w:val="both"/>
        <w:rPr/>
      </w:pPr>
      <w:r>
        <w:rPr>
          <w:sz w:val="28"/>
        </w:rPr>
        <w:t>Виробництво харчових продуктів та напоїв порівняно з 8 місяцями 2008р. скоротилося на 9,1%, що на 1,8 в.п. більше ніж за 7 місяців п.р</w:t>
      </w:r>
      <w:r>
        <w:rPr>
          <w:sz w:val="28"/>
          <w:szCs w:val="28"/>
        </w:rPr>
        <w:t>.</w:t>
      </w:r>
    </w:p>
    <w:p>
      <w:pPr>
        <w:pStyle w:val="Normal"/>
        <w:ind w:firstLine="720"/>
        <w:jc w:val="both"/>
        <w:rPr>
          <w:sz w:val="28"/>
        </w:rPr>
      </w:pPr>
      <w:r>
        <w:rPr>
          <w:sz w:val="28"/>
        </w:rPr>
        <w:t>Знизився випуск майже всіх видів молочних продуктів: вершків – на 89,9%, морозива, обробленого рідкого молока, вершкового масла, сухих молока та вершків – на 48,6–31,5%, плавленого сиру, не тертого і не в порошку, кисломолочних продуктів, свіжого неферментованого та кисломолочного сиру – на 24,9–12,6%.</w:t>
      </w:r>
    </w:p>
    <w:p>
      <w:pPr>
        <w:pStyle w:val="Normal"/>
        <w:ind w:firstLine="720"/>
        <w:jc w:val="both"/>
        <w:rPr>
          <w:sz w:val="28"/>
        </w:rPr>
      </w:pPr>
      <w:r>
        <w:rPr>
          <w:sz w:val="28"/>
        </w:rPr>
        <w:t>Також відмічено скорочення випуску більшості видів м’ясної продукції, зокрема, м’ясних напівфабрикатів – на 92%, солоної, сушеної або копченої свинини, мороженої яловичини і телятини, ковбасних виробів – на 37,7–27,7%, солоного, в розсолі, сушеного чи копченого м’яса свійської птиці, морожених м'яса та субпродуктів свійської птиці – на 14–12,8%.</w:t>
      </w:r>
    </w:p>
    <w:p>
      <w:pPr>
        <w:pStyle w:val="Normal"/>
        <w:ind w:firstLine="720"/>
        <w:jc w:val="both"/>
        <w:rPr/>
      </w:pPr>
      <w:r>
        <w:rPr>
          <w:sz w:val="28"/>
        </w:rPr>
        <w:t xml:space="preserve">Менше вироблено копченої риби (включаючи філе), в’яленої, сушеної чи солоної риби, крім філе з риби, солодкого печива і вафель – на 66,7–50,1%, круп, готової гірчиці, спредів та жирових сумішей, фруктових і овочевих соків та нектарів – на 28,1–25,3%, пшеничного борошна, пряників та аналогічних виробів, хрустких хлібців, сухарів та аналогічних хрустких виробів, </w:t>
      </w:r>
      <w:r>
        <w:rPr>
          <w:sz w:val="28"/>
          <w:szCs w:val="28"/>
        </w:rPr>
        <w:t>вина з концентрацією спирту більше 15%,</w:t>
      </w:r>
      <w:r>
        <w:rPr>
          <w:sz w:val="28"/>
        </w:rPr>
        <w:t xml:space="preserve"> хлібобулочних виробів – на 20,5–12%.</w:t>
      </w:r>
    </w:p>
    <w:p>
      <w:pPr>
        <w:pStyle w:val="Normal"/>
        <w:ind w:firstLine="720"/>
        <w:jc w:val="both"/>
        <w:rPr/>
      </w:pPr>
      <w:r>
        <w:rPr>
          <w:sz w:val="28"/>
        </w:rPr>
        <w:t>Разом з цим, збільшився випуск свіжих або охолоджених яловичини і телятини, макаронних виробів без начинки, мороженої свинини, згущених молока і вершків, готових кормів для сільськогосподарських тварин та свійської птиці, свіжої або охолодженої свинини – на 5,9–16,6%, шоколадних цукерок, приготовленої риби та консервів з риби в оцті, олії, маринаді, томаті, тортів</w:t>
      </w:r>
      <w:r>
        <w:rPr>
          <w:sz w:val="28"/>
          <w:szCs w:val="28"/>
        </w:rPr>
        <w:t xml:space="preserve">, натуральних мінеральних негазованих вод – на 18,8–28,6%, </w:t>
      </w:r>
      <w:r>
        <w:rPr>
          <w:sz w:val="28"/>
        </w:rPr>
        <w:t xml:space="preserve">консервованих овочів з додаванням оцту або оцтової кислоти – у 2,1 раза, натуральних консервованих овочів – у 2,3 раза, вермуту – у 5,1 раза, соняшникової нерафінованої олії – у 6,6 раза. </w:t>
      </w:r>
    </w:p>
    <w:p>
      <w:pPr>
        <w:pStyle w:val="Normal"/>
        <w:ind w:firstLine="720"/>
        <w:jc w:val="both"/>
        <w:rPr/>
      </w:pPr>
      <w:r>
        <w:rPr>
          <w:sz w:val="28"/>
        </w:rPr>
        <w:t xml:space="preserve">У </w:t>
      </w:r>
      <w:r>
        <w:rPr>
          <w:bCs/>
          <w:sz w:val="28"/>
        </w:rPr>
        <w:t>легкій промисловості величина спаду виробництва склала 37,8%, і проти січня–липня зменшилась на 1,7 в.п</w:t>
      </w:r>
      <w:r>
        <w:rPr>
          <w:sz w:val="28"/>
        </w:rPr>
        <w:t>. Скоротився випуск бюстгальтерів, корсетів та аналогічних виробів, жіночих та дівчачих брюк та бриджів, трикотажних панчішно-шкарпеткових виробів – на 70,4–64%, шкіри дубленої без подальшої обробки,  жіночих і дівчачих жакетів, блейзерів, піджаків, курток типу піджаків, джемперів, спідниць та спідниць-брюк, трикотажного одягу для маленьких дітей зростом не більше 86 см та чоловічих і хлопчачих робочих комплектів і костюмів – на 57,2–49,1%, спіднього трикотажного одягу, чоловічих та хлопчачих робочих піджаків, курток і блейзерів, рукавичок, рукавиць та мітенок з тканини – на 40,5–35,1%, взуття, жіночих та дівчачих пальт, напівпальт, накидок, плащів, курток теплих типу “парки” чи “аляски”, блузок, тунік, батників, сорочок – на 22,6–20,1%, шкіри обробленої після дублення – на 7%.</w:t>
      </w:r>
    </w:p>
    <w:p>
      <w:pPr>
        <w:pStyle w:val="Normal"/>
        <w:ind w:firstLine="708"/>
        <w:jc w:val="both"/>
        <w:rPr>
          <w:sz w:val="28"/>
        </w:rPr>
      </w:pPr>
      <w:r>
        <w:rPr>
          <w:sz w:val="28"/>
        </w:rPr>
        <w:t xml:space="preserve">Разом з цим, зросло виробництво постільної білизни – на 30,4%, постільних речей – у 1,9 раза, суконь та сарафанів – у 5 разів, столової білизни – у 6,2 раза. </w:t>
      </w:r>
    </w:p>
    <w:p>
      <w:pPr>
        <w:pStyle w:val="Normal"/>
        <w:ind w:firstLine="720"/>
        <w:jc w:val="both"/>
        <w:rPr>
          <w:sz w:val="28"/>
        </w:rPr>
      </w:pPr>
      <w:r>
        <w:rPr>
          <w:sz w:val="28"/>
        </w:rPr>
        <w:t>У виробництві іншої неметалевої мінеральної продукції спад обсягів продукції склав 51,1% (на 2,5 в.п. менше ніж за 7 місяців), у машинобудуванні – 15,8% (на 0,4 в.п. менше), у металургійному виробництві та виробництві готових металевих виробів – 8% (на 0,9 в.п. менше), у целюлозно-паперовому виробництві та видавничій діяльності – на 7,8% (на 1,6 в.п. менше). У хімічній та нафтохімічній промисловості виробництво скорочено на 8,9% (за 7 місяців п.р. – на 8%).</w:t>
      </w:r>
    </w:p>
    <w:p>
      <w:pPr>
        <w:pStyle w:val="Normal"/>
        <w:ind w:firstLine="720"/>
        <w:jc w:val="both"/>
        <w:rPr>
          <w:sz w:val="16"/>
          <w:szCs w:val="16"/>
        </w:rPr>
      </w:pPr>
      <w:r>
        <w:rPr>
          <w:sz w:val="16"/>
          <w:szCs w:val="16"/>
        </w:rPr>
      </w:r>
    </w:p>
    <w:p>
      <w:pPr>
        <w:pStyle w:val="Heading"/>
        <w:jc w:val="left"/>
        <w:rPr/>
      </w:pPr>
      <w:r>
        <w:rPr/>
        <w:t>Сільське господарство</w:t>
      </w:r>
    </w:p>
    <w:p>
      <w:pPr>
        <w:pStyle w:val="Normal"/>
        <w:ind w:firstLine="720"/>
        <w:jc w:val="both"/>
        <w:rPr>
          <w:rFonts w:ascii="Arial" w:hAnsi="Arial" w:cs="Arial"/>
          <w:sz w:val="24"/>
        </w:rPr>
      </w:pPr>
      <w:r>
        <w:rPr>
          <w:sz w:val="28"/>
          <w:szCs w:val="28"/>
        </w:rPr>
        <w:t>Загальний обсяг виробництва продукції сільського господарства за січень–серпень 2009р. порівняно з відповідним періодом минулого року знизився на 2%, у т.ч. в аграрних підприємствах – на 4,4%, в той же час у господарствах населення – зріс на 0,2%.</w:t>
      </w:r>
    </w:p>
    <w:p>
      <w:pPr>
        <w:pStyle w:val="Normal"/>
        <w:ind w:firstLine="700"/>
        <w:jc w:val="both"/>
        <w:rPr/>
      </w:pPr>
      <w:r>
        <w:rPr>
          <w:bCs/>
          <w:sz w:val="28"/>
          <w:szCs w:val="28"/>
        </w:rPr>
        <w:t>Обсяг виробництва продукції рослинництва</w:t>
      </w:r>
      <w:r>
        <w:rPr>
          <w:sz w:val="28"/>
          <w:szCs w:val="28"/>
        </w:rPr>
        <w:t xml:space="preserve"> за 8 місяців п.р. порівняно з січнем–серпнем 2008р. знизився на 4,3%, у т.ч. у сільськогосподарських підприємствах – на 7,2%, </w:t>
      </w:r>
      <w:r>
        <w:rPr>
          <w:sz w:val="28"/>
          <w:szCs w:val="28"/>
          <w:lang w:val="en-US"/>
        </w:rPr>
        <w:t>у</w:t>
      </w:r>
      <w:r>
        <w:rPr>
          <w:sz w:val="28"/>
          <w:szCs w:val="28"/>
        </w:rPr>
        <w:t xml:space="preserve"> господарствах населення – на 0,1%.</w:t>
      </w:r>
    </w:p>
    <w:p>
      <w:pPr>
        <w:pStyle w:val="Normal"/>
        <w:ind w:firstLine="709"/>
        <w:jc w:val="both"/>
        <w:rPr/>
      </w:pPr>
      <w:r>
        <w:rPr>
          <w:sz w:val="28"/>
          <w:szCs w:val="28"/>
        </w:rPr>
        <w:t xml:space="preserve">Із початку жнив господарствами всіх категорій зернові і зернобобові культури (без кукурудзи) скошено та обмолочено на площі 844,3 тис.га, що на 8,8% більше ніж на відповідну дату торік. </w:t>
      </w:r>
    </w:p>
    <w:p>
      <w:pPr>
        <w:pStyle w:val="Normal"/>
        <w:ind w:firstLine="709"/>
        <w:jc w:val="both"/>
        <w:rPr/>
      </w:pPr>
      <w:r>
        <w:rPr>
          <w:sz w:val="28"/>
          <w:szCs w:val="28"/>
        </w:rPr>
        <w:t xml:space="preserve">Станом на 1 вересня п.р. одержано 23829,5 тис.ц зерна (у початково оприбуткованій вазі), що на 1,5% більше рівня 2008 року, у т.ч. господарствами населення намолочено 7757 тис.ц (на 19,5% більше), сільськогосподарськими підприємствами – 16072,5 тис.ц (на 5,3% менше). Частка пшениці (озимої та ярої) у валовому зборі зернових і зернобобових культур (без кукурудзи) становила 46,4% проти 61,8% на початок вересня 2008р., ячменю (озимого та ярого) – 51,9% (36,5%), жита озимого – 0,3% (0,4%), вівса – 0,1% (0,2%), проса та гречки – 0,4% та 0,1% відповідно (на рівні 1 вересня 2008р.), зернобобових культур – 0,8% (0,6%). </w:t>
      </w:r>
    </w:p>
    <w:p>
      <w:pPr>
        <w:pStyle w:val="Normal"/>
        <w:tabs>
          <w:tab w:val="clear" w:pos="720"/>
          <w:tab w:val="left" w:pos="709" w:leader="none"/>
        </w:tabs>
        <w:ind w:firstLine="709"/>
        <w:jc w:val="both"/>
        <w:rPr/>
      </w:pPr>
      <w:r>
        <w:rPr>
          <w:sz w:val="28"/>
          <w:szCs w:val="28"/>
        </w:rPr>
        <w:t xml:space="preserve">Середня урожайність зернових культур (без кукурудзи) по області становила 28,2 ц з 1 га (на 2 ц нижче минулорічної), у т.ч. у сільськогосподарських підприємствах – 27,3 ц (на 2,9 ц), у господарствах населення – 30,4 ц з кожного гектара (на 0,1 ц нижче). </w:t>
      </w:r>
    </w:p>
    <w:p>
      <w:pPr>
        <w:pStyle w:val="Normal"/>
        <w:tabs>
          <w:tab w:val="clear" w:pos="720"/>
          <w:tab w:val="left" w:pos="0" w:leader="none"/>
        </w:tabs>
        <w:ind w:firstLine="709"/>
        <w:jc w:val="both"/>
        <w:rPr/>
      </w:pPr>
      <w:r>
        <w:rPr>
          <w:sz w:val="28"/>
          <w:szCs w:val="28"/>
        </w:rPr>
        <w:t xml:space="preserve">Господарствами усіх категорій отримано 163,1 тис.ц насіння соняшнику (у початково оприбуткованій вазі), що на 1,6% більше минулорічного рівня. </w:t>
      </w:r>
    </w:p>
    <w:p>
      <w:pPr>
        <w:pStyle w:val="Normal"/>
        <w:tabs>
          <w:tab w:val="clear" w:pos="720"/>
          <w:tab w:val="left" w:pos="0" w:leader="none"/>
        </w:tabs>
        <w:ind w:firstLine="709"/>
        <w:jc w:val="both"/>
        <w:rPr/>
      </w:pPr>
      <w:r>
        <w:rPr>
          <w:sz w:val="28"/>
          <w:szCs w:val="28"/>
        </w:rPr>
        <w:t>За рахунок підвищення врожайності (з 129 ц до 146 ц з 1 га) виробництво овочів відкритого ґрунту проти минулорічного рівня зросло на 16,4% і склало 1255,1 тис.ц. Господарствами усіх категорій накопано 1478,8 тис.ц картоплі (по 86 ц з 1 га), що на 17,3% менше ніж торік. Виробництво плодоягідної продукції зменшено на 23% і склало 153,2 тис.ц при урожайності 58,4 ц з 1 га площі насаджень у плодоносному віці, що на 12 ц нижче минулорічної.</w:t>
      </w:r>
    </w:p>
    <w:p>
      <w:pPr>
        <w:pStyle w:val="Normal"/>
        <w:tabs>
          <w:tab w:val="clear" w:pos="720"/>
          <w:tab w:val="left" w:pos="0" w:leader="none"/>
        </w:tabs>
        <w:ind w:firstLine="720"/>
        <w:jc w:val="both"/>
        <w:rPr/>
      </w:pPr>
      <w:r>
        <w:rPr>
          <w:sz w:val="28"/>
          <w:szCs w:val="28"/>
        </w:rPr>
        <w:t xml:space="preserve">На 1 вересня п.р. сільгосппідприємствами (крім малих) </w:t>
      </w:r>
      <w:r>
        <w:rPr>
          <w:sz w:val="28"/>
        </w:rPr>
        <w:t xml:space="preserve">оранка на зяб проведена на площі </w:t>
      </w:r>
      <w:r>
        <w:rPr>
          <w:sz w:val="28"/>
          <w:szCs w:val="28"/>
        </w:rPr>
        <w:t>65,6 тис.га, що більше минулорічного рівня на 18,7%, підготовлено ґрунту під посів озимих культур на площі 445,9 тис.га (на 10,1% більше).</w:t>
      </w:r>
    </w:p>
    <w:p>
      <w:pPr>
        <w:pStyle w:val="Normal"/>
        <w:tabs>
          <w:tab w:val="clear" w:pos="720"/>
          <w:tab w:val="left" w:pos="0" w:leader="none"/>
          <w:tab w:val="left" w:pos="1980" w:leader="none"/>
        </w:tabs>
        <w:ind w:firstLine="720"/>
        <w:jc w:val="both"/>
        <w:rPr/>
      </w:pPr>
      <w:r>
        <w:rPr>
          <w:sz w:val="28"/>
          <w:szCs w:val="28"/>
        </w:rPr>
        <w:t xml:space="preserve">У січні–серпні 2009р. </w:t>
      </w:r>
      <w:r>
        <w:rPr>
          <w:bCs/>
          <w:sz w:val="28"/>
          <w:szCs w:val="28"/>
        </w:rPr>
        <w:t>обсяг виробництва продукції тваринництва</w:t>
      </w:r>
      <w:r>
        <w:rPr>
          <w:sz w:val="28"/>
          <w:szCs w:val="28"/>
        </w:rPr>
        <w:t xml:space="preserve"> порівняно з відповідним періодом 2008р. зріс на 3,5%, у т.ч. в аграрних підприємствах – на 15,8%, у господарствах населення – на 0,5%.</w:t>
      </w:r>
    </w:p>
    <w:p>
      <w:pPr>
        <w:pStyle w:val="Normal"/>
        <w:tabs>
          <w:tab w:val="clear" w:pos="720"/>
          <w:tab w:val="left" w:pos="0" w:leader="none"/>
        </w:tabs>
        <w:ind w:firstLine="720"/>
        <w:jc w:val="both"/>
        <w:rPr/>
      </w:pPr>
      <w:r>
        <w:rPr>
          <w:sz w:val="28"/>
          <w:szCs w:val="28"/>
        </w:rPr>
        <w:t>Усіма категоріями господарств реалізовано на забій 22,8 тис.т худоби та птиці (в живій вазі), що на 10,9% менше порівняно з аналогічним періодом 2008р., вироблено 255,8 тис.т молока (на 0,5% менше), одержано 315,2 млн.шт. яєць (на 23,2% більше) та 118 т вовни (майже на третину більше). У загальному виробництві цих продуктів тваринництва частка господарств населення становила відповідно 75%, 91,2%, 30,7% та 57,6%.</w:t>
      </w:r>
    </w:p>
    <w:p>
      <w:pPr>
        <w:pStyle w:val="Normal"/>
        <w:ind w:firstLine="720"/>
        <w:jc w:val="both"/>
        <w:rPr/>
      </w:pPr>
      <w:r>
        <w:rPr>
          <w:sz w:val="28"/>
          <w:szCs w:val="28"/>
        </w:rPr>
        <w:t>За розрахунками, на 1 вересня 2009р. господарствами всіх категорій утримувалось 165,4 тис. голів великої рогатої худоби, що на 0,8% менше порівняно з 1 вересня 2008р., корів – 92,8 тис. голів (на 4,9% менше), свиней – 150,5 тис. голів (на 26,5% більше), овець та кіз – 55,1 тис. голів (на 0,7% більше), птиці всіх видів – 4397,6 тис. голів (на 4% більше).</w:t>
      </w:r>
    </w:p>
    <w:p>
      <w:pPr>
        <w:pStyle w:val="TextBodyIndent"/>
        <w:rPr/>
      </w:pPr>
      <w:r>
        <w:rPr/>
        <w:t>Загальний обсяг реалізації аграрної продукції сільськогосподарськими підприємствами за січень–серпень 2009р. порівняно з січнем–серпнем 2008р. збільшився вдвічі, у т.ч. продукції рослинництва – в 2,3 раза, продукції тваринництва – на 12,6%. Середні ціни продажу аграрної продукції сільськогосподарськими підприємствами за всіма напрямками реалізації в січні–серпні п.р. порівняно з січнем–серпнем 2008р. знизилися на 18,1%, у т.ч. на продукцію рослинництва – на 20,3%, на продукцію тваринництва – на 1,2%.</w:t>
      </w:r>
    </w:p>
    <w:p>
      <w:pPr>
        <w:pStyle w:val="Normal"/>
        <w:ind w:firstLine="720"/>
        <w:jc w:val="both"/>
        <w:rPr/>
      </w:pPr>
      <w:r>
        <w:rPr>
          <w:sz w:val="28"/>
        </w:rPr>
        <w:t xml:space="preserve">Станом на 1 вересня 2009р. на підприємствах, що здійснюють зберігання, переробку зернових та олійних культур, та в сільськогосподарських підприємствах було в наявності 1455,4 тис.т зерна (на 4,4% більше ніж на 1 вересня 2008р.), у т.ч. 725,4 тис.т пшениці (на чверть менше). </w:t>
      </w:r>
    </w:p>
    <w:p>
      <w:pPr>
        <w:pStyle w:val="Normal"/>
        <w:ind w:firstLine="720"/>
        <w:jc w:val="both"/>
        <w:rPr/>
      </w:pPr>
      <w:r>
        <w:rPr>
          <w:sz w:val="28"/>
        </w:rPr>
        <w:t xml:space="preserve">Безпосередньо в аграрних </w:t>
      </w:r>
      <w:r>
        <w:rPr>
          <w:sz w:val="28"/>
          <w:szCs w:val="28"/>
        </w:rPr>
        <w:t>підприємствах зберігалося 1021,1 тис.т зерна (на 3,5% більше), у т.ч. 507,2 тис.т пшениці, 389,6 тис.т ячменю, 4,1 тис.т жита, 43 тис.т кукурудзи. Зернозберігаючі та зернопереробні підприємства мали в наявності 434,3 тис.т зерна, у т.ч. зернозберігаючі – 431,6 тис.т.</w:t>
      </w:r>
    </w:p>
    <w:p>
      <w:pPr>
        <w:pStyle w:val="Normal"/>
        <w:ind w:firstLine="709"/>
        <w:jc w:val="both"/>
        <w:rPr/>
      </w:pPr>
      <w:r>
        <w:rPr>
          <w:sz w:val="28"/>
          <w:szCs w:val="28"/>
        </w:rPr>
        <w:t xml:space="preserve">Запаси насіння соняшнику становили 37,1 тис.т, із них безпосередньо в аграрних підприємствах зберігалося 29,5 тис.т, а в підприємствах, що здійснюють його переробку та зберігання – 7,6 тис.т. </w:t>
      </w:r>
    </w:p>
    <w:p>
      <w:pPr>
        <w:pStyle w:val="Normal"/>
        <w:ind w:right="-2" w:firstLine="720"/>
        <w:jc w:val="center"/>
        <w:rPr>
          <w:b/>
          <w:b/>
          <w:sz w:val="28"/>
          <w:szCs w:val="28"/>
        </w:rPr>
      </w:pPr>
      <w:r>
        <w:rPr>
          <w:b/>
          <w:sz w:val="28"/>
          <w:szCs w:val="28"/>
        </w:rPr>
      </w:r>
    </w:p>
    <w:p>
      <w:pPr>
        <w:pStyle w:val="Normal"/>
        <w:rPr>
          <w:b/>
          <w:b/>
          <w:sz w:val="28"/>
        </w:rPr>
      </w:pPr>
      <w:r>
        <w:rPr>
          <w:b/>
          <w:sz w:val="28"/>
        </w:rPr>
        <w:t>Будівельна діяльність</w:t>
      </w:r>
    </w:p>
    <w:p>
      <w:pPr>
        <w:pStyle w:val="Normal"/>
        <w:ind w:firstLine="708"/>
        <w:jc w:val="center"/>
        <w:rPr>
          <w:b/>
          <w:b/>
          <w:sz w:val="16"/>
          <w:szCs w:val="16"/>
        </w:rPr>
      </w:pPr>
      <w:r>
        <w:rPr>
          <w:b/>
          <w:sz w:val="16"/>
          <w:szCs w:val="16"/>
        </w:rPr>
      </w:r>
    </w:p>
    <w:p>
      <w:pPr>
        <w:pStyle w:val="Normal"/>
        <w:ind w:firstLine="720"/>
        <w:jc w:val="both"/>
        <w:rPr>
          <w:sz w:val="28"/>
          <w:szCs w:val="28"/>
        </w:rPr>
      </w:pPr>
      <w:r>
        <w:rPr>
          <w:sz w:val="28"/>
          <w:szCs w:val="28"/>
        </w:rPr>
        <w:t xml:space="preserve">За січень–cерпень 2009р. підприємствами області виконано будівельних робіт на суму 401,9 млн.грн., що склало 44,7% від обсягу робіт, виконаних у січні–серпні 2008р. </w:t>
      </w:r>
    </w:p>
    <w:p>
      <w:pPr>
        <w:pStyle w:val="TextBodyIndent"/>
        <w:rPr/>
      </w:pPr>
      <w:r>
        <w:rPr/>
        <w:t>Скорочення обсягів будівельних робіт відбулося за всіма видами будівельної діяльності, зокрема з будівництва будівель і споруд – на 56,4% (їх частка в загальному обсязі склала 88,1%), робіт з установлення інженерного устатковання будівель і споруд – на 44,8% .</w:t>
      </w:r>
    </w:p>
    <w:p>
      <w:pPr>
        <w:pStyle w:val="TextBodyIndent"/>
        <w:rPr/>
      </w:pPr>
      <w:r>
        <w:rPr/>
        <w:t xml:space="preserve">Серед загальнобудівельних робіт на 27% зменшилися обсяги з будівництва підприємств енергетики, добувної й переробної промисловості, на 47,7% – з будівництва місцевих трубопроводів, ліній зв’язку та енергопостачання, на 58,1% – з будівництва будівель, на 70,3% – з будівництва мостів, шляхових естакад, тунелів. </w:t>
      </w:r>
    </w:p>
    <w:p>
      <w:pPr>
        <w:pStyle w:val="TextBodyIndent"/>
        <w:rPr/>
      </w:pPr>
      <w:r>
        <w:rPr/>
        <w:t>Суттєвий вплив на загальні показники по області мало значне скорочення обсягів будівництва у містах Миколаєві (на 60,2%) та Южноукраїнську (на 30,5%), сумарна питома вага яких у загальнообласному обсязі склала 88,5%. Водночас, з нарощенням обсягів будівництва працювали підприємства м. Первомайска на 1,1%, а також Арбузинського, Березанського, Вознесенского, Врадіївського, Жовтневого, Новобузького районів, у яких темп росту становив від 118,4% до 3,8 раза.</w:t>
      </w:r>
    </w:p>
    <w:p>
      <w:pPr>
        <w:pStyle w:val="Heading"/>
        <w:rPr>
          <w:b w:val="false"/>
          <w:b w:val="false"/>
        </w:rPr>
      </w:pPr>
      <w:r>
        <w:rPr>
          <w:b w:val="false"/>
        </w:rPr>
      </w:r>
    </w:p>
    <w:p>
      <w:pPr>
        <w:pStyle w:val="Heading"/>
        <w:jc w:val="left"/>
        <w:rPr/>
      </w:pPr>
      <w:r>
        <w:rPr/>
        <w:t xml:space="preserve">Транспорт </w:t>
      </w:r>
    </w:p>
    <w:p>
      <w:pPr>
        <w:pStyle w:val="TextBodyIndent"/>
        <w:rPr/>
      </w:pPr>
      <w:r>
        <w:rPr/>
        <w:t xml:space="preserve">За січень–серпень 2009р. автомобільним та водним транспортом області перевезено 3,7 млн.т вантажів, при цьому вантажооборот склав 622,3 млн.ткм, що, відповідно, на 19,4% менше та на 17,4% більше ніж за аналогічний період минулого року. Переважну більшість вантажів (96,5% загального обсягу) перевезено автомобільним транспортом. Порівняно з січнем–серпнем 2008р. обсяги вантажних перевезень автомобільним транспортом (з урахуванням перевезень, виконаних фізичними особами-підприємцями) скоротилися на 19,4% і склали 3,5 млн.т. </w:t>
      </w:r>
    </w:p>
    <w:p>
      <w:pPr>
        <w:pStyle w:val="TextBodyIndent"/>
        <w:rPr/>
      </w:pPr>
      <w:r>
        <w:rPr/>
        <w:t xml:space="preserve">Перевезення вантажів водним транспортом здійснювалися виключно у внутрішньому сполученні. Упродовж січня–серпня п.р. цим видом транспорту перевезено 126,3 тис.т вантажів, що на 18,7% менше ніж за відповідний період минулого року. </w:t>
      </w:r>
    </w:p>
    <w:p>
      <w:pPr>
        <w:pStyle w:val="TextBodyIndent"/>
        <w:rPr/>
      </w:pPr>
      <w:r>
        <w:rPr/>
        <w:t>На причалах торговельних портів та інших підприємств і організацій оброблено 15,3 млн.т вантажів, що на 8,2% менше ніж за січень–серпень 2008р. Зокрема, обсяги обробки вантажів внутрішнього сполучення скоротилися на 58%, імпортних – на 41,2%, транзитних – на 30,9%. В той же час, зросли обсяги оброблених експортних вантажів (на 32,3%).</w:t>
      </w:r>
    </w:p>
    <w:p>
      <w:pPr>
        <w:pStyle w:val="TextBodyIndent"/>
        <w:rPr/>
      </w:pPr>
      <w:r>
        <w:rPr/>
        <w:t>За січень–серпень 2009р. на водних причалах оброблено 1627суден, з них 1508 – закордонних та інфрахт. Загальна кількість оброблених суден скоротилася проти січня–серпня минулого року на 19%, закордонних та інфрахт – на 5,7%. На річкових причалах відбулося їх зменшення на 55,4%, на морських – на 13,4%.</w:t>
      </w:r>
    </w:p>
    <w:p>
      <w:pPr>
        <w:pStyle w:val="TextBodyIndent"/>
        <w:rPr/>
      </w:pPr>
      <w:r>
        <w:rPr/>
        <w:t xml:space="preserve">Автомобільним, водним та міським електротранспортом перевезено 119,9 млн. пасажирів (на 7,3% менше ніж у січні–серпні 2008р.) і виконано пасажирооборот в обсязі 1208,2 млн.пас.км (на 9,8% менше). </w:t>
      </w:r>
    </w:p>
    <w:p>
      <w:pPr>
        <w:pStyle w:val="Normal"/>
        <w:ind w:firstLine="720"/>
        <w:jc w:val="both"/>
        <w:rPr>
          <w:sz w:val="28"/>
        </w:rPr>
      </w:pPr>
      <w:r>
        <w:rPr>
          <w:sz w:val="28"/>
        </w:rPr>
        <w:t>Пасажирськими автобусами перевезено 89,2 млн. пасажирів, у т.ч. на приватних автобусних маршрутах – 98,1% загальної кількості.</w:t>
      </w:r>
    </w:p>
    <w:p>
      <w:pPr>
        <w:pStyle w:val="TextBodyIndent"/>
        <w:rPr/>
      </w:pPr>
      <w:r>
        <w:rPr/>
        <w:t xml:space="preserve">Міським електротранспортом перевезено 30,4 млн. осіб, при цьому кількість пасажирів, перевезених трамваями, скоротилася проти січня–серпня минулого року на 27,4%, тролейбусами – на 24,1%. </w:t>
      </w:r>
    </w:p>
    <w:p>
      <w:pPr>
        <w:pStyle w:val="TextBodyIndent"/>
        <w:rPr/>
      </w:pPr>
      <w:r>
        <w:rPr/>
        <w:t xml:space="preserve">Водним транспортом упродовж січня–серпня 2009р. перевезено 287,3 тис. пасажирів виключно у внутрішньому сполученні, що на 8% менше. </w:t>
      </w:r>
    </w:p>
    <w:p>
      <w:pPr>
        <w:pStyle w:val="Normal"/>
        <w:jc w:val="center"/>
        <w:rPr>
          <w:b/>
          <w:b/>
          <w:sz w:val="28"/>
          <w:szCs w:val="28"/>
        </w:rPr>
      </w:pPr>
      <w:r>
        <w:rPr>
          <w:b/>
          <w:sz w:val="28"/>
          <w:szCs w:val="28"/>
        </w:rPr>
      </w:r>
    </w:p>
    <w:p>
      <w:pPr>
        <w:pStyle w:val="Normal"/>
        <w:rPr>
          <w:b/>
          <w:b/>
          <w:sz w:val="28"/>
          <w:szCs w:val="28"/>
        </w:rPr>
      </w:pPr>
      <w:r>
        <w:rPr>
          <w:b/>
          <w:sz w:val="28"/>
          <w:szCs w:val="28"/>
        </w:rPr>
        <w:t>Зовнішня торгівля товарами</w:t>
      </w:r>
    </w:p>
    <w:p>
      <w:pPr>
        <w:pStyle w:val="Normal"/>
        <w:ind w:firstLine="720"/>
        <w:jc w:val="both"/>
        <w:rPr>
          <w:sz w:val="28"/>
        </w:rPr>
      </w:pPr>
      <w:r>
        <w:rPr>
          <w:sz w:val="28"/>
        </w:rPr>
        <w:t>У січні–липні 2009р. обсяг експорту товарів становив 772,4 млн.дол. США і зменшився порівняно з відповідним періодом 2008р. на 8,6%, імпорту – 376 млн.дол. США і скоротився на 29,4%. Позитивне сальдо зовнішньої торгівлі товарами склало 396,4 млн.дол. США, а коефіцієнт покриття експортом імпорту – 2,1.</w:t>
      </w:r>
    </w:p>
    <w:p>
      <w:pPr>
        <w:pStyle w:val="Normal"/>
        <w:ind w:firstLine="720"/>
        <w:jc w:val="both"/>
        <w:rPr/>
      </w:pPr>
      <w:r>
        <w:rPr>
          <w:sz w:val="28"/>
        </w:rPr>
        <w:t>Підприємства області співпрацювали з партнерами із 124 країн світу. На торгівлю з країнами СНД припало 34,5% експорту та 37,2% імпорту області, з країнами ЄС – відповідно 14,2% та 23,7%. Основними країнами-партнерами в експорті товарів були Російська Федерація, Єгипет, Іспанія, Банґладеш, Саудівська Аравія, Норвеґія та Ісламська Республіка Іран, в імпорті – Російська Федерація, Ґвінея, Італія, Білорусь, Ґайана, Китай, Бразілія та Німеччина.</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еханічне та електричне обладнання, мінеральні продукти, недорогоцінні метали та вироби з них, готові харчові продукти, продукція хімічної та пов’язаних з нею галузей промисловості.</w:t>
      </w:r>
    </w:p>
    <w:p>
      <w:pPr>
        <w:pStyle w:val="Normal"/>
        <w:ind w:firstLine="720"/>
        <w:jc w:val="both"/>
        <w:rPr>
          <w:sz w:val="28"/>
        </w:rPr>
      </w:pPr>
      <w:r>
        <w:rPr>
          <w:sz w:val="28"/>
        </w:rPr>
        <w:t>У січні–липні 2009р. ввіз іноземної давальницької сировини скоротився на 55,1% і склав 5,9 млн.дол. США. Експорт продукції, виготовленої з неї, зменшився на 44,2% і становив 9,5 млн.дол. США.</w:t>
      </w:r>
    </w:p>
    <w:p>
      <w:pPr>
        <w:pStyle w:val="Normal"/>
        <w:ind w:firstLine="720"/>
        <w:jc w:val="both"/>
        <w:rPr>
          <w:sz w:val="28"/>
        </w:rPr>
      </w:pPr>
      <w:r>
        <w:rPr>
          <w:sz w:val="28"/>
        </w:rPr>
      </w:r>
    </w:p>
    <w:p>
      <w:pPr>
        <w:pStyle w:val="Normal"/>
        <w:ind w:firstLine="709"/>
        <w:jc w:val="center"/>
        <w:rPr>
          <w:b/>
          <w:b/>
          <w:sz w:val="28"/>
        </w:rPr>
      </w:pPr>
      <w:r>
        <w:rPr>
          <w:b/>
          <w:sz w:val="28"/>
        </w:rPr>
        <w:t>Торгівля та ресторанне господарство</w:t>
      </w:r>
    </w:p>
    <w:p>
      <w:pPr>
        <w:pStyle w:val="Normal"/>
        <w:ind w:firstLine="709"/>
        <w:jc w:val="both"/>
        <w:rPr>
          <w:sz w:val="28"/>
        </w:rPr>
      </w:pPr>
      <w:r>
        <w:rPr>
          <w:sz w:val="28"/>
        </w:rPr>
        <w:t>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серпень 2009р. становив 6860,2 млн.грн. та зменшився на 13,7% проти торішнього показника.</w:t>
      </w:r>
    </w:p>
    <w:p>
      <w:pPr>
        <w:pStyle w:val="Normal"/>
        <w:tabs>
          <w:tab w:val="clear" w:pos="720"/>
          <w:tab w:val="left" w:pos="709" w:leader="none"/>
        </w:tabs>
        <w:ind w:right="-1" w:firstLine="709"/>
        <w:jc w:val="both"/>
        <w:rPr>
          <w:sz w:val="28"/>
        </w:rPr>
      </w:pPr>
      <w:r>
        <w:rPr>
          <w:sz w:val="28"/>
        </w:rPr>
        <w:t>Оборот ресторанного господарства (з урахуванням обороту фізичних осіб-підприємців) скоротився на 15,3% і становив 223,9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серпень 2009р. становив 3013,8 млн.грн. і у порівняних цінах зменшився на 21,1%.</w:t>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дприємствами сфери нефінансових послуг всім категоріям споживачів (підприємствам, організаціям, установам та населенню) за січень–серпень 2009р. реалізовано послуг у ринкових цінах на 2293,7 млн.грн. З цього обсягу 79,8% реалізовано підприємствам і організаціям. Понад половину (53,6%) реалізованих послуг забезпечено підприємствами транспорту.</w:t>
      </w:r>
    </w:p>
    <w:p>
      <w:pPr>
        <w:pStyle w:val="Header"/>
        <w:tabs>
          <w:tab w:val="clear" w:pos="4153"/>
          <w:tab w:val="clear" w:pos="8306"/>
        </w:tabs>
        <w:ind w:firstLine="720"/>
        <w:jc w:val="both"/>
        <w:rPr>
          <w:sz w:val="28"/>
          <w:lang w:val="en-US"/>
        </w:rPr>
      </w:pPr>
      <w:r>
        <w:rPr>
          <w:sz w:val="28"/>
        </w:rPr>
        <w:t>Населенню у січні–серпні 2009р. реалізовано послуг на 464 млн.грн., з них 47,6% склали послуги пошти та зв’язку.</w:t>
      </w:r>
    </w:p>
    <w:p>
      <w:pPr>
        <w:pStyle w:val="Header"/>
        <w:tabs>
          <w:tab w:val="clear" w:pos="4153"/>
          <w:tab w:val="clear" w:pos="8306"/>
        </w:tabs>
        <w:ind w:firstLine="720"/>
        <w:jc w:val="both"/>
        <w:rPr>
          <w:sz w:val="28"/>
          <w:lang w:val="en-US"/>
        </w:rPr>
      </w:pPr>
      <w:r>
        <w:rPr>
          <w:sz w:val="28"/>
          <w:lang w:val="en-US"/>
        </w:rPr>
      </w:r>
    </w:p>
    <w:p>
      <w:pPr>
        <w:pStyle w:val="Heading"/>
        <w:jc w:val="left"/>
        <w:rPr/>
      </w:pPr>
      <w:r>
        <w:rPr/>
        <w:t>Ціни та тарифи</w:t>
      </w:r>
    </w:p>
    <w:p>
      <w:pPr>
        <w:pStyle w:val="Normal"/>
        <w:ind w:firstLine="720"/>
        <w:jc w:val="both"/>
        <w:rPr>
          <w:sz w:val="28"/>
          <w:szCs w:val="28"/>
        </w:rPr>
      </w:pPr>
      <w:r>
        <w:rPr>
          <w:sz w:val="28"/>
          <w:szCs w:val="28"/>
        </w:rPr>
        <w:t xml:space="preserve">Індекс споживчих цін за серпень 2009р. по Україні склав 99,8%, з початку року – 108,2%, по області – 99,4% та 109%, відповідно. </w:t>
      </w:r>
    </w:p>
    <w:p>
      <w:pPr>
        <w:pStyle w:val="Normal"/>
        <w:ind w:firstLine="720"/>
        <w:jc w:val="both"/>
        <w:rPr>
          <w:sz w:val="28"/>
        </w:rPr>
      </w:pPr>
      <w:r>
        <w:rPr>
          <w:sz w:val="28"/>
        </w:rPr>
        <w:t xml:space="preserve">З початку року ціни на продукти харчування та безалкогольні напої підвищились на 7%. Продукти харчування зросли в ціні на 6,4%. Найістотніше подорожчали цукор, джем, мед, шоколад та кондитерські вироби – на 30%, фрукти – на 12,6%, риба та продукти з неї – на 11,1%, м’ясо та м’ясопродукти – на 8,4%, хліб і хлібопродукти – на 7,6%. </w:t>
      </w:r>
    </w:p>
    <w:p>
      <w:pPr>
        <w:pStyle w:val="Normal"/>
        <w:ind w:firstLine="720"/>
        <w:jc w:val="both"/>
        <w:rPr>
          <w:sz w:val="28"/>
        </w:rPr>
      </w:pPr>
      <w:r>
        <w:rPr>
          <w:sz w:val="28"/>
        </w:rPr>
        <w:t xml:space="preserve">Безалкогольні напої зросли в ціні на 18,6%, алкогольні та тютюнові вироби – на 40,8%. </w:t>
      </w:r>
    </w:p>
    <w:p>
      <w:pPr>
        <w:pStyle w:val="Normal"/>
        <w:tabs>
          <w:tab w:val="clear" w:pos="720"/>
          <w:tab w:val="left" w:pos="1980" w:leader="none"/>
        </w:tabs>
        <w:spacing w:lineRule="auto" w:line="232"/>
        <w:ind w:firstLine="720"/>
        <w:jc w:val="both"/>
        <w:rPr>
          <w:sz w:val="28"/>
        </w:rPr>
      </w:pPr>
      <w:r>
        <w:rPr>
          <w:sz w:val="28"/>
        </w:rPr>
        <w:t>За вісім місяців п.р. на непродовольчому споживчому ринку послуги з водовідведення подорожчали на 42,5%, з водопостачання – на 36,2%, квартирна плата – на 18%, гаряча вода та опалення – на 3,7%, утримання та ремонт житла – на 2,6%. Водночас, газ став на 6,7% дешевшим, внаслідок зниження в ціні скрапленого газу на 18,8%; тверде паливо стало коштувати менше на 1%. Загалом оплата за житло, воду, електроенергію, газ та інші види палива зросла на 4,8%.</w:t>
      </w:r>
    </w:p>
    <w:p>
      <w:pPr>
        <w:pStyle w:val="Normal"/>
        <w:spacing w:lineRule="auto" w:line="232"/>
        <w:ind w:firstLine="720"/>
        <w:jc w:val="both"/>
        <w:rPr>
          <w:sz w:val="28"/>
        </w:rPr>
      </w:pPr>
      <w:r>
        <w:rPr>
          <w:sz w:val="28"/>
        </w:rPr>
        <w:t xml:space="preserve">Предмети домашнього вжитку, побутова техніка зросли в ціні на 13,6%, головним чином, внаслідок подорожчання товарів та послуг для щоденної підтримки будинку (мила господарського та синтетичних мийних засобів) на 42,8%. </w:t>
      </w:r>
    </w:p>
    <w:p>
      <w:pPr>
        <w:pStyle w:val="Normal"/>
        <w:spacing w:lineRule="auto" w:line="232"/>
        <w:ind w:firstLine="720"/>
        <w:jc w:val="both"/>
        <w:rPr>
          <w:sz w:val="28"/>
        </w:rPr>
      </w:pPr>
      <w:r>
        <w:rPr>
          <w:sz w:val="28"/>
        </w:rPr>
        <w:t>У сфері охорони здоров’я зростання цін на 15,4% спричинено подорожчанням послуг лікарень (санаторно-курортних установ) – на 28,8%, стоматологічних – на 9,6%, парамедичних (діагностичних) – на 7,2%, медичних (консультативних) – на 3,1% та фармацевтичної продукції – на 22,5%.</w:t>
      </w:r>
    </w:p>
    <w:p>
      <w:pPr>
        <w:pStyle w:val="TextBodyIndent"/>
        <w:spacing w:lineRule="auto" w:line="232"/>
        <w:rPr/>
      </w:pPr>
      <w:r>
        <w:rPr/>
        <w:t>Подорожчання в транспортній сфері на 18,9% зумовлене, переважно, зростанням вартості бензину – на 51,9%, запчастин й аксесуарів – на 19,7%, послуг з обслуговування та ремонту власних транспортних засобів – на 17,4%, транспортних послуг – на 10,7%, зокрема проїзду в пасажирському залізничному транспорті – на 13%, автодорожньому – на 10,7%.</w:t>
      </w:r>
    </w:p>
    <w:p>
      <w:pPr>
        <w:pStyle w:val="TextBodyIndent"/>
        <w:rPr/>
      </w:pPr>
      <w:r>
        <w:rPr/>
        <w:t>Подорожчання ювелірних виробів із золота, годинників – на 24,1%, засобів для особистого догляду (туалетного паперу, мила, зубної пасти, парфумерних товарів) – на 19,2% стало основним чинником зростання в ціні різних товарів та послуг загалом на 14,4%.</w:t>
      </w:r>
    </w:p>
    <w:p>
      <w:pPr>
        <w:pStyle w:val="TextBodyIndent"/>
        <w:rPr/>
      </w:pPr>
      <w:r>
        <w:rPr/>
        <w:t>Послуги ресторанного і готельного бізнесу зросли в ціні на 8,8%, відпочинку і культури – на 5,4%.</w:t>
      </w:r>
    </w:p>
    <w:p>
      <w:pPr>
        <w:pStyle w:val="Normal"/>
        <w:rPr>
          <w:b/>
          <w:b/>
          <w:sz w:val="28"/>
        </w:rPr>
      </w:pPr>
      <w:r>
        <w:rPr>
          <w:b/>
          <w:sz w:val="28"/>
        </w:rPr>
        <w:t>Фінанси</w:t>
      </w:r>
    </w:p>
    <w:p>
      <w:pPr>
        <w:pStyle w:val="Normal"/>
        <w:ind w:firstLine="720"/>
        <w:jc w:val="both"/>
        <w:rPr/>
      </w:pPr>
      <w:r>
        <w:rPr>
          <w:sz w:val="28"/>
        </w:rPr>
        <w:t>За січень–липень 2009р. сальдований фінансовий результат від звичайної діяльності до оподаткування суб’єктів господарювання області (крім малих, сільськогосподарських підприємств, банків та установ, що утримуються за рахунок бюджету) становив 313,1 млн.грн. прибутку, що на 68,4% менше, ніж у відповідному періоді попереднього року. Вагомі його обсяги сформовано у транспорті та зв’язку.</w:t>
      </w:r>
    </w:p>
    <w:p>
      <w:pPr>
        <w:pStyle w:val="TextBodyIndent"/>
        <w:rPr/>
      </w:pPr>
      <w:r>
        <w:rPr/>
        <w:t xml:space="preserve">Безприбутковою у звітному періоді виявилася діяльність 43,4% суб’єктів господарювання (32,8% у січні–липні 2008 року), якими допущені збитки у сумі 665,9 млн.грн. (224,8 млн.грн.). Вища за середньообласний показник частка таких суб’єктів спостерігається серед підприємств з надання комунальних та індивідуальних послуг (55,8%), будівництва (53,1%), фінансової діяльності та освіти (по 50%), транспорту та зв’язку (46,4%), промисловості (44,4%). </w:t>
      </w:r>
    </w:p>
    <w:p>
      <w:pPr>
        <w:pStyle w:val="TextBodyIndent"/>
        <w:rPr/>
      </w:pPr>
      <w:r>
        <w:rPr/>
        <w:t>За видами промислової діяльності вагома частка збиткових підприємств функціонує в обробленні деревини та виробництві виробів з неї, крім меблів (77,8%), добуванні корисних копалин, крім паливно–енергетичних (75%), текстильному виробництві, виробництві одягу, хутра та виробів з нього (63,6%) та у виробництві іншої неметалевої мінеральної продукції (будівельних матеріалів, 57,1%).</w:t>
      </w:r>
    </w:p>
    <w:p>
      <w:pPr>
        <w:pStyle w:val="TextBodyIndent"/>
        <w:rPr/>
      </w:pPr>
      <w:r>
        <w:rPr/>
        <w:t xml:space="preserve">Решта підприємств одержали прибутки у сумі 979 млн.грн. (1215,4 млн.грн. торік). Значна частка прибуткових суб’єктів спостерігається серед підприємств охорони здоров’я (90,9%), що займаються операціями з нерухомим майном (60,9%), торгівлі (60,3%). У промисловості вагому їх частку зафіксовано у виробництві харчових продуктів і напоїв (75%),  виробництві електричного, електронного та оптичного устатковання (73,1%), хімічному виробництві та виробництві машин і устатковання (по 66,7%), а також у виробництві транспортних засобів та устатковання (57,9%). </w:t>
      </w:r>
    </w:p>
    <w:p>
      <w:pPr>
        <w:pStyle w:val="TextBodyIndent"/>
        <w:rPr/>
      </w:pPr>
      <w:r>
        <w:rPr/>
      </w:r>
    </w:p>
    <w:p>
      <w:pPr>
        <w:pStyle w:val="TextBodyIndent"/>
        <w:ind w:right="-2" w:hanging="0"/>
        <w:rPr>
          <w:b/>
          <w:b/>
        </w:rPr>
      </w:pPr>
      <w:r>
        <w:rPr>
          <w:b/>
        </w:rPr>
        <w:t>Доходи населення</w:t>
      </w:r>
    </w:p>
    <w:p>
      <w:pPr>
        <w:pStyle w:val="Normal"/>
        <w:tabs>
          <w:tab w:val="clear" w:pos="720"/>
          <w:tab w:val="left" w:pos="7655" w:leader="none"/>
        </w:tabs>
        <w:ind w:right="-2" w:firstLine="709"/>
        <w:jc w:val="both"/>
        <w:rPr/>
      </w:pPr>
      <w:r>
        <w:rPr>
          <w:sz w:val="28"/>
        </w:rPr>
        <w:t>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у січні–липні 2009р. становила 1745,17</w:t>
      </w:r>
      <w:r>
        <w:rPr>
          <w:i/>
          <w:sz w:val="28"/>
        </w:rPr>
        <w:t xml:space="preserve"> </w:t>
      </w:r>
      <w:r>
        <w:rPr>
          <w:sz w:val="28"/>
        </w:rPr>
        <w:t>грн., що в 2,6 раза вище від законодавчо встановленого прожиткового мінімуму для працездатних осіб (669</w:t>
      </w:r>
      <w:r>
        <w:rPr>
          <w:i/>
          <w:sz w:val="28"/>
        </w:rPr>
        <w:t xml:space="preserve"> </w:t>
      </w:r>
      <w:r>
        <w:rPr>
          <w:sz w:val="28"/>
        </w:rPr>
        <w:t>грн.), та, водночас, на 13,3% більше від її рівня за аналогічний період минулого року.</w:t>
      </w:r>
    </w:p>
    <w:p>
      <w:pPr>
        <w:pStyle w:val="Normal"/>
        <w:ind w:firstLine="720"/>
        <w:jc w:val="both"/>
        <w:rPr/>
      </w:pPr>
      <w:r>
        <w:rPr>
          <w:sz w:val="28"/>
        </w:rPr>
        <w:t>В ключових ланках економіки області середньомісячна заробітна плата становила: в промисловості – 2266,86 грн., сільському господарстві, мисливстві та пов’язаних з ними послугах – 1180,86</w:t>
      </w:r>
      <w:r>
        <w:rPr>
          <w:i/>
          <w:sz w:val="28"/>
        </w:rPr>
        <w:t xml:space="preserve"> </w:t>
      </w:r>
      <w:r>
        <w:rPr>
          <w:sz w:val="28"/>
        </w:rPr>
        <w:t>грн. та відповідно на 15,3% і на 20,6% була вищою ніж у відповідному періоді торік. Співвідношення нарахувань у цих видах діяльності склало 1,9</w:t>
      </w:r>
      <w:r>
        <w:rPr>
          <w:b/>
          <w:i/>
          <w:sz w:val="28"/>
        </w:rPr>
        <w:t xml:space="preserve"> </w:t>
      </w:r>
      <w:r>
        <w:rPr>
          <w:sz w:val="28"/>
        </w:rPr>
        <w:t>раза (у січні–липні 2008р. – 2 раза).</w:t>
      </w:r>
    </w:p>
    <w:p>
      <w:pPr>
        <w:pStyle w:val="Normal"/>
        <w:ind w:firstLine="709"/>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До видів економічної діяльності з найвищим рівнем оплати праці відносилися підприємства фінансової діяльності, металургійного виробництва та виробництва готових металевих виробів, виробництва та розподілення електроенергії, газу та води, трубопровідного транспорту,</w:t>
      </w:r>
      <w:r>
        <w:rPr/>
        <w:t xml:space="preserve"> </w:t>
      </w:r>
      <w:r>
        <w:rPr>
          <w:sz w:val="28"/>
        </w:rPr>
        <w:t>додаткових транспортних послуг та допоміжних операцій, оброблення деревини та виробництва виробів з деревини. Рівень заробітної плати в цих видах діяльності перевищив середній показник, який склався в економіці області в 1,6–2,4 раза.</w:t>
      </w:r>
    </w:p>
    <w:p>
      <w:pPr>
        <w:pStyle w:val="Normal"/>
        <w:ind w:firstLine="709"/>
        <w:jc w:val="both"/>
        <w:rPr>
          <w:rFonts w:ascii="Arial CYR" w:hAnsi="Arial CYR" w:cs="Arial CYR"/>
          <w:sz w:val="16"/>
          <w:szCs w:val="16"/>
        </w:rPr>
      </w:pPr>
      <w:r>
        <w:rPr>
          <w:sz w:val="28"/>
        </w:rPr>
        <w:t>Водночас, низькою залишилася заробітна плата у працівників підприємств з виробництва гумових та пластмасових виробів, рибальства, рибництва, текстильного виробництва; виробництва одягу, хутра та виробів з хутра, іншого наземного транспорту, з хімічного виробництва, з добування корисних копалин, крім паливно-енергетичних, торгівлі; ремонту автомобілів, побутових виробів та предметів особистого вжитку. Розмір заробітної плати в цих видах діяльності не перевищував 63% від середньообласного показника.</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територіальною ознакою найнижчою була заробітна плата працюючих в Очаківському районі – 1080,95 грн., а найвищий її рівень – 3137,63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регіону: від 15,6% у м.Очакові до 38,1% в Очаківському районі. </w:t>
      </w:r>
    </w:p>
    <w:p>
      <w:pPr>
        <w:pStyle w:val="BodyTextIndent2"/>
        <w:widowControl/>
        <w:spacing w:lineRule="auto" w:line="240"/>
        <w:rPr/>
      </w:pPr>
      <w:r>
        <w:rPr/>
        <w:t xml:space="preserve">У липні 2009р. порівняно з червнем кількість працівників, які перебували у відпустках з дозволу та ініціативи адміністрації залишилась без змін. Їх чисельність становила 6 тис. осіб, або 2,4% до загальної кількості працюючих в економіці області. </w:t>
      </w:r>
    </w:p>
    <w:p>
      <w:pPr>
        <w:pStyle w:val="BodyTextIndent2"/>
        <w:widowControl/>
        <w:spacing w:lineRule="auto" w:line="240"/>
        <w:rPr>
          <w:highlight w:val="yellow"/>
        </w:rPr>
      </w:pPr>
      <w:r>
        <w:rPr/>
        <w:t>Водночас на 9,9%, порівняно з червнем, спостерігалось зменшення кількості працівників, які працювали в режимі скороченого робочого дня, тижня. Кількість таких працівників у липні складала 14,9 тис. осіб, або 5,9% загальної кількості працюючих.</w:t>
      </w:r>
    </w:p>
    <w:p>
      <w:pPr>
        <w:pStyle w:val="TextBody"/>
        <w:tabs>
          <w:tab w:val="clear" w:pos="720"/>
          <w:tab w:val="left" w:pos="7088" w:leader="none"/>
        </w:tabs>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Реальна заробітна плата найманих працівників (з урахуванням індексу споживчих цін) у січні–липні 2009р. порівняно з аналогічним періодом попереднього року зменшилась на 3,5%.</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Важливим чинником щодо забезпечення соціальних гарантій працівників є фактор своєчасності виплати заробітної плати.</w:t>
      </w:r>
    </w:p>
    <w:p>
      <w:pPr>
        <w:pStyle w:val="Normal"/>
        <w:ind w:firstLine="709"/>
        <w:jc w:val="both"/>
        <w:rPr/>
      </w:pPr>
      <w:r>
        <w:rPr>
          <w:sz w:val="28"/>
        </w:rPr>
        <w:t>Заборгованість із виплати заробітної плати</w:t>
      </w:r>
      <w:r>
        <w:rPr>
          <w:i/>
          <w:sz w:val="28"/>
        </w:rPr>
        <w:t xml:space="preserve"> </w:t>
      </w:r>
      <w:r>
        <w:rPr>
          <w:sz w:val="28"/>
        </w:rPr>
        <w:t>упродовж липня 2009р. зменшилась на 21%, або на 7,3 млн.грн., і на 1 серпня становила 27,3 млн.грн., що на 14,6%, або на 3,5 млн.грн. вище обсягу заборгованості на початок року.</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г економічно активних підприємств станом на 1 серпня 2009р. складав 16,3 млн.грн. і порівняно з 1 січня п.р. збільшився на 24%, або на 3,2 млн.грн.</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Загалом із кожних 100 гривень, не виплачених економічно активними підприємствами по 4 – заборгували своїм працівникам підприємства сільського господарства, мисливства та пов’язаних з ними послуг та установи, які займаються операціями з нерухомим майном, орендою, інжинірингом та надають послуги підприємцям, 5 – підприємства торгівлі; ремонту автомобілів, побутових виробів та предметів особистого вжитку, 16 – транспорту та зв’язку, 22 – будівництва, 44 – промисловості. У промисловості найбільш вагомою є заборгованість підприємств з виробництва транспортних засобів та устатковання (43,2%, або 3,1 млн.грн.).</w:t>
      </w:r>
    </w:p>
    <w:p>
      <w:pPr>
        <w:pStyle w:val="Normal"/>
        <w:ind w:firstLine="709"/>
        <w:jc w:val="both"/>
        <w:rPr/>
      </w:pPr>
      <w:r>
        <w:rPr>
          <w:sz w:val="28"/>
        </w:rPr>
        <w:t>Суттєве зростання заборгованості впродовж січня–липня 2009р. за видами економічної діяльності зафіксовано у працівників будівництва (на 1585,8</w:t>
      </w:r>
      <w:r>
        <w:rPr>
          <w:sz w:val="28"/>
          <w:szCs w:val="28"/>
        </w:rPr>
        <w:t xml:space="preserve"> </w:t>
      </w:r>
      <w:r>
        <w:rPr>
          <w:sz w:val="28"/>
        </w:rPr>
        <w:t>тис.грн.), транспорту та зв’язку (на 1549,1 тис.грн.), торгівлі; ремонту автомобілів, побутових виробів та предметів особистого вжитку (на 605</w:t>
      </w:r>
      <w:r>
        <w:rPr>
          <w:sz w:val="28"/>
          <w:szCs w:val="28"/>
        </w:rPr>
        <w:t xml:space="preserve"> </w:t>
      </w:r>
      <w:r>
        <w:rPr>
          <w:sz w:val="28"/>
        </w:rPr>
        <w:t>тис.грн.), серед промислових видів діяльності – на підприємствах з добування корисних копали, крім паливно – енергетичних (на 159,2 тис.грн.), з виробництва електричного, електронного та оптичного устатковання (на 52,7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 містах Миколаєві (на 2404,9 тис.грн) і Очакові (на 314,1 тис.грн) та Вознесенському (на 367,3 тис.грн) і Новоодеському (на 256,1 тис.грн) районах.</w:t>
      </w:r>
    </w:p>
    <w:p>
      <w:pPr>
        <w:pStyle w:val="Normal"/>
        <w:ind w:firstLine="709"/>
        <w:jc w:val="both"/>
        <w:rPr/>
      </w:pPr>
      <w:r>
        <w:rPr>
          <w:sz w:val="28"/>
        </w:rPr>
        <w:t>Наразі, скорочення боргів відбулось у працівників сільського господарства, мисливства та пов</w:t>
      </w:r>
      <w:r>
        <w:rPr>
          <w:sz w:val="28"/>
          <w:szCs w:val="28"/>
        </w:rPr>
        <w:t>’</w:t>
      </w:r>
      <w:r>
        <w:rPr>
          <w:sz w:val="28"/>
        </w:rPr>
        <w:t>язаних з ними послуг (на 186,7 тис.грн.), готелів та ресторанів (на 33,1 тис.грн.), а за промисловими видами діяльності – на підприємствах з виробництва транспортних засобів та устатковання (на 887,7 тис.грн.), з виробництва машин та устатковання (на 508 тис.грн.), з виробництва харчових продуктів, напоїв та тютюнових виробів (на 162 тис.грн.), з виробництва та розподілення електроенергії газу та води (на 127,4 тис.грн.).</w:t>
      </w:r>
    </w:p>
    <w:p>
      <w:pPr>
        <w:pStyle w:val="Normal"/>
        <w:ind w:firstLine="709"/>
        <w:jc w:val="both"/>
        <w:rPr/>
      </w:pPr>
      <w:r>
        <w:rPr>
          <w:sz w:val="28"/>
        </w:rPr>
        <w:t>Серед міст та районів істотне зменшення заборгованості спостерігалось у місті Первомайську (на 219,2 тис.грн.) та Казанківському районі (на 132,9 тис.грн.).</w:t>
      </w:r>
    </w:p>
    <w:p>
      <w:pPr>
        <w:pStyle w:val="Normal"/>
        <w:ind w:firstLine="709"/>
        <w:jc w:val="both"/>
        <w:rPr/>
      </w:pPr>
      <w:r>
        <w:rPr>
          <w:sz w:val="28"/>
        </w:rPr>
        <w:t>Кількість працівників, які вчасно не отримали заробітну плату, на 1 серпня 2009р. становила 6,2 тис. осіб, або 2,5% штатної кількості працівників економіки. Кожному із цих працівників не виплачено в середньому по 2358,74 грн., що на 35,2% більше за розмір середньої заробітної плати за січень–липень 2009р.</w:t>
      </w:r>
    </w:p>
    <w:p>
      <w:pPr>
        <w:pStyle w:val="Normal"/>
        <w:ind w:firstLine="720"/>
        <w:jc w:val="both"/>
        <w:rPr>
          <w:sz w:val="28"/>
        </w:rPr>
      </w:pPr>
      <w:r>
        <w:rPr>
          <w:sz w:val="28"/>
        </w:rPr>
        <w:t>У січні–липні 2009р. за субсидіями на відшкодування оплати житлово-комунальних послуг звернулись 9 тис. сімей регіону. Призначені ці субсидії 8,3 тис. сімей (що становить 92% від загальної кількості сімей, які звернулися за ними).</w:t>
      </w:r>
    </w:p>
    <w:p>
      <w:pPr>
        <w:pStyle w:val="TextBodyIndent"/>
        <w:rPr/>
      </w:pPr>
      <w:r>
        <w:rPr/>
        <w:t xml:space="preserve">Загальна сума призначених субсидій склала 354,5 тис.грн. Середній розмір субсидії, призначеної на одну сім’ю, у липні становив 20,7 грн. проти 19,4 грн. у липні 2008р. </w:t>
      </w:r>
    </w:p>
    <w:p>
      <w:pPr>
        <w:pStyle w:val="TextBodyIndent"/>
        <w:rPr/>
      </w:pPr>
      <w:r>
        <w:rPr/>
        <w:t xml:space="preserve">Крім того, у січні–липні п.р. 6 тис. сім’ям (84,8% із числа тих, які звернулися) було призначено субсидії готівкою на відшкодування витрат для придбання скрапленого газу, твердого і рідкого пічного побутового палива на загальну суму 1876,5 тис.грн. </w:t>
      </w:r>
    </w:p>
    <w:p>
      <w:pPr>
        <w:pStyle w:val="Normal"/>
        <w:ind w:firstLine="720"/>
        <w:jc w:val="both"/>
        <w:rPr>
          <w:sz w:val="28"/>
          <w:szCs w:val="28"/>
        </w:rPr>
      </w:pPr>
      <w:r>
        <w:rPr>
          <w:sz w:val="28"/>
          <w:szCs w:val="28"/>
        </w:rPr>
        <w:t>У січні–липні 2009р. населенням області сплачено за житлово-комунальні послуги, включаючи погашення боргів попередніх періодів, 377,4 млн.грн., що становило 101,7% нарахованих сум.</w:t>
      </w:r>
    </w:p>
    <w:p>
      <w:pPr>
        <w:pStyle w:val="Normal"/>
        <w:ind w:firstLine="720"/>
        <w:jc w:val="both"/>
        <w:rPr>
          <w:sz w:val="28"/>
          <w:szCs w:val="28"/>
        </w:rPr>
      </w:pPr>
      <w:r>
        <w:rPr>
          <w:sz w:val="28"/>
          <w:szCs w:val="28"/>
        </w:rPr>
        <w:t>Заборгованість населення за житлово-комунальні послуги на 1 серпня п.р. склала 141,5 млн.грн., при цьому її термін становив 2,7 місяця.</w:t>
      </w:r>
    </w:p>
    <w:p>
      <w:pPr>
        <w:pStyle w:val="TextBodyIndent"/>
        <w:ind w:left="-142" w:right="-2" w:hanging="0"/>
        <w:jc w:val="center"/>
        <w:rPr>
          <w:b/>
          <w:b/>
          <w:sz w:val="28"/>
          <w:szCs w:val="28"/>
          <w:lang w:val="en-US"/>
        </w:rPr>
      </w:pPr>
      <w:r>
        <w:rPr>
          <w:b/>
          <w:sz w:val="28"/>
          <w:szCs w:val="28"/>
          <w:lang w:val="en-US"/>
        </w:rPr>
      </w:r>
    </w:p>
    <w:p>
      <w:pPr>
        <w:pStyle w:val="TextBodyIndent"/>
        <w:ind w:left="-142" w:right="-2" w:hanging="0"/>
        <w:jc w:val="center"/>
        <w:rPr>
          <w:b/>
          <w:b/>
          <w:lang w:val="en-US"/>
        </w:rPr>
      </w:pPr>
      <w:r>
        <w:rPr>
          <w:b/>
          <w:lang w:val="en-US"/>
        </w:rPr>
      </w:r>
    </w:p>
    <w:p>
      <w:pPr>
        <w:pStyle w:val="TextBodyIndent"/>
        <w:ind w:left="-142" w:right="-2" w:hanging="0"/>
        <w:jc w:val="center"/>
        <w:rPr>
          <w:b/>
          <w:b/>
          <w:lang w:val="en-US"/>
        </w:rPr>
      </w:pPr>
      <w:r>
        <w:rPr>
          <w:b/>
          <w:lang w:val="en-US"/>
        </w:rPr>
      </w:r>
    </w:p>
    <w:p>
      <w:pPr>
        <w:pStyle w:val="TextBodyIndent"/>
        <w:ind w:left="-142" w:right="-2" w:hanging="0"/>
        <w:rPr>
          <w:b/>
          <w:b/>
        </w:rPr>
      </w:pPr>
      <w:r>
        <w:rPr>
          <w:b/>
        </w:rPr>
        <w:t>Ринок праці</w:t>
      </w:r>
    </w:p>
    <w:p>
      <w:pPr>
        <w:pStyle w:val="Normal"/>
        <w:ind w:firstLine="720"/>
        <w:jc w:val="both"/>
        <w:rPr>
          <w:sz w:val="28"/>
        </w:rPr>
      </w:pPr>
      <w:r>
        <w:rPr>
          <w:sz w:val="28"/>
        </w:rPr>
        <w:t xml:space="preserve">У січні-серпні 2009р. послугами державної служби зайнятості скористалися 50,9 тис. не зайнятих трудовою діяльністю громадян, що на 4,6% більше ніж за цей же період 2008р. Частка осіб, які звернулися до цієї установи вперше становила 46,8%. Протягом серпня п.р. у пошуках роботи до центрів зайнятості регіону звернулися 2,6 тис. осіб, що на 13,9% менше ніж у липні 2009р. та на 12,6% – ніж у серпні 2008р. Офіційного статусу безробітних у січні–серпні п.р. набули понад 80% всіх незайнятих осіб. </w:t>
      </w:r>
    </w:p>
    <w:p>
      <w:pPr>
        <w:pStyle w:val="Normal"/>
        <w:ind w:firstLine="720"/>
        <w:jc w:val="both"/>
        <w:rPr/>
      </w:pPr>
      <w:r>
        <w:rPr>
          <w:sz w:val="28"/>
        </w:rPr>
        <w:t xml:space="preserve">Кількість зареєстрованих безробітних на 1 вересня 2009р. становила 16,2 тис., що на 12,2% більше ніж на цю дату рік тому, з них 6,5 тис. – особи, які проживали у сільській місцевості. </w:t>
      </w:r>
      <w:r>
        <mc:AlternateContent>
          <mc:Choice Requires="wps">
            <w:drawing>
              <wp:anchor behindDoc="0" distT="0" distB="0" distL="114935" distR="114935" simplePos="0" locked="0" layoutInCell="0" allowOverlap="1" relativeHeight="14">
                <wp:simplePos x="0" y="0"/>
                <wp:positionH relativeFrom="column">
                  <wp:posOffset>2351405</wp:posOffset>
                </wp:positionH>
                <wp:positionV relativeFrom="paragraph">
                  <wp:posOffset>897255</wp:posOffset>
                </wp:positionV>
                <wp:extent cx="1257300" cy="0"/>
                <wp:effectExtent l="0" t="0" r="0" b="0"/>
                <wp:wrapNone/>
                <wp:docPr id="2" name=""/>
                <a:graphic xmlns:a="http://schemas.openxmlformats.org/drawingml/2006/main">
                  <a:graphicData uri="http://schemas.microsoft.com/office/word/2010/wordprocessingShape">
                    <wps:wsp>
                      <wps:cNvSpPr/>
                      <wps:spPr>
                        <a:xfrm>
                          <a:off x="0" y="0"/>
                          <a:ext cx="1257480" cy="0"/>
                        </a:xfrm>
                        <a:prstGeom prst="line">
                          <a:avLst/>
                        </a:prstGeom>
                        <a:ln w="0">
                          <a:noFill/>
                        </a:ln>
                      </wps:spPr>
                      <wps:style>
                        <a:lnRef idx="0"/>
                        <a:fillRef idx="0"/>
                        <a:effectRef idx="0"/>
                        <a:fontRef idx="minor"/>
                      </wps:style>
                      <wps:bodyPr/>
                    </wps:wsp>
                  </a:graphicData>
                </a:graphic>
              </wp:anchor>
            </w:drawing>
          </mc:Choice>
          <mc:Fallback>
            <w:pict>
              <v:line id="shape_0" from="185.15pt,70.65pt" to="284.1pt,70.65pt" stroked="f" o:allowincell="f" style="position:absolute">
                <v:stroke color="#3465a4" joinstyle="round" endcap="flat"/>
                <v:fill o:detectmouseclick="t" on="false"/>
                <w10:wrap type="none"/>
              </v:line>
            </w:pict>
          </mc:Fallback>
        </mc:AlternateContent>
      </w:r>
      <w:r>
        <w:rPr>
          <w:sz w:val="28"/>
        </w:rPr>
        <w:t xml:space="preserve">Серед безробітних, кожний другий раніше займав місце робітника, кожний третій – посаду службовця, кожний четвертий не мав професійної підготовки. </w:t>
      </w:r>
    </w:p>
    <w:p>
      <w:pPr>
        <w:pStyle w:val="Normal"/>
        <w:tabs>
          <w:tab w:val="clear" w:pos="720"/>
          <w:tab w:val="left" w:pos="3100" w:leader="none"/>
        </w:tabs>
        <w:ind w:firstLine="720"/>
        <w:jc w:val="both"/>
        <w:rPr/>
      </w:pPr>
      <w:r>
        <w:rPr>
          <w:sz w:val="28"/>
        </w:rPr>
        <w:t>Рівень зареєстрованого безробіття, розрахований відносно постійного населення працездатного віку, в цілому по області</w:t>
      </w:r>
      <w:r>
        <w:rPr>
          <w:b/>
          <w:sz w:val="28"/>
        </w:rPr>
        <w:t xml:space="preserve"> </w:t>
      </w:r>
      <w:r>
        <w:rPr>
          <w:sz w:val="28"/>
        </w:rPr>
        <w:t>на 1 вересня 2009р. становив 2,2% та порівняно з відповідною датою минулого року збільшився на 0,2 відсоткових пункти. По містах та районах його значення коливалося від 1,1% в обласному центрі та Жовтневому районі до 5% в Єланецькому та Казанківському.</w:t>
      </w:r>
    </w:p>
    <w:p>
      <w:pPr>
        <w:pStyle w:val="31"/>
        <w:tabs>
          <w:tab w:val="clear" w:pos="720"/>
          <w:tab w:val="left" w:pos="5529" w:leader="none"/>
        </w:tabs>
        <w:ind w:firstLine="720"/>
        <w:rPr/>
      </w:pPr>
      <w:r>
        <w:rPr/>
        <w:t xml:space="preserve">Серед сільського населення, як і раніше, показник зареєстрованого безробіття був значно вищий ніж серед міського, і на 1 вересня 2009р. відповідно становив 2,9% проти 1,9%. </w:t>
      </w:r>
    </w:p>
    <w:p>
      <w:pPr>
        <w:pStyle w:val="Normal"/>
        <w:ind w:firstLine="720"/>
        <w:jc w:val="both"/>
        <w:rPr>
          <w:sz w:val="28"/>
        </w:rPr>
      </w:pPr>
      <w:r>
        <w:rPr>
          <w:sz w:val="28"/>
        </w:rPr>
        <w:t>За повідомленнями підприємств, установ і організацій, кількість вільних робочих місць та вакантних посад на 1 вересня 2009р. становила 1,3 тис. та порівняно з відповідною датою минулого року скоротилась у 2,6 раза. Із кожних 100 вільних робочих місць, кожне 45 передбачалось для робітників, кожне 42 – для службовців, та кожне 13 вільне робоче місце – для працівників без професії. Із загального обсягу вільних робочих місць, потреба в працівниках для сільського господарства склала 12,7%.</w:t>
      </w:r>
    </w:p>
    <w:p>
      <w:pPr>
        <w:pStyle w:val="21"/>
        <w:rPr/>
      </w:pPr>
      <w:r>
        <w:rPr>
          <w:rFonts w:cs="Times New Roman" w:ascii="Times New Roman" w:hAnsi="Times New Roman"/>
          <w:b w:val="false"/>
          <w:i w:val="false"/>
          <w:sz w:val="28"/>
        </w:rPr>
        <w:t>Суттєве скорочення кількості вільних робочих місць та вакантних посад загострило ситуацію на регіональному ринку праці</w:t>
      </w:r>
      <w:r>
        <w:rPr>
          <w:rFonts w:cs="Times New Roman" w:ascii="Times New Roman" w:hAnsi="Times New Roman"/>
          <w:b w:val="false"/>
          <w:sz w:val="28"/>
        </w:rPr>
        <w:t xml:space="preserve">. </w:t>
      </w:r>
      <w:r>
        <w:rPr>
          <w:rFonts w:cs="Times New Roman" w:ascii="Times New Roman" w:hAnsi="Times New Roman"/>
          <w:b w:val="false"/>
          <w:i w:val="false"/>
          <w:sz w:val="28"/>
        </w:rPr>
        <w:t>Так,</w:t>
      </w:r>
      <w:r>
        <w:rPr>
          <w:b w:val="false"/>
          <w:sz w:val="28"/>
        </w:rPr>
        <w:t xml:space="preserve"> </w:t>
      </w:r>
      <w:r>
        <w:rPr>
          <w:rFonts w:cs="Times New Roman" w:ascii="Times New Roman" w:hAnsi="Times New Roman"/>
          <w:b w:val="false"/>
          <w:i w:val="false"/>
          <w:sz w:val="28"/>
        </w:rPr>
        <w:t>порівняно із 1 вересня 2008р., навантаження незайнятого населення на одне вільне робоче місце збільшилось у 3,3 раза та на 1 вересня 2009р. становило 13 осіб. По містах та районах області значення цього показника коливалось від 7 осіб у м.Миколаєві та Первомайському районі до 73 – у Баштанському районі.</w:t>
      </w:r>
    </w:p>
    <w:p>
      <w:pPr>
        <w:pStyle w:val="Normal"/>
        <w:ind w:firstLine="720"/>
        <w:jc w:val="both"/>
        <w:rPr>
          <w:sz w:val="28"/>
        </w:rPr>
      </w:pPr>
      <w:r>
        <w:rPr>
          <w:sz w:val="28"/>
        </w:rPr>
        <w:t xml:space="preserve">За сприянням державної служби зайнятості, протягом січня-липня 2009р. було працевлаштовано 18,8 тис. осіб, що на 17,1% менше ніж торік. Серед працевлаштованих громадян, питома вага жінок становила 43,5%, молоді у віці до 35 років – 44%, осіб, які потребують особливого соціального захисту – 8%. </w:t>
      </w:r>
    </w:p>
    <w:p>
      <w:pPr>
        <w:pStyle w:val="21"/>
        <w:rPr>
          <w:rFonts w:ascii="Times New Roman" w:hAnsi="Times New Roman" w:cs="Times New Roman"/>
          <w:b w:val="false"/>
          <w:b w:val="false"/>
          <w:i w:val="false"/>
          <w:i w:val="false"/>
          <w:sz w:val="28"/>
          <w:szCs w:val="28"/>
          <w:u w:val="double"/>
        </w:rPr>
      </w:pPr>
      <w:r>
        <w:rPr>
          <w:rFonts w:cs="Times New Roman" w:ascii="Times New Roman" w:hAnsi="Times New Roman"/>
          <w:b w:val="false"/>
          <w:i w:val="false"/>
          <w:sz w:val="28"/>
          <w:szCs w:val="28"/>
        </w:rPr>
        <w:t>Із Фонду загальнообов’язкового державного соціального страхування на випадок безробіття протягом серпня п.р. на допомогу по безробіттю було витрачено 8466,7 тис.грн. Середньооблікова кількість осіб, які її отримували впродовж зазначеного місяця становила 15395. Середній розмір допомоги у серпні 2009р. у розрахунку на одного безробітного порівняно з відповідним місяцем попереднього року збільшився на 28,6% і склав 549,96 грн</w:t>
      </w:r>
      <w:r>
        <w:rPr>
          <w:rFonts w:cs="Times New Roman" w:ascii="Times New Roman" w:hAnsi="Times New Roman"/>
          <w:i w:val="false"/>
          <w:sz w:val="28"/>
          <w:szCs w:val="28"/>
        </w:rPr>
        <w:t>.,</w:t>
      </w:r>
      <w:r>
        <w:rPr>
          <w:rFonts w:cs="Times New Roman" w:ascii="Times New Roman" w:hAnsi="Times New Roman"/>
          <w:b w:val="false"/>
          <w:i w:val="false"/>
          <w:sz w:val="28"/>
          <w:szCs w:val="28"/>
        </w:rPr>
        <w:t xml:space="preserve"> що адекватно 87,3% законодавчо встановленого мінімального рівня заробітної плати (630 грн.).</w:t>
      </w:r>
    </w:p>
    <w:p>
      <w:pPr>
        <w:pStyle w:val="Normal"/>
        <w:spacing w:lineRule="auto" w:line="259"/>
        <w:ind w:right="-2" w:firstLine="720"/>
        <w:jc w:val="both"/>
        <w:rPr>
          <w:rFonts w:ascii="Times New Roman" w:hAnsi="Times New Roman" w:cs="Times New Roman"/>
          <w:b/>
          <w:b/>
          <w:i/>
          <w:i/>
          <w:sz w:val="28"/>
          <w:szCs w:val="28"/>
          <w:u w:val="double"/>
        </w:rPr>
      </w:pPr>
      <w:r>
        <w:rPr>
          <w:rFonts w:cs="Times New Roman"/>
          <w:b/>
          <w:i/>
          <w:sz w:val="28"/>
          <w:szCs w:val="28"/>
          <w:u w:val="double"/>
        </w:rPr>
      </w:r>
    </w:p>
    <w:p>
      <w:pPr>
        <w:pStyle w:val="14"/>
        <w:rPr>
          <w:b/>
          <w:b/>
          <w:lang w:val="uk-UA"/>
        </w:rPr>
      </w:pPr>
      <w:r>
        <w:rPr>
          <w:b/>
          <w:lang w:val="uk-UA"/>
        </w:rPr>
        <w:t>Демографічна ситуація</w:t>
      </w:r>
    </w:p>
    <w:p>
      <w:pPr>
        <w:pStyle w:val="31"/>
        <w:rPr/>
      </w:pPr>
      <w:r>
        <w:rPr/>
        <w:t xml:space="preserve">На 1 серпня 2009р. в області, за оцінкою, проживало </w:t>
      </w:r>
      <w:r>
        <w:rPr>
          <w:szCs w:val="28"/>
        </w:rPr>
        <w:t xml:space="preserve">1192,3 </w:t>
      </w:r>
      <w:r>
        <w:rPr/>
        <w:t>тис. осіб. Упродовж січня–липня 2009р. чисельність наявного населення скоротилася на 3,5 тис. осіб.</w:t>
      </w:r>
    </w:p>
    <w:p>
      <w:pPr>
        <w:pStyle w:val="31"/>
        <w:rPr/>
      </w:pPr>
      <w:r>
        <w:rPr/>
        <w:t>Зменшення чисельності населення відбулось, головним чином, за рахунок природного скорочення, яке за січень–липень 2009р. становило 3,8 тис. осіб. Обсяг природного скорочення населення порівняно з січнем–липнем 2008р. зменшився на 0,8 тис. осіб, що обумовлено зменшенням кількості померлих на 0,7 тис. осіб та збільшенням кількості народжених на 0,1 тис. осіб.</w:t>
      </w:r>
    </w:p>
    <w:p>
      <w:pPr>
        <w:pStyle w:val="Normal"/>
        <w:ind w:firstLine="709"/>
        <w:jc w:val="both"/>
        <w:rPr>
          <w:sz w:val="28"/>
          <w:lang w:val="en-US" w:eastAsia="en-US"/>
        </w:rPr>
      </w:pPr>
      <w:r>
        <w:rPr>
          <w:sz w:val="28"/>
          <w:lang w:val="en-US" w:eastAsia="en-US"/>
        </w:rPr>
      </w:r>
    </w:p>
    <w:p>
      <w:pPr>
        <w:pStyle w:val="Normal"/>
        <w:rPr>
          <w:b/>
          <w:b/>
          <w:sz w:val="28"/>
        </w:rPr>
      </w:pPr>
      <w:r>
        <w:rPr>
          <w:b/>
          <w:sz w:val="28"/>
        </w:rPr>
        <w:t>Криміногенна ситуація</w:t>
      </w:r>
    </w:p>
    <w:p>
      <w:pPr>
        <w:pStyle w:val="TextBodyIndent"/>
        <w:rPr/>
      </w:pPr>
      <w:r>
        <w:rPr/>
        <w:t xml:space="preserve">За повідомленням органів внутрішніх справ у січні–серпні п.р. зареєстровано 7951 злочин, що на 0,8% більше, ніж у відповідному періоді попереднього року. Із загального числа зафіксованих органами внутрішніх справ кримінальних проявів 31,2% – тяжкі та особливо тяжкі. </w:t>
      </w:r>
    </w:p>
    <w:p>
      <w:pPr>
        <w:pStyle w:val="Normal"/>
        <w:ind w:firstLine="720"/>
        <w:jc w:val="both"/>
        <w:rPr>
          <w:sz w:val="28"/>
          <w:szCs w:val="28"/>
        </w:rPr>
      </w:pPr>
      <w:r>
        <w:rPr>
          <w:sz w:val="28"/>
          <w:szCs w:val="28"/>
        </w:rPr>
        <w:t xml:space="preserve">Кількість потерпілих від злочинів становила 4509 осіб, серед них 902 особи – жінки, 108 – пенсіонери, 236 – неповнолітні. </w:t>
      </w:r>
    </w:p>
    <w:p>
      <w:pPr>
        <w:pStyle w:val="Normal"/>
        <w:ind w:firstLine="709"/>
        <w:jc w:val="both"/>
        <w:rPr>
          <w:sz w:val="28"/>
          <w:szCs w:val="28"/>
        </w:rPr>
      </w:pPr>
      <w:r>
        <w:rPr>
          <w:sz w:val="28"/>
          <w:szCs w:val="28"/>
        </w:rPr>
        <w:t>Із загального числа причетних до злочинів осіб (4614), встановлених органами внутрішніх справ, 90,5% притягнуті до кримінальної відповідальності, 17,4% вже ставали на злочинний шлях, з яких кожен п’ятий має незняту або непогашену судимість, кожен шостий вчинив злочин у групі, кожен восьмий знаходився у стані алкогольного сп’яніння. З числа виявлених осіб кожна дев’ята – жінка, 5% – неповнолітні. Питома вага працездатних осіб, підозрюваних у скоєнні злочинів, які на момент вчинення злочину не працювали і не навчались, становила 84,1%.</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3:00Z</dcterms:created>
  <dc:creator>user0016</dc:creator>
  <dc:description/>
  <cp:keywords/>
  <dc:language>en-US</dc:language>
  <cp:lastModifiedBy>S.Zubenina</cp:lastModifiedBy>
  <cp:lastPrinted>2008-02-14T14:05:00Z</cp:lastPrinted>
  <dcterms:modified xsi:type="dcterms:W3CDTF">2009-09-17T13:39:00Z</dcterms:modified>
  <cp:revision>3</cp:revision>
  <dc:subject/>
  <dc:title>ПРОМИСЛОВІСТЬ</dc:title>
</cp:coreProperties>
</file>