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/>
      </w:pPr>
      <w:r>
        <w:rPr>
          <w:lang w:val="uk-UA"/>
        </w:rPr>
        <w:t>у січні–серпні 2016 року</w:t>
      </w:r>
    </w:p>
    <w:p>
      <w:pPr>
        <w:pStyle w:val="Heading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исельність наявного населення</w:t>
      </w:r>
      <w:r>
        <w:rPr>
          <w:sz w:val="28"/>
          <w:szCs w:val="28"/>
          <w:lang w:val="uk-UA"/>
        </w:rPr>
        <w:t xml:space="preserve"> області, упродовж січня–липня 2016р. зменшилась на 4,2 тис. осіб і на 1 серпня 2016р. становила 1154 тис. осіб.</w:t>
      </w:r>
    </w:p>
    <w:p>
      <w:pPr>
        <w:pStyle w:val="TextBody"/>
        <w:spacing w:before="0" w:after="0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Основним чинником зменшення чисельності жителів є природне скорочення. </w:t>
      </w:r>
      <w:r>
        <w:rPr>
          <w:sz w:val="28"/>
          <w:szCs w:val="28"/>
          <w:lang w:val="uk-UA"/>
        </w:rPr>
        <w:t>У січні–липні п.р. в області народилось 6,2 тис. немовлят, померло – 10,2 тис.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липні 2016р. </w:t>
      </w:r>
      <w:r>
        <w:rPr>
          <w:b/>
          <w:sz w:val="28"/>
          <w:szCs w:val="28"/>
        </w:rPr>
        <w:t>за 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70,3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ис. домогосподарств регіону. Призначено субсидії 98,3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(ураховуючи тих, що звернулись за субсидіями у 2015р., але призначено їм було у 2016р.) у сумі 42,1 млн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27,3 тис. домогосподарств призначено </w:t>
      </w:r>
      <w:r>
        <w:rPr>
          <w:b/>
          <w:sz w:val="28"/>
          <w:szCs w:val="28"/>
          <w:lang w:val="uk-UA"/>
        </w:rPr>
        <w:t>субсидії готівкою</w:t>
      </w:r>
      <w:r>
        <w:rPr>
          <w:sz w:val="28"/>
          <w:szCs w:val="28"/>
          <w:lang w:val="uk-UA"/>
        </w:rPr>
        <w:t xml:space="preserve"> на відшкодування витрат для придбання скрапленого газу, твердого і рідкого пічного побутового палива на загальну суму 47,8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Населенням області у січні–липні 2016р. </w:t>
      </w:r>
      <w:r>
        <w:rPr>
          <w:b/>
          <w:sz w:val="28"/>
        </w:rPr>
        <w:t>сплачено за житлово-комунальні послуги</w:t>
      </w:r>
      <w:r>
        <w:rPr>
          <w:sz w:val="28"/>
        </w:rPr>
        <w:t xml:space="preserve">, включаючи погашення боргів попередніх періодів, 930,3 млн.грн, що становить 131,2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липні 2016р. становила 200,9 тис. осіб, що</w:t>
      </w:r>
      <w:r>
        <w:rPr>
          <w:sz w:val="28"/>
        </w:rPr>
        <w:t xml:space="preserve"> на 3,5% менше ніж у</w:t>
      </w:r>
      <w:r>
        <w:rPr>
          <w:sz w:val="28"/>
          <w:szCs w:val="28"/>
        </w:rPr>
        <w:t xml:space="preserve"> січні–липні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переднього року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даними державної служби зайнятості, </w:t>
      </w: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серпня 2016р. становила 13,9 тис. осіб. Допомогу по безробіттю отримували 72,7% осіб, які мали цей статус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ї кількості безробітних більше половини (54,5%) –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порівняно з серпнем попереднього року зменшився на 0,1 в.п. та на кінець серпня 2016р. склав 1,9% середньорічної кількості населення працездатного віку, </w:t>
      </w:r>
      <w:r>
        <w:rPr>
          <w:sz w:val="28"/>
          <w:szCs w:val="28"/>
          <w:lang w:val="uk-UA" w:eastAsia="uk-UA"/>
        </w:rPr>
        <w:t>зокрема, у сільській місцевості – 2,6%, у міських поселеннях – 1,6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ількість вільних робочих місць (вакантних посад), заявлених роботодавцями до державної служби зайнятості, у серпні 2016р. порівняно з липнем п.р. зросла на 10,7% і на кінець місяця становила 2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0,3% від загальної кількості заявлених вакансій), а найменший – на кваліфікованих робітників сільського та лісового господарств, риборозведення та рибальства (0,9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антаження зареєстрованих безробітних на одне вільне робоче місце (вакантну посаду) упродовж місяця зменшилось на 1 особу та на кінець серпня 2016р. склало 7 осіб. У територіальному аспекті його значення коливалось від 2 осіб в обласному центрі до 167 – у Баштанському район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сприяння державної служби зайнятості у серпні 2016р. було працевлаштовано 573 особи проти 922 – у липні. Серед зареєстрованих безробітних, що отримали роботу, 58,1% становили жінки, 38,4% – молодь у віці до 35 років. Найбільша кількість працевлаштованих серед осіб, які мали статус безробітного, спостерігалася у м.Миколаєві (159 осіб, або 27,7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Частка працевлаштованих осіб порівняно з липнем п.р. зменшилась на 1,9 в.п. та становила 3,5% від кількості громадян, які мали статус безробітног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ньооблікова кількість безробітних, які отримували допомогу по безробіттю у серпні 2016р., становила 12435 осіб. Середній її розмір склав 1625 грн, що на 12,1% вище законодавчо визначеного розміру мінімальної заробітної плати (1450 грн).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 юридичних особах та відокремлених підрозділах юридичних осіб із кількістю найманих працівників 10 і більше осіб) у січні–липні 2016р. становив 4619 грн, що у 3,2 раза вищ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 законодавчому рівні </w:t>
      </w:r>
      <w:r>
        <w:rPr>
          <w:sz w:val="28"/>
          <w:szCs w:val="28"/>
        </w:rPr>
        <w:t>(1450 грн), та на 22,9% вище рівня заробітної плати в аналогічному періоді 2015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и із найвищих зафіксовані нарахування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>металургійного виробництва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иробництва готових металевих виробів, крім машин і устатковання – 9178 грн; з постачання електроенергії, газу, пари та кондиційованого повітря – 8864 грн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а також </w:t>
      </w:r>
      <w:r>
        <w:rPr>
          <w:sz w:val="28"/>
          <w:szCs w:val="28"/>
        </w:rPr>
        <w:t xml:space="preserve">на підприємствах </w:t>
      </w:r>
      <w:r>
        <w:rPr>
          <w:bCs/>
          <w:spacing w:val="-2"/>
          <w:sz w:val="28"/>
          <w:szCs w:val="28"/>
        </w:rPr>
        <w:t xml:space="preserve">складського господарства та допоміжної діяльності у сфері транспорту – 8245 грн. 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8"/>
          <w:szCs w:val="28"/>
        </w:rPr>
        <w:t>Водночас найнижчою була заробітна плата працівників поштової та кур’єрської діяльності – 1753 грн; з тимчасового розміщування й організації харчування – 2555 грн; сфери адміністративного та допоміжного обслуговування – 2686 грн, а також на промислових підприємствах з виробництва електричного устатковання – 1885 грн; добувної промисловості і розроблення кар’єрів – 2807 грн; з текстильного виробництва, виробництва одягу, шкіри, виробів зі шкіри та інших матеріалів – 2789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Реальна заробітна плата</w:t>
      </w:r>
      <w:r>
        <w:rPr>
          <w:sz w:val="28"/>
          <w:szCs w:val="28"/>
          <w:lang w:val="uk-UA"/>
        </w:rPr>
        <w:t xml:space="preserve"> по </w:t>
      </w:r>
      <w:r>
        <w:rPr>
          <w:bCs/>
          <w:spacing w:val="-2"/>
          <w:sz w:val="28"/>
          <w:szCs w:val="28"/>
          <w:lang w:val="uk-UA"/>
        </w:rPr>
        <w:t>регіону у січні–липні 2016р. була на 5,5% вищою ніж у січні–липні попереднього</w:t>
      </w:r>
      <w:r>
        <w:rPr>
          <w:sz w:val="28"/>
          <w:szCs w:val="24"/>
          <w:lang w:val="uk-UA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липня 2016р. збільшилась на 52,5% (на 28</w:t>
      </w:r>
      <w:r>
        <w:rPr>
          <w:sz w:val="28"/>
          <w:szCs w:val="28"/>
        </w:rPr>
        <w:t> </w:t>
      </w:r>
      <w:r>
        <w:rPr>
          <w:sz w:val="28"/>
        </w:rPr>
        <w:t xml:space="preserve">млн.грн) і </w:t>
      </w:r>
      <w:r>
        <w:rPr>
          <w:sz w:val="28"/>
          <w:szCs w:val="28"/>
        </w:rPr>
        <w:t xml:space="preserve">на 1 серпня </w:t>
      </w:r>
      <w:r>
        <w:rPr>
          <w:sz w:val="28"/>
        </w:rPr>
        <w:t xml:space="preserve">склала 81,3 млн.грн, або 7,8% фонду </w:t>
      </w:r>
      <w:r>
        <w:rPr>
          <w:sz w:val="28"/>
          <w:szCs w:val="28"/>
        </w:rPr>
        <w:t>оплати праці, нарахованого за липень. Найсуттєвіша її частка зосереджена на 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5,5%), а за видами економічної діяльності – на підприємствах промисловості (77,9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>У структурі загальної суми заборгованості 71,1% складають кошти заборговані 3,7 ти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цівникам економічно активних підприємств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жному з цих працівників не виплачено у середньому 15,6 тис.грн, що </w:t>
      </w:r>
      <w:r>
        <w:rPr>
          <w:sz w:val="28"/>
        </w:rPr>
        <w:t>у 3,1 раза</w:t>
      </w:r>
      <w:r>
        <w:rPr>
          <w:sz w:val="28"/>
          <w:szCs w:val="28"/>
        </w:rPr>
        <w:t xml:space="preserve"> більше середньої заробітної плати за липен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серпня 2016р. у регіоні обліковано 17,8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7,5% більше ніж у січні–серп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3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5%) становили злочини проти власності (обліковано 11,6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13,1 тис. осіб (на 44,2% більше ніж у січні–серпні 2015р.), серед яких 5,5 тис. – жінки, 0,9 тис. – особи похилого віку та інваліди І і ІІ груп, 186 осіб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88 осіб – діти до 14 ро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виявлених 1,6 тис. осіб, які вчинили злочини, 36,4% раніше вже ставали на злочинний шлях, із яких 63,3% мали незняту або непогашену судимість; 15,6% вчинили злочин у групі, 14,1% знаходились у стані алкогольного сп’яніння, 10% – жінки, 4,5% – неповнолітні. Питома вага працездатних осіб, підозрюваних у скоєнні злочинів, які на момент учинення злочину не працювали і не навчалися, становила 72,9%, безробітних – 6,3%.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червень 2016р. </w:t>
      </w:r>
      <w:r>
        <w:rPr>
          <w:b/>
          <w:sz w:val="28"/>
          <w:szCs w:val="28"/>
          <w:lang w:val="uk-UA"/>
        </w:rPr>
        <w:t>фінансовий результат до оподаткування</w:t>
      </w:r>
      <w:r>
        <w:rPr>
          <w:sz w:val="28"/>
          <w:szCs w:val="28"/>
          <w:lang w:val="uk-UA"/>
        </w:rPr>
        <w:t xml:space="preserve"> великих та середніх підприємств області (крім банків, бюджетних установ; підприємств рослинництва, тваринництва та змішаного сільського господарства) склав 1352,2 млн.грн прибутку проти 3009,5 млн.грн збитку у відповідному періоді 2015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агомі обсяги прибутку сформовано підприємствами транспорту, складського господарства, поштової та кур'єрської діяльності (531 млн.грн проти 633,8 млн.грн у січні–червні 2015р.) та оптової і роздрібної торгівлі; ремонту автотранспортних засобів і мотоциклів (468,7 млн.грн проти 1393,5</w:t>
      </w:r>
      <w:r>
        <w:rPr>
          <w:sz w:val="28"/>
          <w:szCs w:val="28"/>
          <w:shd w:fill="FFFFFF" w:val="clear"/>
          <w:lang w:val="uk-UA"/>
        </w:rPr>
        <w:t> млн</w:t>
      </w:r>
      <w:r>
        <w:rPr>
          <w:sz w:val="28"/>
          <w:szCs w:val="28"/>
          <w:lang w:val="uk-UA"/>
        </w:rPr>
        <w:t xml:space="preserve">.грн збитку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ибутковими стали підприємства промисловості, прибуток яких склав 238,1 млн.грн проти 2301 млн.грн збитку у січні–червні минулого року, будівництва – 105,2 млн.грн проти 9,1 млн.грн, з тимчасового розміщування й організації харчування – 2,1 млн.грн проти 8,1</w:t>
      </w:r>
      <w:r>
        <w:rPr>
          <w:sz w:val="28"/>
          <w:szCs w:val="28"/>
          <w:shd w:fill="FFFFFF" w:val="clear"/>
          <w:lang w:val="uk-UA"/>
        </w:rPr>
        <w:t> тис</w:t>
      </w:r>
      <w:r>
        <w:rPr>
          <w:sz w:val="28"/>
          <w:szCs w:val="28"/>
          <w:lang w:val="uk-UA"/>
        </w:rPr>
        <w:t>.грн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у професійній, науковій і технічній діяльності прибуток зменшився на 81,2%. Стала збитковою діяльність сфери адміністративного та допоміжного обслуговування, лісового господарства та лісозаготівель. У 7,7 раза зріс збиток в операціях з нерухомим майном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цілому по області частка прибуткових великих та середніх підприємств склала 70,5%, а сума отриманих ними прибутків – 2395,6 млн.грн (60% та 2336,4 млн.грн у січні–червні 2015р.). При цьому, промисловістю забезпечено 45,4% прибутку, одержаного всіма прибутковими підприємствами області; транспортом, складським господарством, поштовою та кур'єрською діяльніст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8,4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битками спрацювали 29,5% великих та середніх підприємств і одержали їх у сумі 1043,4 млн.грн (40% та 5345,9 млн.грн, відповідно, у січні–червні 2015р.). Вагомий обсяг збитку допущено у промисловості – 848,6 млн.грн (81,3% від загальної суми). 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2"/>
          <w:szCs w:val="12"/>
          <w:highlight w:val="yellow"/>
          <w:lang w:val="uk-UA"/>
        </w:rPr>
      </w:pPr>
      <w:r>
        <w:rPr>
          <w:b w:val="false"/>
          <w:sz w:val="12"/>
          <w:szCs w:val="12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-підприємцями) </w:t>
      </w:r>
      <w:r>
        <w:rPr>
          <w:sz w:val="28"/>
          <w:szCs w:val="28"/>
        </w:rPr>
        <w:t xml:space="preserve">у січні–серпні </w:t>
      </w:r>
      <w:r>
        <w:rPr>
          <w:sz w:val="28"/>
        </w:rPr>
        <w:t xml:space="preserve">2016р. становив </w:t>
      </w:r>
      <w:r>
        <w:rPr>
          <w:bCs/>
          <w:sz w:val="28"/>
          <w:szCs w:val="28"/>
        </w:rPr>
        <w:t>20321,5</w:t>
      </w:r>
      <w:r>
        <w:rPr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>млн.грн, що на 1,9% більше обсягу січня–серпня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sz w:val="28"/>
          <w:szCs w:val="28"/>
        </w:rPr>
        <w:t>Обсяг роздрібного товарообороту підприємств, що здійснювали діяльність з роздрібної торгівл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січні</w:t>
      </w:r>
      <w:r>
        <w:rPr>
          <w:sz w:val="28"/>
        </w:rPr>
        <w:t>–</w:t>
      </w:r>
      <w:r>
        <w:rPr>
          <w:sz w:val="28"/>
          <w:szCs w:val="28"/>
        </w:rPr>
        <w:t>серпні 2016р. становив 7933,5 млн.грн і у порівняних цінах збільшився проти січня</w:t>
      </w:r>
      <w:r>
        <w:rPr>
          <w:sz w:val="28"/>
        </w:rPr>
        <w:t>–</w:t>
      </w:r>
      <w:r>
        <w:rPr>
          <w:sz w:val="28"/>
          <w:szCs w:val="28"/>
        </w:rPr>
        <w:t xml:space="preserve">серпня 2015р. на 2,1%.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</w:rPr>
        <w:t>У січні–червні 2016р. підприємствами і організаціями області за рахунок усіх джерел фінансування освоєно 4652,9 млн.грн капітальних інвестицій. Індекс капітальних інвестицій у порівнянні з січнем–червнем 2015р. склав 205,9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Головними джерелами фінансування капітальних інвестицій були власні кошти підприємств і організацій, за рахунок яких освоєно 2391 млн.грн, або 51,4%, та кредити банків і інші позики – 2111 млн.грн (45,4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 транспорту, складського господарства, поштової та кур’єрської діяльності. Ними освоєно </w:t>
      </w:r>
      <w:r>
        <w:rPr>
          <w:spacing w:val="-6"/>
          <w:sz w:val="28"/>
          <w:szCs w:val="28"/>
        </w:rPr>
        <w:t xml:space="preserve">1367,7 млн.грн, або 29,4% </w:t>
      </w:r>
      <w:r>
        <w:rPr>
          <w:sz w:val="28"/>
          <w:szCs w:val="28"/>
        </w:rPr>
        <w:t xml:space="preserve">від загальнообласного обсягу інвестиці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ож значну частку капітальних вкладень використано підприємствами</w:t>
      </w:r>
      <w:r>
        <w:rPr/>
        <w:t xml:space="preserve"> </w:t>
      </w:r>
      <w:r>
        <w:rPr>
          <w:sz w:val="28"/>
          <w:szCs w:val="28"/>
        </w:rPr>
        <w:t xml:space="preserve">сільського господарства, лісового господарства та рибного господарства (20,1% або 934 млн.грн) та підприємствами, що здійснюють операції з нерухомим майном (19,4% або 903,3 млн.грн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ка вкладень у підприємства оптової та роздрібної торгівлі; ремонту автотранспортних засобів і мотоциклів становила 13,4% (625,4 млн.грн), промисловості – 12,8% (597,3 млн.грн), будівництва – 2,7% (124,2 млн.грн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італьні інвестиції у житлове будівництво становили 129,7 млн.грн (2,8% від загальнообласного обсягу інвестицій) та зменшились на 16% порівняно з січнем–червнем 2015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агома частка капітальних інвестицій освоєна підприємствами обласного центру – 74,7%, або 3473,4 млн.грн, та підприємствами Вітовського району – 6,5% (304,7 млн.грн). </w:t>
      </w:r>
    </w:p>
    <w:p>
      <w:pPr>
        <w:pStyle w:val="Normal"/>
        <w:jc w:val="center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серпні 2016р. індекс сільськогосподарської продукції порівняно з січнем–серпнем 2015р. становив 94,6%, у т.ч. в аграрних підприємствах та господарствах населення – також 94,6%.</w:t>
      </w:r>
      <w:r>
        <w:rPr>
          <w:bCs/>
          <w:sz w:val="28"/>
          <w:szCs w:val="28"/>
          <w:lang w:val="uk-UA"/>
        </w:rPr>
        <w:t xml:space="preserve"> Індекс продукції рослинництва</w:t>
      </w:r>
      <w:r>
        <w:rPr>
          <w:sz w:val="28"/>
          <w:szCs w:val="28"/>
          <w:lang w:val="uk-UA"/>
        </w:rPr>
        <w:t xml:space="preserve"> складав 93,7%, продукції тваринництва – 97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вересня 2016р. господарствами усіх категорій зернові та зернобобові культури (включаючи кукурудзу) скошено й обмолочено на площі 698,3 тис.га, що складає 83,9% до площ, посіяних під урожай поточного року. Валовий збір зерна становив 2251,5 тис.т (у початково оприбуткованій вазі), що на 9,9% менше ніж на початок вересня 2015р. Середня урожайність зернових становила 32,2 ц з 1 га (торік – 31,2 ц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ий збір картоплі збільшився на 36,7% (становив 266,4 тис.т), водночас овочів відкритого ґрунту – зменшився на 10,8% (214 тис.т), плодів та ягід – на 18,5% (зібрано 16,4 тис.т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Господарствами населення вироблено 99,4% загального обсягу картоплі, 90,8% – плодів та ягід, 61,8% – овочів відкритого ґрунту та 26,6% – зер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21,2 тис.т худоби та птиці (у живій масі), що на 5,4% менше ніж у січні–серпні 2015р., вироблено 242 тис.т молока (на 0,7% менше), одержано 182,2 млн.шт яєць (на 9,6% менше) та 124 т вовни (на 3,3% більше). У загальному виробництві м’яса частка господарств населення становила 82,1%, молока – 88,4%, яєць – 55,2%, вовни – 91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вересня 2016р. у порівнянні з відповідною датою 2015р. поголів’я великої рогатої худоби скоротилося на 3,1% (становило 162,1 тис. голів), зокрема корів – на 4% (78,5 тис. голів), свиней – на 5,8% (118,9 тис. голів), птиці – на 7,4% (3551,6 тис. голів), водночас поголів’я овець та кіз зросло на 3,4% (склало 67,2 тис. гол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альний обсяг реалізованої сільськогосподарськими підприємствами власно виробленої продукції за січень–серпень 2016р. порівняно з січнем–серпнем 2015р. </w:t>
      </w:r>
      <w:r>
        <w:rPr>
          <w:sz w:val="28"/>
        </w:rPr>
        <w:t xml:space="preserve">зменшився на 21%, у т.ч. продукції рослинництва – на 21,9%, тваринництва – на 4,6%. </w:t>
      </w:r>
      <w:r>
        <w:rPr>
          <w:sz w:val="28"/>
          <w:szCs w:val="28"/>
        </w:rPr>
        <w:t>Середні ціни продажу зросли на 16,7%, зокрема, на продукцію рослинництва – на 17,1%, тваринництва – на 1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вересня 2016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лення зернових та олійних культур, було в наявності 1578,6 </w:t>
      </w:r>
      <w:r>
        <w:rPr>
          <w:sz w:val="28"/>
        </w:rPr>
        <w:t xml:space="preserve">тис.т зерна (на 12,3% менше ніж на початок вересня 2015р.), у т.ч. 1105,9 тис.т пшениці, 402,6 тис.т ячменю, 1,7 тис.т жита, 24,4 тис.т кукурудзи. Безпосередньо в аграрних </w:t>
      </w:r>
      <w:r>
        <w:rPr>
          <w:sz w:val="28"/>
          <w:szCs w:val="28"/>
        </w:rPr>
        <w:t>підприємствах зберігалося 724,6 тис.т зерна (на 26,1% менше), у т.ч. 479,5 тис.т пшениці, 187,3 тис.т ячменю, 0,2 тис.т жита, 21,1 тис.т кукурудзи. Зернозберігаючі та зернопереробні підприємства мали в наявності 854 тис.т зерна, що на 4,2% біль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75,6 тис.т (на 31,7% більше ніж на 1 вересня 2015р.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 них безпосередньо в аграрних підприємствах (крім малих) зберігалося 58,7 тис.т (на 13,4% більше), а в підприємствах, що здійснюють його перероблення та зберігання – 16,9 тис.т (на 201,1% більше). 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kern w:val="2"/>
          <w:sz w:val="28"/>
        </w:rPr>
        <w:t>У</w:t>
      </w:r>
      <w:r>
        <w:rPr>
          <w:sz w:val="28"/>
        </w:rPr>
        <w:t xml:space="preserve"> січні–серпні 2016р. порівняно з січнем–серпнем минулого року виробництво промислової продукції зросло на 7,5%. </w:t>
      </w:r>
      <w:r>
        <w:rPr>
          <w:kern w:val="2"/>
          <w:sz w:val="28"/>
        </w:rPr>
        <w:t>У постачанні електроенергії, газу, пари та кондиційованого повітря приріст склав 2,1%, у переробній промисловості – 9,7%, у добувній промисловості та розробленні кар’єрів – 10,8</w:t>
      </w:r>
      <w:r>
        <w:rPr>
          <w:sz w:val="28"/>
        </w:rPr>
        <w:t>%</w:t>
      </w:r>
      <w:r>
        <w:rPr>
          <w:kern w:val="2"/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всіх галузях переробної промисловості одержано приросту обсягів продукції: у машинобудуванні – на 0,9%,</w:t>
        <w:softHyphen/>
        <w:t xml:space="preserve"> у текстильному виробництві, виробництві одягу, шкіри, виробів зі шкіри та інших матеріалів – на 1,1%, виготовленні виробів з деревини, виробництві паперу та поліграфічній діяльності – на 4,2%, металургійному виробництві, виробництві готових металевих виробів, крім машин і устатковання – на 8,1%, виробництві гумових і пластмасових виробів, іншої неметалевої мінеральної продукції – на 10,3%, виробництві хімічних речовин і хімічної продукції – на 11,8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виробництві харчових продуктів і напоїв випуск зріс на 11,3</w:t>
      </w:r>
      <w:r>
        <w:rPr>
          <w:sz w:val="28"/>
          <w:szCs w:val="28"/>
        </w:rPr>
        <w:t xml:space="preserve">%. </w:t>
      </w:r>
      <w:r>
        <w:rPr>
          <w:sz w:val="28"/>
        </w:rPr>
        <w:t xml:space="preserve">Зокрема, у виробництві молочних продуктів одержано приросту продукції на 6%, олії та тваринних жирів – на 12,1%, </w:t>
      </w:r>
      <w:r>
        <w:rPr>
          <w:sz w:val="28"/>
          <w:szCs w:val="28"/>
        </w:rPr>
        <w:t xml:space="preserve">напоїв – на 14,2%, </w:t>
      </w:r>
      <w:r>
        <w:rPr>
          <w:sz w:val="28"/>
        </w:rPr>
        <w:t xml:space="preserve">продуктів борошномельно-круп’яної промисловості – на 30,9%. У 4,1 раза зросли обсяги продукції у виробництві інших харчових продуктів, що зумовлено випуском цукру. Водночас, на підприємствах з виробництва м'яса та м'ясних продуктів обсяги знизились на 26%, з перероблення та консервування фруктів і овочів – на 16%, з </w:t>
      </w:r>
      <w:r>
        <w:rPr>
          <w:sz w:val="28"/>
          <w:szCs w:val="28"/>
        </w:rPr>
        <w:t xml:space="preserve">перероблення та консервування риби – на 8%, з виробництва </w:t>
      </w:r>
      <w:r>
        <w:rPr>
          <w:sz w:val="28"/>
        </w:rPr>
        <w:t>хліба, хлібобулочних і борошняних виробів – на 7,4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У cічні–серпні п.р. підприємствами області виконано будівельних робіт на суму 993 млн.грн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У порівнянні з січнем–серпнем 2015р. індекс будівельної продукції склав 121,6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сяг продукції у будівництві інженерних споруд збільшився на 41,4%. Водночас, у будівництві будівель спад склав 3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склали </w:t>
      </w:r>
      <w:r>
        <w:rPr>
          <w:sz w:val="28"/>
          <w:szCs w:val="28"/>
        </w:rPr>
        <w:t>74,9%, поточний ремонт – 17,8%, капітальний ремонт – 7,3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ічні–серпні 2016р. вантажооборот автомобільного транспорту становив 539,2 млн.ткм, що на 3,8% більше ніж у січні–серпні 2015р. Автотранспортом перевезено 3,5 млн.т вантажів (на 8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асажирооборо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обсязі </w:t>
      </w:r>
      <w:r>
        <w:rPr>
          <w:sz w:val="28"/>
          <w:szCs w:val="28"/>
        </w:rPr>
        <w:t>901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1,7% більше,</w:t>
      </w:r>
      <w:r>
        <w:rPr>
          <w:sz w:val="28"/>
        </w:rPr>
        <w:t xml:space="preserve"> та перевезено 86,2 млн. пасажирів (на 2,1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ажирооборот автомобільного транспорту становив 680,1 млн.пас.км і збільшився на 0,8%. При цьому, перевезено 52,5 млн. пасажирів (60,9% від загальної кількості), що на 0,7% біл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лугами електротранспорту скористалися 33,7 млн. осіб, або 39,1% всіх пасажирів. Кількість пасажирів, перевезених тролейбусами, збільшилась на 24,7%, трамваями – зменшилась на 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им транспортом перевезено 19,5 тис. пасажирів, що на 83,3% менше, та виконаний пасажирооборот у обсязі 103,5 тис.пас.км (на 65,9% менше).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0"/>
          <w:szCs w:val="10"/>
          <w:highlight w:val="yellow"/>
          <w:lang w:val="uk-UA"/>
        </w:rPr>
      </w:pPr>
      <w:r>
        <w:rPr>
          <w:b/>
          <w:spacing w:val="4"/>
          <w:kern w:val="2"/>
          <w:sz w:val="10"/>
          <w:szCs w:val="10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ипні 2016р. обсяг </w:t>
      </w:r>
      <w:r>
        <w:rPr>
          <w:b/>
          <w:sz w:val="28"/>
          <w:szCs w:val="28"/>
        </w:rPr>
        <w:t>експорту товарів</w:t>
      </w:r>
      <w:r>
        <w:rPr>
          <w:sz w:val="28"/>
          <w:szCs w:val="28"/>
        </w:rPr>
        <w:t xml:space="preserve"> становив 828,4 млн.дол. США і збільшився порівняно з січнем–липнем 2015р. на 2,6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390,9 млн.дол. США і зріс на 26,4%. Позитивне сальдо зовнішньої торгівлі товарами склало 437,5 млн.дол. США, а коефіцієнт покриття експортом імпорту – 2,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області співпрацювали з партнерами із 129 країн світу. На торгівлю з країнами ЄС припало 17,7% експорту та 30,4% імпорту регіону. Основними країнами-партнерами з експорту товарів були Російська Федерація, Єгипет, Індія, Іспанія та Туреччина, в імпорті – Гвінея, Білорусь, Російська Федерація, США, Ґайана та Поль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, готові харчові продукти. В обласному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ічень–серпень п.р. на споживчому ринку Миколаївської області ціни підвищились на 3,8%, по Україні – на 4,5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и харчування та безалкогольні напої знизились в ціні на 2,4%. Найбільше подешевшали овочі – на 37,8%, зокрема: огірки, помідори, кабачки, баклажани, перець солодкий – на 71,9 %, капуста – на 64,2%, буряк, морква, цибуля та гриби – на 36,2%, картопля – на 19%. Також здешевіли яйця на 41,4%, виноград – на 28,1%, банани – на 13,2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цим, подорожчали: кавуни – в 1,6 раза, крупи гречані – на 38,3%, цитрусові – на 32%, ківі – на 28,2%, свіжа, охолоджена та заморожена риба – на 16,7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підвищилися в ціні на 12,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плата за житло, воду, електроенергію, газ та інші види палива підвищилась на 20,4%, що викликано зростанням цін на гарячу воду в 1,8 раза, газ природний – на 45,8%, електроенергію – на 25,3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сфері транспорту ціни збільшились на 10,4% внаслідок подорожчання проїзду у міському транспорті на 33,3%, приміському та міжміському поїзді – на 28,6% і 17,4%, відповідно, бензину марок А-92, А-95 та дизельного паль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на 15,3–14,6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освіті ціни підвищились на 11,9%, охороні здоров’я – на 8,4%,</w:t>
      </w:r>
      <w:r>
        <w:rPr/>
        <w:t xml:space="preserve"> </w:t>
      </w:r>
      <w:r>
        <w:rPr>
          <w:sz w:val="28"/>
          <w:szCs w:val="28"/>
        </w:rPr>
        <w:t>ресторанному та готельному бізнесі – на 7,3%, відпочинку і культурі – на 1,2%. Предмети домашнього вжитку, побутова техніка та поточне утримання житла стали коштувати на 4,2% більш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яг і взуття подешевшали на 3,3%, що зумовлено сезонним зниженням цін.</w:t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highlight w:val="yellow"/>
          <w:lang w:val="uk-UA" w:eastAsia="en-US"/>
        </w:rPr>
      </w:pPr>
      <w:r>
        <w:rPr>
          <w:sz w:val="24"/>
          <w:szCs w:val="24"/>
          <w:highlight w:val="yellow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4:00Z</dcterms:created>
  <dc:creator>Zvd_User_22</dc:creator>
  <dc:description/>
  <cp:keywords/>
  <dc:language>en-US</dc:language>
  <cp:lastModifiedBy>Zvd_User_05</cp:lastModifiedBy>
  <cp:lastPrinted>2016-08-30T09:37:00Z</cp:lastPrinted>
  <dcterms:modified xsi:type="dcterms:W3CDTF">2016-10-03T10:27:00Z</dcterms:modified>
  <cp:revision>133</cp:revision>
  <dc:subject/>
  <dc:title/>
</cp:coreProperties>
</file>