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-економічне становище Миколаївської області</w:t>
        <w:br/>
        <w:t>за січень–вересень 2007 року</w:t>
      </w:r>
    </w:p>
    <w:p>
      <w:pPr>
        <w:pStyle w:val="Heading3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Основні показники економічного розвитку Миколаївщини</w:t>
      </w:r>
    </w:p>
    <w:p>
      <w:pPr>
        <w:pStyle w:val="Heading3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>ПРОМИСЛОВ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мисловими підприємствами області за 9 місяців п.р. порівняно з відповідним періодом минулого року досягнуто приросту виробництва на 8,8%. В цілому по Україні обсяг випуску промислової продукції збільшився на 10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добувної промисловості рівень виробництва 9 місяців 2006р. перевищений на 94,4% – це найвищий показник серед видів промислової діяльності, переробної – на 8,8%, з виробництва і розподілення електроенергії – на 6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ідприємствах з виробництва харчових продуктів, напоїв у січні–вересні п.р. проти аналогічного періоду минулого року випуск продукції збільшено на 19,7%. Значного приросту одержано підприємствами з виробництва молочних продуктів та морозива – на 15,6%, напоїв – на 17,3%, продуктів борошномельно-круп’яної промисловості – на 27,7%, з перероблення та консервування овочів та фруктів – на 36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більшився випуск олії соняшникової нерафінованої, круп з пшениці, кисломолочних продуктів, сиру свіжого неферментованого та кисломолочного – на 4,2–13,1%, пшеничного борошна, згущених молока і вершків, свіжої або охолодженої свинини – на 18,4–21,5%, вершків – у 2,5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менше випущено маргарину, макаронних виробів без начинки, пряників та аналогічних виробів – на 26,8–18,7%, вершкового масла, хлібобулочних виробів, ковбасних виробів – на 11–1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легкій промисловості не досягнуто рівня виробництва січня–вересня 2006р. на 7,1%, що зумовлено скороченням випуску продукції підприємствами з виробництва шкіри, виробів з неї та інших матеріалів – на 14,5%. Водночас, підприємствами текстильного виробництва та з виробництва одягу, хутра та виробів з хутра випуск продукції нарощений на 9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меншився випуск одягу спіднього та верхнього трикотажного, постільної білизни – у 6,6–2 рази, взуття, трикотажного одягу для маленьких дітей зростом не більше 86 см, панчішно–шкарпеткових виробів – на 47,5–25,5%, спідниць та спідниць–брюк, брюк і бриджів жіночих та дівчачих, бюстгальтерів, корсетів – на 17,2–12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зросло виробництво робочих комплектів і костюмів чоловічих та хлопчачих – на 3,5%, жакетів, блейзерів, піджаків жіночих та дівчачих – на 47,3%, костюмів спортивних та інших видів трикотажного одягу, пальт, напівпальт та блузок і сорочок жіночих та дівчачих – у 2,1–3,4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ідприємствах хімічної та нафтохімічної промисловості спостерігається спад виробництва на 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виробництві іншої неметалевої мінеральної продукції (будівельних матеріалів) випуск продукції нарощений на 19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ріс випуск готових для використання бетонних сумішей, цементу, елементів збірних конструкцій для будівництва з цементу, бетону чи штучного каменю – на 15,9–28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нарощення обсягів виробництва звітували і підприємства металургійного виробництва та виробництва готових металевих виробів – на 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те, у машинобудівному комплексі допущено спаду на 0,2%, що зумовлено зменшенням випуску продукції на підприємствах з виробництва машин та устатковання – на 0,6%. Однак, на підприємствах з будування та ремонту суден обсяг виробництва збільшився на 0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обсяг продукції сільського господарства (в порівнянних цінах 2005р.) в усіх категоріях господарств за січень–вересень 2007р. порівняно з відповідним періодом минулого року зменшився на 43,5%, у тому числі у сільськогосподарських підприємствах на 50,9%, у господарствах населення – на 37,7%. При цьому виробництво продукції рослинництва скоротилося на 60,7%, що зумовлено надзвичайними погодними умовами нинішнього року, які призвели до скорочення посівних площ ярих культур та значного зниження урожайності. Обсяг продукції тваринництва зменшився на 4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жовтня п.р. всіма категоріями господарств зернові та зернобобові культури (без кукурудзи) скошені та обмолочені на площі 490 тис.га, що складає 63,7% площі посівів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цілому намолочено 6259,4 тис.ц зерна (в початково оприбуткованій вазі), що на 66,1% менше, ніж торік, у т.ч. сільськогосподарськими підприємствами – 4710,8 тис.ц (на 65,5%), господарствами населення – 1548,6 тис.ц (на 67,9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урожайність зернових культур по області становила 12,8 ц з га зібраної площі (на 10,8 ц менше минулорічної), у т.ч. в сільськогосподарських підприємствах – 13,6 ц з га (на 9,7 ц), господарствах населення – 10,8 ц з га (на 13,6 ц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риває збір урожаю кукурудзи на зерно, якої на початок жовтня п.р. одержано 254,7 тис.ц, що на 53,2% менше, ніж на відповідну дату 2006 року. При цьому урожайність цієї культури склала 18,3 ц з га зібраної площі, що на 11,4 ц менше, ніж то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жовтня п.р. в усіх категоріях господарств цукрові буряки (фабричні) викопано на площі 0,1 тис.га, що на 96,5% менше минулорічного рівня. Накопано 12,1 тис.ц коренів (на 98,5% менше, ніж на аналогічну дату 2006р.) при середній урожайності 100 ц з га (на 127 ц менше, ніж торік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йже на половині посіяних площ зібрано соняшник. Усіма категоріями господарств отримано 1300 тис.ц насіння цієї культури (на 53,1% менше, ніж на 2 жовтня 2006р.) при середній урожайності 10,1 ц з га (торік – 13,8 ц). Сільськогосподарськими підприємствами зібрано 840,4 тис.ц при середній урожайності 9,8 ц з га (відповідно 1808,6 тис.ц та 13,7 ц у минулому році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жовтня п.р. картоплю викопано на площі 22 тис.га, овочеві культури зібрано на 12,2 тис.га. Загалом одержано 1042,3 тис.ц картоплі (по 47 ц з га) та 1062,7 тис.ц овочів (по 87 ц), що відповідно на 48,9% та 53,2% менше порівняно з минулим роком. Основними виробниками цих культур залишаються господарства населення, якими одержано 98,2% загального обсягу картоплі (1023,7 тис.ц) та 85% овочів (903,4 тис.ц).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ахунок підвищення врожайності (на 10,1 ц з 1 га) виробництво плодоягідної продукції в цілому по області зросло проти відповідної дати 2006р. на 14,7% і склало 200,1 тис.ц. Валовий збір винограду становив 236,5 тис.ц, що на 64,3% більше, ніж торік. Цього досягнуто за рахунок збільшення врожайності (на 20 ц з 1 га) та розширення площ збирання (на 4,6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льськогосподарськими підприємствами (крім малих) оранка на зяб проведена на площі 102,5 тис.га, що менше минулорічного рівня на 30,1%. Озимі на зерно і зелений корм посіяні на площі 270,9 тис.га, що на 6,2% менше ніж торік, у т.ч. на зерно – 269,5 тис.га (на 5,4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сподарствами усіх категорій за січень – вересень 2007р. реалізовано на забій 32,8 тис.т худоби та птиці (у живій вазі), що на 14,3% більше порівняно з відповідним періодом 2006р., вироблено 301,3 тис.т молока (на 9,4% менше), 257,9 млн.шт. яєць (на 1,9% більше) та 83 т вовни (на 1,2% менше). В аграрних підприємствах відбулося зростання виробництва м’яса (на 40,3%), яєць (на 12,5%) та вовни (на 50%), водночас скоротилося виробництво молока (на 18,1%). Господарства населення збільшили реалізацію на забій худоби та птиці (у живій вазі) на 7,1%, але зменшили валовий надій молока – на 8,5%, виробництво яєць – на 7,6% та вовни – на 24,1%.Частка господарств населення у загальному виробництві продуктів тваринництва за 9 місяців 2007р. становила: м’яса – 73,5%, молока – 91,3%, яєць – 47,9% та вовни – 53%.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на 1 жовтня 2007р. загальне поголів’я великої рогатої худоби склало 191,8 тис. голів (на 3,6% менше, ніж на 1 жовтня 2006р.), у тому числі корів –103,2 тис.гол. (на 6% менше), свиней – 182 тис. голів (на 2,7% менше), овець і кіз – 48,2 тис. голів (на 1,5% більше), птиці всіх видів – 3225,2 тис. голів (на 16% менше). В аграрних підприємствах порівняно з початком жовтня 2006р. відбулося скорочення чисельності великої рогатої худоби на 20,5%, у тому числі корів – на 17,8%; свиней – на 0,5%. Тим часом спостерігалося зростання поголів’я птиці всіх видів (на 1,1%). Чисельність овець та кіз залишилась на рівні 2006 року. У господарствах населення на початок жовтня п.р. утримувалося 84,4% загальної чисельності великої рогатої худоби (торік – 81,1%), у т.ч. корів – 89,7% (88,3%), свиней – 53,8% (54,8%), овець і кіз – 69,7% (69,3%) та птиці – 63,5% (69,7%). В цих господарствах поголів’я великої рогатої худоби зросло на 0,3%, овець та кіз – на 2,1%. Чисельність свиней скоротилася на 4,5%, птиці – на 23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жовтня 2007р. у сільськогосподарських підприємствах було в наявності кормів усіх видів 535 тис.ц кормових одиниць, що на 361,4 тис.ц (на 40,3%) менше, ніж на відповідну дату у минулому році. У розрахунку на 1 умовну голову припадало по 7,3 ц к.од. (11,3 ц к.од. – рік тому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реалізованої аграрними підприємствами власно виробленої продукції за січень–вересень 2007р. порівняно з відповідним періодом 2006р. зменшився на 23,6%, у тому числі продукції рослинництва – на 30,9%, а обсяг продукції тваринництва зріс на 20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 ціни продажу продукції аграрними підприємствами за всіма напрямками реалізації у січні–вересні 2007р. порівняно з відповідним періодом 2006р. зросли на 36,9%, у тому числі на продукцію рослинництва – на 43,3%, тваринництва – на 15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жовтня 2007р. в сільськогосподарських підприємствах (крім малих), а також на підприємствах, що займалися зберіганням та переробкою зернових культур, було в наявності 600 тис.т зерна (на 24,1% менше проти 1 жовтня 2006р.), у т.ч. пшениці 400,1 тис.т (на 24,4% менше). Із загальної кількості зерна безпосередньо в аграрних підприємствах було в наявності 315,1 тис.т (на 16,1% менше проти 1 жовтня 2006р.), у т.ч. 186,6 тис.т пшениці (на 8,6% менше). Зернозберігаючі та зернопереробні підприємства мали в наявності 284,9 тис.т зерна, у т.ч. зернозберігаючі – 278,2 тис.т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, у січні–вересні п.р. становила 764,4 грн. за тонну, на пшеницю – 757,6 грн. (у січні–вересні 2006р. – відповідно 574,3 грн. та 602,8 грн. за тонну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вересень 2007р. підприємствами області виконано будівельних робіт на суму 629,2 млн. грн., що на 10,4% менше порівняно з відповідним періодом 2006р. У вересні п.р. проти попереднього місяця обсяги будівництва зросли на 105,5%, проти вересня 2006р. – на 23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коротили обсяги робіт підприємства, що здійснюють будівництво будівель і споруд (на 9,9%) та виконують роботи з установлення інженерного устатковання будівель і споруд (на 15,4%). Частка цих підприємств в загальнообласному обсязі склала 99,4%. На підприємствах, що виконують роботи із завершення будівництва спостерігається приріст обсягів на 7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звітний період знизили обсяги будівельно-монтажних робіт будівельники 13 адміністративно-територіальних одиниць – в містах Вознесенську та Южноукраїнську, а також в Арбузинському, Баштанському, Березанському, Братському, Веселинівському, Вознесенському, Доманівському, Жовтневому, Новобузькому, Новоодеському та Первомайському районах – на 1,2% – 64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корочення обсягів виконаних робіт відбулося з причин: зменшення замовлень на будівельні роботи (що обумовлено здачею великих об’єктів як в Миколаївській області, так і за її межами), обмеження інвестиційних можливос¬тей деяких суб’єктів господарювання обла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ттєво вплинули на темпи зниження обсягів будівельних робіт по області результати діяльності таких підприємств, як: акціонерні товариства: “Юженергобуд”, “Житлопромбуд-8”, “Електропівдензахідмонтаж”, “ДАЕМ”, “МСУ-139”; товариства з обмеженою відповідальністю: “Вознесенська мехколона №9”, “КМУ ТЕМ”, “ЮГ-СГЕМ”, “Будівельно-монтажне управління ЮУАЕС”, “Південьтрансбуд”, “Тунельспецбуд”, “Автомагістраль”, “Будград”; дочірнє підприємство “Сандора-строй; приватне підприємство “Висотник”; державні підприємства: “Миколаївський морський торговельний порт”, НВКГ “Зоря-Машпроект”. Ними знижено обсяги будівельних робіт на 12,6% – 60,1%, їх частка в загальнообласному обсязі склала 33,5%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 зросли (на 21,6% – 63,4%) обсяги будівельних робіт у місті Первомайську а також у Березнегуватському, Врадіївському, Єланецькому, Казанківському, Кривоозерському, Очаківському та Снігурівському района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обласного центру виконано будівельних робіт на 449,3 млн.грн., що становить 71,4% загальнообласного обсягу. Порівняно з відповідним періодом попереднього року обсяги зросли на 0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 ТА ЗВ’ЯЗОК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-вересень 2007р. автомобільним та водним транспортом області перевезено 4,9 млн.т вантажів (на 9,5% більше, ніж торік), при цьому вантажооборот склав 386,4 млн.ткм (на 5,1% мен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відповідним періодом 2006р. вантажні перевезення автомобільним транспортом (з урахуванням вантажних перевезень, виконаних фізичними особами-підприємцями) зросли на 7,8% і склали 4,6 млн.т. Питома вага вантажів, перевезених фізичними особами-підприємцями склала 16,7 % у загальному їх обсяз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и перевезень вантажів водним транспортом збільшилися проти січня–вересня 2006р. майже наполовину; при цьому замовникам доставлено 285,3 тис.т вантаж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початку року на причалах торговельних портів та інших підприємств і організацій оброблено 14,7 млн.т. вантажів. У порівнянні з січнем–вереснем 2006р. їх обсяги зросли на 6%. Серед оброблених вантажів переважали експортні, частка яких у загальному обсязі складала 41,7%, питома вага імпортних та транзитних становила 29,7% і 27,1%, відповідно, решту склали внутрішні вантаж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дев’ять місяців п.р. оброблено 2053 судна, з них закордонних та інфрахт – 1376, що, відповідно, на 4,7% та 21,8% більше ніж торік. На морських причалах кількість оброблених суден зросла на 12%, на річкових, навпаки, зменшилася на 19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слугами пасажирського автомобільного, водного та міського електротранспорту скористалися 139,9 млн. осіб, що на 6,3% більше ніж у відповідному періоді минулого року. Автомобільним транспортом (з урахуванням перевезень, виконаних фізичними особами-підприємцями) перевезено 99,7 млн. пасажирів, з них 84,1% – на приватних автобусних маршрута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продовж дев’яти місяців водним транспортом перевезено 424,4 тис. осіб, при цьому пасажирооборот склав 1029 тис.пас.км, що майже на рівні торішнього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зв’язку за січень–серпень п.р. надано послуг на 388,4 млн.грн., з них населенню – на 140,6 млн.грн. У порівнянні з відповідним періодом 2006р. доходи від послуг зв’язку, наданих населенню, збільшилися на 5,8%, іншим споживачам – на 21,1 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суттєвіше зросли обсяги доходів від кур’єрської діяльності (у 2,2 раза), спеціального і фельдзв’язку (на 68,6%), комп’ютерного (на 55,1%), проводового мовлення (на 45,1%) та центрукрчастотнагляду (на 49,2%). В той же час, зменшилися обсяги доходів від телефонного міжміського (на 8,7%) та міського зв’язку (на 0,4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гома частка (60,8%) у загальному обсязі доходів належала мобільному зв’яз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ЬОЕКОНОМІЧ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серпні 2007р. обсяги експорту товарів склали 753,1 млн.дол.США, імпорту – 352 млн.дол.США і збільшились порівняно з аналогічним періодом 2006р. на 19,6% та 14,8%. Позитивне сальдо склало 401,1 млн.дол.СШ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області співпрацювали з партнерами із 104 країн світу. На торгівлю з країнами СНД припало 47,8% експорту та 22,5% імпорту області, з країнами ЄС – відповідно 20,8% та 33,8%. Основними країнами-партнерами в експорті товарів були Російська Федерація, Туреччина, Нідерланди, Єгипет, Кіпр, Індія, в імпорті – Ґвінея, Російська Федерація, Австралія, Китай, Італія та Казахста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області визначають продукція неорганічної хімії, зернові культури, механічне обладнання та пристрої, чорні метали та продукція суднобудування. В імпорті регіону переважають руди, продукти переробки овочів та плодів, механічне обладнання та пристрої, вироби з чорних металів та нафтопродукт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серпні 2007р. ввіз іноземної давальницької сировини (текстильні напівфабрикати, вироби з чорних металів, різні готові вироби та ін.) збільшився на 8% і склав 16,7 млн.дол.США. Експорт продукції, виготовленої з неї (текстильні вироби, вироби з чорних металів, продукція суднобудування) становив 27 млн.дол.США і скоротився на 54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січень–вересень 2007р. становив 4999,5 млн.грн., що на 35,1% випереджає торішній рівень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труктурі обороту роздрібної торгівлі на організовані та неформальні ринки припало 38%. В обороті організованих ринків продаж сільськогосподарських продуктів становив 14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у січні–вересні 2007р. проти відповідного періоду 2006р. зріс на 1,2% і становив 162,9 млн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січень–вересень 2007р. становив 2397,7 млн.грн., що у порівняних цінах на 38,8% більше минулорічного показника. Прискорені темпи зростання обсягів роздрібного товарообороту порівняно з минулим роком пояснюються зростанням продаж автомобілів і автотоварів та активним процесом відкриття нових великих об’єктів торгівл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послуг всім споживачам (підприємствам, організаціям, установам та населенню) за січень–вересень 2007р. реалізовано послуг у ринкових цінах на 1770 млн.грн., що на 7,8% більше ніж у відповідному періоді попереднього року. З цього обсягу 78,7% реалізовано підприємствам і організаціям, решта – населенню. Майже половину (46,7%) загального обсягу послуг реалізовано підприємствами транспорт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області за січень–вересень 2007р. реалізовано послуг на 377 млн.грн. Найбільшим попитом у населення користуються послуги пошти та зв’язку, які складають майже 40,8% обсягів послуг, реалізованих населенню. Чималим попитом користуються також послуги підприємств із здійснення операцій з нерухомим майном, транспорту, з охорони здоров’я людини, освіти, відпочинку та розваг, культури та спорт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розрахунку на одного мешканця області з початку року спожито послуг на 1463,3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основним видом діяльності підприємства сфери послуг за дев’ять місяців 2007р. виконали для всіх споживачів 39 млн. замовлень. Середня вартість одного замовлення становила 43,3 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ТА ТАРИФ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екс споживчих цін у січні–вересні 2007р. по Україні склав 108,6% проти 105,9% у відповідному періоді минулого року, по області 108,5% проти 103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дукти харчування по області зросли в ціні на 16,9%. Найсуттєвіше подорожчали олія та жири – на 36,6%, зокрема, олія – на 59,7%, масло – на 27,4%, маргарин – на 19,7%. Значно підвищились в ціні овочі – на 32,4%, у т. ч. капуста майже у 2 рази, овочі, вирощені з їх насіння – на 62,5%, коренеплоди та гриби – на 24,7%, а картопля, навпаки, подешевшала на 12,7%. Також суттєво зросли в ціні фрукти – на 31,9%, а саме: кісточкові – на 52,3%, ягоди – на 47,5%, цитрусові – на 15,3%, яблука – на 13,7%. М’ясо та м’ясопродукти стали коштувати більше на 15,1%, з них, м’ясо свиней – на 25,1%, птиці – на 21,1%, великих рогатих тварин – на 17,1%, консервовані та оброблені види м’яса і продукти з нього – на 10,5%. На 14,5% подорожчали молоко, сир та яйця, зокрема, яйця – на 21,6%, йогурт – на 20,4%, молоко та сири – на 12,9%. Крім того, на 16,8 – 10,5% спостерігалось зростання цін на джем, повидло, мед, сіль, спеції, хліб та хлібопродукти, рибу та рибопродукт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0,3% подешевшала плата за житло, воду, електроенергію, газ та інші види палива, за рахунок використання тарифів міжопалювального сезону за гарячу воду і опалення (на 54,1%). При цьому подорожчали проживання в гуртожитках – на 30%, газ скраплений – на 24%, тверде паливо – на 8,6%. Також на 8,1% зросли ціни на послуги освіти в цілому, зокрема, плата за курси підвищилась на 25,3%, дошкільну та початкову освіту – на 12,4%, вищу – на 6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серпень 2007р. сальдований фінансовий результат від звичайної діяльності до оподаткування суб’єктів господарювання області (без банків, малих підприємств, сільськогосподарських підприємств, які займаються рослинництвом, тваринництвом, вирощуванням культур у поєднанні з тваринництвом, і бюджетних установ) становив 898,3 млн.грн. прибутку проти 467,3 млн.грн. то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бутки одержано підприємствами майже всіх видів економічної діяльності, а найбільші обсяги – промисловістю (353,5 млн.грн.) та торгівлею; ремонтом автомобілів, побутових виробів та предметів особистого вжитку (445,1 млн.грн.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им часом, залишилися збитковими підприємства, що займаються фінансовою діяльністю; операціями з нерухомим майном, орендою, інжинірингом та наданням послуг підприємцям; наданням комунальних та індивідуальних послуг, діяльністю у сфері культури та спорту, збитки яких склали від 0,1 млн.грн. до 1 млн.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а прибуткових підприємств склала 63,7%, а сума одержаних ними прибутків – 1133,6 млн.грн. (62,6% та 745,8 млн.грн. торік). Решта суб’єктів (36,3%) були збитковими і одержали 235,3 млн.грн. збитків (37,4% та 278,5 млн.грн. відповідно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–підприємців), у січні–серпні 2007р. становила 1138,03 грн. і на 24,5% була більшою ніж у відповідному періоді 2006р. та в 2 рази від рівня прожиткового мінімуму, встановленого для працездатних осіб (561 грн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1502,81 грн., сільському господарстві – 672,84 грн. та відповідно на 21,3% і на 27,6% була вищою ніж у січні–серпні 2006р. Співвідношення нарахувань у цих видах діяльності становить 2,2 раза (у січні–серпні 2006р. – 2,4 раз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видів економічної діяльності з найвищим рівнем оплати праці відносилися: фінансова сфера, діяльність залізничного, трубопровідного, морського транспорту, додаткові транспортні послуги та допоміжні операції, а серед промислових видів – виробництво та розподілення електроенергії, газу та води, металургійне виробництво, де заробітна плата працівників перевищила середній показник по економіці області в 1,7–2,4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абсолютний розмір заробітної плати працівників сільського господарства, мисливства та пов’язаних з ними послуг, рибальства, рибництва, підприємств з надання комунальних послуг; діяльності у сфері культури та спорту, а також на підприємствах текстильного виробництва; виробництва одягу, хутра та виробів з хутра, оброблення деревини та виробництво виробів з деревини, виробництва гумових та пластмасових виробів не перевищував 65,5% від середнього рівня в обла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адміністративно–територіальних одиниць області найнижчою була заробітна плата працюючих у Первомайському районі – 700,48 грн., а найвищий її рівень – 2204,30 грн., як і раніше, спостерігався у м.Южноукраїнську. У решти міст і районів (за винятком Жовтневого району та обласного центру) заробітна плата не досягала рівня, який склався в цілому по області: від 20,4% у м.Вознесенську до 37,8% у Доманів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січні–серпні 2007р. порівняно з відповідним періодом 2006р., зросла на 11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заборгованості із виплати заробітної плати в області станом на 1 вересня 2007р. склала 16 млн.грн., що на 38,8% менше ніж рік тому та на 35,8% – відносно 1 січня 2007р. У вказаній сумі 4,4 млн.грн. становлять борги економічно неактивних підприємств та 2,4 млн.грн. – борги підприємств щодо яких реалізуються процедури відновлення платоспроможності боржника, або визнання його банкрутом. Решту 9,2 млн.грн. заборговано працівникам економічно активних підприємств (57,5% від загальної суми боргу). Зниження невиплаченої заробітної плати на таких підприємствах у січні–липні склало 2%, або 183,8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меншення боргу впродовж січня–серпня 2007р. (по економічно активних підприємствах) зафіксовано на підприємствах сільського господарства – на 41,3 тис.грн. (на 3,7%), які займаються операціями з нерухомим майном, орендою, інжинірингом та надають послуги підприємцям – на 1,3 млн. грн. (на 24,8%), а також транспорту та зв’язку – на 569,4 тис.грн. (на 31,4%), а серед міст і районів найсуттєвіше зменшення відбулося у Доманівському – на 84 тис.грн. (на 77,4%), Первомайському – на 9,9 тис.грн. (на 41,1%) та Миколаївському – на 78 тис.грн. (на 36,4%) района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цьому, вагоме збільшення суми відбулось у працівників торгівлі; ремонту автомобілів, побутових виробів та предметів особистого вжитку – (на 25,4%) та освіти (у 6,2 раза), а також у містах Вознесенську (у 2,4 раза), Первомайську (у 2,6 раза), Южноукраїнську (у 4,2 раза) та Братському районі (у 14,1 раз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а частка боргу із заробітної плати на початок вересня 2007р. невиплачена підприємствами сільського господарства (14,6% загального обсягу заборгованості), організаціями, які займаються операціями з нерухомим майном, орендою, інжинірингом та наданням послуг підприємцям (14,9%) та промисловості (46,7%). У м.Миколаєві залишаються невиплаченими 10,2 млн.грн., або 63,9% загальної суми борг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рацівників економічно активних підприємств, яким вчасно не виплачено заробітну плату станом на 1 вересня 2007р., складала 4 тис. працівників. Кожному із зазначених працівників не виплачено в середньому 1677,76 грн., що на 47,4% перевищує розмір середньомісячної заробітної плати, нарахованої у січні–серпні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серпні 2007 року субсидії для відшкодування витрат на оплату житлово-комунальних послуг та електроенергії призначені 93,4% сімей, які звернулися за ним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субсидій за вісім місяців склала 1218,2 тис.грн., з них у міських поселеннях – 1103,9 тис.грн., у сільській місцевості – 114,3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сума призначеної субсидії цього виду на одну сім’ю у серпні становила 20,2 грн. проти 21,9 грн. у серпні минулого ро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11,8 тис. сімей (91,1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4184,9 тис.грн., з них у сільській місцевості – 2869,8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й розмір призначеної у серпні 2007 року субсидії цього виду на одну сім’ю склав 356,2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довж восьми місяців 2007 року загальна сума отриманих населенням субсидій готівкою на придбання скрапленого газу та твердого палива становила 4674,2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тягом січня–серпня населенням області сплачено за житлово-комунальні послуги, включаючи погашення боргів попередніх періодів, 272,3 млн.грн., що становило 102,6% нарахованих за цей період су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0 вересня 2007р. склала 133,2 млн.грн. Термін заборгованості населення за всі послуги на кінець серпня був 4 місяці. Борг за 3 і більше місяців за газопостачання мали 43,9% власників особових рахунків, опалення та підігрів води – 38,2%, водопостачання та водовідведення – 22,2%, квартирну плату – 17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вересні 2007р. послугами державної служби зайнятості скористалися 58 тис. незайнятих трудовою діяльністю громадян, що на 14,2% менше ніж у відповідному періоді минулого року, з них 78,1% мають офіційний статус безробітних. Із зазначеної категорії громадян 54,8% – звернулися до цієї служби вперше. Кількість зареєстрованих безробітних на 1 жовтня 2007р. становила 17,8 тис. осіб., що на 15,7% менше ніж на цю дату рік тому, з них 9,4 тис. – особи, які проживають в сільській місце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3 – раніше займали робочі місця, 27 – посади службовців, решту склали професійно некваліфіковані особ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постійного населення працездатного віку, в цілому по області становив 2,4% на 1 жовтня 2007р. та зменшився порівняно з відповідною датою минулого року на 0,4 в.п. В містах та районах він коливався від 0,7% в обласному центрі до 8,3% у Врадіїв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, і на 1 жовтня 2007р. відповідно становив 4,1% проти 1,6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жовтня 2007р. становила 3,6 тис. одиниць, що на 9,4% менше ніж на 1 жовтня 2006р. У переважній більшості випадків (у 51 із кожних 100) підприємствам були необхідні працівники робітничих професій, у 33 випадках із кожних 100 – на посади службовців, і найменший попит був (у 16 випадках із 100) на працівників без професії. В загальній кількості вакансій потреба в працівниках для сільського господарства склала 10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на 1 вакансію загалом в області становило 5 осіб і порівняно з даними на 1 жовтня 2006р. зменшилось на 1 особу. По адміністративно–територіальних одиницях значення цього показника коливалось від 1 особи у м.Миколаєві до 101 – у Новобузькому районі. За сприянням державної служби зайнятості за січень–вересень 2007р. було працевлаштовано 24,9 тис. осіб, що на 1,1% менше ніж на цю дату рік тому. Серед працевлаштованих громадян – 48,4% – складали жінки, 48,4% – особи у віці до 35 років та 11,3% – особи, які потребують особливого соціального захисту. З обліку державних служб зайнятості за січень–вересень 2007р. було знято 39,7 тис. осіб, що становило 62,7% працевлаштованих за цей період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 широко застосовувалась професійна підготовка та перепідготовка. З метою отримання нової професії або спеціальності державною службою зайнятості направлено на навчання у січні–вересні 2007р. 4740 безробітних громадян. За такими направленнями пройшли професійне навчання в навчальних закладах усіх типів 5344 особи, або 30% зареєстрованих безробітних. Одним із заходів регулювання ринку праці є організація громадських робіт. Загалом на 1 жовтня 2007р. в них брали участь 643 особи, що на 34% більше ніж рік том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вересня 2007р. в області проживало 1207,1 тис. осіб. Упродовж січня–серпня 2007р. кількість населення скоротилася на 4,8 тис. осіб, або на 0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мпи приросту (зменшення) наявного населення по містах обласного значення та районах області відображені на діаграм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родне скорочення населення у січні–серпні 2007р. порівняно з січнем–серпнем 2006р. зменшилось на 0,3 тис. осіб (на 4,9%) за рахунок збільшення кількості народжених на 0,5 тис. (на 6,8%) і становило 5,3 тис. осіб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граційний приріст населення у січні–серпні 2007р. становив 0,5 тис. осіб. Порівняно з січнем–серпнем 2006р. кількість прибулих в область зменшилась з 5,3 тис. осіб до 5 тис., число вибулих за межі області також скоротилось з 4,6 тис. осіб до 4,5 тис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у січні–вересні 2007р. зареєстровано 8700 злочинів, що на 6,9% менше, ніж за відповідний період минулого року. Понад двох третин (69,1%) злочинів вчинено у містах та селищах міського тип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тяжких та особливо тяжких злочинів порівняно з відповідним періодом минулого року зменшилась на 16,3% і становила 3098 злочин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но з січнем–вереснем 2006р. в 1,8 раза збільшилась кількість незаконних поводжень зі зброєю, бойовими припасами або вибуховими речовинами (зареєстровано 511 випадків), в 1,5 раза – втягнень неповнолітніх у злочинну діяльність (78 випадків), на 10,3% – порушень правил безпеки дорожнього руху або експлуатації транспорту особами, які керують транспортними засобами (257 випадків). Водночас на 59,3% зменшилась кількість вимагань (зареєстровано 11 випадків), на 48,3% – згвалтувань (15 випадків), на 29,8% – хуліганств (172 випадка), на 27,4% – грабежів (569 випадків), на 26% – шахрайств (188 випадків), на 11% – розбоїв (105 випадків), на 9,6% –умисних вбивств та замахів на вбивство (75 випадків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дев’ять місяців п.р. зафіксовано 1606 крадіжок відносно приватної власності (серед них кожна шоста – крадіжка з квартир), що менше порівняно з січнем–вереснем 2006р. на 28,9%, а також 264 крадіжки у відношенні інших форм власності (на 17,2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протягом січня–вересня виявлено 10 організованих груп і злочинних організацій, якими було учинено 74 злочини (у січні–вересні 2006р. – 10 організованих груп і 63 злочини), з яких 74,3% віднесено до тяжких та особливо тяжки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отерпілих від злочинів становила 4285 осіб (на 20,9% менше, ніж за дев’ять місяців минулого року), серед них 1131 – жінки (на 18,4% менше), 179 – пенсіонери (на 20,8% менше), 205 – неповнолітні (на 15,6% менше). Найбільша кількість потерпілих від крадіжок – 1651 особа (38,5% із загальної кількості потерпілих) і грабежів – 585 осіб (13,7%). У дорожньо-транспортних пригодах на території області постраждало 367 осіб, серед яких 30% загинуло. Всього внаслідок злочинних діянь загинула 231 особа (на 4,1% більше ніж у січні–вересні 2006р.), з числа яких 29,4% було вбито, 20,3% загинули в результаті нанесення умисних тяжких тілесних ушкоджень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числа (5840) осіб, причетних до злочинів, встановлених органами внутрішніх справ, майже кожний п’ятий скоїв його у групі, кожний шостий – раніше вчиняв злочини, з числа яких 19,6% мають незняту або непогашену судимість; кожний сьомий скоїв злочин у стані алкогольного сп’яніння. Серед причетних до злочинів осіб 10,7% склали жінки, 6% – неповнолітні. Питома вага працездатних осіб, підозрюваних у скоєнні злочинів, які на момент вчинення злочину не працювали і не навчались, становила 85,2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24:00Z</dcterms:created>
  <dc:creator>G.Popova</dc:creator>
  <dc:description/>
  <cp:keywords/>
  <dc:language>en-US</dc:language>
  <cp:lastModifiedBy>N.Kazakova</cp:lastModifiedBy>
  <dcterms:modified xsi:type="dcterms:W3CDTF">2009-10-12T11:51:00Z</dcterms:modified>
  <cp:revision>2</cp:revision>
  <dc:subject/>
  <dc:title>Соціально-економічне становище Миколаївської області</dc:title>
</cp:coreProperties>
</file>