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оціально-економічне становище Миколаївської області</w:t>
        <w:br/>
        <w:t>за січень–вересень 2008 року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мисловості області у січні–вересні п.р. порівняно з аналогічним періодом минулого року обсяг промислового виробництва зріс на 0,7%, в цілому по Україні – на 5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з виробництва і розподілення електроенергії одержано приросту на 3,6%, добувної промисловості – на 9%. На підприємствах переробної промисловості виробництво залишилось на рівні 9 місяців минулого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виробництва харчових продуктів і напоїв скоротився на 6,9%. Зменшився випуск продукції на підприємствах з виробництва олії та тваринних жирів – на 59,8%, з виробництва готових кормів для тварин – на 25,2%, з виробництва рибних продуктів – на 15,2%, з перероблення та консервування овочів та фруктів – на 5,3%, з виробництва продуктів борошномельно-круп’яної промисловості – на 2,2%. Водночас, підприємствами з виробництва хліба і хлібобулочних виробів обсяг нарощений – на 0,6%, молочних продуктів та морозива – на 5,9%, вин – на 18,3%, м'яса та м'ясних продуктів – на 80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скоротився випуск мороженої свинини – на 97,9%, соняшникової нерафінованої олії – на 84,3%, борошна житнього – на 77,1%, свіжої або охолодженої яловичини та телятини – на 44,8%, маргарину – на 41,4%, морозива – на 41,3%, свіжої або охолодженої свинини – на 38,7%, макаронних виробів без начинки, не підданих тепловому обробленню, пряників та аналогічних виробів, солодкого печива і вафель, круп, майонезу, соусів емульгованих інших, сиру свіжого неферментованого та кисломолочного, молока обробленого рідкого, згущених молока і вершків, пшеничного борошна – на 21,5–4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збільшився випуск ковбасних виробів – на 12,6%, вершкового масла жирністю до 85% – на 14,8%, спредів – на 15,2%, сирів жирних – на 27,3%, овочів консервованих натуральних – на 41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обсяги виробництва зросли на 13,9%. Цьому сприяла активна робота підприємств з виробництва шкіри, виробів з неї та інших матеріалів, якими досягнуто приросту на 26,4%. Водночас, підприємства текстильного виробництва та з виробництва одягу, хутра та виробів з хутра скоротили випуск продукції на 6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росло виробництво жіночих та дівчачих пальт, напівпальт, накидок, плащів, курток теплих, жакетів, блейзерів, піджаків, панчішно-шкарпеткових виробів, спідниць та спідниць-брюк – на 15,4–35,5%, постільної білизни, трикотажного одягу для маленьких дітей зростом не більше 86 см, взуття, одягу спіднього трикотажного – на 45,7–77,5%. В той же час, зменшився випуск чоловічих та хлопчачих сорочок – на 97,8%, чоловічих та хлопчачих піджаків, курток і блейзерів робочих – на 62,1%, костюмів спортивних та інших трикотажних видів одягу – на 46,4%, жіночих та дівчачих брюк і бриджів – на 45,8%, бюстгальтерів, корсетів – на 26,9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з виробництва готових металевих виробів одержано приросту продукції на 1,2%, целюлозно-паперового виробництва і видавничої діяльності – на 5,8%, іншої неметалевої мінеральної продукції – на 6,9%, хімічної та нафтохімічної промисловості – на 10,7%. Водночас, на підприємствах машинобудівного комплексу зафіксовано спад – на 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продукції сільського господарства за січень–вересень 2008р. проти відповідного періоду 2007р. збільшився у 1,7 раза, у тому числі у сільськогосподарських підприємствах – у 2,3 раза, господарствах населення – на 36,9%. Виробництво продукції рослинництва порівняно з відповідним періодом 2007р. збільшилося у 2,4 раза, а тваринництва зменшилося на 5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жовтня п.р. всіма категоріями господарств зернові та зернобобові культури (без кукурудзи) скошені та обмолочені на площі 781 тис.га, що складає 98,2% площі посівів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цілому намолочено 23515,1 тис.ц зерна (в початково оприбуткованій вазі), що у 3,8 раза більше ніж на відповідну дату минулого року, у т.ч. сільськогосподарськими підприємствами –16997,2 тис.ц (у 3,6 раза більше), господарствами населення – 6517,9 тис.ц (у 4,2 раза біль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урожайність зернових культур по області становила 30,1 ц з га зібраної площі (на 17,3 ц більше ніж торік), у т.ч. в сільськогосподарських підприємствах – 30 ц з га (на 16,4 ц більше), господарствах населення – 30,3 ц з га (на 19,5 ц біль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иває збір урожаю кукурудзи на зерно, якої на початок жовтня п.р. зібрано 669 тис.ц, що у 2,6 раза більше, ніж на початок жовтня 2007 року. Це викликано як прискореними темпами збирання врожаю, які перевищують минулорічний рівень у 1,7 раза, так і більш високою врожайністю цієї культури (28,3 ц з 1 га проти 18,3 ц – торік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іма категоріями господарств отримано 1798,3 тис.ц насіння соняшнику (на 38,3% більше ніж на початок жовтня 2007р.) при середній урожайності 13,9 ц з га (торік – 10,1 ц). Сільськогосподарськими підприємствами зібрано 1520,4 тис.ц при середній урожайності 14,1 ц з га (відповідно 840,4 тис.ц та 9,8 ц у минулому році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жовтня п.р. картоплю викопано на площі 19,7 тис.га, овочеві культури зібрано на 13,2 тис.га. Загалом одержано 1793,3 тис.ц картоплі (по 91 ц з га) та 1901,2 тис.ц овочів (по 144 ц), що відповідно на 72% та 78,9% більше порівняно з минулим роком. Основними виробниками цих культур залишаються господарства населення, якими одержано 98,6% загального обсягу картоплі (1768,3 тис.ц) та 79,1% овочів (1504,1 тис.ц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ахунок підвищення врожайності (на 16,6 ц з 1 га) виробництво плодоягідної продукції в цілому по області зросло проти відповідної дати 2007р. на 33,2% і склало 266,5 тис.ц. Валовий збір винограду становив 244 тис.ц, що на 3,2% більше ніж торік, при значному підвищенні врожайності з 55 ц з га до 72,1 ц з 1 га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льськогосподарськими підприємствами (крім малих) оранка на зяб проведена на площі 90,8 тис.га, що менше минулорічного рівня на 11,5%, підготовлено грунту під посів озимих культур на площі 465 тис.га. Озимі на зерно і зелений корм посіяні на площі 121,6 тис.га, що на 55,1% менше ніж торік, у т.ч. на зерно – 120,3 тис.га (на 55,4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вересень 2008р. в цілому по області реалізовано на забій 25,9 тис.т худоби та птиці (у живій вазі), що на 21,5% менше порівняно з січнем–вереснем 2007р., вироблено 293,6 тис.т молока (на 2,6% менше), одержано 285,8 млн.шт. яєць (на 10,8% більше) та 95 тонн вовни (на 14,5% більше). В аграрних підприємствах виробництво м’яса зменшилось на 24,1%, молока – на 8,4%, натомість яєць – збільшилось на 38,5%. У господарствах населення скорочено виробництво м’яса (на 20,6%), молока – на 2,0%, яєць – на 19,3%. Частка господарств населення у загальному виробництві цих продуктів тваринництва становила відповідно 74,5%, 91,8% та 34,9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на 1 жовтня 2008р. господарствами усіх категорій утримувалось 175,9 тис. голів великої рогатої худоби, що на 4,3% менше порівняно з 1 жовтня 2007р., у т.ч. корів – 96,2 тис. голів (на 6,8% менше), свиней – 109,4 тис. голів (на 35,8% менше), овець і кіз – 48,6 тис. голів (на 3% більше), птиці всіх видів – 4000,2 тис. голів (на 24,0% більше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відбулося скорочення чисельності великої рогатої худоби на 16,7%, корів – на 13,2%, свиней ? на 26,2% та збільшення поголів’я овець та кіз – на 12,3%, птиці всіх видів – на 37,0 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голів’я великої рогатої худоби, що утримується населенням, на 1 жовтня 2008р., порівняно з минулорічним, скоротилося на 1,9%, корів – на 6%, свиней – на 45,1%, овець та кіз – на 1,2%, натомість зросло поголів’я птиці – на 116,6%. У домогосподарствах на початок жовтня п.р. утримувалося 85,8% загальної чисельності великої рогатої худоби (торік – 83,7%), корів – 90,4% (89,7%), свиней – 43,2% (50,6%), овець і кіз – 66,3% (69,1%) та птиці – 59,7% (63,5%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січень–вересень 2008р. порівняно з аналогічним періодом 2007р. збільшився на 43,7%, у тому числі продукції рослинництва – на 53,5%, тваринництва – на 2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за всіма напрямками реалізації у січні–вересні п.р. порівняно з січнем–вереснем 2007р. підвищилися на 23,9%, у тому числі на продукцію рослинництва – на 17,6%, тваринництва – на 63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жовтня 2008р. на підприємствах, що здійснюють зберігання, переробку зернових культур, та в сільськогосподарських підприємствах (крім малих) було в наявності 1298,6 тис.т зерна (у 2,2 раза більше проти 1 жовтня 2007р.), у т.ч. 873 тис.т пшениці (у 2,2 раза більше). Безпосередньо в аграрних підприємствах було в наявності 927,8 тис.т зерна (у 2,9 раза більше), у т.ч. 598,8 тис.т пшениці (у 3,2 раза більше). Зернозберігаючі та зернопереробні підприємства мали в наявності 370,8 тис.т зерна, у т.ч. зернозберігаючі – 359,6 тис.т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вересні п.р. становила 1140,7 грн. за т (у січні–вересні 2007р. – 764,4 грн.), пшениці – 1127,9 грн. за т (757,6 грн.), ячменю – 1445,6 грн. за т (869,2 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вересень 2008р. підприємствами області виконано будівельних робіт на суму 920,7 млн.грн., що на 6,6% менше порівняно з відповідним періодом минулого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орочення обсягів будівельних робіт відбулося за такими основними видами будівельної діяльності, як будівництво будівель і споруд (на 6,2%), з установлення інженерного устатковання будівель і споруд (на 10,1%) та із завершення будівництва (на 21,1%). Частка робіт, виконаних підприємствами з цих видів діяльності, в загальнообласному обсязі склала 99,9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загальнобудівельних робіт на 5,3% скорочено обсяги робіт з будівництва мостів, шляхових естакад, тунелів та метрополітену, на 13,3% – з будівництва підприємств енергетики, добувної та обробної промисловості, на 51,8% – з монтажу та встановленню збірних конструкцій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цьому, у 12,3 раза збільшено обсяги виконаних робіт з будівництва магістральних трубопроводів, ліній зв’язку та енергопостачання, на 21,4% – з будівництва місцевих трубопроводів, ліній зв’язку та енергопостачання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меншили обсяги робіт на 53,1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вітному періоді тільки у 3 адміністративно-територіальних одиницях спостерігалось збільшення обсягів будівельно-монтажних робіт – в містах Вознесенську (на 66,8%) та Миколаєві (на 4,4%), а також у Кривоозерському (на 7,8) районі. У решти – відбулося їх скорочення на 1,7–92,9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оротили обсяги будівництва (на 5,5%–93,9%) у січні–вересні п.р. акціонерні товариства: «Промбуд-2», «Юженергобуд», «Миколаївбудмеханізація», «Житлобуд-Ніко», «Глиноземпромбуд», «МСУ-28», «Спецмонтаж-257»; товариства з обмеженою відповідальністю: КМУ ТЕМ, «Укрпівденьбудінвест», «ПАН-Монтажспецстрой», «Тунельспецбуд», «ЮГ-СГЕМ», «Автомагістраль», «СВ Кліматехніка», «Нордстар», «Хладотехніка», «Укрмонолітстрой», «Будкомунспецсервіс»; приватні підприємства: «Титанхім», «Техстрой-99», Інженерно-будівельна фірма «ХХІ вік-Миколаїв», «Березань»; дочірні підприємства: «Промжитлобуд-3», «Мостозагін №73»; державне підприємство НВКГ «Зоря-Машпроект»; відокремлені структурні підрозділи: «Будівельно-монтажне управління ЮУАЕС», «Ремонтно-будівельне управління державного підприємства «Миколаївський морський торговельний порт». Зазначеними підприємствами виконана третина загальнообласного обсягу будівельних робіт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очас, з нарощенням обсягів будівельних робіт (від 7,1% до 303,5%) працювали акціонерні товариства: «Донбасатоменергомонтаж», «Миколаївська МПМК-2», «Житлопромбуд-8», «Миколаївський ДБК»; товариства з обмеженою відповідальністю: «Южстрой», «Телец-ВАК», «Укртрансстрой», «Південьтрансбуд», «Універсал», «Вознесенська мехколона № 9», «Центр технологій «ВІК»; приватні підприємства: «Укрбудсервіс», «Висотник»; Відокремлений структурний підрозділ колійна машинна станція «Вознесенськ»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у частку (81,5%) загальнообласного обсягу будівельних робіт виконано підприємствами обласного центр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вересень 2008р. автомобільним та водним транспортом області перевезено 5,2 млн.т вантажів, при цьому вантажооборот склав 612,1 млн.ткм, що, відповідно, на 6,1% та 57,7% більше ніж за відповідний період минулого року. Традиційно переважну більшість вантажів (96,8% загального обсягу) перевезено автомобільним транспортом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вереснем минулого року вантажні перевезення автомобільним транспортом (з урахуванням перевезень, виконаних фізичними особами-підприємцями) зросли на 8,9% і склали 5049,9 тис.т. Збільшення обсягів перевезених вантажів відбулося за рахунок активізації діяльності приватних перевізників, якими за дев’ять місяців п.р. перевезено 1494,2 тис.т вантажів, що вдвічі більше ніж торік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им транспортом з початку року перевезено 169,4 тис.т вантажів, що на 40,6% менше, ніж за відповідний період минулого рок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і організацій впродовж січня–вересня п.р. оброблено 18,7 млн.т вантажів, що на 27,2% більше ніж торік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звичай, більшість (94,7% загального обсягу) оброблених вантажів –суховантажні. Серед оброблених вантажів найбільшу питому вагу склали експортні вантажі – 41,2% загального обсягу, частка транзитних дорівнювала 30,8%, імпортних – 27,5%, внутрішніх вантажів – лише 0,5%. Порівняно з відповідним періодом минулого року на 44,7% зросли обсяги обробки транзитних вантажів, експортних – на 25,5% та імпортних – на 17,8%. В той же час, на 53,2% зменшилась обробка внутрішніх вантажів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ягом січня–вересня 2008р. на водних причалах області оброблено 2268 суден, з них 1790 закордонних та інфрахт, що, відповідно, на 10,5% та 30,1% більше, ніж у відповідному періоді минулого року. Кількість оброблених суден зросла на морських причалах на 16,3%, на річкових зменшилася на 1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вересень п.р. автомобільним, водним та міським електротранспортом перевезено 145,3 млн. пасажирів (на 3,8% більше ніж у відповідному періоді 2007р.) і виконано пасажирооборот в обсязі 1512,9 млн.пас.км (на 14,7% більше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ами пасажирського автомобільного транспорту (з урахуванням перевезень, виконаних фізичними особами-підприємцями) скористалося 99,8 млн. осіб. Переважна більшість (84,1% загальної кількості) пасажирів у регіоні перевезено фізичними особами-підприємцям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очатку року міським електротранспортом перевезено 45,2 млн. осіб. Кількість пасажирів, перевезених трамваями, збільшилися проти 9 місяців минулого року на 5,4%, тролейбусами – на 41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січеня–вересня 2008р. водним транспортом перевезено 371,2 тис. пасажирів, що на 12,5% менше ніж торік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 ТОВАРАМ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серпні 2008р. обсяг експорту товарів становив 1013 млн.дол.США і збільшився порівняно з аналогічним періодом 2007р. на 34,3%, імпорту – 574,2 млн.дол.США і зріс у 1,6 раза. При цьому позитивне сальдо зовнішньої торгівлі товарами склало 438,8 млн.дол.США, а коефіцієнт покриття експортом імпорту – 1,8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11 країн світу. На торгівлю з країнами СНД припало 41,4% експорту та 42,8% імпорту області, з країнами ЄС – відповідно 23,6% та 16,5%. Основними країнами-партнерами в експорті товарів були Російська Федерація, Туреччина, Саудівська Аравія, Греція, Іспанія та Йорданія, в імпорті – Білорусь, Російська Федерація, Китай, Ґвінея, Казахстан та Ґайана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у експорту області визначили зернові культури, продукти неорганічної хімії, продукція суднобудування, механічне обладнання та пристрої. В імпорті переважали наземні транспортні засоби, руди, механічне обладнання та пристрої, продукти переробки овочів та плодів, нафтопродукт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серпні 2008р. ввіз іноземної давальницької сировини (текстильні напівфабрикати, вироби з чорних металів, різні готові вироби та ін.) зменшився на 16,9% і склав 13,9 млн.дол.США. Експорт продукції, виготовленої з неї (текстильні вироби, вироби з чорних металів, продукція суднобудування) становив 22,9 млн.дол.США і скоротився на 15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ІВЛЯ ТА РЕСТОРАНН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за січень–вересень 2008р. становив 7878,3 млн.грн. і на 27,6% випередив торішній показник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труктурі обороту роздрібної торгівлі на організовані та неформальні ринки припало 37,5%. В обороті організованих ринків продаж сільськогосподарських продуктів становив 11,3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вересні 2008р. проти відповідного періоду 2007р. зріс на 11,7% і становив 233,5 млн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роздрібного товарообороту підприємств, що здійснюють діяльність з роздрібної торгівлі та ресторанного господарства, за січень–вересень 2008р. становив 3766,6 млн.грн., що у порівняних цінах на 32% більше минулорічного показник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нефінансових послуг всім споживачам (підприємствам, організаціям, установам та населенню) за січень–вересень 2008р. реалізовано послуг у ринкових цінах на 2598,5 млн.грн. З цього обсягу 81,6% реалізовано підприємствам і організаціям, решта – населенню. Понад половини (50,8%) реалізованих послуг забезпечено підприємствами транспорт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за січень–вересень 2008р. реалізовано послуг на 478,2 млн.грн. Найбільшим попитом у населення користувалися послуги пошти та зв’язку, які склали 40,8% загального обсягу, чималий попит спостерігався також на послуги підприємств, які здійснювали операції з нерухомим майном, у сфері охорони здоров’я людини, транспорту, готелів та інших місць для тимчасового проживання, у сферах культури та спорту, відпочинку та розваг, освіт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за січень–вересень 2008 року по Україні склав 116,1% проти 108,6% у відповідному періоді 2007 року, на Миколаївщині – 115,6% проти 108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в області ціни на продукти харчування зросли на 22,7%. Найсуттєвіше подорожчали м’ясо та м’ясопродукти – на 41%, з них свинина – на 62,9%, яловичина – на 48,2%, консервовані та оброблені види м’яса та продукти з нього – на 45%, м’ясо птиці – на 35,4%, сушене, солене, копчене м’ясо та їстівні субпродукти – на 28,3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стотно підвищились в ціні олія та жири – на 32,9%, а саме: їстівні тваринні жири – в 2 рази, маргарин – на 26,2%, олія – на 21,6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ттєве зростання цін зафіксоване на хліб та хлібопродукти – на 27,8%, серед них значно подорожчав рис – в 2,4 раза, менше: хліб – на 24,5%, макаронні вироби – на 22,1%, кондитерські вироби з борошна – на 16,7%, борошно та крупи – на 8,7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росли в ціні фрукти – на 16,8%, зокрема, кісточкові – на 33,4%, цитрусові – на 32,1%, сухофрукти – на 23,4%, ягоди – на 22,3%, яблука – на 11,7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иба та продукти з риби подорожчали на 16,2%, з них консервовані чи перероблені види риби та морепродуктів – на 28,7%, свіжа, охолоджена та заморожена риба – на 18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вочі зросли в ціні на 10,3%, у тому числі овочі, вирощені з насіння (огірки, кабачки, баклажани) подорожчали на 41,8%, консервовані та перероблені овочі – на 24,8%, картопля – на 15,3%, натомість капуста подешевшала на 52,3%, коренеплоди (буряк, морква), цибуля і гриби на – 32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молоко, сир та яйця подешевшали на 3,5%, у тому числі молоко – на 7,8%, яйця – на 4,3%, сметана, вершки, молочні суміші для дитячого харчування – на 3,5%, сири м’які – на 3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14,9%, алкогольні та тютюнові вироби – на 10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дев’ять місяців п.р. на непродовольчому споживчому ринку подорожчала плата за власне житло – на 47%, проживання в гуртожитках – на 43,2%, стали дорожчими послуги з водовідведення – на 36,2% та водопостачання – на 25,2%, тверде паливо – на 33,4%, газ – на 14,7%, матеріали для утримання та ремонту житла – на 8,0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зростання цін на 17,3% зумовлене подорожчанням послуг лікарень (санаторно-курортних установ) – на 30,1%, медичних (консультативних) послуг – на 24,6%, стоматологічних – на 22,6%, парамедичних (діагностичних) – на 14,8%, фармацевтичної продукції – на 14,0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транспортній сфері ціни зросли на 18,4%, внаслідок подорожчання бензину – на 17,4%, послуг стоянок особистого транспорту – на 35,9%, послуг з обслуговування та ремонту власних транспортних засобів – на 20,2%, проїзду у пасажирському транспорті: зокрема в автодорожньому – на 30,5% та залізничному – на 14,9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подорожчали послуги сфери освіти загалом на 26,3% та ресторанів і готелів – на 21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серпень 2008р. сальдований фінансовий результат від звичайної діяльності до оподаткування суб’єктів господарювання області (крім статистично малих та сільськогосподарських підприємств, які займаються рослинництвом, тваринництвом, вирощуванням культур у поєднанні з тваринництвом, банків та установ, що утримуються за рахунок бюджету) становив 1031,3 млн.грн. прибутку, що на 14,8% більше ніж у відповідному періоді попереднього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і обсяги сальдованого прибутку сформовані підприємствами промисловості (474,6 млн.грн.), торгівлі, ремонту автомобілів, побутових виробів, предметів особистого вжитку (361,8 млн.грн.) та транспорту і зв’язку (151,5 млн.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відміну від січня–серпня попереднього року, прибутковою стала діяльність підприємств, які займаються операціями з нерухомим майном, орендою, інжинірингом, наданням послуг підприємцям (13,1 млн.грн.), фінансовою діяльністю (9,8 млн.грн.), збитковою – готелів і ресторанів (5,9 млн.грн.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лишилися збитковими підприємства, які займаються наданням комунальних і індивідуальних послуг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7,6%, а сума одержаних ними прибутків – 1309 млн.грн. (63,7% та 1133,6 млн.грн. у січні–серпні 2007р.). За видами діяльності найбільші обсяги прибутку одержані підприємствами промисловості – 47,8% від загальнообласного показника, торгівлі, ремонту автомобілів, побутових виробів, предметів особистого вжитку – 32% та транспорту і зв’язку – 12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шта суб’єктів були збитковими і одержали 277,7 млн.грн. збитків (36,3% та 235,3 млн.грн. торік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за січень–серпень 2008р. становила 1551,26 грн., і на 36,3% була вищою від її рівня у відповідному періоді минулого року та в 2,4 раза від законодавчо встановленого прожиткового мінімуму для працездатних осіб (649 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– 1981,45 грн., сільському господарстві – 1007,96 грн. та відповідно на 31,8% і на 49,8% була вищою ніж у відповідному періоді торік. Співвідношення нарахувань у цих видах діяльності склало 2 рази (у січні–серпні 2007р. – 2,2 раза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фінансова діяльність, додаткові транспортні послуги та допоміжні операції, діяльність трубопровідного та водного транспорту, а серед промислових видів – виробництво та розподілення електроенергії, газу та води, металургійне виробництво. В цих видах діяльності заробітна плата працівників перевищила середній показник по економіці області в 1,7–2,1 раз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низькою була заробітна плата у працівників рибальства, рибництва, сільського господарства, мисливства та пов’язаних з ними послуг, торгівлі; ремонту автомобілів, побутових виробів та предметів особистого вжитку, підприємств з надання комунальних та індивідуальних послуг; діяльності у сфері культури та спорту, охорони здоров’я та надання соціальної допомоги, з оброблення деревини та виробництва виробів з деревини, виробництва гумових та пластмасових виробів, текстильного виробництва; виробництва одягу, хутра та виробів з хутра, хімічного виробництва. Розмір заробітної плати в цих видах діяльності не перевищував 71,8% від середньообласного показник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територіальною ознакою найнижчою була заробітна плата працюючих у Березнегуватському районі – 1035,85 грн., а найвищий її рівень – 2773,25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20% у Миколаївському районі до 33,1% у Первомайськом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серпні 2008р. порівняно з відповідним періодом минулого року зросла на 4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жливим чинником щодо забезпечення соціальних гарантій працівників є фактор своєчасності виплати заробітної плат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ма невиплаченої заробітної плати в області на 1 вересня 2008р. склала 11,4 млн.грн., і порівняно з 1 серпня 2008р. зменшилась на 2,3% та на 23,4% порівняно з 1 січня п.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обсягу боргу, 39,3%, припадає у суб’єктів господарювання щодо яких реалізовуються процедури відновлення платоспроможності боржника або визнання його банкрутом; на економічно неактивні підприємства, які призупинили свою діяльність у 2007 і попередніх роках – 31,7%, решта 29% – на економічно активні підприємств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рг працівників економічно активних підприємств на 1 вересня 2008р. склав 3,3 млн.грн. та порівняно з 1 серпня 2008р. зменшився на 17,9%, а з 1 січня п.р. – на 48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значеної суми, 55,6%, або 1,8 млн.грн. становив борг із заробітної плати, нарахованої за роботи, виконані у січні–липні 2008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меншення боргу по економічно активних підприємствах на 1 вересня 2008р. у порівнянні з 1 серпня зафіксовано у працівників, які займаються операціями з нерухомим майном, орендою, інжинірингом та наданням послуг підприємцям – на 89,5 тис.грн. (на 68,6%), промисловості – на 529,3 тис.грн. (на 33,5%), а серед адміністративно–територіальних одиниць у м.Очакові – на 22,0 тис.грн. (на 12%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азі, збільшення суми боргу за видами економічної діяльності спостерігалося у працівників торгівлі; ремонту автомобілів, побутових виробів та предметів особистого вжитку – на 7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1 вересня 2008р. не виплачена підприємствами транспорту та зв'язку (11,8% загального обсягу заборгованості), сільського господарства (18,7%) та промисловості (46%). У м.Миколаєві залишаються невиплаченими 4,3 млн.грн., або 38,3% загальної суми борг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вересня 2008р. складала 1,2 тис. осіб. Кожному із зазначених працівників не виплачено в середньому по 2060,12 грн., що на 32,8% перевищує розмір середньомісячної заробітної плати у січні–серпні 2008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серпні 2008р. субсидії для відшкодування витрат на оплату житлово-комунальних послуг та електроенергії призначено 12,6 тис. сімей, що становило 94,9% від загальної кількості сімей, які звернулися за ними, у тому числі у міських поселеннях – 6,7 тис. сімей, у сільській місцевості – 5,9 тис. сімей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у січні–серпні субсидій становила 370,8 тис.грн., з них у міських поселеннях – 317,2 тис.грн. Середній розмір субсидії, призначеної на одну сім’ю у серпні по області, становив 11,2 грн. проти 20,2 грн. у серпні 2007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, упродовж восьми місяців п.р. 10,2 тис. сімей (91,2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3403,8 тис.грн., з них у сільській місцевості – 7,5 тис. сімей на суму 2426,9 тис.грн. Середній розмір призначеної у серпні субсидії у розрахунку на одну сім’ю по області становив 427,3 грн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серпні п.р. населенням області сплачено за житлово-комунальні послуги, включаючи погашення боргів попередніх періодів, 318,3 млн.грн., що становило 106,3% нарахованих за цей період сум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 вересня 2008р. склала 118,9 млн.грн. Термін заборгованості за ці послуги становив 3,2 місяця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-вересні 2008р. послугами державної служби зайнятості скористалися 53,1 тис. не зайнятих трудовою діяльністю громадян, що на 8,5% менше ніж у відповідному періоді минулого року. З числа незайнятих осіб, 74,7% мали офіційний статус безробітних, з них 76,4% звернулися до цієї служби вперше. Кількість зареєстрованих безробітних на 1 жовтня 2008р. становила 14,7 тис. осіб., що на 17,7% менше ніж на цю дату рік тому, з них 7,5 тис. – особи, які проживали у сільській місцевост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4 – раніше займали місця робітників, 26 – посади службовців, решту склали професійно некваліфіковані особ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жовтня 2008р. становив 2% та порівняно з відповідною датою минулого року зменшився на 0,4 в.п. В містах та районах його значення коливалося від 0,6% в обласному центрі до 6,3% у Врадіївському райо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 і на 1 жовтня 2008р. відповідно становив 3,3% проти 1,4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жовтня 2008р. становила 3,6 тис. одиниць та порівняно з відповідною датою минулого року збільшилась на 0,8%. Більше половини всіх вакансій передбачалось для робітників, третини – для службовців, та кожне 16 вільне робоче місце – для працівників без професії. Із загальної кількості всіх вільних місць, потреба в працівниках для сільського господарства склала 9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у вересні п.р. становило 4 особи на 1 вільне робоче місце, що на 1 особу менше, ніж у відповідному місяці 2007 року. По адміністративно–територіальних одиницях значення цього показника коливалось від 1 особи у м.Миколаєві до 142 – у Єланецькому районі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приянням державної служби зайнятості, протягом січня-вересня 2008р. було працевлаштовано 25,2 тис. осіб, що на 1% більше ніж торік. Серед працевлаштованих громадян питома вага жінок становила 47,7%, молоді у віці до 35 років – 45,3%, осіб, які потребують особливого соціального захисту – 10,1%. Без вирішення питання працевлаштування з обліку державної служби зайнятості за цей період було знято 12,5 тис. осіб, що становило близько половини працевлаштовани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, державною службою зайнятості широко застосовувалась їх професійна підготовка та перепідготовка. З метою отримання нової професії або спеціальності, впродовж січня–вересня 2008р. було направлено на навчання 5,2 тис. безробітних громадян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вересня 2008р. в області проживало 1198,7 тис. осіб. Упродовж січня-серпня 2008р. чисельність наявного населення скоротилася на 4,8 тис. осіб, або на 0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меншення чисельності населення відбулось переважно за рахунок природного скорочення, яке за січень–серпень 2008р. становило 4,8 тис. осіб. Обсяг природного скорочення населення порівняно з відповідним періодом минулого року зменшився на 0,4 тис. осіб (на 7,4%). При цьому збільшилась як кількість народжених на 0,6 тис. осіб (на 6,7%), так і померлих на 0,2 тис. осіб (на 1,2%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рганами внутрішніх справ у січні–вересні 2008р. зареєстровано 8808 злочинів, що на 1,2% більше, ніж у січні–вересні минулого року. Дві третини злочинів вчинено у містах та селищах міського тип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відповідним періодом минулого року зменшилась на 5,9% і склала 2914 злочинів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вереснем 2007р. на 45,5% зросла кількість вимагань (зареєстровано 16 випадків), на 25% – хуліганств (215 випадків), на 20% – зґвалтувань (18 випадків), на 19,2% – втягнень неповнолітніх у злочинну діяльність (93 випадки), на 18,8% – незаконних поводжень зі зброєю, бойовими припасами або вибуховими речовинами (607 випадків), та на 6,6% – умисних тяжких тілесних ушкоджень (130 випадків). Водночас, на 35,2% зменшилась кількість розбоїв (зареєстровано 68 випадків), на 32% – умисних вбивств та замахів на вбивство (51 випадок), на 25,5% – грабежів (424 випадки), на 16% – порушень правил безпеки дорожнього руху або експлуатації транспорту особами, які керують транспортними засобами (216 випадків), на 15,8% – незаконних заволодінь транспортними засобами (101 випадок) та на 9,6% – шахрайств (170 випадків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дев’ять місяців п.р. зафіксовано 1367 крадіжок відносно приватної власності (серед них кожна шоста – крадіжка з квартир), що порівняно з січнем–вереснем 2007р. на 14,9% менше, а також 236 крадіжок відносно інших форм власності (на 10,6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впродовж січня–вересня виявлено 7 організованих груп та злочинних організацій, якими учинено 82 злочини, з яких 85,4% віднесені до тяжких та особливо тяжки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потерпілих від злочинів становила 3872 особи (на 9,6% менше, ніж за дев’ять місяців минулого року), серед них 904 особи – жінки (на 20,1% менше), 102 – пенсіонери (на 43% менше), 244 – неповнолітні (на 19% більше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гального числа (5399) осіб, які підозрювались у скоєнні злочинів, встановлених органами внутрішніх справ, 17,4% скоїли злочини у групі, 16,3% скоїли їх у стані алкогольного сп’яніння, кожний шостий раніше вчиняв злочини, з числа яких 22,2% мають незняту або непогашену судимість. З числа виявлених осіб кожна восьма – жінка, 4,9% – неповнолітні. Питома вага працездатних осіб, підозрюваних у скоєнні злочинів, які на момент вчинення злочину не працювали і не навчались, становила 82,5%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08:00Z</dcterms:created>
  <dc:creator>G.Popova</dc:creator>
  <dc:description/>
  <cp:keywords/>
  <dc:language>en-US</dc:language>
  <cp:lastModifiedBy>G.Popova</cp:lastModifiedBy>
  <dcterms:modified xsi:type="dcterms:W3CDTF">2009-10-07T12:10:00Z</dcterms:modified>
  <cp:revision>1</cp:revision>
  <dc:subject/>
  <dc:title>Про соціально-економічне становище Миколаївської області</dc:title>
</cp:coreProperties>
</file>